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رفع</w:t>
      </w:r>
      <w:r>
        <w:rPr>
          <w:rFonts w:eastAsia="Times New Roman"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أستار</w:t>
      </w:r>
      <w:r>
        <w:rPr>
          <w:rFonts w:eastAsia="Times New Roman" w:cs="Times New Roman"/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sz w:val="96"/>
          <w:szCs w:val="96"/>
        </w:rPr>
      </w:pP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لإبطال</w:t>
      </w:r>
      <w:r>
        <w:rPr>
          <w:rFonts w:eastAsia="Times New Roman"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أدلة</w:t>
      </w:r>
      <w:r>
        <w:rPr>
          <w:rFonts w:eastAsia="Times New Roman"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قائلين</w:t>
      </w:r>
      <w:r>
        <w:rPr>
          <w:rFonts w:eastAsia="Times New Roman"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بفناء</w:t>
      </w:r>
      <w:r>
        <w:rPr>
          <w:rFonts w:eastAsia="Times New Roman"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b/>
          <w:b/>
          <w:bCs/>
          <w:sz w:val="96"/>
          <w:sz w:val="96"/>
          <w:szCs w:val="96"/>
          <w:rtl w:val="true"/>
        </w:rPr>
        <w:t>النار</w:t>
      </w:r>
    </w:p>
    <w:p>
      <w:pPr>
        <w:pStyle w:val="Normal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محمد</w:t>
      </w:r>
      <w:r>
        <w:rPr>
          <w:rFonts w:eastAsia="Times New Roman"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eastAsia="Times New Roman"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إسماعيل</w:t>
      </w:r>
      <w:r>
        <w:rPr>
          <w:rFonts w:eastAsia="Times New Roman"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صنعاني</w:t>
      </w:r>
      <w:r>
        <w:rPr>
          <w:rFonts w:eastAsia="Times New Roman" w:cs="Times New Roman"/>
          <w:b/>
          <w:b/>
          <w:bCs/>
          <w:sz w:val="72"/>
          <w:sz w:val="72"/>
          <w:szCs w:val="7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مقد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لف</w:t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بس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ال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و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ع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ن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و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أبد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ق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خ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بد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لو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ذو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ضج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شه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شه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داف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ئ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عض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شه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ق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م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جمو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ش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ك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ج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وف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اه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حق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ل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ش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شرك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ا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بر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رائ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قال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واف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براه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ح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يث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فرد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صنف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ف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تلمي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م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ذه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ظ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روا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ح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وقو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ؤ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ه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س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ض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كش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يق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ل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كش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و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ل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برز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ط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ثام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ي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ذه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ل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لب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ست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ج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يجاز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طن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إسه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ز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ح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ر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از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دع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رش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يعت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أ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خفاف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س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ق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مس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واث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لو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شتغ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سو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ض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ي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ي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ا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ز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ات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غ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ك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ك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وف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لا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ت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روا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ي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فرا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لا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ائ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ش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ائ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اش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ج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دق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ثي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لي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ق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لمي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خ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rtl w:val="true"/>
        </w:rPr>
        <w:t>إ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ك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ضع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ضاع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روا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ه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ب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شا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تم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خل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 (</w:t>
      </w:r>
      <w:r>
        <w:rPr>
          <w:rFonts w:cs="Traditional Arabic"/>
          <w:b/>
          <w:b/>
          <w:bCs/>
          <w:sz w:val="36"/>
          <w:sz w:val="36"/>
          <w:rtl w:val="true"/>
        </w:rPr>
        <w:t>و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ب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نص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ب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طه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بث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بيث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لكل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ح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ر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ث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ك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ل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رتضا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عق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فت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قرا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تل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معرو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ت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قال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rtl w:val="true"/>
        </w:rPr>
        <w:t>الساب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فن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ق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با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م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نت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ز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ها</w:t>
      </w:r>
      <w:r>
        <w:rPr>
          <w:rFonts w:cs="Traditional Arabic"/>
          <w:b/>
          <w:bCs/>
          <w:sz w:val="36"/>
          <w:rtl w:val="true"/>
        </w:rPr>
        <w:t xml:space="preserve">) </w:t>
      </w:r>
      <w:r>
        <w:rPr>
          <w:rFonts w:cs="Traditional Arabic"/>
          <w:b/>
          <w:bCs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د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تعرف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ري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غير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سن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ص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ق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ئ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و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قط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مع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عتذا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طو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ا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ئ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ا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ص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نقط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ج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د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ث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دل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رع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ك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ضع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ضاع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خا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ش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ر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قا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يق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جزو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دع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ت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ي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ضع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ج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د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ت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ل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ص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رو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ئ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ؤخ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راسي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رقط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ن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ص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ي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ال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ال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أخذ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راس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ال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الي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داول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ئ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كار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خالف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كت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سنة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غ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ماه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ئ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تعر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د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س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لث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ر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دع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دع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نت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طاب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ضم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زا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ئ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زا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ق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عذ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اج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ل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تض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ث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ئ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س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صر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ف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ض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موت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خ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يا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ت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ابع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صو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ثا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تض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ائ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ظ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شئ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لال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ب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ض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ح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ذنو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رو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ي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ري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تها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يب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ذنو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ؤل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غير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بث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ري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ف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ف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ع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و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من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ؤدو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ل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خبر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عتقا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ي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خ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ائ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زم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ام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من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ك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لقائ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بث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ري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بث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ض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رط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بث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خرج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بث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ي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ن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بث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طبر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ب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فو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كث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رح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ع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مي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  <w:r>
        <w:rPr>
          <w:rFonts w:cs="Traditional Arabic"/>
          <w:b/>
          <w:bCs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ج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ستدل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نقط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را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ل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ر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تنب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ختل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ه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فع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ح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بائ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ح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م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ت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بائر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ادم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ائ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مك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ه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مك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طو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كث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ق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مث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وا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ص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فظ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طو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كث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ق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ي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ل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تد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ل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س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بغ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ق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ز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ا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ف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اظ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ائ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دع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في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خ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مؤ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اص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ا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بو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ي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رم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س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آ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ش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س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ري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ع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ك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ن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قص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طف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كل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ح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ر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ت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روا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بع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ع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قي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قي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صح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ه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ب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ذن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بي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تا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ه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صال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تض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خ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وح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خ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نز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صر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ثب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ي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ئ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ج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بر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ن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ج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ه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خبر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لع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دل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ظ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ظه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ال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لشم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اب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ه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س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إخبا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ش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إخ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ي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ا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ال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ا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ر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دو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ات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خبآ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س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جب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ائ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9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بائ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ب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ذ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ذنو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أذ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شفا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شف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خرج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دخ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سما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شق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و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را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را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ث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خري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غ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ماه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ائ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ئ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تسمع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ك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ظاه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!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غ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أت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هن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ري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تمس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ري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يروي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دل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غ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س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غ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ق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ظ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rtl w:val="true"/>
        </w:rPr>
        <w:t>ومع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ق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ي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اض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متل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ظ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فشك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و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بت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بو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ي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و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ائ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ئ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غ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و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ت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صوص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مي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ئ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ه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ص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ك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لأ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ض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فظ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ك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ي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ل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خصيص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خرج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غ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ب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ر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ه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ري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وح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ك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ري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تن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ذ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را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ل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ه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ت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ف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طل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ري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طل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د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ض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ا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ح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ت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7</w:t>
      </w:r>
      <w:r>
        <w:rPr>
          <w:rFonts w:cs="Traditional Arabic"/>
          <w:b/>
          <w:bCs/>
          <w:sz w:val="36"/>
          <w:rtl w:val="true"/>
        </w:rPr>
        <w:t xml:space="preserve"> 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أ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افظ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يوط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نث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خري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ز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ر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ن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طبر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بيه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سم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ص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فظ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ض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ا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صح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ض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أ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و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س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خري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ف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أ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ض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د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لوم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جه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قا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ائ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و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س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ت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ك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س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دل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ه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ث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؟</w:t>
      </w:r>
      <w:r>
        <w:rPr>
          <w:rFonts w:cs="Traditional Arabic"/>
          <w:b/>
          <w:bCs/>
          <w:sz w:val="36"/>
          <w:rtl w:val="true"/>
        </w:rPr>
        <w:t>!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ثا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د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بو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ائ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جم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دع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و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لال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لا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ت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سر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د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يه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ع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نش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7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ل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ؤل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ؤل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ت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س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[ </w:t>
      </w:r>
      <w:r>
        <w:rPr>
          <w:rFonts w:cs="Traditional Arabic"/>
          <w:b/>
          <w:bCs/>
          <w:sz w:val="36"/>
        </w:rPr>
        <w:t>5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يد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غ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ص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تعرف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ري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ق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شي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ي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سقي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مطر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قوي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س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فظ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حق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دو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ق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دو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جاز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قيق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ور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ح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دل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قيق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لف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حاطت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rtl w:val="true"/>
        </w:rPr>
        <w:t>ع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ق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ؤل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رب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ري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ب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ماء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ه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لاش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رئي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راء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ئ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قو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س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سو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دع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ينئ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عو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ي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ذ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ع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ر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أرب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ذكو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rtl w:val="true"/>
        </w:rPr>
        <w:t>(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ؤل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رب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غير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ا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تد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أت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هن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صف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و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بث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ق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هن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خ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ي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ه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ا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لود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ا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هن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جو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جاز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ضع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ضاع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م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ط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غ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ث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ا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ري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حاب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افظ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ج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خري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ز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ق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سن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فظ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خ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افظ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/ </w:t>
      </w:r>
      <w:r>
        <w:rPr>
          <w:rFonts w:cs="Traditional Arabic"/>
          <w:b/>
          <w:b/>
          <w:bCs/>
          <w:sz w:val="36"/>
          <w:sz w:val="36"/>
          <w:rtl w:val="true"/>
        </w:rPr>
        <w:t>صف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82</w:t>
      </w:r>
      <w:r>
        <w:rPr>
          <w:rFonts w:cs="Traditional Arabic"/>
          <w:b/>
          <w:bCs/>
          <w:sz w:val="36"/>
          <w:rtl w:val="true"/>
        </w:rPr>
        <w:t xml:space="preserve"> / </w:t>
      </w:r>
      <w:r>
        <w:rPr>
          <w:rFonts w:cs="Traditional Arabic"/>
          <w:b/>
          <w:b/>
          <w:bCs/>
          <w:sz w:val="36"/>
          <w:sz w:val="36"/>
          <w:rtl w:val="true"/>
        </w:rPr>
        <w:t>ورج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ق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تفس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؟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يؤي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فو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أت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هن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صف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و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ا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فع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أ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هن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خف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و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افظ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فس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ط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فس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غ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ث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ي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رفو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ر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دع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ح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ي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عتق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ئ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لح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لك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غ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س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قاتل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ال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غ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سي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rtl w:val="true"/>
        </w:rPr>
        <w:t>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ك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د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بغ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ق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ت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نص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يثا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ري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م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ز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ض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لويح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س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اتل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ن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ض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ظه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ع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غ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بو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ايت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ص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دو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س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ا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رأ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س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rtl w:val="true"/>
        </w:rPr>
        <w:t>ف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7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8</w:t>
      </w:r>
      <w:r>
        <w:rPr>
          <w:rFonts w:cs="Traditional Arabic"/>
          <w:b/>
          <w:bCs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س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اس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دخ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ه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اف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ت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ع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شق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ر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ر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ض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قطاع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ك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ذب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ئ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شق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شق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ل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شق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و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و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و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ل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كون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ير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جت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ع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شقاو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ت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قر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ق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ص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خ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ض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رط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ئ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آتي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دا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ج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3</w:t>
      </w:r>
      <w:r>
        <w:rPr>
          <w:rFonts w:cs="Traditional Arabic"/>
          <w:b/>
          <w:bCs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سيأ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ق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شي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ؤل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ع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ن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ج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ه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حر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8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م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براه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يث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ط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ت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rtl w:val="true"/>
        </w:rPr>
        <w:t>التراج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اسن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أكا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كار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ث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ئ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قط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لكن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قق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لف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ذكو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ع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ظ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رش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ي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ت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ا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عيف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قط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تد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قطاع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بث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ق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ج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س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ذب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آيات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ذ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بأ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23</w:t>
      </w:r>
      <w:r>
        <w:rPr>
          <w:rFonts w:cs="Traditional Arabic"/>
          <w:b/>
          <w:bCs/>
          <w:sz w:val="36"/>
          <w:rtl w:val="true"/>
        </w:rPr>
        <w:t xml:space="preserve"> - </w:t>
      </w:r>
      <w:r>
        <w:rPr>
          <w:rFonts w:cs="Traditional Arabic"/>
          <w:b/>
          <w:bCs/>
          <w:sz w:val="36"/>
        </w:rPr>
        <w:t>28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ر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كذ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آيا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ب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ف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ه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ب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ز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ال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خ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ل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ق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ج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س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ذب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آيات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ذ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ف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لع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دل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ص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ه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ق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زيد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زيد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بث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ق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رو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ذب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بث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ق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ذوق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ر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ر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ي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غساق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زي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ي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ي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نتف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ه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ف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ع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دي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دل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فه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د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ضع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فاه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فاه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ظ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ت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ق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ق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أي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صر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ه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د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طو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أب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منطو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تفاق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غ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ات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سوخ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بث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ق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خ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زيد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بأ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30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د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رتف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ظ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مر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نس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فه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د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س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صطل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خ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أح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ك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غ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ز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ن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ت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قط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بث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ق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ر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در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ع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دل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قطاع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فه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ه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ع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وا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28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}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7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ر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ع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شرك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د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rtl w:val="true"/>
        </w:rPr>
        <w:t>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ش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كثر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ن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لياؤ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ن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ل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ن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rtl w:val="true"/>
        </w:rPr>
        <w:t>يد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ط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ئ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ريق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ر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ق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ت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لم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ئ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و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دار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ن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ف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روا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ات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ط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اب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ست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خت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ضحا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دخ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{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}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كث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ضع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ي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rtl w:val="true"/>
        </w:rPr>
        <w:t>ف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ضع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ض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حاث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ر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ث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فع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ضربن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ر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ر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ج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ضر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ع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ت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ظ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وات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ر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ي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ل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ف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ناق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ك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س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ئ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ش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قص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عن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تشد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ئ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ش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ه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تو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و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طم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خت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تح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صف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يه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ع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نش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ؤل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ؤل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ت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تح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ع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خ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تح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صف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علا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rtl w:val="true"/>
        </w:rPr>
        <w:t>داخ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قي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روج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ق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ط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ز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تا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غ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ع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ضربن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ضربن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أي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ت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ض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ؤ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ص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لو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شي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ص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ز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ك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ي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ف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فرو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ق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يأ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ط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ج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ر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ز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ؤ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ص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فرو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شي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شي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ع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ث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نط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تع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شي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ت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ضع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ص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إير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ف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قا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ائ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ثن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ئ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ث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ا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ي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ر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يبو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ظ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لف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ل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لف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ه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ع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ط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جذو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ظ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كن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ئ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ئ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ئ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ي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ب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رض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خر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رض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ي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ت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ديت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ص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ي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ظاه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خ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رض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أب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ريق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ض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بد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ض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موا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rtl w:val="true"/>
        </w:rPr>
        <w:t>ئ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ل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شئ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وق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خ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رض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cs="Traditional Arabic"/>
          <w:b/>
          <w:bCs/>
          <w:sz w:val="36"/>
          <w:rtl w:val="true"/>
        </w:rPr>
        <w:t>)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ظاه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موا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ه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ق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قا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ر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حتباس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بع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رز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ير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غيب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قامت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رز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و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قا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ر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زي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ع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ئ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ع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شيئ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ب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ئ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ئ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ذه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حي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ر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86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ظائ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م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شيئ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ي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و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ع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و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زن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خر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68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خلو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من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ج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46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اجم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ئ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و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ق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و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خ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ريق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ع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عب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تس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ط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تي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ل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ر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ق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تل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با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قا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ائ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نكح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س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س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3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خ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ذنو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عد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فر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عي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فتق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ض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ئ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قر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ر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ح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ص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تث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تث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خ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قس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ب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ث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ق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ي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فا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ك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ق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معل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ج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اق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س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ح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لح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عد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رك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وح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ك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رق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دخ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شق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رف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غض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اص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ك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ر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لقس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س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و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سع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الشقاو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كان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رب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ريق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مل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ر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غ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س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48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16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آ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ص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قاو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ص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رج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ريق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باق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شي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ق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ف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س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وا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اج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تقار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م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ت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ون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نا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و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رز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ق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ا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را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ض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طر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ئ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ئ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و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و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ع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خ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ف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د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تش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ط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جذو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ك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ئ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ظ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ك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ض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ت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خ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ذوق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قط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مم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ت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ق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ون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و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م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د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ات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بد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ار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ف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تش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تش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لم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خصص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ط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جذو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يأ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م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..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يق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ه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عو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ذوق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خ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56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د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ي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بد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ار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ف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ر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ت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ض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تث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اق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ل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ض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قي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مح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ع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عر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89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يق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بي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ذوق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مح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تم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بش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ع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ي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بد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تث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خ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ك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م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ق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ق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غ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س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رز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ق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اي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ز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ق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تا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غ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ظ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برز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موق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ب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ل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يف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يف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ص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ص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متن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ص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تث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تث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متن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ص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ظ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و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ر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بحا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ردنا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ق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ع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ل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ذب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زمه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أنو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غلظ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خ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خسؤ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هان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يا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ق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ض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مؤمن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ن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ج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ه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سا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ي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ن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ض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ك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فض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ر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نه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تعق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ز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ات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غ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زمه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قض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ا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خ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ي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العك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ا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بط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ف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ع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و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ا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شي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وق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شي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و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ق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ي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تصاف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ق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لق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ز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ع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قض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ر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ز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تا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تعرف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عت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تح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ب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هم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غم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ض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ح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غم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ض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لا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أج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و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خ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م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س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نو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خ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ر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ائ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شت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ع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ن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ع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ي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تح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ور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ز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تح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ض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أج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و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شيخ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ترم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نسائ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بيه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سم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صف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س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بي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عدي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ي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ضي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ر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طيت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ق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عطي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فض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ئ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فض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ضو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خ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rtl w:val="true"/>
        </w:rPr>
        <w:t>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ه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س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ض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عيم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ض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تأ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ق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ضو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ك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س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جن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ع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ض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شر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خاط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صو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خ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تأ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حديث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ج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ف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طمئ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رجع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اض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ض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دخل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دخل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ن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ج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27</w:t>
      </w:r>
      <w:r>
        <w:rPr>
          <w:rFonts w:cs="Traditional Arabic"/>
          <w:b/>
          <w:bCs/>
          <w:sz w:val="36"/>
          <w:rtl w:val="true"/>
        </w:rPr>
        <w:t xml:space="preserve"> - </w:t>
      </w:r>
      <w:r>
        <w:rPr>
          <w:rFonts w:cs="Traditional Arabic"/>
          <w:b/>
          <w:bCs/>
          <w:sz w:val="36"/>
        </w:rPr>
        <w:t>30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حت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ف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طمئ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لحا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س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تأ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ا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ج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ا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عترا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تح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هم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غم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ز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و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ق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خ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فان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ل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ح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وب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آ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وحان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نغمس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ك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طبي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قص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دراك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ف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سمان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عد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تل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وحان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وب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تر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س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سو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ق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ت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ندف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عترا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تح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ظ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ظاه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ق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مه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ن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عم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غلي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ع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غل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ج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ر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ا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لظ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4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ود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حجا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ق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24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تحر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6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ض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أب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ظاه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عم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ض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فراد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عيم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يا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عر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40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ذوق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خ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56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ل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اض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طي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ج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  <w:r>
        <w:rPr>
          <w:rFonts w:cs="Traditional Arabic"/>
          <w:b/>
          <w:bCs/>
          <w:sz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ي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مح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ت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خ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ع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أ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و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يا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ل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خ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خ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ف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ح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خ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سا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ق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مسما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ر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هاج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جح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ز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ر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عق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خ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شق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ك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ق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بع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شق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س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ل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ور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ق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مه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لف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ت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زمه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قض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نا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قض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ئ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اف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م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ثن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لح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م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ير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ر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بطل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س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ز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فس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ئ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ك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رح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لخي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ت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راق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ي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خ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عد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عت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ي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شق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سب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اص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ك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و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ق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ر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واش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ط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ك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قض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لص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م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س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ل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م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عيم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ك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ض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ز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قاؤ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ف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ي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ر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تح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ك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ر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ري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لأ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يا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ي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مح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جتم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ل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رو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rtl w:val="true"/>
        </w:rPr>
        <w:t>عط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جذو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م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تل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ظ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يق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اق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ح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ف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ر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ي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ن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م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ظاه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ث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ري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ض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شك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تل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ق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دل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ساط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فس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ي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ي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قق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ش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ضل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تل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أي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ذه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قق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ثب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د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تش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ط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جذو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8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ظ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ئ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د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زيز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تش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خرج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ج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48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صر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ثي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يأ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ض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تش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واتر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د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ماه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ر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لف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ر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ل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م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76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ز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ت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ني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ع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ر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بر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ط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جذو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بر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ن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ئ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ص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ر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ئ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ت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حا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رر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ع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ره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ت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تق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ف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شك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ض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ح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ئ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ب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دع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تعل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أو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لف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د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رئ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رآن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فس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ر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رأ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ق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و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إي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رك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وا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رك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تعرف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ق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ص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رقو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ذرو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يا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بح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ش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ذ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حي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درك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ؤ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ذ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وف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خش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تحريق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رك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س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ن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س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ري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فو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أ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ب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ا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ئ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م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ر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ت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ص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ئ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م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صبي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ذفو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بع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هر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ج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ئ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ت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ت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س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أخ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اثيق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طي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رس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دخ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و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س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لو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ان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ر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ا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ه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ؤل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لاث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شرك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كلف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حق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شرك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يس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ي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راب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ت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خاط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شر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ذ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ط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24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ذك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تم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ش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ج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با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ري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فو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ج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شت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ياح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ل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و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ئ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شت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ياح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ل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ترحم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حم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نطلق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تلق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فس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ل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س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جع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ر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ا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ق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ع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ل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س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ق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ح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ج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يد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ت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جاؤ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دخل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مي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ر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الث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ائ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ر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جم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ئ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إجم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ل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ظ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ر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ي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ديث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جم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ش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و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ي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ح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صر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د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ر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و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لال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ضح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ب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ت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ع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لئ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ج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د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ج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ر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ر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و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خرج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رف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ع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ئ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ع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ط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ع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وج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ر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مع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ثبات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ع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ض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ض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خرو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ق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ت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الث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قائ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ط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ائ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37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فت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خر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75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ي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ارج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ق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67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خرج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ر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اف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خ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يا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را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رق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65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ج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فت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صو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ض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لو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و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ؤخ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اهض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الطر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ل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ائ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تفيض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بر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د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ي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فا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ري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اف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الج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بق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شر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الطر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ب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قائ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قف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س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لم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ي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رو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و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ج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ق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ل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ي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رو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و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د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دع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أ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شئ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بدي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ت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ل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ام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ائ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قائ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خلوقت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فني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ئ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د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لج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ئ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د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د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وجدنا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فريق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ك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و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د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د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س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د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امو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د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كس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كم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س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هو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عم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لمعل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ص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ن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ج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ت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ه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جد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بح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ل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طلاع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خ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ط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ل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اد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قائ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ر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دل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ص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ب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ث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فو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طي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قو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فو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اص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ع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س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ض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إنكا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ع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ق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ث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جع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رك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د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ثي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اق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د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م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س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ر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ر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ج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تخل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خ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اد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ث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ع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جما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صي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س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و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طي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ط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قطاع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و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قطاع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ت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ان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ص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ق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ش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عيد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معتز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كثر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ئ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ض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حس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ف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غ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ناظ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ق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ريق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باه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ل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لب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ف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رر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تد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خلق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نف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طر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شأ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وح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شق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د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ستمر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غي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غ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ن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تا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قض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قوب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و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ت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نجاس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ز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ب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ت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ا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قت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يث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إي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شياط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ص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ع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ك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ب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إقر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عد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ق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ربوب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دعو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كا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ه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خ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ا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بع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عد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شم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إقر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ربوب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ظ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ط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بخار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س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ر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ا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أي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كن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تد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ع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رد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ذ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ظه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ئ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بي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تعق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ف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ع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ب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يث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ظه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وض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مه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ر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ل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همد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ا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ف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ظه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ر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ض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ؤلؤ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هي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س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ف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ظه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يسر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ر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د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هي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ح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يم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ح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يم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اق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27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صح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م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ح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م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اق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41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يث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س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رب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عر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72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عطا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ائ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ائ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طائ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ره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مو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و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ر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83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ث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غ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ت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ض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ترم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وائ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دو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ع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غ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ت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ض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ب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ب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ف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ره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و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غيا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ف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ص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دو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ع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ل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و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هود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نصر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مجس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اب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يح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غير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فس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صو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تخصي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حو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ثي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ان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ج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شيخ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لف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قر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توح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و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م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قر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جتالت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ياط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ب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صر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جس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قتاد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حي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قا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لشياط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بائع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بيث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ر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جت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ف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ذ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أخذ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ص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طلو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طلو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ص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عذ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طل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طلو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ذ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جاس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ر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خبث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ظن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حس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ر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عتق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س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ؤا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عذ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ر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عاص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ز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لك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ب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عا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ه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ع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28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خبا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وس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طبائع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ب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إي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م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خ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م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ض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ي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ر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72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خ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لا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هد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ئ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اينت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قائ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بر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س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سمع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مع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تو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رض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ف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23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تض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ي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ث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نا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ج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ع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مس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خ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تكذ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ا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و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تح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ر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ارئ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ز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يدي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ح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و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ا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ط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نف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ياط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جتالت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فطر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تكذ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طر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قر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الق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حب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وحي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طر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م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و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ك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ض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حر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عا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ه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ز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ب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شأ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شؤ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با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ي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مس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خا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خلوق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ن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وح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ع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غير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شم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قر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وحدان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ام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ب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مل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هن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ن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جمع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19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ن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نف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جتالت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ياط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عد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طور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وح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ن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ج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شياط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م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دخ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زع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طور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وح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خلوق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نف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جتا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جتا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ب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وم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سل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مماش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ل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خ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ق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ؤ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ف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جاس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خ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در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كذ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عا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ه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خ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و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ر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ف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ا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ت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كذ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عا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ه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ف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هن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و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عا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ه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كذ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ك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خ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طباق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لو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رج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ظالم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7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وا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سئ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كلم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8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ا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عترف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ظ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سئ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كلم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طهر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عتر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طهر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فو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جو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ع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ن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قر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ب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ك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ر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ع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اؤ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دع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فا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ابت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حيح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غي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ب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ض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م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و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ي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ك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خرج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ق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ث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فع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لائك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شفع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بي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شفع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ح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حم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ب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ض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ي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ؤل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و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خرجت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و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ر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ق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م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لائك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لم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لم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لو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لم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لم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ع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نفط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2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لم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فعال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طو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وب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د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صعدو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ع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و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س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ع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حو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ز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طبر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وس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دارقط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صبه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رغ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تره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س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ؤ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يا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صح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خت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تنتص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ق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قب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ت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لائك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زت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تب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تغ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خب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لائك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و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إع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جوز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لم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بض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قبض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م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ف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عتق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فا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صر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إخ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م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ط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ف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هو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و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ي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وح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فا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ملائك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نب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مؤمن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عل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ؤل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فع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وح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ف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رائ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ب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ض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ل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سيا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يه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فا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ا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فو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ذهب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د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ث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ي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خرج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لم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لم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ضع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ضعاف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لم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و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لم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لائك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اعد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ز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دخ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تد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عتر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ذنو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ي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عتر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تض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س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و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ظ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ل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كم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ط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ر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تعط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ستدع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حم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ح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ق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ي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قتر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ز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او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ويدائ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ت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فو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بيث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صل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ا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بائ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لاش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بد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ذ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كس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الم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با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ت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ب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ي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شرك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توحيد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ب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ضوع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ذ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خب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شرك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عتراف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ذك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س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عق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ح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ع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عترف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ذن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سحق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صح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ع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1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عتراف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عتر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قي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ط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عتر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عتر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سحق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صح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ع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إغاث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غفر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ظن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رك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ظالم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7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عترف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ظلم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خبر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زيمت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و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تكذ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في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فظ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سئ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كلم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8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خر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رم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بيهق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رد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فو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ا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ز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هن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ع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لك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دع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قول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ل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قوت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ا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د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ظالم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6</w:t>
      </w:r>
      <w:r>
        <w:rPr>
          <w:rFonts w:cs="Traditional Arabic"/>
          <w:b/>
          <w:bCs/>
          <w:sz w:val="36"/>
          <w:rtl w:val="true"/>
        </w:rPr>
        <w:t xml:space="preserve"> - </w:t>
      </w:r>
      <w:r>
        <w:rPr>
          <w:rFonts w:cs="Traditional Arabic"/>
          <w:b/>
          <w:bCs/>
          <w:sz w:val="36"/>
        </w:rPr>
        <w:t>107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ج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سئ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كلم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8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ئس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ذ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ف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شه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و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غ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غ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ت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و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س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48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16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ز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قو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تسل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ق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اعتر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عجز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درا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ك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تم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ع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طلا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ر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ص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ر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جائ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لكو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برو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ت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روج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ز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ضح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ج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رد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رو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ا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تد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و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ظ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خر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65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خب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ع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ع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ض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ح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أ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ظ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ص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ل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قو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مسو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سو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أخذ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ظ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عر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56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ذ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عد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مسو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سو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أخذ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ر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64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مر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جي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لح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ز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ئ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66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ذ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ظ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و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ظ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ص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عي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كذبو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خذ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ظ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ظ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عر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89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و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فر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أت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55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س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دو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ض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ختا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خر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دو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ع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خر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م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نذ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ب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خر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كر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ن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خ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ب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رآ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بث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قا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حق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مس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ر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طبرا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ا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فو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ح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ق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خمس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ح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غ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كه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}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55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ي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نعيم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و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كه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فاكه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تنع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تلذ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عل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غ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كه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ب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rtl w:val="true"/>
        </w:rPr>
        <w:t>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و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زن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rtl w:val="true"/>
        </w:rPr>
        <w:t>الزخر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68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بد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و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حز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ل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}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بدأ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ينئ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تقي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ط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ي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خ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ع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ط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ي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خ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ط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طلق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ط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طق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rtl w:val="true"/>
        </w:rPr>
        <w:t>المرسل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35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صاف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21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ن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وع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rtl w:val="true"/>
        </w:rPr>
        <w:t>الأنب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03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rtl w:val="true"/>
        </w:rPr>
        <w:t>ال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خت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فواه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}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65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rtl w:val="true"/>
        </w:rPr>
        <w:t>إ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زيت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بر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rtl w:val="true"/>
        </w:rPr>
        <w:t>المؤمن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11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{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أ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د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rtl w:val="true"/>
        </w:rPr>
        <w:t>الح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47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در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مس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راج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4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مي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رو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مقد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ذك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طع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طلاق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ط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ص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خ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ظ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rtl w:val="true"/>
        </w:rPr>
        <w:t>الشعر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35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خبر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ي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rtl w:val="true"/>
        </w:rPr>
        <w:t>الحاق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هلك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ري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رص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ت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ان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ي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س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( </w:t>
      </w:r>
      <w:r>
        <w:rPr>
          <w:rFonts w:cs="Traditional Arabic"/>
          <w:b/>
          <w:bCs/>
          <w:sz w:val="36"/>
        </w:rPr>
        <w:t>6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7</w:t>
      </w:r>
      <w:r>
        <w:rPr>
          <w:rFonts w:cs="Traditional Arabic"/>
          <w:b/>
          <w:bCs/>
          <w:sz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rtl w:val="true"/>
        </w:rPr>
        <w:t>ف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س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ظ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ي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يال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ضرو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ط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ي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م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خرو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ي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ط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زم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حد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ي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ه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جب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تدل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ي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خ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ي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ع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ق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د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ئ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ثبات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،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ثبات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دع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ع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قن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قي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ع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ال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ن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دخلو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34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</w:t>
      </w:r>
      <w:r>
        <w:rPr>
          <w:rFonts w:cs="Traditional Arabic"/>
          <w:b/>
          <w:b/>
          <w:bCs/>
          <w:sz w:val="36"/>
          <w:sz w:val="36"/>
          <w:rtl w:val="true"/>
        </w:rPr>
        <w:t>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جل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ج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ثي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دق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جر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ل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ش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ستن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ب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رد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لمي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وز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خر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ه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د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ريق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ع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ظ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ت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ق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دل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ظر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أثر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تر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كر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كلم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صي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جمي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دا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ب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ذهب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تاب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شعر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تزل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شهدت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و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د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ي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ر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شق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ب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و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ح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رس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ذك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ردد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و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ذه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طا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ك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تفر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قشعر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ضل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فطائ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قد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و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ل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شعر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خطأ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ئ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ع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ذهب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غير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آ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ختل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ض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ق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لا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ز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ر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ال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ه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قبل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ت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امخ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واحق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حاث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د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نق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ا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دد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يقاظ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فك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طائف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قدم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اد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دا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اف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يئ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ق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ط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ل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تز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ئ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ه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حق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بان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قب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ق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نا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بشا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لي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ابع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ثبت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م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د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ئ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مع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شقي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تفض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فو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رحم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ص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إثب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مر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ا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ك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ج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هض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رف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ق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لا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ب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براه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ز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ثلاث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ر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عاو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ثب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ج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را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ل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ت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نا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و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جوازم</w:t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تعاظ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ش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rtl w:val="true"/>
        </w:rPr>
        <w:t>تف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م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وال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يش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فا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ض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فت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اتيت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رضا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خط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ذا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ف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ا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تح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نعكاف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عل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حيا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عف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نتق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وب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ر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غض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فض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ح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ع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ث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ت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حم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غفر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ب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كر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ضي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ك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س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ع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خلوقا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سم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معذ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معاق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فر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ينه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ج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وصاف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عولا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اح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بئ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غف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ح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ذاب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ل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ج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49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50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ب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سري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ق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غف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ح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عر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</w:rPr>
        <w:t>167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ث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خ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نع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تض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مائ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صفا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دوام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ي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بو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مائ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صفا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ش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عذ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د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مائ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صفا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فعولا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صل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ز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ن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خلا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ح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ائ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عرو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نقط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روف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د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و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وج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مائ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صفا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ز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اقب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و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ضب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دو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تأ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أ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ق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سم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تض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بوا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رف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حب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س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ح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رع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عارض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في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ف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و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فض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صر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أ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خل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ث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rtl w:val="true"/>
        </w:rPr>
        <w:t>ـ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        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نزل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اص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ذلك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كم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عمو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بسوط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لي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ثار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ققو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ع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تخصي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ئ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خصو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اع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سم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حادي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ار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ع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ح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صفا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ا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ح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راحم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ور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استث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خص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بي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شتم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يم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ذ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ئ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تخصي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ا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خل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يب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ن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ثالث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نصو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ج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م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ي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سالم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فإ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را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الث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سأ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فصي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خصي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رج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لم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ان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إسلا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شم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خصي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إ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صر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رت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عد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ساع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ظ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ر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جع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أقو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لاث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اء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ع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مو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خصي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ص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كف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rtl w:val="true"/>
        </w:rPr>
        <w:t>تخصيص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وحد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rtl w:val="true"/>
        </w:rPr>
        <w:t>وهذ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ب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باس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فس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آ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ه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ث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شير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شأ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قال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ائلي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اص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محافظ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عد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و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ظي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ج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عل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eastAsia="Times New Roman" w:cs="Times New Roman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ص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ظي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ع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جبروت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ز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تعاظ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،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هذ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شار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عيدي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نه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صدو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التخلي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ن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ك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دخله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نز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ف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وع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ذ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فاد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يبد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قول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دي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} </w:t>
      </w:r>
      <w:r>
        <w:rPr>
          <w:rFonts w:cs="Traditional Arabic"/>
          <w:b/>
          <w:bCs/>
          <w:sz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rtl w:val="true"/>
        </w:rPr>
        <w:t>ق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 xml:space="preserve">: </w:t>
      </w:r>
      <w:r>
        <w:rPr>
          <w:rFonts w:cs="Traditional Arabic"/>
          <w:b/>
          <w:bCs/>
          <w:sz w:val="36"/>
        </w:rPr>
        <w:t>29</w:t>
      </w:r>
      <w:r>
        <w:rPr>
          <w:rFonts w:cs="Traditional Arabic"/>
          <w:b/>
          <w:bCs/>
          <w:sz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rtl w:val="true"/>
        </w:rPr>
        <w:t>ونحو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  <w:r>
        <w:rPr>
          <w:rFonts w:cs="Traditional Arabic"/>
          <w:b/>
          <w:bCs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أ</w:t>
      </w:r>
      <w:r>
        <w:rPr>
          <w:rFonts w:cs="Traditional Arabic"/>
          <w:b/>
          <w:b/>
          <w:bCs/>
          <w:sz w:val="36"/>
          <w:sz w:val="36"/>
          <w:rtl w:val="true"/>
        </w:rPr>
        <w:t>شا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نشأ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ذهب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إلي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غل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نفا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حكمة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قو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من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قاص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تعظيم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و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رع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rtl w:val="true"/>
        </w:rPr>
        <w:t>محامد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ممدوح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بأحك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حاكم</w:t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انته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سبحان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أعلم</w:t>
      </w:r>
    </w:p>
    <w:p>
      <w:pPr>
        <w:pStyle w:val="Normal"/>
        <w:jc w:val="center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/>
          <w:bCs/>
          <w:sz w:val="36"/>
          <w:sz w:val="36"/>
          <w:rtl w:val="true"/>
        </w:rPr>
        <w:t>وص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ال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على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ير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خلق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آل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صحبه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rtl w:val="true"/>
        </w:rPr>
        <w:t>وسلم</w:t>
      </w:r>
      <w:r>
        <w:rPr>
          <w:rFonts w:eastAsia="Times New Roman"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raditional Arabic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</w:rPr>
      </w:pPr>
      <w:r>
        <w:rPr>
          <w:rFonts w:cs="Traditional Arabic"/>
          <w:b/>
          <w:bCs/>
          <w:sz w:val="36"/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215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Lotus Linotype;Times New Roman"/>
      <w:color w:val="000000"/>
      <w:sz w:val="24"/>
      <w:szCs w:val="36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4:55:00Z</dcterms:created>
  <dc:creator>a</dc:creator>
  <dc:description/>
  <dc:language>en-US</dc:language>
  <cp:lastModifiedBy>***</cp:lastModifiedBy>
  <dcterms:modified xsi:type="dcterms:W3CDTF">2003-12-03T13:55:00Z</dcterms:modified>
  <cp:revision>17</cp:revision>
  <dc:subject/>
  <dc:title>إبطال أدلة فناء النار</dc:title>
</cp:coreProperties>
</file>