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72"/>
          <w:szCs w:val="72"/>
        </w:rPr>
      </w:pPr>
      <w:r>
        <w:rPr>
          <w:b/>
          <w:b/>
          <w:bCs/>
          <w:color w:val="000000"/>
          <w:sz w:val="72"/>
          <w:sz w:val="72"/>
          <w:szCs w:val="72"/>
          <w:rtl w:val="true"/>
        </w:rPr>
        <w:t>الاسبصار</w:t>
      </w:r>
      <w:r>
        <w:rPr>
          <w:rFonts w:cs="Times New Roman"/>
          <w:b/>
          <w:b/>
          <w:bCs/>
          <w:color w:val="000000"/>
          <w:sz w:val="72"/>
          <w:sz w:val="72"/>
          <w:szCs w:val="72"/>
          <w:rtl w:val="true"/>
        </w:rPr>
        <w:t xml:space="preserve"> </w:t>
      </w:r>
      <w:r>
        <w:rPr>
          <w:b/>
          <w:b/>
          <w:bCs/>
          <w:color w:val="000000"/>
          <w:sz w:val="72"/>
          <w:sz w:val="72"/>
          <w:szCs w:val="72"/>
          <w:rtl w:val="true"/>
        </w:rPr>
        <w:t>في</w:t>
      </w:r>
      <w:r>
        <w:rPr>
          <w:rFonts w:cs="Times New Roman"/>
          <w:b/>
          <w:b/>
          <w:bCs/>
          <w:color w:val="000000"/>
          <w:sz w:val="72"/>
          <w:sz w:val="72"/>
          <w:szCs w:val="72"/>
          <w:rtl w:val="true"/>
        </w:rPr>
        <w:t xml:space="preserve"> </w:t>
      </w:r>
      <w:r>
        <w:rPr>
          <w:b/>
          <w:b/>
          <w:bCs/>
          <w:color w:val="000000"/>
          <w:sz w:val="72"/>
          <w:sz w:val="72"/>
          <w:szCs w:val="72"/>
          <w:rtl w:val="true"/>
        </w:rPr>
        <w:t>نقد</w:t>
      </w:r>
      <w:r>
        <w:rPr>
          <w:rFonts w:cs="Times New Roman"/>
          <w:b/>
          <w:b/>
          <w:bCs/>
          <w:color w:val="000000"/>
          <w:sz w:val="72"/>
          <w:sz w:val="72"/>
          <w:szCs w:val="72"/>
          <w:rtl w:val="true"/>
        </w:rPr>
        <w:t xml:space="preserve"> </w:t>
      </w:r>
      <w:r>
        <w:rPr>
          <w:b/>
          <w:b/>
          <w:bCs/>
          <w:color w:val="000000"/>
          <w:sz w:val="72"/>
          <w:sz w:val="72"/>
          <w:szCs w:val="72"/>
          <w:rtl w:val="true"/>
        </w:rPr>
        <w:t>الأخبار</w:t>
      </w:r>
    </w:p>
    <w:p>
      <w:pPr>
        <w:pStyle w:val="Normal"/>
        <w:jc w:val="center"/>
        <w:rPr>
          <w:b/>
          <w:b/>
          <w:bCs/>
          <w:color w:val="000000"/>
          <w:sz w:val="50"/>
          <w:szCs w:val="50"/>
        </w:rPr>
      </w:pPr>
      <w:r>
        <w:rPr>
          <w:b/>
          <w:bCs/>
          <w:color w:val="000000"/>
          <w:sz w:val="50"/>
          <w:szCs w:val="50"/>
          <w:rtl w:val="true"/>
        </w:rPr>
      </w:r>
    </w:p>
    <w:p>
      <w:pPr>
        <w:pStyle w:val="Normal"/>
        <w:jc w:val="center"/>
        <w:rPr>
          <w:b/>
          <w:b/>
          <w:bCs/>
          <w:color w:val="0000FF"/>
          <w:sz w:val="50"/>
          <w:szCs w:val="50"/>
        </w:rPr>
      </w:pPr>
      <w:r>
        <w:rPr>
          <w:b/>
          <w:b/>
          <w:bCs/>
          <w:color w:val="0000FF"/>
          <w:sz w:val="50"/>
          <w:sz w:val="50"/>
          <w:szCs w:val="50"/>
          <w:rtl w:val="true"/>
        </w:rPr>
        <w:t>تأليف</w:t>
      </w:r>
    </w:p>
    <w:p>
      <w:pPr>
        <w:pStyle w:val="Normal"/>
        <w:jc w:val="center"/>
        <w:rPr>
          <w:b/>
          <w:b/>
          <w:bCs/>
          <w:color w:val="000000"/>
          <w:sz w:val="72"/>
          <w:szCs w:val="72"/>
        </w:rPr>
      </w:pPr>
      <w:r>
        <w:rPr>
          <w:b/>
          <w:b/>
          <w:bCs/>
          <w:color w:val="000000"/>
          <w:sz w:val="72"/>
          <w:sz w:val="72"/>
          <w:szCs w:val="72"/>
          <w:rtl w:val="true"/>
        </w:rPr>
        <w:t>الشيخ</w:t>
      </w:r>
      <w:r>
        <w:rPr>
          <w:rFonts w:cs="Times New Roman"/>
          <w:b/>
          <w:b/>
          <w:bCs/>
          <w:color w:val="000000"/>
          <w:sz w:val="72"/>
          <w:sz w:val="72"/>
          <w:szCs w:val="72"/>
          <w:rtl w:val="true"/>
        </w:rPr>
        <w:t xml:space="preserve"> </w:t>
      </w:r>
      <w:r>
        <w:rPr>
          <w:b/>
          <w:b/>
          <w:bCs/>
          <w:color w:val="000000"/>
          <w:sz w:val="72"/>
          <w:sz w:val="72"/>
          <w:szCs w:val="72"/>
          <w:rtl w:val="true"/>
        </w:rPr>
        <w:t>عبدالرحمن</w:t>
      </w:r>
      <w:r>
        <w:rPr>
          <w:rFonts w:cs="Times New Roman"/>
          <w:b/>
          <w:b/>
          <w:bCs/>
          <w:color w:val="000000"/>
          <w:sz w:val="72"/>
          <w:sz w:val="72"/>
          <w:szCs w:val="72"/>
          <w:rtl w:val="true"/>
        </w:rPr>
        <w:t xml:space="preserve"> </w:t>
      </w:r>
      <w:r>
        <w:rPr>
          <w:b/>
          <w:b/>
          <w:bCs/>
          <w:color w:val="000000"/>
          <w:sz w:val="72"/>
          <w:sz w:val="72"/>
          <w:szCs w:val="72"/>
          <w:rtl w:val="true"/>
        </w:rPr>
        <w:t>بن</w:t>
      </w:r>
      <w:r>
        <w:rPr>
          <w:rFonts w:cs="Times New Roman"/>
          <w:b/>
          <w:b/>
          <w:bCs/>
          <w:color w:val="000000"/>
          <w:sz w:val="72"/>
          <w:sz w:val="72"/>
          <w:szCs w:val="72"/>
          <w:rtl w:val="true"/>
        </w:rPr>
        <w:t xml:space="preserve"> </w:t>
      </w:r>
      <w:r>
        <w:rPr>
          <w:b/>
          <w:b/>
          <w:bCs/>
          <w:color w:val="000000"/>
          <w:sz w:val="72"/>
          <w:sz w:val="72"/>
          <w:szCs w:val="72"/>
          <w:rtl w:val="true"/>
        </w:rPr>
        <w:t>يحيى</w:t>
      </w:r>
      <w:r>
        <w:rPr>
          <w:rFonts w:cs="Times New Roman"/>
          <w:b/>
          <w:b/>
          <w:bCs/>
          <w:color w:val="000000"/>
          <w:sz w:val="72"/>
          <w:sz w:val="72"/>
          <w:szCs w:val="72"/>
          <w:rtl w:val="true"/>
        </w:rPr>
        <w:t xml:space="preserve"> </w:t>
      </w:r>
      <w:r>
        <w:rPr>
          <w:b/>
          <w:b/>
          <w:bCs/>
          <w:color w:val="000000"/>
          <w:sz w:val="72"/>
          <w:sz w:val="72"/>
          <w:szCs w:val="72"/>
          <w:rtl w:val="true"/>
        </w:rPr>
        <w:t>المعلمي</w:t>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Cs/>
          <w:color w:val="000000"/>
          <w:sz w:val="50"/>
          <w:szCs w:val="50"/>
          <w:rtl w:val="true"/>
        </w:rPr>
      </w:r>
    </w:p>
    <w:p>
      <w:pPr>
        <w:pStyle w:val="Normal"/>
        <w:jc w:val="center"/>
        <w:rPr>
          <w:b/>
          <w:b/>
          <w:bCs/>
          <w:color w:val="000000"/>
          <w:sz w:val="50"/>
          <w:szCs w:val="50"/>
        </w:rPr>
      </w:pPr>
      <w:r>
        <w:rPr>
          <w:b/>
          <w:b/>
          <w:bCs/>
          <w:color w:val="000000"/>
          <w:sz w:val="50"/>
          <w:sz w:val="50"/>
          <w:szCs w:val="50"/>
          <w:rtl w:val="true"/>
        </w:rPr>
        <w:t>مُلْتَقَى</w:t>
      </w:r>
      <w:r>
        <w:rPr>
          <w:rFonts w:cs="Times New Roman"/>
          <w:b/>
          <w:b/>
          <w:bCs/>
          <w:color w:val="000000"/>
          <w:sz w:val="50"/>
          <w:sz w:val="50"/>
          <w:szCs w:val="50"/>
          <w:rtl w:val="true"/>
        </w:rPr>
        <w:t xml:space="preserve"> </w:t>
      </w:r>
      <w:r>
        <w:rPr>
          <w:b/>
          <w:b/>
          <w:bCs/>
          <w:color w:val="000000"/>
          <w:sz w:val="50"/>
          <w:sz w:val="50"/>
          <w:szCs w:val="50"/>
          <w:rtl w:val="true"/>
        </w:rPr>
        <w:t>أَهْلُ</w:t>
      </w:r>
      <w:r>
        <w:rPr>
          <w:rFonts w:cs="Times New Roman"/>
          <w:b/>
          <w:b/>
          <w:bCs/>
          <w:color w:val="000000"/>
          <w:sz w:val="50"/>
          <w:sz w:val="50"/>
          <w:szCs w:val="50"/>
          <w:rtl w:val="true"/>
        </w:rPr>
        <w:t xml:space="preserve"> </w:t>
      </w:r>
      <w:r>
        <w:rPr>
          <w:b/>
          <w:b/>
          <w:bCs/>
          <w:color w:val="000000"/>
          <w:sz w:val="50"/>
          <w:sz w:val="50"/>
          <w:szCs w:val="50"/>
          <w:rtl w:val="true"/>
        </w:rPr>
        <w:t>الحَدِيْثِ</w:t>
      </w:r>
    </w:p>
    <w:p>
      <w:pPr>
        <w:pStyle w:val="Normal"/>
        <w:jc w:val="center"/>
        <w:rPr>
          <w:b/>
          <w:b/>
          <w:bCs/>
          <w:color w:val="000000"/>
          <w:sz w:val="28"/>
          <w:szCs w:val="28"/>
        </w:rPr>
      </w:pPr>
      <w:hyperlink r:id="rId2">
        <w:r>
          <w:rPr>
            <w:rStyle w:val="InternetLink"/>
            <w:b/>
            <w:bCs/>
            <w:color w:val="000000"/>
            <w:sz w:val="28"/>
            <w:szCs w:val="28"/>
          </w:rPr>
          <w:t>www.ahlalhdeeth.com</w:t>
        </w:r>
      </w:hyperlink>
    </w:p>
    <w:p>
      <w:pPr>
        <w:pStyle w:val="Normal"/>
        <w:jc w:val="center"/>
        <w:rPr>
          <w:b/>
          <w:b/>
          <w:bCs/>
          <w:color w:val="000000"/>
          <w:sz w:val="28"/>
          <w:szCs w:val="28"/>
        </w:rPr>
      </w:pPr>
      <w:r>
        <w:rPr>
          <w:b/>
          <w:bCs/>
          <w:color w:val="000000"/>
          <w:sz w:val="28"/>
          <w:szCs w:val="28"/>
          <w:rtl w:val="true"/>
        </w:rPr>
      </w:r>
    </w:p>
    <w:p>
      <w:pPr>
        <w:pStyle w:val="Normal"/>
        <w:jc w:val="center"/>
        <w:rPr>
          <w:b/>
          <w:b/>
          <w:bCs/>
          <w:color w:val="000000"/>
        </w:rPr>
      </w:pPr>
      <w:r>
        <w:rPr>
          <w:b/>
          <w:bCs/>
          <w:color w:val="000000"/>
          <w:rtl w:val="true"/>
        </w:rPr>
      </w:r>
      <w:r>
        <w:br w:type="page"/>
      </w:r>
    </w:p>
    <w:p>
      <w:pPr>
        <w:pStyle w:val="Normal"/>
        <w:spacing w:lineRule="exact" w:line="600"/>
        <w:jc w:val="center"/>
        <w:rPr>
          <w:rFonts w:ascii="Lotus Linotype;Times New Roman" w:hAnsi="Lotus Linotype;Times New Roman" w:cs="Lotus Linotype;Times New Roman"/>
          <w:sz w:val="48"/>
          <w:szCs w:val="48"/>
        </w:rPr>
      </w:pPr>
      <w:r>
        <w:rPr>
          <w:rFonts w:ascii="Lotus Linotype;Times New Roman" w:hAnsi="Lotus Linotype;Times New Roman" w:cs="Lotus Linotype;Times New Roman"/>
          <w:sz w:val="48"/>
          <w:sz w:val="48"/>
          <w:szCs w:val="48"/>
          <w:rtl w:val="true"/>
        </w:rPr>
        <w:t>بسم الله الرحمن الرحيم</w:t>
      </w:r>
    </w:p>
    <w:p>
      <w:pPr>
        <w:pStyle w:val="Normal"/>
        <w:spacing w:lineRule="exact" w:line="600"/>
        <w:jc w:val="center"/>
        <w:rPr>
          <w:rFonts w:ascii="Lotus Linotype;Times New Roman" w:hAnsi="Lotus Linotype;Times New Roman" w:cs="Lotus Linotype;Times New Roman"/>
          <w:sz w:val="48"/>
          <w:szCs w:val="48"/>
        </w:rPr>
      </w:pPr>
      <w:r>
        <w:rPr>
          <w:rFonts w:cs="Lotus Linotype;Times New Roman" w:ascii="Lotus Linotype;Times New Roman" w:hAnsi="Lotus Linotype;Times New Roman"/>
          <w:sz w:val="48"/>
          <w:szCs w:val="48"/>
          <w:rtl w:val="true"/>
        </w:rPr>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حمد لله نحمده ونستعينه ، ونعوذ بالله من شرور أنفسنا ، ومن سيئات أعمالنا ، من يهده الله فلا مضل له ومن يضلله ف لا هادي له ، وأشهد أن لا إله إلا الله وحده لا شريك له ، وأن محمداً عبده ورسوله ، اللهم صل على محمد وعلى آل محمد كما صليت على آل إبراهيم ، وبارك على محمد وعلى آل محمد كما باركت على آل إبراهيم ، إنك حميد مجيد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ما بعد فهذه ـ إن شاء الله تعالى ـ رسالة في معرفة الحديث ، أتوخّي فيها تحرير المطالب ، وتقرير الأدلة ، وأتتبع مذاهب أئمة الجرح والتعديل فيها ليتحرر بذلك ما تعطيه كلماتهم في الرواة ، فإن منهم من لا يطلق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ثق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لا على من كان في الدرجة العليا ، من العدالة والضبط ومنهم من يطلقها على كل عدل ضابط وإن لم يكن في الدرجة العليا ومنهم من يطلقها على العدل وإن لم يكن ضابطاً ، ومنهم من يطلقها على المجهول الذي روى حديثاً و احداً قد تُوبع عليه ، ومنهم من يطلقها على المجهول الذي روى حديثاً له شاهد ومنهم من يطلقها على المجهول الذي روى حديثاً لم يستنكره هو ، ومنهم من يطلقها على المجهول الذي روى عنه ثقة ، إلى غير ذلك مما يأتي ـ إن شاء الله تعالى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هم ـ مع ذلك ـ مختلفون في الاستدلال على أحوال الرواة ، فمنهم المبالغ في التثبت ، ومنه المتسامح ، ومن لم يعرف مذهب الإمام منهم ومنزلته من التثبت لم يعرف ما تعطيه كلمتُه ، وحينئذ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إما أن يتوقف ، وإما أن يحملها على أدنى الدرجات ولعل ذلك ظلم لها ، وإما أن يحملها على ما هو المشهور  في كتب المصطلح ولعل ذلك رفع لها عن درجته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بالجملة فإن لم يتوقف قال بغير علم ، وسار على غير هدى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رجو ـ إذا يسر الله تبارك وتعالى إتمام هذه الرسالة كما أحب ـ  أن يتضح لقارئها سبيل القوم في نقد الحديث ، ويتبين أن سلوكها ليس من الصعوبة بالدرجة التي يُقطع بامتناعها ، وعسى أن يكون ذلك داعياً لأولي الهمم إلى الاستعداد لسلوكها ، فيكون منهم أئمة مجتهدون في ذلك ـ إن شاء الله تعالى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هذا ونقد الخبر على أربع مراتب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أولى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نظر في أحوال رجال سنده واحداً واحدا ً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ثاني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نظر في اتصال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ثالث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بحث والنظر في الأمور التي تدل على خطأ إن كان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رابع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نظر في الأدلة الأخرى مما يوافقه أو يخالف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لنعقد لكل واحدة من هذه الأربع مقالة ،ونسأل الله تبارك وتعالى التوفيق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مقالة الأولى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النظر في أحوال الروا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شرط قبول الخبر أن يكون المخبر حين أخبر به مسلماً بالغاً عاقلاً عدلاً ضابط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باب الأ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الإسلام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ما الإسلام فلاشتراطه أدلةٌ منه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عامة  الأدلة على مشروعة العمل بخبر الواحد في الدين خاصة واردة في خبر المسلم ، ومنه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ول الله تبارك وتعالى في المنا فقين و الرد عليه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منهم الذين يؤذون النبي ويقولون هو أُذ</w:t>
      </w:r>
      <w:r>
        <w:rPr>
          <w:rFonts w:cs="Lotus Linotype;Times New Roman" w:ascii="Lotus Linotype;Times New Roman" w:hAnsi="Lotus Linotype;Times New Roman"/>
          <w:sz w:val="32"/>
          <w:szCs w:val="32"/>
        </w:rPr>
        <w:t>1</w:t>
      </w:r>
      <w:r>
        <w:rPr>
          <w:rFonts w:ascii="Lotus Linotype;Times New Roman" w:hAnsi="Lotus Linotype;Times New Roman" w:cs="Lotus Linotype;Times New Roman"/>
          <w:sz w:val="32"/>
          <w:sz w:val="32"/>
          <w:szCs w:val="32"/>
          <w:rtl w:val="true"/>
        </w:rPr>
        <w:t>نٌ قل أذن خير لكم يؤمن بالله ويؤمن للمؤمنين ورحمة للذين آمنوا منكم والذين يؤذون رسول الله لهم عذاب ألي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توبة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61</w:t>
      </w:r>
      <w:r>
        <w:rPr>
          <w:rFonts w:cs="Lotus Linotype;Times New Roman" w:ascii="Lotus Linotype;Times New Roman" w:hAnsi="Lotus Linotype;Times New Roman"/>
          <w:sz w:val="32"/>
          <w:szCs w:val="32"/>
          <w:rtl w:val="true"/>
        </w:rPr>
        <w:t xml:space="preserve">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ي ويصدق المؤمنين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منه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وله تعالى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ياأيها الذين آمنوا إن جاءكم فاسق بنبأ فتبينوا أن تصيبوا قوما بجهالة فتصبحوا على مافعلتم نادمين</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الحجرات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الكفر من الفسق قال تعالى </w:t>
      </w:r>
      <w:r>
        <w:rPr>
          <w:rFonts w:cs="Lotus Linotype;Times New Roman" w:ascii="Lotus Linotype;Times New Roman" w:hAnsi="Lotus Linotype;Times New Roman"/>
          <w:sz w:val="32"/>
          <w:szCs w:val="32"/>
          <w:rtl w:val="true"/>
        </w:rPr>
        <w:t>: {</w:t>
      </w:r>
      <w:r>
        <w:rPr>
          <w:rFonts w:ascii="Lotus Linotype;Times New Roman" w:hAnsi="Lotus Linotype;Times New Roman" w:cs="Lotus Linotype;Times New Roman"/>
          <w:sz w:val="32"/>
          <w:sz w:val="32"/>
          <w:szCs w:val="32"/>
          <w:rtl w:val="true"/>
        </w:rPr>
        <w:t>أَفَمَن كَانَ مُؤْمِنًا كَمَن كَانَ فَاسِقًا لَّا يَسْتَوُونَ</w:t>
      </w:r>
      <w:r>
        <w:rPr>
          <w:rFonts w:cs="Lotus Linotype;Times New Roman" w:ascii="Lotus Linotype;Times New Roman" w:hAnsi="Lotus Linotype;Times New Roman"/>
          <w:sz w:val="32"/>
          <w:szCs w:val="32"/>
          <w:rtl w:val="true"/>
        </w:rPr>
        <w:t>} (</w:t>
      </w:r>
      <w:r>
        <w:rPr>
          <w:rFonts w:cs="Lotus Linotype;Times New Roman" w:ascii="Lotus Linotype;Times New Roman" w:hAnsi="Lotus Linotype;Times New Roman"/>
          <w:sz w:val="32"/>
          <w:szCs w:val="32"/>
        </w:rPr>
        <w:t>1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سورة السجدة إلى قوله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وأما الذين فسقوا  فمأواهم النار كلما أرادوا أن يخرجوا منها أعيدوا فيها وقيل لهم ذوقوا عذاب النارالذي كنتم به تكذبون</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سجدة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8</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0</w:t>
      </w:r>
      <w:r>
        <w:rPr>
          <w:rFonts w:cs="Lotus Linotype;Times New Roman" w:ascii="Lotus Linotype;Times New Roman" w:hAnsi="Lotus Linotype;Times New Roman"/>
          <w:sz w:val="32"/>
          <w:szCs w:val="32"/>
          <w:rtl w:val="true"/>
        </w:rPr>
        <w:t xml:space="preserve">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ال سبحانه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لقد أنزلنا إليك آيات بينات وما يكفر بها إلى الفاسقو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بقرة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99</w:t>
      </w:r>
      <w:r>
        <w:rPr>
          <w:rFonts w:cs="Lotus Linotype;Times New Roman" w:ascii="Lotus Linotype;Times New Roman" w:hAnsi="Lotus Linotype;Times New Roman"/>
          <w:sz w:val="32"/>
          <w:szCs w:val="32"/>
          <w:rtl w:val="true"/>
        </w:rPr>
        <w:t xml:space="preserve">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الآيات في ذلك كثير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تبادر المسلم من نحو قولك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رأيت رجلاً فاسق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العرف الحادث بعد صدر الإسلام ، وسببه أنها صار الغالب إذا ذكر الكافر أن يذكر بلفظه الخاص ب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اف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و ما يعطي ذلك مث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هودي ، ونصراني ، ومجوسي ، وإذا ذكر المسلم الذي ليس بعدل أن يذكر بنحو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اسق ، وفاجر ، ومثل هذا العرف لا يعتد به في فهم القرآن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غفل بعضهم عن هذا فظن أن دخول الكافر في الآية إنما هو من باب الفحوى ، 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نه أسوأ حالاً من الفاسق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نوقش في ذلك بأن الفسق مظنة التساهل في الكذب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ذ المانع من الكذب هو الخوف من الله عز وجل ومن عيب الناس ، ومرتكب الكبيرة قد دل بارتكابه إياها على ضعف الخوف من نفس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ما الكافر فقد يكون عدلاً في دينه بأن يكون يحسب أنه على الدين الحق ، ويحافظ على حدود ذلك الدين ، ويخاف  الله عز وجل والناس بحسب ذلك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هذا نظر ؛ فإن الحجة قد قامت على الكافر ، فدل ذلك على كذبه في زعمه أنه يعتقد أن دينه حق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الكافر الذي بلغته دعوة الإسلام لا يخلو عن واحدة من ثلاثة أمور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أ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تقصير في البحث عن الدين الحق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ث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هوى الغالب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ثالث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عناد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لو برئ من هذه الثلاثة لأسلم ، قال الله تبارك وتعالى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ومن أظلم ممن افترى على الله كذباً أو كذب بالحق لما جاءه أليس في جهنم مثوى للكافرين والذين جاهدوا فينا لنهدينهم سبلنا وإن الله لمع المحسنين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خاتمة العنكبوت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6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cs="Lotus Linotype;Times New Roman" w:ascii="Lotus Linotype;Times New Roman" w:hAnsi="Lotus Linotype;Times New Roman"/>
          <w:sz w:val="32"/>
          <w:szCs w:val="32"/>
        </w:rPr>
        <w:t>69</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د اتفقوا على أن من كان مسلماً مخالطاً للمسلمين ، ثم  ارتكب كبيرة قد قامت الحجة بأنها كبيرة ـ كأن ترك صوم رمضان ـ فهو فاسق ، فإن زاد على ذلك فزعم أنه لا حجة عنده على تحريم ما ارتكبه كان مرتداً ، وهو في باب الأخبار أسوأ حالاً من المسلم المرتكب الكبيرة مع اعترافه بأنها كبير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إن قي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نا نجد من الكفار من يبالغ في تحري الصدق والأمانة حتى إن من يخبر حاله ، ويتبع أخباره ، قد يكون أوثق بخبره من خبر كثير من عدول المسلمين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قل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كذلك في فساق المسلمين ممن يترك الصلاة المفروضة ـ مثلاً ـ من يكون حاله في إظهار تحري الصدق والأمانة كحال الكافر المذكور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حل الإشكال من أوج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وجه الأ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الظاهر من حال الكافر والفاسق الذي يعرف بتحري الصدق أن المانع له من الكذب الخوف من الناس ، وحبُّ السمعة الحسنة بينهم ، وعلى هذا فهذا المانع إنما يؤثر في الأخبار التي يخاف من اطلاع الناس على جلية الحال فيها ، فلا يؤمن ممن هذا حاله أن يكذب إذا ظن أنه لا يوقف على كذب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العدل في خبر هذا أن يتثبت فيه ، فإن ثبت بدليل موثوق به أنه صدق عمل به لذلك الدليل ، وإلا اطرح لعدم الوثوق به حينئذ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وجه الث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ه لا يستنكر من الشارع أن لا يعتد بصدق مثل هذا ؛ لأنه ليس بصدق يحمده عليه الشارع ؛ إذ الباعث عليه هو رئاء الناس كما علمت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وجه الثالث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ه لو فرض أنه يحصل من الوثوق بخبره كما يحصل بخبر المسلم العدل ، فقد يكون الشارع جعل كفر هذا الرجل أو فسقه مانعاً من قبول خبره في الدين زجراً له ، وعوناً له على نفسه ، لعله يستنكف من تلك الحال فيتوب ، ورفعاً لتلك المرتبة العليَّة ـ وهي أن يُدان بخبر الرجل ـ عمن لا يستحقه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وجه الرابع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السبب الباعث على الحكم قد يكون خفيّاً ، أو غير منضبط ، فإذا كان هكذا فلو كلَّف الشارع الناس ببناء الحكم عليه كان في ذلك مفاسد منه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ه من باب التكليف بما لا يطاق ، ومنه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ه فتح لباب اتباع الهوى ، ولكثرة الاختلاف واتهام الحكام ، وغير ذلك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اقتضت الحكمة أن يبني الشارع الحكم على أمر آخر يشتمل على ذلك السبب غالباً ، ثم تكفل الله عز وجل بتطبيق العدل بقضائه وقدر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مثال ذلك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السبب الباعث على شرع العقوبة على ذنب هو الذنب فإذا شرعت العقوبة على وجهين ـ مثلاً ـ فإنما ذلك لاختلاف حال ذلك الذنب ، فمن ذلك الزنا شرع الحدُ عليه على وجهين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أ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جلد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ث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رج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لا يخفى أن الجلد أخف من الرجم ، وأن حقه أن يكون الرجم عقوبة لمن يكون زناه جرماً أغلظ من زنا من عقوبته الجلد ، ولكن الغلظ والخفة في الإجرام بالزنا لا ينضبط ؛ لأن شديد الشهوة أقرب إلى العذر من ضعيفها ، وشدتها وضعفها أمر خفي وغير منضبط ، والعاشق أقرب إلى العذر من المتصدي لها ، و العاجز عن التزوج بالمرأة أقرب إلى العذر من القادر على زواجها ، في أمور أخر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لذلك علق الشارع الفرق بالإحصان وعدمه ؛ لأن الغالب أن يكون المحصن أضعف عذراً من غيره ، على أنه قد يتفق خلاف ذلك ، فقد يكون شاب فقير قوي البنية شديد الشهوة عاشقاً لإمرأة عاجزاً  عن التزوج بها ، وهو يحبس نفسه عن التعرض لها ، والقرب من مكانها ، ثم حاول أن يدافع داعيته فتزوج امرأة فقيرة فبات معها ليلة فهلكت ، ثم لم يستطع الزواج بغيرها ، ولم تزل نفسه متعلقة بمعشوقته ، فبينا هو ليلة في خلوة لم يفجأه إلا دخولُ معشوقته عليه ، ورميها نفسها بين ذراعيه ، فلم يتمالك أن كان ما كان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آخر غنيٌ ضعيف البنية ، ضعيف الشهوة ، لم يتزوج حتى شاخ وضعف ، فتعرض مرة لامرأة لو شاء لتزوجها ، ولكنه لم يلتفت إلى ذلك ، بل تبعها ووقع عليها ، فظاهرٌ أن ذنب هذا الشيخ ا لذي لم يحصن أغلظ من ذنب ذلك الشاب الذي قد أحصن بدرجات ، ولكن مع ذلك حد الشاب المحصن الرجم ، وحد الشيخ الذي لم يحصن الجلد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إلا أننا ن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 الحكمة اقتضت في القانون الكلي أن يناط الفرق بالإحصان وعدمه ، والله سبحانه وتعالى هو الرقيب على عباده يطبق العدل بقضائه وقدره ، كأن يستر ذلك الشاب ، ويفضح هذا الشيخ ، أو غير ذلك ، فإنه سبحانه بكل شيء خبير ، وعلى كل شيء قدير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ن ذلك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قاتل إذا تعمد الضرب قد تكون عقوبته الدية ، وقد تكون القتل قوداً ، والمعقول أن جرمه إنما يختلف بأن يكون قصد القتل أو لم يقصده ، ولكن قصده القتل أمرٌ خفي لا يعلم كما ينبغي إلا بقوله ، و القاتل غالباً يدفع عن نفسه القتل ، فهو ـ وإن قصد القتل ـ حريٌ بأن يقول لم أقصده ، ولا قرائن عامتها تشتبه فناط الشارع الفرق بأقوى القرائن ، وهي الآلة ، وموضع الضرب بها ، فإن كان الضرب في ذلك المكان قبل تلك الآلة من شأنه أن يقتل حكم بالقود ؛ إذ الغالب أن القاتل قصد القتل ، وإلا فلا ، وكأنه ـ والله أعلم ـ بناءً على هذا ذهب مالك رحمه الله إلى أن الوالد إذا قتل ولده قتلة شنيعة ـ كأن أضجعه فذبحه ـ وجب القصاص ، وإلا فلا ، كأنه بنى دفع القصاص عن الوالد بأن الغالب أنه لا يقصد القتل ، فلم يوجب القصاص عليه إلا في الحال التي يمتنع فيها أن يكون لم يقصد القتل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هذا وقد يتفق في من حقه ـ بحكم الشرع ـ أن يُقاد منه أن لا يكون قصد القتل ، وفي من حقه أن لا يقاد منها أنه قصد القتل ، فمثل هذا يُطبق الله سبحانه وتعالى العدل فيه بقضائه وقدر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إذا تقرر هذا فمظنته أن لا يكذب المخبر في خبر عن الشرع مما لا ينضبط ، فضبطه الشارع بالإسلام والعدالة ، وقد يتفق في المسلم العدل أن يكذب خطأً أو عمداً ، وفي غيره أن يصدق ، ولكن الله تبارك وتعالى يطبق العدل بقضائه وقدره ، فيهدي أهل العلم إلى معرفة خطأ ذلك أو عمده ، ويغنيهم عن خبر الكافر أو الفاسق بأن ييسر لهم علمه من غير طريق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إن قي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د لا يهتدي بعضهم إلى الخطأ وقد لا يقف بعضهم على الطريق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قل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 قصر فهو الموقع نفسه في ذلك ، وإن لم يقصر فذلك داخل في تدبير الله عز وجل وتطبيقه العدل ، و الحكم بقضائه وقدره ، والبحث طويل ، وفي هذا كفاي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باب الث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ي البلوغ</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ما البلوغ فهو حد التكليف ، ولا يتحقق الخوف من الله عز وجل والخوف من الناس إلا بعده ؛ لأن الصبي مرفوع عنه القلم فلا يخاف الله عز وجل ، وكذلك لا يخاف الناس ؛ لأنهم إن ظهروا على كذب منه قالو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صبي ، ولعله لو قد بلغ وتم عقله لتحرز ، ومع هذا فلا تكاد تدعو الحاجة إلى رواية الصبي ؛ لأنه إن روى فالغالب أن المروي عنه حي فيراجع ، فإن كان قد مات فالغالب ـ إن كان الصبي صادقاً ـ أن يكون غيره ممن هو أكبر قد سمع من ذلك المخبر أو غيره ، فإن اتفق أن لا يوجد ذلك الخبر إلا عند ذلك الصبي فمثل هذا الخبر لا يوثق ب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هذا وعامة الأدلة على شرع العمل بخبر الواحد موردها في البالغين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باب الثالث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 العقل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ما العقل فالأمر فيه أظهر إذ المراد هنا أن لا يكون مجنوناً ، فأما المغفل فيأتي الكلام فيه في الباب الخامس ـ إن شاء الله تعالى </w:t>
      </w:r>
      <w:r>
        <w:rPr>
          <w:rFonts w:cs="Lotus Linotype;Times New Roman" w:ascii="Lotus Linotype;Times New Roman" w:hAnsi="Lotus Linotype;Times New Roman"/>
          <w:sz w:val="32"/>
          <w:szCs w:val="32"/>
          <w:rtl w:val="true"/>
        </w:rPr>
        <w:t>.</w:t>
      </w:r>
      <w:r>
        <w:br w:type="page"/>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باب الرابع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ي العدالة</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أما العدالة فقد قال الله عز وجل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ن جاءكم فاسق بنبأ فتبينوا</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حجرات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قال سبحانه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أشهدوا ذوي عدل منكم</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طلاق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قال تعالى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ascii="Lotus Linotype;Times New Roman" w:hAnsi="Lotus Linotype;Times New Roman" w:cs="Lotus Linotype;Times New Roman"/>
          <w:sz w:val="32"/>
          <w:sz w:val="32"/>
          <w:szCs w:val="32"/>
          <w:rtl w:val="true"/>
        </w:rPr>
        <w:t>يحكم به ذوا عدل منكم</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مائدة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95</w:t>
      </w:r>
      <w:r>
        <w:rPr>
          <w:rFonts w:cs="Lotus Linotype;Times New Roman" w:ascii="Lotus Linotype;Times New Roman" w:hAnsi="Lotus Linotype;Times New Roman"/>
          <w:sz w:val="32"/>
          <w:szCs w:val="32"/>
          <w:rtl w:val="true"/>
        </w:rPr>
        <w:t xml:space="preserve">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الشهادة والحكم كالإخبار ، والأصل اتحاد الحكم فيهما وفي الرواية إلا ما قام الدليل على الإفتراق في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د تقدم في الكلام على الشرط الأول ما يتعلق بهذا فلا حاجة إلى إعادت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هذا والعدالة مصدر عدل الرجل صار عادلاً ، والعدل في الحك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إنصاف ف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أنه من عدل الغرارتين على البعير مثلاً ، أي التسوية بينهما حتى تكونا متعادلتين ، فيبقى الحمل معتدلاً مستقيماً لا ميل فيه ، فالعدل في الحكم إذ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ننظر ميل المائل عن الحق فيرده إليه ، وحاصله أن يتحرى الحق فيقضي ب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العدالة إذاً هي الاستقامة على حدود الشرع ، والفسقُ هو الخروج عن هذه الصفة ، قالو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أصله من فسقت الرطبة إذا خرجت عن قشرتها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هذا وقد تقرر في أقوال أهل العلم سلفاً وخلفاً أنّ المعصية الصغيرة لا تقتضي الخروج عن العدالة ، وقد قال الله تبارك وتعالى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لله ما في السموات وما في الأرض ليجزي الذين أساؤوا بما عملوا ويجزي الذين أحسنوا بالحسنى الذين يجتنبون كبائر الإثم والفواحش إلا اللّمم إن ربك واسع المغفرة</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نجم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3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cs="Lotus Linotype;Times New Roman" w:ascii="Lotus Linotype;Times New Roman" w:hAnsi="Lotus Linotype;Times New Roman"/>
          <w:sz w:val="32"/>
          <w:szCs w:val="32"/>
        </w:rPr>
        <w:t>32</w:t>
      </w:r>
      <w:r>
        <w:rPr>
          <w:rFonts w:cs="Lotus Linotype;Times New Roman" w:ascii="Lotus Linotype;Times New Roman" w:hAnsi="Lotus Linotype;Times New Roman"/>
          <w:sz w:val="32"/>
          <w:szCs w:val="32"/>
          <w:rtl w:val="true"/>
        </w:rPr>
        <w:t xml:space="preserve">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ها هنا احتمالان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الأ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ي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 الفوسق يختص بالخرج الفاحش ، فلا يُسمّى ارتكابُ الصغيرة فسوقاً وإن كان عصياناً ، وقد يُستدل على هذا بقول الله تبارك وتعالى ـ بعد آية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ياأيها الذين آمنوا إن جاءكم فاسق</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حجرات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حجرات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7</w:t>
      </w:r>
      <w:r>
        <w:rPr>
          <w:rFonts w:cs="Lotus Linotype;Times New Roman" w:ascii="Lotus Linotype;Times New Roman" w:hAnsi="Lotus Linotype;Times New Roman"/>
          <w:sz w:val="32"/>
          <w:szCs w:val="32"/>
          <w:rtl w:val="true"/>
        </w:rPr>
        <w:t xml:space="preserve">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كما أن الفسوق أعمُّ من الكفر ؛ لأن من الفسوق ما هو دون الكفر ، فكذلك يظهر أن العصيان أعمّ من الفسوق ما هو دون الكفر ، فكذلك يظهر أن العصيان أعم من الف سوق وأن من العصيان ما هو دون الفسوق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إحتمال الث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ي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فسوق من الأشياء التي تتفاوت كالعلم مثلاً ، فكما لا يوصف من علم مسأله أو مسألتين بأنه عالم على الاطلاق ، فكذلك لا يوصف من فسق بصغيرة أو صغيرتين بأنه فاسق على الإطلاق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الآية الأولى وهي قوله تعالى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ascii="Lotus Linotype;Times New Roman" w:hAnsi="Lotus Linotype;Times New Roman" w:cs="Lotus Linotype;Times New Roman"/>
          <w:sz w:val="32"/>
          <w:sz w:val="32"/>
          <w:szCs w:val="32"/>
          <w:rtl w:val="true"/>
        </w:rPr>
        <w:t>إن جاءكم فاسقٌ</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إنما بنيت على من هو فاسق لا على من وقع منه فسوق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قال الله عز وجل في سورة الحجرات في سياق الآيتين السابقتين وهي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إن جاءكم فاسق</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Pr>
        <w:t xml:space="preserve">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وكره إليكم الكفر والفسوق والعصيان</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Pr>
        <w:t xml:space="preserve"> </w:t>
      </w:r>
      <w:r>
        <w:rPr>
          <w:rFonts w:cs="Lotus Linotype;Times New Roman" w:ascii="Lotus Linotype;Times New Roman" w:hAnsi="Lotus Linotype;Times New Roman"/>
          <w:sz w:val="32"/>
          <w:szCs w:val="32"/>
        </w:rPr>
        <w:t xml:space="preserve">: </w:t>
      </w:r>
      <w:r>
        <w:rPr>
          <w:rFonts w:eastAsia="AGA Arabesque" w:cs="AGA Arabesque" w:ascii="AGA Arabesque" w:hAnsi="AGA Arabesque"/>
          <w:sz w:val="32"/>
          <w:szCs w:val="32"/>
        </w:rPr>
        <w:t></w:t>
      </w:r>
      <w:r>
        <w:rPr>
          <w:rFonts w:ascii="Lotus Linotype;Times New Roman" w:hAnsi="Lotus Linotype;Times New Roman" w:cs="Lotus Linotype;Times New Roman"/>
          <w:sz w:val="32"/>
          <w:sz w:val="32"/>
          <w:szCs w:val="32"/>
          <w:rtl w:val="true"/>
        </w:rPr>
        <w:t xml:space="preserve">ياأيها الذين آمنوا لا يسخر قومٌ من قوم عسى أن يكونوا خيراً منهم ولا نساءٌ من نساء عسى أن يكن خيراً منهن ولا تلمزوا أنفسكم ولا تنابزوا بالألقاب بئس الإسم الفسوق بعد الإيمان ومن لم يتب فأولئك هم الظالمون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حجرات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1</w:t>
      </w:r>
      <w:r>
        <w:rPr>
          <w:rFonts w:cs="Lotus Linotype;Times New Roman" w:ascii="Lotus Linotype;Times New Roman" w:hAnsi="Lotus Linotype;Times New Roman"/>
          <w:sz w:val="32"/>
          <w:szCs w:val="32"/>
          <w:rtl w:val="true"/>
        </w:rPr>
        <w:t xml:space="preserve">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قال الله تبارك وتعالى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ascii="Lotus Linotype;Times New Roman" w:hAnsi="Lotus Linotype;Times New Roman" w:cs="Lotus Linotype;Times New Roman"/>
          <w:sz w:val="32"/>
          <w:sz w:val="32"/>
          <w:szCs w:val="32"/>
          <w:rtl w:val="true"/>
        </w:rPr>
        <w:t>الحج أشهر معلومات فمن فرض فيهن الحج فلا رفث ولا فسوق ولا جدال في الحج</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بقرة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97</w:t>
      </w:r>
      <w:r>
        <w:rPr>
          <w:rFonts w:cs="Lotus Linotype;Times New Roman" w:ascii="Lotus Linotype;Times New Roman" w:hAnsi="Lotus Linotype;Times New Roman"/>
          <w:sz w:val="32"/>
          <w:szCs w:val="32"/>
          <w:rtl w:val="true"/>
        </w:rPr>
        <w:t xml:space="preserve">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قال سبحانه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ولا يضار كاتب ولا شهيد وإن تفعلوا فإنه فسوق بكم واتقوا الله ويعلمكم الله والله بكل شيء عليم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بقرة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83</w:t>
      </w:r>
      <w:r>
        <w:rPr>
          <w:rFonts w:cs="Lotus Linotype;Times New Roman" w:ascii="Lotus Linotype;Times New Roman" w:hAnsi="Lotus Linotype;Times New Roman"/>
          <w:sz w:val="32"/>
          <w:szCs w:val="32"/>
          <w:rtl w:val="true"/>
        </w:rPr>
        <w:t xml:space="preserve">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قال تعالى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الَّذِينَ يَرْمُونَ الْمُحْصَنَاتِ ثُمَّ لَمْ يَأْتُوا بِأَرْبَعَةِ شُهَدَاء فَاجْلِدُوهُمْ ثَمَانِينَ جَلْدَةً وَلَا تَقْبَلُوا لَهُمْ شَهَادَةً أَبَدًا وَأُوْلَئِكَ هُمُ الْفَاسِقُونَ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نور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لما ذكر الكبيرة الموجبة للحد ورد الشهادة قال تعالى </w:t>
      </w:r>
      <w:r>
        <w:rPr>
          <w:rFonts w:cs="Lotus Linotype;Times New Roman" w:ascii="Lotus Linotype;Times New Roman" w:hAnsi="Lotus Linotype;Times New Roman"/>
          <w:sz w:val="32"/>
          <w:szCs w:val="32"/>
          <w:rtl w:val="true"/>
        </w:rPr>
        <w:t xml:space="preserve">: </w:t>
      </w:r>
      <w:r>
        <w:rPr>
          <w:rFonts w:eastAsia="AGA Arabesque" w:cs="AGA Arabesque" w:ascii="AGA Arabesque" w:hAnsi="AGA Arabesque"/>
          <w:sz w:val="32"/>
          <w:szCs w:val="32"/>
        </w:rPr>
        <w:t></w:t>
      </w:r>
      <w:r>
        <w:rPr>
          <w:rFonts w:ascii="Lotus Linotype;Times New Roman" w:hAnsi="Lotus Linotype;Times New Roman" w:cs="Lotus Linotype;Times New Roman"/>
          <w:sz w:val="32"/>
          <w:sz w:val="32"/>
          <w:szCs w:val="32"/>
          <w:rtl w:val="true"/>
        </w:rPr>
        <w:t xml:space="preserve">وأولئك هم الفاسقون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نور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لما ذكر ما قد يكون دونها ـ أي صغيرة ـ من السخرية بالمسلم ولمزه ، ونبزه بلقب ، ومضارة الكاتب أو الشاهد ، وما قد يقع في الحج من ذلك وما يشبهه سماها فسوق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صل ـ </w:t>
      </w:r>
      <w:r>
        <w:rPr>
          <w:rFonts w:cs="Lotus Linotype;Times New Roman" w:ascii="Lotus Linotype;Times New Roman" w:hAnsi="Lotus Linotype;Times New Roman"/>
          <w:sz w:val="32"/>
          <w:szCs w:val="32"/>
        </w:rPr>
        <w:t>1</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الصحابة</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سم الصحابي يعمُّ الجمهور كلّ من رأى النبي صلى الله عليه وآله وسلم مسلماً ومات على ذلك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المراد رؤيته إياه بعد البعثة وقبل الوفا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الاسم يشمل من ارتد بعد وفاة النبي صلى الله عليه وآله وسلم ممن كان قد رآه مسلماً إذا عاد إلى الإسلام ومات عليه كطليحة بن خويلد ، وعيينة بن حصن ، وأضرابهم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لكن قضيته ما نقل عن الشافعي وغيره ـ من أن الردة تحبط العمل الصالح قبلها ولو عقبتها توبة ـ أن هؤلاء لاحظ لهم في فضل الصحب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ذهب الجمهور إلى أن الصحابة كلهم عدول ، قال ابن الأنباري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وليس المراد بعد التهم ثبوت العصمة لهم واستحالة المعصية منهم ، وإنما المراد قبول رواياتهم من غير تكلف للبحث عن أسباب العدالة والتزكية ، إلا أن ثبت ارتكاب قادح ، ولم يثبت ذلك ولله الحمد ، فنحن على استصحاب ما كانوا عليه في زمن رسول الله صلى الله عليه وآله وسلم حتى يثبت خلافه ، ولا التفات إلى ما يذكره أصحاب السير فإنه لا يصح ، وما صح فله تأويل صحيح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تح المغيث ص</w:t>
      </w:r>
      <w:r>
        <w:rPr>
          <w:rFonts w:cs="Lotus Linotype;Times New Roman" w:ascii="Lotus Linotype;Times New Roman" w:hAnsi="Lotus Linotype;Times New Roman"/>
          <w:sz w:val="32"/>
          <w:szCs w:val="32"/>
        </w:rPr>
        <w:t>378</w:t>
      </w:r>
      <w:r>
        <w:rPr>
          <w:rFonts w:cs="Lotus Linotype;Times New Roman" w:ascii="Lotus Linotype;Times New Roman" w:hAnsi="Lotus Linotype;Times New Roman"/>
          <w:sz w:val="32"/>
          <w:szCs w:val="32"/>
          <w:rtl w:val="true"/>
        </w:rPr>
        <w:t xml:space="preserve">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وقال الخطيب في الكفاية ص</w:t>
      </w:r>
      <w:r>
        <w:rPr>
          <w:rFonts w:cs="Lotus Linotype;Times New Roman" w:ascii="Lotus Linotype;Times New Roman" w:hAnsi="Lotus Linotype;Times New Roman"/>
          <w:sz w:val="32"/>
          <w:szCs w:val="32"/>
        </w:rPr>
        <w:t>46</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باب ما جاء في تعديل الله ورسوله للصحابة ، وأنه لا يحتاج إلى سؤاله عنهم ، وإنما يجب فيمن دونهم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فذكر عدة آيات وأحاديث في الثناء عليهم ، إلى أن قال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فهم على هذه الصفة إلا أن يثبت على أحد ارتكاب مالا يحتمل إلا قصد المعصية ، و الخروج من باب التأويل ، فيحكم بسقوط العدالة ، وقد برأهم الله من ذلك ، ورفع أقدارهم ، على أنه لو لم يرد من الله عز وجل ورسوله فيهم شيء مما ذكرناه لأوجبت الحالُ التي كانوا عليها ـ م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هجرة ، والجهاد ، والنصرة ، وبذل المهج والأموال ، وقتل الآباء والأولاد ، والمناصحة في الدين ، وقوة الإيمان واليقين ـ القطع على عدالتهم ، والاعتقاد لنزاهتهم ، وأنهم أفضل من جميع المعدلين والمزكين الذين يجيئون من بعدهم أبد الآبدين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قول أما الآيات فمنها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cs="Lotus Linotype;Times New Roman" w:ascii="Lotus Linotype;Times New Roman" w:hAnsi="Lotus Linotype;Times New Roman"/>
          <w:sz w:val="32"/>
          <w:szCs w:val="32"/>
        </w:rPr>
        <w:t>1</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لْفُقَرَاء الْمُهَاجِرِينَ الَّذِينَ أُخْرِجُوا مِن دِيارِهِمْ وَأَمْوَالِهِمْ يَبْتَغُونَ فَضْلًا مِّنَ اللَّهِ وَرِضْوَانًا وَيَنصُرُونَ اللَّهَ وَرَسُولَهُ أُوْلَئِكَ هُمُ الصَّادِقُو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الَّذِينَ تَبَوَّؤُوا الدَّارَ وَالْإِيمَانَ مِن قَبْلِهِمْ يُحِبُّونَ مَنْ هَاجَرَ إِلَيْهِمْ وَلَا يَجِدُونَ فِي صُدُورِهِمْ حَاجَةً مِّمَّا أُوتُوا وَيُؤْثِرُونَ عَلَى أَنفُسِهِمْ وَلَوْ كَانَ بِهِمْ خَصَاصَةٌ وَمَن يُوقَ شُحَّ نَفْسِهِ فَأُوْلَئِكَ هُمُ الْمُفْلِحُونَ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حشر آية </w:t>
      </w:r>
      <w:r>
        <w:rPr>
          <w:rFonts w:cs="Lotus Linotype;Times New Roman" w:ascii="Lotus Linotype;Times New Roman" w:hAnsi="Lotus Linotype;Times New Roman"/>
          <w:sz w:val="32"/>
          <w:szCs w:val="32"/>
        </w:rPr>
        <w:t>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cs="Lotus Linotype;Times New Roman" w:ascii="Lotus Linotype;Times New Roman" w:hAnsi="Lotus Linotype;Times New Roman"/>
          <w:sz w:val="32"/>
          <w:szCs w:val="32"/>
        </w:rPr>
        <w:t>10</w:t>
      </w:r>
      <w:r>
        <w:rPr>
          <w:rFonts w:cs="Lotus Linotype;Times New Roman" w:ascii="Lotus Linotype;Times New Roman" w:hAnsi="Lotus Linotype;Times New Roman"/>
          <w:sz w:val="32"/>
          <w:szCs w:val="32"/>
          <w:rtl w:val="true"/>
        </w:rPr>
        <w:t xml:space="preserve"> .</w:t>
      </w:r>
    </w:p>
    <w:p>
      <w:pPr>
        <w:pStyle w:val="Normal"/>
        <w:spacing w:lineRule="exact" w:line="600"/>
        <w:jc w:val="left"/>
        <w:rPr/>
      </w:pPr>
      <w:r>
        <w:rPr>
          <w:rFonts w:cs="Lotus Linotype;Times New Roman" w:ascii="Lotus Linotype;Times New Roman" w:hAnsi="Lotus Linotype;Times New Roman"/>
          <w:sz w:val="32"/>
          <w:szCs w:val="32"/>
        </w:rPr>
        <w:t>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توبة آية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100</w:t>
      </w:r>
      <w:r>
        <w:rPr>
          <w:rFonts w:cs="Lotus Linotype;Times New Roman" w:ascii="Lotus Linotype;Times New Roman" w:hAnsi="Lotus Linotype;Times New Roman"/>
          <w:sz w:val="32"/>
          <w:szCs w:val="32"/>
          <w:rtl w:val="true"/>
        </w:rPr>
        <w:t xml:space="preserve"> .</w:t>
      </w:r>
    </w:p>
    <w:p>
      <w:pPr>
        <w:pStyle w:val="Normal"/>
        <w:spacing w:lineRule="exact" w:line="600"/>
        <w:jc w:val="left"/>
        <w:rPr/>
      </w:pPr>
      <w:r>
        <w:rPr>
          <w:rFonts w:cs="Lotus Linotype;Times New Roman" w:ascii="Lotus Linotype;Times New Roman" w:hAnsi="Lotus Linotype;Times New Roman"/>
          <w:sz w:val="32"/>
          <w:szCs w:val="32"/>
        </w:rPr>
        <w:t>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لَقَد تَّابَ الله عَلَى النَّبِيِّ وَالْمُهَاجِرِينَ وَالأَنصَارِ الَّذِينَ اتَّبَعُوهُ فِي سَاعَةِ الْعُسْرَةِ مِن بَعْدِ مَا كَادَ يَزِيغُ قُلُوبُ فَرِيقٍ مِّنْهُمْ ثُمَّ تَابَ عَلَيْهِمْ إِنَّهُ بِهِمْ رَؤُوفٌ رَّحِيمٌ</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Pr>
        <w:t xml:space="preserve"> </w:t>
      </w:r>
      <w:r>
        <w:rPr>
          <w:rFonts w:cs="Lotus Linotype;Times New Roman" w:ascii="Lotus Linotype;Times New Roman" w:hAnsi="Lotus Linotype;Times New Roman"/>
          <w:sz w:val="32"/>
          <w:szCs w:val="32"/>
        </w:rPr>
        <w:t>(11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ورة التوبة</w:t>
      </w:r>
    </w:p>
    <w:p>
      <w:pPr>
        <w:pStyle w:val="Normal"/>
        <w:spacing w:lineRule="exact" w:line="600"/>
        <w:jc w:val="left"/>
        <w:rPr/>
      </w:pP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لَقَدْ رَضِيَ اللَّهُ عَنِ الْمُؤْمِنِينَ إِذْ يُبَايِعُونَكَ تَحْتَ الشَّجَرَةِ فَعَلِمَ مَا فِي قُلُوبِهِمْ فَأَنزَلَ السَّكِينَةَ عَلَيْهِمْ وَأَثَابَهُمْ فَتْحًا قَرِيبًا</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Pr>
        <w:t xml:space="preserve"> </w:t>
      </w:r>
      <w:r>
        <w:rPr>
          <w:rFonts w:cs="Lotus Linotype;Times New Roman" w:ascii="Lotus Linotype;Times New Roman" w:hAnsi="Lotus Linotype;Times New Roman"/>
          <w:sz w:val="32"/>
          <w:szCs w:val="32"/>
        </w:rPr>
        <w:t>(1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ورة الفتح</w:t>
      </w:r>
    </w:p>
    <w:p>
      <w:pPr>
        <w:pStyle w:val="Normal"/>
        <w:spacing w:lineRule="exact" w:line="600"/>
        <w:jc w:val="left"/>
        <w:rPr/>
      </w:pP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Pr>
        <w:t xml:space="preserve"> </w:t>
      </w:r>
      <w:r>
        <w:rPr>
          <w:rFonts w:cs="Lotus Linotype;Times New Roman" w:ascii="Lotus Linotype;Times New Roman" w:hAnsi="Lotus Linotype;Times New Roman"/>
          <w:sz w:val="32"/>
          <w:szCs w:val="32"/>
        </w:rPr>
        <w:t>(2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ورة الفتح</w:t>
      </w:r>
    </w:p>
    <w:p>
      <w:pPr>
        <w:pStyle w:val="Normal"/>
        <w:spacing w:lineRule="exact" w:line="600"/>
        <w:jc w:val="left"/>
        <w:rPr/>
      </w:pPr>
      <w:r>
        <w:rPr>
          <w:rFonts w:cs="Lotus Linotype;Times New Roman" w:ascii="Lotus Linotype;Times New Roman" w:hAnsi="Lotus Linotype;Times New Roman"/>
          <w:sz w:val="32"/>
          <w:szCs w:val="32"/>
        </w:rPr>
        <w:t>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ـ</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الَّذِينَ اسْتَجَابُواْ لِلّهِ وَالرَّسُولِ مِن بَعْدِ مَآ أَصَابَهُمُ الْقَرْحُ لِلَّذِينَ أَحْسَنُواْ مِنْهُمْ وَاتَّقَواْ أَجْرٌ عَظِي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ذِينَ قَالَ لَهُمُ النَّاسُ إِنَّ النَّاسَ قَدْ جَمَعُواْ لَكُمْ فَاخْشَوْهُمْ فَزَادَهُمْ إِيمَاناً وَقَالُواْ حَسْبُنَا اللّهُ وَنِعْمَ الْوَكِي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انقَلَبُواْ بِنِعْمَةٍ مِّنَ اللّهِ وَفَضْلٍ لَّمْ يَمْسَسْهُمْ سُوءٌ وَاتَّبَعُواْ رِضْوَانَ اللّهِ وَاللّهُ ذُو فَضْلٍ عَظِيمٍ</w:t>
      </w:r>
      <w:r>
        <w:rPr>
          <w:rFonts w:ascii="AGA Arabesque" w:hAnsi="AGA Arabesque" w:eastAsia="AGA Arabesque" w:cs="AGA Arabesque"/>
          <w:sz w:val="32"/>
          <w:sz w:val="32"/>
          <w:szCs w:val="32"/>
        </w:rPr>
        <w:t></w:t>
      </w:r>
      <w:r>
        <w:rPr>
          <w:rFonts w:cs="Lotus Linotype;Times New Roman" w:ascii="Lotus Linotype;Times New Roman" w:hAnsi="Lotus Linotype;Times New Roman"/>
          <w:sz w:val="32"/>
          <w:szCs w:val="32"/>
        </w:rPr>
        <w:t>(17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ورة آل عمران</w:t>
      </w:r>
    </w:p>
    <w:p>
      <w:pPr>
        <w:pStyle w:val="Normal"/>
        <w:spacing w:lineRule="exact" w:line="600"/>
        <w:jc w:val="left"/>
        <w:rPr/>
      </w:pPr>
      <w:r>
        <w:rPr>
          <w:rFonts w:cs="Lotus Linotype;Times New Roman" w:ascii="Lotus Linotype;Times New Roman" w:hAnsi="Lotus Linotype;Times New Roman"/>
          <w:sz w:val="32"/>
          <w:szCs w:val="32"/>
        </w:rPr>
        <w:t>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لَا يَسْتَوِي مِنكُم مَّنْ أَنفَقَ مِن قَبْلِ الْفَتْحِ وَقَاتَلَ أُوْلَئِكَ أَعْظَمُ دَرَجَةً مِّنَ الَّذِينَ أَنفَقُوا مِن بَعْدُ وَقَاتَلُوا وَكُلًّا وَعَدَ اللَّهُ الْحُسْنَى وَاللَّهُ بِمَا تَعْمَلُونَ خَبِيرٌ</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Pr>
        <w:t xml:space="preserve"> </w:t>
      </w:r>
      <w:r>
        <w:rPr>
          <w:rFonts w:cs="Lotus Linotype;Times New Roman" w:ascii="Lotus Linotype;Times New Roman" w:hAnsi="Lotus Linotype;Times New Roman"/>
          <w:sz w:val="32"/>
          <w:szCs w:val="32"/>
        </w:rPr>
        <w:t>(1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ورة الحديد</w:t>
      </w:r>
    </w:p>
    <w:p>
      <w:pPr>
        <w:pStyle w:val="Normal"/>
        <w:spacing w:lineRule="exact" w:line="600"/>
        <w:jc w:val="left"/>
        <w:rPr/>
      </w:pPr>
      <w:r>
        <w:rPr>
          <w:rFonts w:cs="Lotus Linotype;Times New Roman" w:ascii="Lotus Linotype;Times New Roman" w:hAnsi="Lotus Linotype;Times New Roman"/>
          <w:sz w:val="32"/>
          <w:szCs w:val="32"/>
        </w:rPr>
        <w:t>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وَإِذْ غَدَوْتَ مِنْ أَهْلِكَ تُبَوِّئُ الْمُؤْمِنِينَ مَقَاعِدَ لِلْقِتَالِ وَاللّهُ سَمِيعٌ عَلِي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ذْ هَمَّت طَّآئِفَتَانِ مِنكُمْ أَن تَفْشَلاَ وَاللّهُ وَلِيُّهُمَا وَعَلَى اللّهِ فَلْيَتَوَكَّلِ الْمُؤْمِنُونَ</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Pr>
        <w:t xml:space="preserve"> </w:t>
      </w:r>
      <w:r>
        <w:rPr>
          <w:rFonts w:cs="Lotus Linotype;Times New Roman" w:ascii="Lotus Linotype;Times New Roman" w:hAnsi="Lotus Linotype;Times New Roman"/>
          <w:sz w:val="32"/>
          <w:szCs w:val="32"/>
        </w:rPr>
        <w:t>(122)</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ورة آل عمران</w:t>
      </w:r>
    </w:p>
    <w:p>
      <w:pPr>
        <w:pStyle w:val="Normal"/>
        <w:spacing w:lineRule="exact" w:line="600"/>
        <w:jc w:val="left"/>
        <w:rPr/>
      </w:pPr>
      <w:r>
        <w:rPr>
          <w:rFonts w:cs="Lotus Linotype;Times New Roman" w:ascii="Lotus Linotype;Times New Roman" w:hAnsi="Lotus Linotype;Times New Roman"/>
          <w:sz w:val="32"/>
          <w:szCs w:val="32"/>
        </w:rPr>
        <w:t>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كُنتُمْ خَيْرَ أُمَّةٍ أُخْرِجَتْ لِلنَّاسِ تَأْمُرُونَ بِالْمَعْرُوفِ وَتَنْهَوْنَ عَنِ الْمُنكَرِ وَتُؤْمِنُونَ بِاللّهِ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Pr>
        <w:t xml:space="preserve"> </w:t>
      </w:r>
      <w:r>
        <w:rPr>
          <w:rFonts w:cs="Lotus Linotype;Times New Roman" w:ascii="Lotus Linotype;Times New Roman" w:hAnsi="Lotus Linotype;Times New Roman"/>
          <w:sz w:val="32"/>
          <w:szCs w:val="32"/>
        </w:rPr>
        <w:t>(11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ورة آل عمران</w:t>
      </w:r>
    </w:p>
    <w:p>
      <w:pPr>
        <w:pStyle w:val="Normal"/>
        <w:spacing w:lineRule="exact" w:line="600"/>
        <w:jc w:val="left"/>
        <w:rPr/>
      </w:pPr>
      <w:r>
        <w:rPr>
          <w:rFonts w:cs="Lotus Linotype;Times New Roman" w:ascii="Lotus Linotype;Times New Roman" w:hAnsi="Lotus Linotype;Times New Roman"/>
          <w:sz w:val="32"/>
          <w:szCs w:val="32"/>
        </w:rPr>
        <w:t>1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وَكَذَلِكَ جَعَلْنَاكُمْ أُمَّةً وَسَطًا لِّتَكُونُواْ شُهَدَاء عَلَى النَّاسِ وَيَكُونَ الرَّسُولُ عَلَيْكُمْ شَهِيدًا </w:t>
      </w:r>
      <w:r>
        <w:rPr>
          <w:rFonts w:ascii="AGA Arabesque" w:hAnsi="AGA Arabesque" w:eastAsia="AGA Arabesque" w:cs="AGA Arabesque"/>
          <w:sz w:val="32"/>
          <w:sz w:val="32"/>
          <w:szCs w:val="32"/>
        </w:rPr>
        <w:t></w:t>
      </w:r>
      <w:r>
        <w:rPr>
          <w:rFonts w:cs="Lotus Linotype;Times New Roman" w:ascii="Lotus Linotype;Times New Roman" w:hAnsi="Lotus Linotype;Times New Roman"/>
          <w:sz w:val="32"/>
          <w:szCs w:val="32"/>
        </w:rPr>
        <w:t>(143)</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سورة البقرة</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ن تدبر هذه الآيات وغيرها من القرآن وجد الثناء على المهاجرين عاماً سالماً من التخصيص ، فإذا تتبع السنة أيضاً لم يجد ما ينافي ذلك سوى فلتات ربما كانت تقع من بعضهم فلا تضرهم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فمنا ما جرى منهم يوم بدر من ترجيح أخذ الفداء فأقرهم الله عز وجل عليه وأنزل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لولا كتاب من الله سبق لمسكم فيما أخذتم عذاب عظي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كلوا مما غنمتم حلالاً طيباً واتقوا الله إن الله غفور رحيم</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أنفال آية </w:t>
      </w:r>
      <w:r>
        <w:rPr>
          <w:rFonts w:cs="Lotus Linotype;Times New Roman" w:ascii="Lotus Linotype;Times New Roman" w:hAnsi="Lotus Linotype;Times New Roman"/>
          <w:sz w:val="32"/>
          <w:szCs w:val="32"/>
        </w:rPr>
        <w:t>68</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ـ </w:t>
      </w:r>
      <w:r>
        <w:rPr>
          <w:rFonts w:cs="Lotus Linotype;Times New Roman" w:ascii="Lotus Linotype;Times New Roman" w:hAnsi="Lotus Linotype;Times New Roman"/>
          <w:sz w:val="32"/>
          <w:szCs w:val="32"/>
        </w:rPr>
        <w:t>69</w:t>
      </w:r>
      <w:r>
        <w:rPr>
          <w:rFonts w:cs="Lotus Linotype;Times New Roman" w:ascii="Lotus Linotype;Times New Roman" w:hAnsi="Lotus Linotype;Times New Roman"/>
          <w:sz w:val="32"/>
          <w:szCs w:val="32"/>
          <w:rtl w:val="true"/>
        </w:rPr>
        <w:t xml:space="preserve">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منها تولي بعضهم يوم أحد فأنزل الله عز وجل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إن الذين تولوا منكم يوم التقى الجمعان إنما استزلهم الشيطان ببعض ما كسبوا ولقد عفا الله عنهم إن الله غفور حليم</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آل عمران آية </w:t>
      </w:r>
      <w:r>
        <w:rPr>
          <w:rFonts w:cs="Lotus Linotype;Times New Roman" w:ascii="Lotus Linotype;Times New Roman" w:hAnsi="Lotus Linotype;Times New Roman"/>
          <w:sz w:val="32"/>
          <w:szCs w:val="32"/>
        </w:rPr>
        <w:t>155</w:t>
      </w:r>
      <w:r>
        <w:rPr>
          <w:rFonts w:cs="Lotus Linotype;Times New Roman" w:ascii="Lotus Linotype;Times New Roman" w:hAnsi="Lotus Linotype;Times New Roman"/>
          <w:sz w:val="32"/>
          <w:szCs w:val="32"/>
          <w:rtl w:val="true"/>
        </w:rPr>
        <w:t xml:space="preserve">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منها قصة مسطح بن أثاثة لما خاض مع أهل الإفك فكان ما كان ، وأقسم أبو بكر أن لا ينفق عليه ، فأنزل الله عز وجل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ولا يأتل أولوا الفضل منكم والسعة أن يؤتوا أولي القربى والمساكين والمهاجرين في سبيل الله وليعفوا وليصفحوا ألا تحبون أن يغفر الله لكم والله غفور رحيم</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نور آية </w:t>
      </w:r>
      <w:r>
        <w:rPr>
          <w:rFonts w:cs="Lotus Linotype;Times New Roman" w:ascii="Lotus Linotype;Times New Roman" w:hAnsi="Lotus Linotype;Times New Roman"/>
          <w:sz w:val="32"/>
          <w:szCs w:val="32"/>
        </w:rPr>
        <w:t>22</w:t>
      </w:r>
      <w:r>
        <w:rPr>
          <w:rFonts w:cs="Lotus Linotype;Times New Roman" w:ascii="Lotus Linotype;Times New Roman" w:hAnsi="Lotus Linotype;Times New Roman"/>
          <w:sz w:val="32"/>
          <w:szCs w:val="32"/>
          <w:rtl w:val="true"/>
        </w:rPr>
        <w:t xml:space="preserve">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نها قصة حاطب بن أبي بلتع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شد ما وقع من ذلك قصة عبد الله بن أبي سرح مع أنه ليس من المهاجرين الأولين وإنما كان ممن أسلم قبيل الفتح ، ثم ارتد ، فأمر النبي صلى الله عليه وسلم يوم الفتح بقتله فلم يقتل وأسل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قال ابن عبد البر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فحسن إسلامه فلم يظهر منه شيء ينكر عليه بعد ذلك ، هو أحد النجباء العقلاء الكرماء من قريش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ثم ذكر ولايته مصر وفتحه أفريقية والنوبة ، ثم 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دعا ربه ف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لهم اجعل خاتمة عملي صلاة الصبح ، فتوضأ ثم صلى الصبح ، فقرأ في الركعة الأولى بأم القرآن والعاديات ، وفي الثانية بأم القرآن وسورة ، ثم سلم من يمينه ، وذهب يسلهم على يساره فقبض الله روحه ، ذكر ذلك كله يزيد بن أبي حبيب وغيره </w:t>
      </w:r>
      <w:r>
        <w:rPr>
          <w:rFonts w:cs="Lotus Linotype;Times New Roman" w:ascii="Lotus Linotype;Times New Roman" w:hAnsi="Lotus Linotype;Times New Roman"/>
          <w:sz w:val="32"/>
          <w:szCs w:val="32"/>
          <w:rtl w:val="true"/>
        </w:rPr>
        <w:t xml:space="preserve">" .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ع ذلك فلم يرد عنه من الحديث شيء إلا حديث واحد قد رواه غيره من الصحابة ، ومع ذلك لم يصح السند إلي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ما الأنصار فحالهم قريب من حال المهاجرين إلا أنه لم يعم الإيمان جميع الأوس والخزرج بل كان منهم أفراد منافقون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قد ذكر الله عز وجل ذلك في كتابه ، لكن أولئك الأفراد كانوا قليلاً كما يظهر من الآيات والأحاديث ، وكما يعلم ذلك بدلالة المعقول ؛ فإنهم لو كانوا هم الأكثر أو كثيراً لكانوا اظهروا كفرهم ، ولم يحتاجوا إلى النفاق ، ومع ذلك فقد كانوا معروفين عند النبي صلى الله عليه وسلم ، إن لم يكن علم اليقين فالظن ، قال الله عز وجل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م حسب الذين في قلوبهم مرض أن لن يخرج الله أضغانه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لو نشاء لأريناكهم فلعرفتهم بسيماهم ولتعرفنهم في لحن القول والله يعلم أعمالكم</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محمد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29</w:t>
      </w:r>
      <w:r>
        <w:rPr>
          <w:rFonts w:cs="Lotus Linotype;Times New Roman" w:ascii="Lotus Linotype;Times New Roman" w:hAnsi="Lotus Linotype;Times New Roman"/>
          <w:sz w:val="32"/>
          <w:szCs w:val="32"/>
          <w:rtl w:val="true"/>
        </w:rPr>
        <w:t xml:space="preserve"> : </w:t>
      </w:r>
      <w:r>
        <w:rPr>
          <w:rFonts w:cs="Lotus Linotype;Times New Roman" w:ascii="Lotus Linotype;Times New Roman" w:hAnsi="Lotus Linotype;Times New Roman"/>
          <w:sz w:val="32"/>
          <w:szCs w:val="32"/>
        </w:rPr>
        <w:t>30</w:t>
      </w:r>
      <w:r>
        <w:rPr>
          <w:rFonts w:cs="Lotus Linotype;Times New Roman" w:ascii="Lotus Linotype;Times New Roman" w:hAnsi="Lotus Linotype;Times New Roman"/>
          <w:sz w:val="32"/>
          <w:szCs w:val="32"/>
          <w:rtl w:val="true"/>
        </w:rPr>
        <w:t xml:space="preserve">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كانوا مع ذلك خائفين كما قال الله عز وجل فيهم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يحسبون كل صيحة عليهم هم العدو فاحذرهم قاتلهم الله أنى يؤفكون</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منافقون آية </w:t>
      </w:r>
      <w:r>
        <w:rPr>
          <w:rFonts w:cs="Lotus Linotype;Times New Roman" w:ascii="Lotus Linotype;Times New Roman" w:hAnsi="Lotus Linotype;Times New Roman"/>
          <w:sz w:val="32"/>
          <w:szCs w:val="32"/>
        </w:rPr>
        <w:t>4</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كانوا مع ذلك إلى نقص بالهلاك أو التوبة والإخلاص ، والغالب على الظن أن من بقي منهم بعد وفاة النبي صلى الله عليه وسلم لم يتعرض أحد منهم لأن يذكر عن النبي صلى الله عليه وآله وسلم شيئاً لخوفهم من المؤمنين ، وعلمهم أن أحدهم لو أخبر بشيء عن النبي صلى الله عليه وآله وسلم فكذب فيه لأنكره عليه المؤمنون وفضحوه بما كانوا يظنونه من نفاقه ، أو لأعلمهم بنفاقه حذيفة أو غيره ممن كان قد أسرّ إليه النبي صلى الله عليه وسلم بأسماء المنافقين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أما الأعراب فقد قال الله عز وجل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ascii="Lotus Linotype;Times New Roman" w:hAnsi="Lotus Linotype;Times New Roman" w:cs="Lotus Linotype;Times New Roman"/>
          <w:sz w:val="32"/>
          <w:sz w:val="32"/>
          <w:szCs w:val="32"/>
          <w:rtl w:val="true"/>
        </w:rPr>
        <w:t xml:space="preserve">قالت الأعراب آمنا قل لم تؤمنوا  ولكن قولوا أسلمنا ولما يدخل الإيمان في قلوبكم وإن تطيعوا الله ورسوله لا يلتكم من أعمالكم شيئاً إن الله غفور رحيم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حجرات آية</w:t>
      </w:r>
      <w:r>
        <w:rPr>
          <w:rFonts w:cs="Lotus Linotype;Times New Roman" w:ascii="Lotus Linotype;Times New Roman" w:hAnsi="Lotus Linotype;Times New Roman"/>
          <w:sz w:val="32"/>
          <w:szCs w:val="32"/>
        </w:rPr>
        <w:t>14</w:t>
      </w:r>
      <w:r>
        <w:rPr>
          <w:rFonts w:cs="Lotus Linotype;Times New Roman" w:ascii="Lotus Linotype;Times New Roman" w:hAnsi="Lotus Linotype;Times New Roman"/>
          <w:sz w:val="32"/>
          <w:szCs w:val="32"/>
          <w:rtl w:val="true"/>
        </w:rPr>
        <w:t xml:space="preserve">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الظاهر أن أهل هذه الآية آمنوا بعد ذلك أو غالبهم كما تقتضيه كلم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ا </w:t>
      </w:r>
      <w:r>
        <w:rPr>
          <w:rFonts w:cs="Lotus Linotype;Times New Roman" w:ascii="Lotus Linotype;Times New Roman" w:hAnsi="Lotus Linotype;Times New Roman"/>
          <w:sz w:val="32"/>
          <w:szCs w:val="32"/>
          <w:rtl w:val="true"/>
        </w:rPr>
        <w:t>"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قد ذكر الله عز وجل فرقهم في سورة التوبة </w:t>
      </w:r>
      <w:r>
        <w:rPr>
          <w:rFonts w:cs="Lotus Linotype;Times New Roman" w:ascii="Lotus Linotype;Times New Roman" w:hAnsi="Lotus Linotype;Times New Roman"/>
          <w:sz w:val="32"/>
          <w:szCs w:val="32"/>
          <w:rtl w:val="true"/>
        </w:rPr>
        <w:t xml:space="preserve">: </w:t>
      </w:r>
      <w:r>
        <w:rPr>
          <w:rFonts w:cs="Lotus Linotype;Times New Roman" w:ascii="Lotus Linotype;Times New Roman" w:hAnsi="Lotus Linotype;Times New Roman"/>
          <w:sz w:val="32"/>
          <w:szCs w:val="32"/>
        </w:rPr>
        <w:t>95</w:t>
      </w:r>
      <w:r>
        <w:rPr>
          <w:rFonts w:cs="Lotus Linotype;Times New Roman" w:ascii="Lotus Linotype;Times New Roman" w:hAnsi="Lotus Linotype;Times New Roman"/>
          <w:sz w:val="32"/>
          <w:szCs w:val="32"/>
          <w:rtl w:val="true"/>
        </w:rPr>
        <w:t xml:space="preserve"> : </w:t>
      </w:r>
      <w:r>
        <w:rPr>
          <w:rFonts w:cs="Lotus Linotype;Times New Roman" w:ascii="Lotus Linotype;Times New Roman" w:hAnsi="Lotus Linotype;Times New Roman"/>
          <w:sz w:val="32"/>
          <w:szCs w:val="32"/>
        </w:rPr>
        <w:t>10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ذكر أن منهم منافقين ، ومنهم مؤمنون مخلصون ، ومنهم مخلطون يرجى لهم الخير ، وقال في آخر ذلك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ascii="Lotus Linotype;Times New Roman" w:hAnsi="Lotus Linotype;Times New Roman" w:cs="Lotus Linotype;Times New Roman"/>
          <w:sz w:val="32"/>
          <w:sz w:val="32"/>
          <w:szCs w:val="32"/>
          <w:rtl w:val="true"/>
        </w:rPr>
        <w:t>وقل  اعملوا فسيرى الله عملكم ورسوله والمؤمنون</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ثم ابتلاهم الله عز وجل بعد غزوة العسرة بوفاة رسول الله صلى الله عليه وسلم  فارتد أقوام من الأعراب فعرفهم المؤمنون حق المعرف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ما الطلقاء من أهل مكة فلم يرتد منهم أحد بعده صلى الله عليه وسلم وقد شملتهم بعض الآيات المتقدمة كما يعلم بمراجعتها ، وكذلك تشملهم بعض الأحاديث كالحديث المشهو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خير الناس قرني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ز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بالجملة فتعديل الله عز وجل ورسول ثابت للمهاجرين عامة ، ولم يجيء ما يخصص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ما الأنصار فالثناء عليهم عام ، ولكن قد كان من الأوس والخزرج منافقون لكنهم قليل ، ولم يحضر من المنافقين أحد بيعة العقبة ، ولا شهد بدراً ولا أحد فإن كبيرهم اعتزل بهم ، و الظاهر أنه لم يبايع تحت الشجرة أحد منهم ، وقد قيل إنه كان هناك واحد منهم فلم يبايع وقد سمى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قول الله عز وجل في ذكر تخلفهم عن غزوة تبوك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ascii="Lotus Linotype;Times New Roman" w:hAnsi="Lotus Linotype;Times New Roman" w:cs="Lotus Linotype;Times New Roman"/>
          <w:sz w:val="32"/>
          <w:sz w:val="32"/>
          <w:szCs w:val="32"/>
          <w:rtl w:val="true"/>
        </w:rPr>
        <w:t xml:space="preserve">ولكن كره الله انبعاثهم فثبطهم وقيل اقعدوا مع القاعدي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و خرجوا فيكم ما زادوكم إلا خبالاً ولأوضعوا خلالكم يبغونكم الفتنة وفيكم سماعون لهم والله عليم بالظالمين</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توبة آية </w:t>
      </w:r>
      <w:r>
        <w:rPr>
          <w:rFonts w:cs="Lotus Linotype;Times New Roman" w:ascii="Lotus Linotype;Times New Roman" w:hAnsi="Lotus Linotype;Times New Roman"/>
          <w:sz w:val="32"/>
          <w:szCs w:val="32"/>
        </w:rPr>
        <w:t>46</w:t>
      </w:r>
      <w:r>
        <w:rPr>
          <w:rFonts w:cs="Lotus Linotype;Times New Roman" w:ascii="Lotus Linotype;Times New Roman" w:hAnsi="Lotus Linotype;Times New Roman"/>
          <w:sz w:val="32"/>
          <w:szCs w:val="32"/>
          <w:rtl w:val="true"/>
        </w:rPr>
        <w:t xml:space="preserve"> : </w:t>
      </w:r>
      <w:r>
        <w:rPr>
          <w:rFonts w:cs="Lotus Linotype;Times New Roman" w:ascii="Lotus Linotype;Times New Roman" w:hAnsi="Lotus Linotype;Times New Roman"/>
          <w:sz w:val="32"/>
          <w:szCs w:val="32"/>
        </w:rPr>
        <w:t>47</w:t>
      </w:r>
      <w:r>
        <w:rPr>
          <w:rFonts w:cs="Lotus Linotype;Times New Roman" w:ascii="Lotus Linotype;Times New Roman" w:hAnsi="Lotus Linotype;Times New Roman"/>
          <w:sz w:val="32"/>
          <w:szCs w:val="32"/>
          <w:rtl w:val="true"/>
        </w:rPr>
        <w:t xml:space="preserve">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يقتضي أنه لم يشهد تبوك أحد منهم ، ولكن روى أن اثنى عشر منهم اعترضوا النبي صلى الله عليه وسلم مرجعه من تبوك وأرادوا ترديته من العقب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د يقال ـ إن صح الخبر ـ لعل هؤلاء لم يشهدوا تبوك ، وإنما ترصدوا قدومه صلى الله عليه وسلم من تبوك فالتقوه ببعض الطريق لما هموا به ، ومع ذلك ففي الخبر أن حذيفة عرف هؤلاء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هذا وقد سبق أن الظاهر أن من بق ي من المنافقين لم يرد عن أحد منهم شيء عن النبي صلى الله عليه وآله وسل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ما الأعراب فقد تم امتحانهم بوفاته صلى الله عليه وسلم ، فمن ثبتت منهم الإسلام فقد ثبتت عدالته ، ومن ارتد فقد زالت ، فمن عاد بعد ذلك إلى الإسلام فيحتاج إلى عدالة جديد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ما الطلقاء فقد شملتهم بعض الآيات كما عرفت ، ولم تقع منهم رد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لو اقتصر المخالف في المسألة على القول بأن من تأخر إسلامه وقلت صحبته يحتاج إلى البحث عنهم لكان لقوله وجه في الجملة ، وأوجه من ذلك من كان من الأعراب ، ويحتمل أنه ممن ارتد عقب وفاة النبي صلى الله عليه وآله وسلم ، فأما من علم أنه ممن ارتد فالأمر فيه أظهر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هذا وقد كان العرب يتحاشون من الكذب ، وتأكد ذلك فيمن أسلم ، وكان أحدهم ـ وإن رق دينه لا يبلغ به أن يجترئ على الكذب على الله ورسوله ، وكانوا يرون أن أصحاب رسول الله صلى الله عليه وسلم متوافرون ، وأنه إن اجترأ أحد  على الكذب افتضح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لو قال قائ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 الله تبارك وتعالى منع القوم من تعمد الكذب على نبيه صلى الله عليه وآله وسلم بمقتضى ضمانه بحفظ دينه ولا سيما مع إخباره بعدالتهم لما أبعد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ن تدبر الأحاديث المروية عمن يمكن أن يتكلم فيه من الطلقاء ونحوهم ظهر له صدق القوم ،  فإن المروي عن هؤلاء قليل ، ولا تكاد تجد حديثاً يصح عن أحد منهم إلا وقد صح بلفظه أو معناه عن   غيره من المهاجرين أو الأنصار ، وقد كانت بين القوم إحن بعد النبي صلى الله عليه وسلم فلو استساغ أحد منهم الكذب لاختلق أحاديث تقتضي ذم خصمه ، ولم نجد من هذا شيئاً صحيحاً صريح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فوق هذا كله فأهل السنة لم يدعوا عصمة القوم ، بل غاية ما ادعوه أنه ثبت لهم أصل العدالة ثم لم يثبت ما يزيلها ، و المخالف يزعم أنه قد ثبت عنده في حق بعضهم ما يزيل العدالة فانحصر الخلاف في تلك الأمور التي زعمها ، فإذا أثبت أهل السنة أنها لم تصح وأن ما صح منها لا يقتضي زوال العدالة استتب الأمر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أما من ثبتت شهادة النبي صلى الله عليه وآله وسلم له بالمغفرة والجنة فقد تضمن ذلك تعديلهم أولاً وآخر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 الله الموفق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تنب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ما الخطأ  فقد وقع من بعض الصحابة كقول ابن عمر إن النبي صلى الله عليه وسلم اعتمر في رجب وغير ذلك مما يعرف بتتبع كتب السن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مسئل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ال الخطيب في كفاية ص</w:t>
      </w:r>
      <w:r>
        <w:rPr>
          <w:rFonts w:cs="Lotus Linotype;Times New Roman" w:ascii="Lotus Linotype;Times New Roman" w:hAnsi="Lotus Linotype;Times New Roman"/>
          <w:sz w:val="32"/>
          <w:szCs w:val="32"/>
        </w:rPr>
        <w:t>53</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ومن الطريق إلى معرفة كونه صحابياً تظاهر الأخبار بذلك ، وقد يحكم بأنه صحابي إذا كان ثقة أميناً مقبول القول إذا قال صحبت النبي صلى الله عليه وسلم وكثر لقائي 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إذا 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ا صحابي ولم نجد عن الصحابة رد قوله ولاما يعارض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جب إثباته صحابياً حكماً بقوله لذلك ، أو قول آحاد الصحاب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عرف من هذا أن من لم تثبت صحبته إلا بقوله حكمه حكم التابعين في البحث عن عدالته ، لأنها لا تثبت صحبته حتى تثبت عدالت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صل ـ </w:t>
      </w:r>
      <w:r>
        <w:rPr>
          <w:rFonts w:cs="Lotus Linotype;Times New Roman" w:ascii="Lotus Linotype;Times New Roman" w:hAnsi="Lotus Linotype;Times New Roman"/>
          <w:sz w:val="32"/>
          <w:szCs w:val="32"/>
        </w:rPr>
        <w:t>2</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تابعون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تابع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أدرك بعض الصحابة ، ورأى بعضهم ، وسمع منه سماعاً يُعتد به ، بأن يكون السامع مميزاً ، وقيل بل تكفي الرواية مع التمييز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الذي يظهر في حديث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خير الناس قرني ثم الذين يلونه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الدخول في الذين يلونهم يشترط فيه زيادة على ما تقدم ، قال ابن الأثير في النهاية عن أبي عبيد الهرو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يه خيركم قرني ثم الذين يلونهم يعني الصحابة ثم التابعون ، و القرن أهل كل زمان ، وهو مقدار التوسط في أعمار أهل كل زمان ، مأخوذ من الاقتران ، وكأنه المقدار الذي يقترن فيه أهل ذلك الزمان في أعمارهم ، وأحوالهم ، وقيل القر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ربعون سنة ، وقي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ثمانو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قي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ائة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القول الثاني كأنه ضابط تقريبي للأول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هذا والقرون تتداخل ـ أعني أن القرن الأول إذا أخذ في النقصان أخذ الذي يليه في الزيادة ، وهكذا ـ فقد ي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 قرنه صلى الله عليه وسلم بقي على الغلبة إلى تمام ثلاثين سنة من الهجرة ، ثم أخذ في الضعف ، وذلك حين بدأ الناس في الإنكار على أمراء عثمان ، وأخذ القرنان يصطرعان ، فكان بعد خمس سنين قبل عثمان ، وذلك مصداق حديث البراء بن ناجية عن ابن مسعود عن النبي صلى الله عليه وآله وسل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تدور رحى الإسلام لخمس وثلاثين أو ست وثلاثين أو سبع وثلاثين ، فإن يهلكوا فسبيل من هلك وإن يقم لهم دينهم يقم لهم سبعين عاماً ، 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قلت مما بقى أو مما مضى ؟ قال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مما مضى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في بعض الروايا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ما بقى</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روى شريك عن مجالد عن الشعبي عن مسروق عن ابن مسعود مرفوع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ن رحى الإسلام ستزول بعد خمس وثلاثين ، فإن اصطلحوا فيما بينهم على غير قتال يأكلوا الدنيا سبعين عاماً رغداً ، وإن يقتتلوا يركبوا سنن من قبلهم</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كان لخمس وثلاثين حصر عثمان ، ولم يقم الدين كما ينبغي ، إذ لم يصطلحوا على غير قتال ، بل كان هلاك بالقتل والفرقة والفتنة ، فكان سبيلهم سبيل الأمم الماضية من الاختلاف ، ثم تمت الغلبة للقرن الثاني بعد سنوات بقتل أمير المؤمنين علي عليه السلام ، ثم بتسليم  ابنه الحسن الخلافة لمعاوية ، وذلك مصداق حديث سفينة مولى النبي صلى الله عليه وسلم 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سمعت رسول الله صلى الله عليه وسلم ي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خلافة ثلاثون عاماً ثم يكون بعد ذلك الملك</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تمت الغلبة للقرن الثاني نحو أربعين سنة من الهجرة ، فثلاثون سنة فيها كانت للقرن الأول ، وعشر بينه وبين الثاني ، ثم تمت للقرن  الثاني ثلاثون سنة لستين من الهجرة ، فكانت ولاية يزيد ، ثم قتل الحسين بن علي عليه السلام ، وقد صح عن أبي هريرة أنه كان يتعوذ من عام الستين وإمارة الصبيان  فمات قبله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ثم كانت وقعة الحرة ، وإحراق الكعبة ، ثم كان بعد السبعين رمي الكعبة بالمجانيق ، وقتل ابن الزبير ، واستتباب الأمر لعبد الملك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على هذا المنوال يكون انتهاء القرن الثاني سنة سبعين ، وانتهاء الثالث على رأس المائ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ن أسباب الفضل للثاني أنه لم يزل فيهما بقايا من أصحاب النبي صلى الله عليه وسلم ، ومنتهى ذلك بعد انتهاء المائة بقليل مصداقاً لقوله صلى الله عليه وسلم قبيل موت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رأيتكم ليلتكم هذه فإن على رأس مائة سن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ه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ا يبقى ممن هو اليوم على ظهر الأرض أحد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هذا والظاهر أنه يدخل في القرن الأول من أسلم في حياة النبي صلى الله عليه وآله وسلم ولم يجتمع به ، وكذلك من أسلم بعده بقليل ، وكذا من ولد بعده بقليل ، بحيث يكون منشؤه في عهد كثرة الصحابة وظهورهم ، فإنه يقتدي بهم ، ويقتبس من أخلاقهم وآدابهم حتى يستحكم خلقه على ذلك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لا مانع من أن يكون هؤلاء في القرن الأول وإن لم يكونوا صحاب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على هذا فالدرجات تتفاو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من ولد بعد وفاة النبي صلى الله عليه وآله وسلم أقرب إلى نيل خصائص القرن الأول ممن ولد بعده بخمس سنوات ـ مثلاً ـ وهكذا ، حتى إن من ولد بعده صلى الله عليه وآله وسلم بخمس عشرة سنة أقرب إلى القرن الثاني ، وقد يكون بعض من يولد متأخراً أمكن في خصائص القرن الأول ممن ولد متقدماً لأسباب أخرى ، ككثرة مجالسة أفاضل الصحابة وقس على هذ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ن استحكمت قوته في عهد القرن الأول فهو منهم وإن بقي إلى القرن الثاني والثالث ، وهكذا ، وقد يكون هذا هو السر ـ والله أعلم ـ وفي الشك في أكثر روايات الحديث وكرر النبي صلى الله عليه وسل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ثم الذين يلونه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رتين أم ثلاثاً ، وذلك أنه بعد انتهاء قرنه ثم الذي يليه ، ثم الذي يليه ، تبقى جماعة من أهل الثالث يعيشون في الرابع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هذا وقد احتج بهذا الحديث  على أن الظاهر في التابعين وأتباعهم العدالة ، فمن لم يجرح منهم فهو عدل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د يوجه ذلك بأن الخير لم يرتفع من الأمة جملة بعد تلك القرون ، فثناؤه صلى الله عليه وآله وسلم عليها ، وذمه من بعدها إنما هو بناء على الأغلب ، فكأنه ي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 غالب أهلها أخيار ، وغالب من بعدهم أشرار ، وإذا ثبت أن غالبهم أخيار فمن لم يعرف حاله منهم حمل على الغالب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في هذا نظر من وجهين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الأ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ه قد يجوز أن يكون صلى الله عليه وآله وسلم راعى الكثرة ، فيكون حاصل ذلك أن القرن الأول ـ وهم الصحابة ومن انضم إليهم ـ غالبهم عدول ، والقرن الثاني نصفهم عدول ، والقرن الثالث ثلثهم عدول ، والثلث كثير ، وأما بعد ذلك فإن العدالة تقل عن ذلك ، وعلى تسليم الغلبة في القرن الثاني ـ ايضاً ـ فقد يكون في الثالث التعادل واستحقوا الثناء لأن شرهم لم يكن أكثر من خيرهم ، بخلاف من بعده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وجه الث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الغلبة تصدق بخمسة وخمسين في المائة ـ مثلاً ـ  ومثل هذا لا يحصل به الظن المعتبر في أن من لم يعرف حاله من المائة فهو من الخمسة و الخمسين ، ولو قال المحدث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كثر مشايخي ثقات لما كان توثيقاً لمن لا يعرف ح اله منه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تمام هذا البحث يأتي في الكلام على المجهول ـ  إن شاء الله تعالى ـ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صل </w:t>
      </w:r>
      <w:r>
        <w:rPr>
          <w:rFonts w:cs="Lotus Linotype;Times New Roman" w:ascii="Lotus Linotype;Times New Roman" w:hAnsi="Lotus Linotype;Times New Roman"/>
          <w:sz w:val="32"/>
          <w:szCs w:val="32"/>
        </w:rPr>
        <w:t>3</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ختلف في حد الكبيرة  اختلافاً كثيراً ، ومن أحب الاطلاع على ذلك فليراجع كتاب الزواجر لابن حجر المكي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د وردت الأحاديث في النص على بعض الكبائر ، وثبت بالأدلة أن من الذنوب  الأخرى ما هو أشد من بعض المنصوص أو مثله ، فالمدار على الاجتهاد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صل</w:t>
      </w:r>
      <w:r>
        <w:rPr>
          <w:rFonts w:cs="Lotus Linotype;Times New Roman" w:ascii="Lotus Linotype;Times New Roman" w:hAnsi="Lotus Linotype;Times New Roman"/>
          <w:sz w:val="32"/>
          <w:szCs w:val="32"/>
        </w:rPr>
        <w:t>4</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شتهر بين أهل العلم أن الإصرار على الصغيرة يصيرها كبيرة ، وقال جماعة كالكبيرة في رد الشهادة و الرواية ، وقيده جماعة بالإصرار على كثير من الصغائر ، بحيث تصير معاصي الرجل أغلب من طاعاته ، فنص جماعة من الأئمة كالشافعي وغيره على أن من غلبت طاعاته معاصيه فهو عدل ، وعبارة الشافعي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لا أعلم أحداً أعطى طاعة الله حتى لم يخلطها بمعصية الله إلا يحيى بن زكريا عليه السلام ، ولا عصى الله فلم يخلط بطاعته ، فإذا كان الأغلب الطاعة فهو العدل ، وإذا كان الأغلب المعصية فهو المجرح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سنده الخطيب في الكفاية ص</w:t>
      </w:r>
      <w:r>
        <w:rPr>
          <w:rFonts w:cs="Lotus Linotype;Times New Roman" w:ascii="Lotus Linotype;Times New Roman" w:hAnsi="Lotus Linotype;Times New Roman"/>
          <w:sz w:val="32"/>
          <w:szCs w:val="32"/>
        </w:rPr>
        <w:t>79</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وذكر هناك أقوالاً أخرى في هذا المعنى ، وبسط الخلاف فيه  ابن حجر المكي في الزواجر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3/187</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د يصعب الحكم على من يجتنب الكبائر كلها بأن الغالب عليه المعصية ، و الغالب على من يستكثر من الصغائر إلى ما يقرب هذا الحد أنه لا يسلم من بعض الكبائر ، وفي الصحيحين عنه صلى الله عليه وآله وسل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حلال بين و الحرام بين ، وبينهما مشتبهات لا يعلمهن كثير من الناس ، فمن اتقى الشبهات فقد استبرأ لدينه وعرضه ، ومن وقع في الشبهات وقع في الحرام كالراعي يرعى حول الحمى يوشك أن يقع ف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الصغائر حمى الكبائر ، فمن وقع في الصغائر إلى الحد المتقدم ذكره فالغالب أنه يقع في الكبائر ، والله أعل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إن فرض أنه لم يوقف له على كبيرة فقد ي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جعل حكمه حكم مرتكب الكبيرة ؛ لما تقدم أن الغالب أنه لا يسلم منه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صل</w:t>
      </w:r>
      <w:r>
        <w:rPr>
          <w:rFonts w:cs="Lotus Linotype;Times New Roman" w:ascii="Lotus Linotype;Times New Roman" w:hAnsi="Lotus Linotype;Times New Roman"/>
          <w:sz w:val="32"/>
          <w:szCs w:val="32"/>
        </w:rPr>
        <w:t>5</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عدوّوا مما يسقط العدالة صغائر الخسة ، ومثلوه بالتطفيف بحبة ، وبسرقة باذنجانة ، وكذلك قالوا في الرشوة ، وأكل مال اليتيم ، والغصب ، وجزم كثير بأن هذه كلها كبائر سواء وقعت في كثير أو قليل ، راجع الزواجر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1/331</w:t>
      </w:r>
      <w:r>
        <w:rPr>
          <w:rFonts w:cs="Lotus Linotype;Times New Roman" w:ascii="Lotus Linotype;Times New Roman" w:hAnsi="Lotus Linotype;Times New Roman"/>
          <w:sz w:val="32"/>
          <w:szCs w:val="32"/>
          <w:rtl w:val="true"/>
        </w:rPr>
        <w:t>)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أ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ظاهر أنها كبائر ، وعلى فرض أنها صغائر فالغالب أن صاحبها لا يسلم من الكبائر ، لأن من لم يمنعه دينه وإيمانه وتقواه من المعصية لتحصيل منفعة تافهة فلأن لا يمنعه ذلك من تحصيل ما هو أعظم منها أولى وأحرى ، قال الله تبارك وتعالى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ascii="Lotus Linotype;Times New Roman" w:hAnsi="Lotus Linotype;Times New Roman" w:cs="Lotus Linotype;Times New Roman"/>
          <w:sz w:val="32"/>
          <w:sz w:val="32"/>
          <w:szCs w:val="32"/>
          <w:rtl w:val="true"/>
        </w:rPr>
        <w:t>ومن  أهل الكتاب من إن تأمنه بقنطار يؤده إليك ومنهم من إن تأمنه بدينار لا يؤده إليك</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آل عمران آية </w:t>
      </w:r>
      <w:r>
        <w:rPr>
          <w:rFonts w:cs="Lotus Linotype;Times New Roman" w:ascii="Lotus Linotype;Times New Roman" w:hAnsi="Lotus Linotype;Times New Roman"/>
          <w:sz w:val="32"/>
          <w:szCs w:val="32"/>
        </w:rPr>
        <w:t>7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 أي أن منهم من هو عظيم ا لأمانة حتى لا يغلب هواه وشهوته أمانته ولو عظمت المنفعة التي تحصل له بالخيانة ، و القنطار جاء عن الحسن البصري أنه ملء مسك ثور ذهباً ، ومنهم من ليس عنده من الأمانة ما يغلب به هواه وشهوته في اليسير كالدينار ، أي وإذا كان هواه وشهوته يغلبان أمانته في الدينار فأولى من ذلك أن يغلباها فيما هو أكثر من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ما يلتحق بهذا النوع تقبيل الأجنبية ، أو معانقتها على رؤس الأشهاد ، ويظهر والله أعلم ـ أنه كبيرة من جهة المجاهرة بالفحش ، وفي الصحيحين وغيرهم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ل أمتي معافى إلا المجاهري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حديث وفي المجاهرة بالمعصية عدة مفاسد منه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حمل الناس على فعل مثله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في صحيح مسلم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ومن سن في الإسلام سنة سيئة كان عليه وزرها ووزر من عمل بها من بعده من غير أن ينقص من أوزارهم شيء</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ثل هذا الفعل ظاهر في إنتفاء الحياء أو ضعفه ، وفي الصحيح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 مما أدرك الناس من كلام النبوة الأولى إذا لم تستحي فاصنع ما شئ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مثل هذا الفعل ظاهر في انتفاء الحياء أو ضعف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عناه ـ والله أعلم ـ إذا فقد الإنسان الحياء صنع ما شاء ، أي فالظن به أنه لا يحجم عن ارتكاب كل ما تدعوه إليه نفس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صل</w:t>
      </w:r>
      <w:r>
        <w:rPr>
          <w:rFonts w:cs="Lotus Linotype;Times New Roman" w:ascii="Lotus Linotype;Times New Roman" w:hAnsi="Lotus Linotype;Times New Roman"/>
          <w:sz w:val="32"/>
          <w:szCs w:val="32"/>
        </w:rPr>
        <w:t>6</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شتهر بين أهل العلم أن مما يخرم العدالة تعاطي ما ينافى المروءة ، وقيده جماعة بأن يكثر ذلك من الرجل حتى يصير إخلاله بما تقتضيه المروءة غالباً عليه ، قال الشافعي رحمه الله تعالى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يس من الناس أحد نعلمه ـ إلا أن يكون قليلاً ـ يمحض الطاعة و المروءة حتى لا يخلطهما بمعصية ، ولا يمحض المعصية وترك المروءة حتى لا يخلطهما شيئاً من الطاعة والمروءة ، فإذا كان الغالب على الرجل الأظهر من أمره الطاعة و المروءة قبلت شهادته ، وإذا كان الأغلب الأظهر من أمره المعصية وخلاف المروءة ردت شهادت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ختصر المزني بهامش الأ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5/256</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ذكروا أن المدار على العرف وانه يختلف باختلاف حال الرجل وزمانه ومكانه ، فقد يعد الفعل خرماً للمروءة إذا وقع من رجل من أهل العلم لا إذا كان من فاجر ـ مثلاً ـ وقد يعد ذلك الفعل من مثل ذلك الرجل خرماً للمروءة في الحجاز ـ مثلاً ـ لا في الهند ، وقد يعد خرماً للمروءة إذا كان في الصيف لا إذا كان في الشتاء ، أو يعد خرماً في عصر ثم يأتي عصر آخر لا يعد فيها خرم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ثم أ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ا يخلو ذلك الفعل الذي يعده أهل العرف خرماً للمروءة عن واحد من ثلاثة أوج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أ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يكون ـ مع صرف النظر عن عرف الناس ـ مطلوباً فعله شرعاً وجوباً أو  استحباب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ث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يكون مطلوباً تركه بأن يكون حراماً أو مكروهاً أو بخلاف الأولى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ثالث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يكون مباح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أما الأول فلا وجه للالتفات إلى العرف فيه ، لأنه عرف مصادم للشرع ، بل إذا ترك ذلك الفعل رجل حفظاً لمروءته في زعمه كان أحق بالذم ممن يفعله لمجرد هواه وشهوت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ما الثاني فالعرف فيه معاضد للشرع فالاعتداد به في الجملة متجه ، إذ يقال في فاع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ه لم يستح من الله عز وجل ولا من الناس ، وضعف الحياء من الله عز وجل ومن الناس أبلغ في الذم من ضعف الحياء من الله عز وجل فقط ، وتقدم حديث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ل أمتي معافى إلا المجاهرين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ما الثالث فقد ي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لتحق بالثاني ، إذ ليس في فعل ذلك الفعل مصلحة شرعية ، وفيه مفسدة شرعية ، وهي تعريض النفس لاحتقار الناس وذمه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هذا وقد ي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ذا ثبت صلاح الرجل في دينه بأن كان مجتنباً الكبائر و الصغائر غالباً فقد ثبتت عدالته ، ولا يلتفت إلى خوارم المروءة ؛ لأن الظاهر في مثل هذا أنه لا يتصور فيه أن يكون إخلاله بالمروءة  غالباً عليه ، وعلى فرض إمكان ذلك فقد تبين من قوة إيمانه وتقواه وخوفه من الله عز وجل مالا يحتاج معه إلى معاضدة خوفه من الناس ، بل يظهر في هذا أن عدم مبالاته بالناس إنما هو من كمال إيمانه وتقواه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أما من كثر منه ارتكاب الصغائر ومع ذلك كثر منه مخالفة المروءة ولم يبلغ أن يقال معاصيه أغلب من طاعاته فهذا محل النظر ، وفصل ذلك إلى المعد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إن كان يجد نفسه غير مطمئنه إلى صدقه فليس ممن يرضى وقد قال الله عز وجل </w:t>
      </w:r>
      <w:r>
        <w:rPr>
          <w:rFonts w:cs="Lotus Linotype;Times New Roman" w:ascii="Lotus Linotype;Times New Roman" w:hAnsi="Lotus Linotype;Times New Roman"/>
          <w:sz w:val="32"/>
          <w:szCs w:val="32"/>
          <w:rtl w:val="true"/>
        </w:rPr>
        <w:t>:</w:t>
      </w:r>
      <w:r>
        <w:rPr>
          <w:rFonts w:eastAsia="AGA Arabesque" w:cs="AGA Arabesque" w:ascii="AGA Arabesque" w:hAnsi="AGA Arabesque"/>
          <w:sz w:val="32"/>
          <w:szCs w:val="32"/>
        </w:rPr>
        <w:t></w:t>
      </w:r>
      <w:r>
        <w:rPr>
          <w:rFonts w:ascii="Lotus Linotype;Times New Roman" w:hAnsi="Lotus Linotype;Times New Roman" w:cs="Lotus Linotype;Times New Roman"/>
          <w:sz w:val="32"/>
          <w:sz w:val="32"/>
          <w:szCs w:val="32"/>
          <w:rtl w:val="true"/>
        </w:rPr>
        <w:t>ممن ترضون من الشهداء</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صل</w:t>
      </w:r>
      <w:r>
        <w:rPr>
          <w:rFonts w:cs="Lotus Linotype;Times New Roman" w:ascii="Lotus Linotype;Times New Roman" w:hAnsi="Lotus Linotype;Times New Roman"/>
          <w:sz w:val="32"/>
          <w:szCs w:val="32"/>
        </w:rPr>
        <w:t>7</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تفسيق منوط بالإثم ، فمن ارتكب مفسقاً جاهلاً أو ناسياً أو مخطئاً فلم نؤثمه لعذره فكذلك لا نفسق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راجع كلام الشافعي رحمه الله تعالى في الأم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6/310</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صل ـ </w:t>
      </w:r>
      <w:r>
        <w:rPr>
          <w:rFonts w:cs="Lotus Linotype;Times New Roman" w:ascii="Lotus Linotype;Times New Roman" w:hAnsi="Lotus Linotype;Times New Roman"/>
          <w:sz w:val="32"/>
          <w:szCs w:val="32"/>
        </w:rPr>
        <w:t>8</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ما تقرر في الشرع أنه كبيرة إذا وقع من الإنسان فلتة ، كمن أغضبه إنسان فترادا الكلام حتى قذفه على وجه الشتم ففي الحكم بفسقه نظر لأن مثل هذا لا يوجب سوء ظن الناس بالمشتوم ، فإن سامع مثل هذا قد يفهم منه الشتم فقط ، لا أن الشاتم يثبت نسبة الفاحشة إلى المشتو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الذي يدفع الإشكال من أصله أن يتوب ويستغفر ، فعلى فرض أنها كبيرة فقد تاب منها ، وقد تقرر في الشرع أن التوبة تجب ما قبلها ، وأن التائب من الذنب كمن لا ذنب له ، وعلى هذا يحمل ما روي عن أبي داود الطيالسي عن شعبة أنه ذكر أبا الزبي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بن مسلم بن تدرس وسماعه منه قال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فبينا أنا جالس عنده إذ جاءه رجل فسأله عن مسألة فرد عليه ، فافترى عليه فقلت 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ا أبا الزبير تفتري على رجل مسلم ؟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ه أغضبني ، قل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ومن يغضبك تفتري عل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ا رويت عنك شيئ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ذكر هذا في ترجمة أبي الزبير في التهذيب ، لكن قال في ترجمة محمد بن الزبير التميمي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وأسند ابن عدي من طريق أبي داود الطيالسي قلت لشعب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الك لا تحدث عن محمد بن الزبير ؟ ف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ر به رجل فافترى عليه ، فقلت له ،  ف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ه غاظني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اتفاق القصة لكل من الرجلي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حمد بن الزبير ، ومحمد بن مسلم بن الزبير ليس بممتنع ، لكن تقارب الاسمين يقرب احتمال الخطأ ، والله أعل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في ترجمة أبي حصي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ثمان بن عاصم الأسدي الكوفي في التهذيب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وقال وكيع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 ان أبو حصين ي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ا أقرأ من الأعمش ، فقال الأعمش لرجل يقرأ عل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همز الحوت ، فهمزه ، فلما كان من الغد قرأ أبو حصين قرأ في الفجر نون  فهمز الحوت ، فقال له الأعمش لما فرغ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با حصين كسرت ظهر الحوت فقذفه أبو حصين ، فحلف الأعمش ليحدنه ، فكلمه فيه بنوا أسد فأبى ، فقال خمسون منهم فغضب الأعمش وحلف أن لا يساكنهم وتحول عنهم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ذه الرواية منقطعة ؛ لأن أبا حصين توفي قبل مولد وكيع أو بعده بقليل على اختلاف الروايات في ذلك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فإن صحت فهمز الحوت معناه أن يقال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حؤ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همزة بدل الواو ، وهي لغة قد قرأ ابن كثير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بالسؤق و الأعناق</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قالوا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وكان أبو حية العميري يهمز كل واو ساكنة قبلها ضمة</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 xml:space="preserve">روح المعاني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7/354</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كأن أبا حصين ظن أن مراد الأعمش بقراء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لحؤت</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هموز إظهار أنه يعرف مالا يعرف غيره فقرأ بها أبو حصين إعلاماً بأنه يعرفه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أما القذف فلم يرد به أبو حصين ا لإثبات ، وإنما هو شتم جرّ إليه الغضب ، ولم يلتفت أحد من أئمة الحديث والفقه إلى هذه القصة ، بل احتجوا بأبي حصين ، وأطالوا الثناء علي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صل ـ </w:t>
      </w:r>
      <w:r>
        <w:rPr>
          <w:rFonts w:cs="Lotus Linotype;Times New Roman" w:ascii="Lotus Linotype;Times New Roman" w:hAnsi="Lotus Linotype;Times New Roman"/>
          <w:sz w:val="32"/>
          <w:szCs w:val="32"/>
        </w:rPr>
        <w:t>9</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ي المبتدع</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بدعة التي جرت عادتهم بالبحث عن صاحبها عند الكلام في العدالة هي البدعة في الاعتقاديات وما بني عليها أو ألحق به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هل العلم مختلفون في هذا الضرب من البدعة أن يكون جرحاً في عدالة صاحبه والذي يظهر لي أنه ينبغي أولا النظر في أدلة تلك المقالة ، ثم في أحوال الرجل وأحوال عصره وعلاقته بها ، فإن غلب على الظن بعد الإبلاغ في التثبت والتحري أنه لا يخلوا إظهاره تلك المقالة عن غرض دنيو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عصبيته ، أو طمع في شهرة ، أو حب دنيا ، أو نحو ذلك فحقه أن يطرح ، وكذلك إن احتمل ذلك احتمال ذلك احتمالا قوياً بحيث لا يغلب على ظن العارف به تبرئته مما ذكر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إن ظهر أنما أدّاه إليها اجتهاده ، وابتغاؤه الحق ، وأنه حريص على إصابة الحق في اتباع الكتاب والسنة فلان ينبغي أن يجرح بمقالته ، بل إن ثبتت عدالته فيما سوى ذلك ،وضبطه ، وتحريه ، نظر في درجته م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علم ، و الدين ، و الصلاح ، و التحري ، والتثبت فإن كان عالي الدرجة في ذلك احتج به مطلقاً وإلا فقد قبل منه مالا يوافق مقالته ، ويتوقف عما يوافقها لموضع التهم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ليس هذا بشيء ؛ لأنه إن كان حقيقاً بأن يتهم في شيء من روايته مما ينافي العدالة فلم تثبت عدالته ، وقد شرحت هذا في التنكيل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صل ـ </w:t>
      </w:r>
      <w:r>
        <w:rPr>
          <w:rFonts w:cs="Lotus Linotype;Times New Roman" w:ascii="Lotus Linotype;Times New Roman" w:hAnsi="Lotus Linotype;Times New Roman"/>
          <w:sz w:val="32"/>
          <w:szCs w:val="32"/>
        </w:rPr>
        <w:t>10</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ي المعدل والجارح</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ما المعدل  فشرطه أن يكون في نفسه بالغاً ، عاقلاً ، عدلاً ، عارفاً بما يثبت العدالة وما ينافيها ، ذا خبرة بمن يعدله ، ولابد أن يكون متيقظاً ، عارفاً بطباع الناس وأعرافه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هل يكفي الواحد ؟ اختلف في ذلك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قال أبو عبيد القاسم بن سلا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ابد من ثلاثة ، و احتج بما في صحيح مسلم من حديث قبيصة بن المخارق عن النبي صلى الله عليه وسل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 المسألة لا تحل إلا لأحد ثلاث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رجل تحمل حمال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رجل أصابته فاقة حتى يقوم ثلاثة من ذوي الحجا من قوم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قد أصابت فلاناً فاقة ، فحلت له المسألة حتى يصيب قواماً من عيش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قال أبو  عبيد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وإذا كان هذا في حق الحاجة فغيرها أولى</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فتح المغيث ص</w:t>
      </w:r>
      <w:r>
        <w:rPr>
          <w:rFonts w:cs="Lotus Linotype;Times New Roman" w:ascii="Lotus Linotype;Times New Roman" w:hAnsi="Lotus Linotype;Times New Roman"/>
          <w:sz w:val="32"/>
          <w:szCs w:val="32"/>
        </w:rPr>
        <w:t>123</w:t>
      </w:r>
      <w:r>
        <w:rPr>
          <w:rFonts w:cs="Lotus Linotype;Times New Roman" w:ascii="Lotus Linotype;Times New Roman" w:hAnsi="Lotus Linotype;Times New Roman"/>
          <w:sz w:val="32"/>
          <w:szCs w:val="32"/>
          <w:rtl w:val="true"/>
        </w:rPr>
        <w:t xml:space="preserve">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مما يساعده أن العدالة تتعلق بما يخفى من حال الإنسان كالحاج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لكن يرد عليه أمور منه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ن هذا الحديث تفرد به عن قبيص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نانة بن نعيم ، ولم يعدله ثلاث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إنما قال ابن سعد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فهو معروف ثقة إن شاء ال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لم يجزم ، ووثقه العجلي ، وسيأتي في بحث المجهول أن  في توثيقه نظراً ، وأن مذهبه قريب من مذهب ابن حبان ، ووثقه ابن حبان ،ومذهبه معروف في التسامح ، ويأتي بيانه ـ أيضاً ـ فإذا عددنا إخراج مسلم لحديثه توثيقاً فلم يسلم له إلا مسل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أمر الث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هؤلاء كلهم لم يدركوا كنانة ، وإنما وثقوه بناء على مذاهبه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من روى عنه الثقات ، ولم يجرح ، ولم يأت بمنكر ، فهو ثقة ، وسيأتي الكلام في هذا ـ إن شاء الله تعالى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أمر الثالث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ظاهر الحديث أنه لا يحل للمحتاج المسألة حتى يقوم ثلاثة من ذوي الحجا من قومه فيخبرون أنه نزلت به فاقة ، ولا يعرف أحد قال بهذا ، بل مدار الحل عند أهل العلم على نفس الحاجة ، فإن احتاج في نفسه إلى المسألة حلت له ، ولا نعلم أحداً تكلف العمل بهذا ، وليس هذا من رد السنة بعدم العمل بموافق لها ، أو عامل بها ، وإنما المقصود أن مثل هذا قد يستنكر فيصير الحديث منكراً ، فيقدح في راويه ـ أعني كنانة بن نعيم ـ مع قلة ماله من الحديث ، ومع أنه في حديثه هذا شيء من الاختلاف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رواه حماد بن زيد عن هارون بن رئاب عن كنانة كما مر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رواه ابن عيينة عن هارون فقال في أو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 المسألة لا تصلح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قال مر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حرم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خرجه أحمد في المسند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3/475</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رواه إسماعيل بن علية عن أيوب عن هارون فلم يذكر محل الشاهد أصلاً ، بل قال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إن المسألة لا تحل إلا لثلاث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رجل أصابته فاقة فيسأل حتى يصيب قواماً من عيش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خرجه أحمد في المسند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5/60</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أمر الرابع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مقتضى حمل الشاهد والمخبر على المحتاج أن لا يحل أن يشهد أحد أو يخبر حتى يعدله ثلاثة ، وهذا لا قائل به ،  ولا يعلم واحد فضلاً عن ثلاثة عدل كنانة قبل أن يخبر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أمر الخامس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الأولوية التي ادعاها أبو عبيد غير ظاهرة ، بل الصواب عكس ما قال ، وبيان ذلك أن الحكمة في تحريم المسألة حتى يشهد ثلاثة من ذوي الحجا من قوم من يريد المسألة هي أول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ع أهل الستر عن المسألة بدون حاجة ، لأن أحدهم يرى أنه لو استشهد ثلاثة من قومه لا يشهدون له ، وإن أقدم على المسألة بدون شهادة كان عند الناس أنه أقدم على محرم ، وهو يكره ذلك محبة الستر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ثاني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شرع طريق يرجى أن يستغني بها المحتاج من أهل الصلاح أو الستر ، فلا يحتاج إلى المسألة البتة ، وإيضاحه أنه لا يقدم على المسألة بدون استشهاد  فيضطر إلى أن يطالب ثلاثة من ذوي الحجا من قومه بأن يشهدوا له ، ولا ريب أنهم إذا علموا حاجته وجب عليهم أحد أمري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ما أن يقوموا فيشهدوا ، وإما أن يواسوه من أموالهم بما يغنيه عن المسألة ، ولعل هذا الثاني يكون أيسر عليهم ، لأنهم يرون أن اقتصارهم على أن يقوموا فيشهدوا يحمل الناس على أن يرموهم باللؤم ، ويقول الناس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أما كان في أموال هؤلاء الثلاثة متسع لأن يواسوا ابن عمهم بما يسد فاقته إلى أن يجد قواماً من عيش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لهذا ـ والله أعلم ـ شرط في الحديث أن يكونوا من قومه ، وأن يكونوا من ذوي الحجا ، وأن يكونوا ثلاثة ؛ لأن الغالب أن الثلاثة لا يكونون كلهم فقراء أو لؤماء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على فرض أنهم قاموا فشهدوا فالغالب أن قومه عندما يسمعون شهادة الثلاثة من ذوي الحجا فيهم يجمعون له ما يكفيه بدون أن يحتاج إلى مسألة ، وعلى هذا فقد أغنى الله عز وجل ذلك المحتاج بدون مسألة ؛ لأن مطالبة الثلاثة بأن يشهدوا ليس مسألة لهم ، وإظهاره الحاجة ليس بمسألة صريحة ، وإظهاره العزم على المسألة ليس بمسألة فتدبر ، وليس في الشهادة والإخبار أثر لهذا المعنى ، على أن المحتاج مضطر إلى أن يستشهد الثلاثة ، فلا يكون في اشتراط ذلك مفسدة ، والشاهد والمخبر غير مضطرين إلى الشهادة والإخبار ، بل إن شروط أن يتقدم تعديل الثلاثة على الشهادة والإخبار ـ ما هو مقتضى حملهما على المسألة كما مر ـ وجد الشاهد عذراً لعدم حضوره إلى الحاكم ، وأما المخبر فيجد عذراً لكتمانه العل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ال جماع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لابد من اثنين ، قال السخاوي في فتح المغيث ص</w:t>
      </w:r>
      <w:r>
        <w:rPr>
          <w:rFonts w:cs="Lotus Linotype;Times New Roman" w:ascii="Lotus Linotype;Times New Roman" w:hAnsi="Lotus Linotype;Times New Roman"/>
          <w:sz w:val="32"/>
          <w:szCs w:val="32"/>
        </w:rPr>
        <w:t>123</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حكاه القاضي أبو بكر بن الباقلاني عن أكثر الفقهاء من أهل المدينة وغيرهم ؛ لأن التزكية صفة فيحتاج في ثبوتها إلى عدلي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الرشد والكفاءة وغيرهما ، وقياساً على الشاهد بالنسبة لما هو المرجح فيها عند الشافعية والمالكية بل هو قول محمد بن الحسن واختاره الطحاوي وعارض الخطيب في الكفاية ص</w:t>
      </w:r>
      <w:r>
        <w:rPr>
          <w:rFonts w:cs="Lotus Linotype;Times New Roman" w:ascii="Lotus Linotype;Times New Roman" w:hAnsi="Lotus Linotype;Times New Roman"/>
          <w:sz w:val="32"/>
          <w:szCs w:val="32"/>
        </w:rPr>
        <w:t>47</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ذا القياس بقياس آخر حاصله أنه لا يكفي في شهود الزنا إلا أربعة ، ومع ذلك اكتفى في إثبات الإحصان الذي به ثبت الرجم باثنين ، وقد اكتفى في الأخبار بواحد ، و العدالة صفة ك الإحصان ، فيجب أن يكتفي في إثباتها بدون ما اكتفى به في الأخبار ، إلا أنه غير ممكن وكأن الخطيب عدل عما هو أوضح في هذا خوف النقض ؛ وذلك أن أوضح من هذا أن ي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 يكتف في عدد شهود الزنا بأقل من أربعة واكتفى في عدد مزكيهم باثنين وواحد عند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و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قياس ذلك أن يكفي في عدد مزكى المخبر دون ما يكفي في عدد المخبر ، ونقضه أن ي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د اكتفى قوم في الأموال بشاهد ويمين ، ولم يكتفوا في تعديل هذا الشاهد إلا باثنين اتفاقاً ، وهذا كله حجاج ، والصواب إنما هو النظر في النصوص ، فإن وجد فيها دلالة بينه ، فذاك ، وإلا نظر في التعديل أشهاده هو أم خبر ، أم شهادة في تعديل الشاهد وخبر في تعديل المخبر ، فإن تعين واحد من هذه الثلاثة فذاك ، وغلا نظر في الحكمة التي لأجلها فرق الشارع بين الشهادة و الخبر ، ثم ينظر في التعدي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مث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شهادة في تلك الحكمة ، أم كالخبر ، فهذه ثلاثة مسالك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أما النصوص فهاكها فمنها حديث الصحيحين عن أنس في الثناء على الميت وفي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ر بجنازة فأثنوا عليها خيراً فقال النبي صلى الله عليه وآله وسل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جبت ، ثم مروا بأخرى فأثنوا عليها شراً ف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جبت ، فقال عمر بن الخطاب رضي الله عن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ا وجبت ؟ 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هذا أثنيتم عليه خيراً فوجبت له الجنه وهذا أثنيتم عليه شراً فوجبت له النار أنتم شهداء الله في الأرض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لهما من طريق أبي الأسود عن عمر نحو هذه كقصته فقال أبو الاسود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قل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ماوجبت ياأمير المؤمنين ؟ 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لت كما قال النبي صلى الله عليه وسل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يما مسلم شهد له أربعة بخير أدخله الله الجنة فقلنا أو ثلاثة ؟ 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ثلاثة فقلنا أو اثنان ؛ 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اثنان ثم لم نسأله عن الواحد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ورد تفسير هذا بما رواه أحمد وابن حبان و الحاكم في حديث أنس مرفوع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ا من مسلم يموت فيشهد له أربعة من جيرانه الأدنين أنهم لا يعلمون منه إلا خيراً إلا قال الله تعالى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د قبلت قولكم وغفرت له مالا تعلمو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ذكره الحافظ في الفتح وإيضاحه أن في الصحيحي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يضاً عنه صلى الله عليه وآله وسل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كل أمتي معافى إلا المجاهرين</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عقبه البخاري بحديث ابن عمر مرفوع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دنوا أحدكم من ربه حتى يضع كنفه عليه ثم ي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ملت كذا وكذا فيقول نعم وي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ملت كذا وكذا في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نعم فيقرره ثم يقول إني سترت عليك في الدنيا فأنا أغفرها لك اليوم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في معنى هذا أحاديث أخرى في أن من ستره الله عز وجل من المؤمنين في الدنيا لم يفضحه في الآخرة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من السر في ذلك والله أعلم ؛ أن الإنسان إذا أظهر المعصية كان ذلك مما يجرئ الناس عليها أول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نه يكثر تحدثهم بها فتتنبه الدواعي إلى متعها ، وقد قال الله تبارك وتعالى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إن الذين يحبون أن تشيع الفاحشة في الذين آمنوا لهم عذاب أليم في الدنيا والآخرة والله يعلم وأنتم لا تعلمون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نور آية </w:t>
      </w:r>
      <w:r>
        <w:rPr>
          <w:rFonts w:cs="Lotus Linotype;Times New Roman" w:ascii="Lotus Linotype;Times New Roman" w:hAnsi="Lotus Linotype;Times New Roman"/>
          <w:sz w:val="32"/>
          <w:szCs w:val="32"/>
        </w:rPr>
        <w:t>19</w:t>
      </w:r>
      <w:r>
        <w:rPr>
          <w:rFonts w:cs="Lotus Linotype;Times New Roman" w:ascii="Lotus Linotype;Times New Roman" w:hAnsi="Lotus Linotype;Times New Roman"/>
          <w:sz w:val="32"/>
          <w:szCs w:val="32"/>
          <w:rtl w:val="true"/>
        </w:rPr>
        <w:t xml:space="preserve">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ثاني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نه إذا لم يُعاجل بالعقوبة هانت على الناس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ثالث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ن العاصي يتجرأ على المعاصي بعد ذلك ؛ لأنه كان يخاف أولاً على شرفه وسمعته وبعد الفضيحة لم يبق ما يخاف عليه ، بل يقول كما تقول العامة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يا آكل الثوم كل وأكثر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رابع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ه يحرص على أن يدعو الناس إلى مثل فعله ، ليشاركوه في سوء السمعة فتخف الملامه عنه </w:t>
      </w:r>
      <w:r>
        <w:rPr>
          <w:rFonts w:cs="Lotus Linotype;Times New Roman" w:ascii="Lotus Linotype;Times New Roman" w:hAnsi="Lotus Linotype;Times New Roman"/>
          <w:sz w:val="32"/>
          <w:szCs w:val="32"/>
          <w:rtl w:val="true"/>
        </w:rPr>
        <w:t>.</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خامس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نخرج بذلك عن قول الله عز وجل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كنتم خير أمة أخرجت للناس تأمرون بالمعروف وتنهون عن المنكر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آل عمران آية </w:t>
      </w:r>
      <w:r>
        <w:rPr>
          <w:rFonts w:cs="Lotus Linotype;Times New Roman" w:ascii="Lotus Linotype;Times New Roman" w:hAnsi="Lotus Linotype;Times New Roman"/>
          <w:sz w:val="32"/>
          <w:szCs w:val="32"/>
        </w:rPr>
        <w:t>110</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أنه إن أمر بمعروف أو نهى عن المنكر قيل 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بدأ بنفسك ألم تفعل كذا وكذا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سادس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كون سبباً لعدم إفادة أمر غيره بالمعروف ونهيه عن المنكر ؛ لأن من يؤمر أو ينهي ي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ستُ وحيداً في هذا ، قد  فعل فلان كذا وفلان كذا ، وأنا واحد من جملة الناس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سابع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ذلك يقلل خوف الناس من الله عز وجل ، يقول أحده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ا من جملة عباد الله العاصين هذا فلان وهذا فلان وذاك فلان ، وقد تقدم في فصل </w:t>
      </w:r>
      <w:r>
        <w:rPr>
          <w:rFonts w:cs="Lotus Linotype;Times New Roman" w:ascii="Lotus Linotype;Times New Roman" w:hAnsi="Lotus Linotype;Times New Roman"/>
          <w:sz w:val="32"/>
          <w:szCs w:val="32"/>
          <w:rtl w:val="true"/>
        </w:rPr>
        <w:t>(</w:t>
      </w:r>
      <w:r>
        <w:rPr>
          <w:rFonts w:cs="Lotus Linotype;Times New Roman" w:ascii="Lotus Linotype;Times New Roman" w:hAnsi="Lotus Linotype;Times New Roman"/>
          <w:sz w:val="32"/>
          <w:szCs w:val="32"/>
        </w:rPr>
        <w:t>5</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حديث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من سن في الإسلام سنة سيئة كان عليه وزرها ووزر من عمل بها من بعده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في الصحيحي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ا تقتل نفس ظلماً إلا كان على ابن آدم الأول كفل منها ؛ لأنه أول من سن القتل </w:t>
      </w:r>
      <w:r>
        <w:rPr>
          <w:rFonts w:cs="Lotus Linotype;Times New Roman" w:ascii="Lotus Linotype;Times New Roman" w:hAnsi="Lotus Linotype;Times New Roman"/>
          <w:sz w:val="32"/>
          <w:szCs w:val="32"/>
          <w:rtl w:val="true"/>
        </w:rPr>
        <w:t>"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قد قال الله عز وجل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ليحملوا أوزارهم كاملة يوم القيامة ومن أوزار الذين يضلونهم بغير علم ألا ساء ما يزرون</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نحل آية </w:t>
      </w:r>
      <w:r>
        <w:rPr>
          <w:rFonts w:cs="Lotus Linotype;Times New Roman" w:ascii="Lotus Linotype;Times New Roman" w:hAnsi="Lotus Linotype;Times New Roman"/>
          <w:sz w:val="32"/>
          <w:szCs w:val="32"/>
        </w:rPr>
        <w:t>25</w:t>
      </w:r>
      <w:r>
        <w:rPr>
          <w:rFonts w:cs="Lotus Linotype;Times New Roman" w:ascii="Lotus Linotype;Times New Roman" w:hAnsi="Lotus Linotype;Times New Roman"/>
          <w:sz w:val="32"/>
          <w:szCs w:val="32"/>
          <w:rtl w:val="true"/>
        </w:rPr>
        <w:t xml:space="preserve"> .</w:t>
      </w:r>
    </w:p>
    <w:p>
      <w:pPr>
        <w:pStyle w:val="Normal"/>
        <w:spacing w:lineRule="exact" w:line="600"/>
        <w:jc w:val="left"/>
        <w:rPr/>
      </w:pPr>
      <w:r>
        <w:rPr>
          <w:rFonts w:ascii="Lotus Linotype;Times New Roman" w:hAnsi="Lotus Linotype;Times New Roman" w:cs="Lotus Linotype;Times New Roman"/>
          <w:sz w:val="32"/>
          <w:sz w:val="32"/>
          <w:szCs w:val="32"/>
          <w:rtl w:val="true"/>
        </w:rPr>
        <w:t xml:space="preserve">وقو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غير عل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صح أن يكون حالاً من الفاعل والمفعول معاً فيدخل فيه أن المتبوع يحمل من أوزار من تبعه وإن لم يعلم بأنهم يتبعونه كما أن ابن آدم الأول لم يكن يعلم بمن سيستن به في القتل ، وليس ما تقدم بمخالف لقول الله عز وجل </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ألا تزر وازرة وزر أخرى</w:t>
      </w:r>
      <w:r>
        <w:rPr>
          <w:rFonts w:ascii="AGA Arabesque" w:hAnsi="AGA Arabesque" w:eastAsia="AGA Arabesque" w:cs="AGA Arabesque"/>
          <w:sz w:val="32"/>
          <w:sz w:val="32"/>
          <w:szCs w:val="32"/>
        </w:rPr>
        <w:t></w:t>
      </w:r>
      <w:r>
        <w:rPr>
          <w:rFonts w:ascii="Lotus Linotype;Times New Roman" w:hAnsi="Lotus Linotype;Times New Roman" w:cs="Lotus Linotype;Times New Roman"/>
          <w:sz w:val="32"/>
          <w:sz w:val="32"/>
          <w:szCs w:val="32"/>
          <w:rtl w:val="true"/>
        </w:rPr>
        <w:t xml:space="preserve"> النجم آية </w:t>
      </w:r>
      <w:r>
        <w:rPr>
          <w:rFonts w:cs="Lotus Linotype;Times New Roman" w:ascii="Lotus Linotype;Times New Roman" w:hAnsi="Lotus Linotype;Times New Roman"/>
          <w:sz w:val="32"/>
          <w:szCs w:val="32"/>
        </w:rPr>
        <w:t>38</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وما في معناها لأن التحقيق أن المتبوع إنما عذب بوزر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بيان ذلك أن أصل الإثم في المعصية منوط بتعمدها ، وأما زيادة قدره  فمنوط بما ينشأ عنها في المفاسد ، ألا ترى لو أن ثلاثة صوبوا بنادقهم إلى ثلاثة قاصدين رميهم ، ثم أطلقوا بنادقهم أن أصل الاجرام قد وقع من كل منهم ، وأما زيادة مقداره فموقوف على ما ترتب على ذلك الفعل فلو أخطأ أحدهم واصاب آخر فجرح وأصاب الثالث فقتل ، لكان جرم الثالث أغلظ من جرم الثاني وجرم الثاني أغلظ من جرم الأول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د حرم الله عز وجل ما حرم ولم يفصل ما يترتب على المحرمات من المفاسد فمن علم بالتحريم ثم أقدم على الفعل فقد التزم ما يترتب عليه من المفاسد فدخلت كلها في وزره وإن لم يعلم بتفصيلها فتدبر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هذا وقوله صلى الله عليه وآله وسلم إن الله عز وجل ي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غفرت له مالا يعلمو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ظاهر في أن شهادتهم إنما تنفع إذا كانت مطابقة لعلمهم لأنه إنما يغفر له مالا يعلمون فإن ك انوا علموا شراً فكتموه وقالو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 نعلم إلا خيراً أو نحو ذلك ، لم ينفعه ذلك ، بل يضرهم لأنهم شهدوا زوراً ، وبناء النبي صلى الله عليه وآله وسلم ا لحكم على ثناء الناس بقو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جبت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صريح في أن الذين أثنوا كانوا عدولاً عنده صلى الله عليه وسل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بنى على أن شهادتهم مطابقة للواقع في أن الذي أثنوا عليه خيراً لم يظهر منه للناس إلا خير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إذا كان الإنسان بحيث لا يظهر منه لجيرانه الأدنين ونحوهم من أهل الخبرة إلا الخبرة الخير العدل ، والمثنى عليه منهم بذلك معدل له ، فالمثنون على الميت من جيرانه وأهل الخبرة به معدلون له ، وقد نص في الحديث على أنه يكفي في ذلك الأربعة ، ويكفي الثلاثة ، ويكفي الاثنان ، ففي هذا دليل واضح على كفاية الاثنين في التعديل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يبقى النظر في الواحد فقد ي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د ثبت في حديث جابر وغيره أنه كان للصحابة رضي الله عنهم أن يراجعوا النبي صلى الله عليه وآله وسلم مرتين ، فإذا قال الثالثة ، لم يكن لهم أن يراجعوه بعدها ، وشواهد هذا في الأحاديث كثير ، فابتداؤه صلى الله عليه وآله وسلم بذكر الأربعة يشعر بالني عن السؤال عن الواحد ؛ وذلك أنه صلى الله عليه وآله وسلم لعله إنما ابتدأ بالأربعة مستشعراً أنهم سيراجعونه فيسألونه عن الثلاثة ، ثم راجعونه ثانية فيسالونه عن الاثنين ، ثم يقفون ؛ لما تقرر عندهم من المنع عن المراجعة فوق اثنتين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في هذا دلالة ما على أن ثناء الواحد لا يكفي لبناء الحكم بوجوب الجنة ، فأما وجوب الجنة في نفس الأمر فقد ظهر مما تقدم أنها تجب لمن لم يظهر منه إلا الخير وإن لم يثن عليه أحد ، ففائدة الشهادة على هذا إنما هي لحكم من يسمعها ممن لم يخبر حال الميت بمقتضاها ؛ كقوله صلى الله عليه وآله وسل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جبت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د يحتمل أن الشهادة تنفع ، فمن لم يشهدوا له في الدنيا ، وكان في نفسه لم يظهر للناس منه إلا الخير ، فيحتاج في الآخرة إلى أن يسأله الله عز وجل ، كما في حديث ابن عمر المتقدم ثم يقول 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اني سترت عليك في الدنيا فأنا أغفرها لك اليوم</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من شهدوا له لم يحتج إلى هذا السؤال والعلم عند الله عز وجل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د ي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 قول عم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ثم لم نسأله عن الواحد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شعر بأنه لم يفهم من الحديث أن الواحد لا يكفي ، وأ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ذا صح أن في الحديث إشارة إلى ذلك لم يضرها أن يتردد فيها الصحاب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كن لقائل أن يق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سلمنا اشارة ما إلى أنه لا يكفي ثناء الواحد على الميت في الحكم له بالجنة ، ولكن لا يلزم من هذا عدم الاكتفاء بتعديل الواحد للشاهد والمخبر ، فإن الحكم للميت بالجنة لا ضرورة إليه ولا كبير حاج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إذا كان من أهل الجنة ولم يحكم 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ناس بأنه من أهله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لم يترتب على ذلك مفسده بخلاف الشهادات والأخبار فإن الضرورة فيها قائمة وفي رد شهادة العدل وخبر الصادق مالا يخفى من المفاسد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تأمل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ن النصوص ما وقع في قضية الإفك من سؤال النبي صلى الله عليه وآله وسلم أسامة عن عائشة فأخبر أنه لا يعلم إلا خيراً وكذلك سأل بريره وسأل أيضاً زينب بنت جحش وكلتاهما أثنت خيراً وبنى النبي صلى الله عليه وآله وسلم  على ذلك قوله على المنب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من يعذرني في رجل قد بلغني أذاه في أهل بيتي فو الله ما علمت على أهلي إلا خيراً</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في الاحتجاج بهذا نظر ؛ لأن النبي صلى الله عليه وآله وسلم كان هو نفسه خبيراً بعائشة وإنما ستظهر بسؤال غيره ؛ لئلا يقول المنافقون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 محبته إياها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والعياذ بالله</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هذا والله أعلم من الحكمة في تأخير الله عز وجل إنزال برائته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قال البخاري في الصحيح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باب إذا زكى رجلاً رجلاً كفا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قال أبو جميل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جدت منبوذاً فلما رآني عمر 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عسى الغوير أبؤساً كأنه يتهمني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قال عريف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إنه رجل صالح 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ذلك ، اذهب وعلينا نفقت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هذا الأثر أخرجه مالك في الموطأ وفيه بعد قو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ذلك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ال نع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قال عمر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ذهب فهو حر ولك ولاؤه وعلينا نفقته والحجة فيه أن عمر قبل تعديل العريف وحده وبنى على ذلك تصديق أبي جميلة في أن ذلك الطفل كان منبوذاً ، وأقره في يده ، ولا يقر  اللقيط إلا في يد عدل ، وحكم له بولائه ، وأنفق عليه من بيت المال ، وقد أجيب على هذا بأنه مذهب لعمر مع أن أبا جميلة إما صحابي وإما من كبار التابعين ، فلا يلزم من الاكتفاء في تعديله بواحد أن يكتفي بذلك فيمن بعد ذلك ، وهذا الجواب ضعيف ، والظاهر أن هذا مذهب عمر فإن لم يكن في النصوص ما يخالفه ولا نقل عن الصحابة ما يحالفه صح التمسك ب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ثم ذكر البخاري في الباب حديث أبي بكر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ثنى رجل على رجل عند النبي صلى الله عليه وآله وسلم فقال ويلك قطعت عنق صاحبك مرار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ثم 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من كان منكم مادحاً أخاه لا محاله فليق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حسب فلاناً ، والله حسيبه ؛ ولا أزكى على الله أحداً ، أحسبه كذا وكذا إن كان يعلم ذلك منه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قال ابن حجر في الفتح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ووجه احتجاجه بحديث أبي بكرة أنه صلى الله عليه وآله وسلم اعتبر تزكية الرجل إذا اقتصد ؛ لأنه لم يعب عليه إلا الإسراف والتغالي في المدح ، واعترضه ابن المنير بأن هذا القدر كاف في قبول تزكيته ، وأما اعتبار النصاب فمسكوت عنه ، وجوابه أن البخاري جرى على قاعدته بأن النصاب لو كان شرطاً لذكر ، إذ لا يؤخر البيان عن وقت الحاجة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أقول لا يخفى حال هذا الجواب  فإنه ليس في الحديث أن الممدوح شهد أو أخبر ولا أن النبي صلى الله عليه وآله وسلم بنى على مدح المادح حكماً يحتاج فيه إلى عدالة الممدوح ، وليس هناك حاجة لبيان نصاب التعديل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نعم الأشبه بدقة نظر البخاري رحمه الله تعالى ، ولطف استنباطه ، إذ فهم من قول النبي صلى الله عليه وآله وسلم للمادح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قطعت عنق صاحبك</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ثناء على الممدوح ؛ فإن قطع العنق كناية عن الإهلاك ، والمعنى كما قال الغزال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إن الآفة على الممدوح أنه لا يأمن أن يحدث فيه المدح كبراً أو إعجاباً ، أو يتكل على ما شهره به المادح ، فيفتر عن العمل ؛ لأن الذي يستمر على العمل غالباً هو الذي يعد نفسه مقصراً</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ذكره في الفتح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كأن البخاري رحمه الله فهم أن المدح إنما يقطع عنق من له عنق والكافر والفاسق مقطوعة أعناقهما ، ففي قوله صلى الله عليه وآله وسل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قطعت عنق صاحبك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دلالة على أنه صلى الله عليه وآله وسلم قضى بأن للممدوح عنقاً يخشى أن يقطعها المادح بمدحه ، والعنق هي العدالة فقد تضمن ذلك القضاء بأن الممدوح عدل ، وهذا على لطفه لا يكفي للحجة وفيه بعد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ذلك أنه ليس في الحديث أنه صلى الله عليه وآله وسلم لم يكن يعرف الممدوح ، حتى يقال إنه إنما أثبت له سلامة العنق بثناء ذلك المادح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ما المسلك الثاني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الأقرب أن تزكية الشاهد شهادة ،وأما تزكية المخبر فإن كانت ممن جاوره أو صحبه مدة فالظاهر أنها خبر ، وإن كانت ممن تأخر عليه كتعديل الإمام أحمد لبعض التابعين فقد يقال إنها حكم ، لأن أئمة هذا الفن في معنى المنصوبين من الشارع أو من جماعة الأمه لبيان أحوال الرواة ورواياتهم ، وقد يقال إنها فتوى لأنها خبر عما أدى إليه النظر والاجتهاد ، وهو إن لم يكن حكماً شرعياً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تبنى عليه أحكام شرعية كما لا يخفى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الأقرب أنها خبراً أيض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أما المسلك الثالث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قد شرحت في رسالة الإحتجاج بخبر الواحد بعض ما ظهر لي من الحكمة في أنه لا يكفي في الزنا أقل من أربعة شهود ، وفي الدماء وغيرها بشاهدين ، و في الأموال بشاهدين ، ويمين المدعى عند قوم ، والإكتفاء في الخبر بواحد والذي يظهر من ذلك أن تعديل الشاهد كالشهادة بالدماء ونحوها في أنه لا يكفي إلا اثنان ، وأن تعديل المخبر كالخبر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على كل حال فخبر من عدله اثنان أرجح من خبر من لم يعدله إلا واحد ، وإن قامت الحجة بكل منهما ، و الله أعل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هذا كله حال المعدل ، فأما الجارح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شرطه أن يكون عدلاً ، عارفاً بما يوجب  الجرح إن جرح ولم يفسر وقلنا بقبول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اشترط بعضهم أيضاً أن لا يكون بينه وبين المجروح عداوة دنيوية شديدة ، فإنها ربما أوقعت في التحامل ولا سيما إذا كان الجرح غير مفسر ، وزاد غيرهم العداوة الديني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ما يقع بين المختلفين في العقائد ، وقد بسطت القول في ذلك في </w:t>
      </w:r>
      <w:r>
        <w:rPr>
          <w:rFonts w:cs="Lotus Linotype;Times New Roman" w:ascii="Lotus Linotype;Times New Roman" w:hAnsi="Lotus Linotype;Times New Roman"/>
          <w:sz w:val="32"/>
          <w:szCs w:val="32"/>
          <w:rtl w:val="true"/>
        </w:rPr>
        <w:t xml:space="preserve">(  ) </w:t>
      </w:r>
      <w:r>
        <w:rPr>
          <w:rFonts w:ascii="Lotus Linotype;Times New Roman" w:hAnsi="Lotus Linotype;Times New Roman" w:cs="Lotus Linotype;Times New Roman"/>
          <w:sz w:val="32"/>
          <w:sz w:val="32"/>
          <w:szCs w:val="32"/>
          <w:rtl w:val="true"/>
        </w:rPr>
        <w:t xml:space="preserve">والكلام في عدد الجارح كما مر في المعدل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فرع</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تقدم أن من شرط المعدل أن يكون ذا خبرة بمن يعد له وذكروا أن الخبرة تحصل بالجوار أو الصحبة أو المعاملة ولا شك أنه لا يكفي جوار يوم أو يومين وكذلك الصحبة وكذا المعاملة لا يكفي  فيها أن يكون قد اشترى منه سلعة وسلعتين بل لابد من طول الجوار أو الصحبة أو المعاملة مدة يغلب على الظن حصول الخبرة فيها و المدار في ذلك على غلبة ظن المزكي الفطن  العارف بطباع الناس وأغراضهم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اشتراط الخبرة بهذا التفصيل في مزكي الشاهد لا إشكال فيه ، وإنما الإشكال في تزكية الرواة ، فإن ما في كتب الجرح والتعديل من الكلام في الرواة المتقدمين غالباً من كلام من لم يدركهم بل ربما كان بينه وبينهم نحو ثلاثمائة سنة ، هذا الدار قطني المولود سنة </w:t>
      </w:r>
      <w:r>
        <w:rPr>
          <w:rFonts w:cs="Lotus Linotype;Times New Roman" w:ascii="Lotus Linotype;Times New Roman" w:hAnsi="Lotus Linotype;Times New Roman"/>
          <w:sz w:val="32"/>
          <w:szCs w:val="32"/>
        </w:rPr>
        <w:t>306</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يتكلم في التابعين  فيوثق ويضعف ، قد يتوهم من لا خبرة له أن كلام المحدث فيمن لم يدركه إنما يعتمد النقل عمن أدركه فالمتأخر ناقل فقط أو حاكم بما ثبت عنده بالنقل ، وهذا الحصر باطل ، بل إذا كان هناك نقل فإن المتأخر يذكره ، فإن لم يذكره مرة ذكره أخرى أو ذكره غيره والغالب فيما يقتصرون فيه على الحكم بقولهم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ثقه</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و </w:t>
      </w:r>
      <w:r>
        <w:rPr>
          <w:rFonts w:cs="Lotus Linotype;Times New Roman" w:ascii="Lotus Linotype;Times New Roman" w:hAnsi="Lotus Linotype;Times New Roman"/>
          <w:sz w:val="32"/>
          <w:szCs w:val="32"/>
          <w:rtl w:val="true"/>
        </w:rPr>
        <w:t>"</w:t>
      </w:r>
      <w:r>
        <w:rPr>
          <w:rFonts w:ascii="Lotus Linotype;Times New Roman" w:hAnsi="Lotus Linotype;Times New Roman" w:cs="Lotus Linotype;Times New Roman"/>
          <w:sz w:val="32"/>
          <w:sz w:val="32"/>
          <w:szCs w:val="32"/>
          <w:rtl w:val="true"/>
        </w:rPr>
        <w:t>ضعيف</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و غير ذلك إنما هو اجتهاد منهم ، سواء أكان هناك نقل يوافق ذاك الحكم أم لا وكثيراً ما يكون هناك نقل يخالف ذاك الحكم ، واعتمادهم في اجتهادهم على طرق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طريقة الأولى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نظر فيمن روى عن الرجل فإن لم يرو  عنه إلا بعض المتهمين كابن الكلبي والهيثم بن عدي طرحوه ولم يشتغلوا به ، وإن كان قد روى عنه بعض أهل الصدق نظروا في حال هذا الصدوق فيكون له واحدة من أحوال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أولى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يكون يروي عن كل أحد حتى من عرف بالجرح المسقط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ثاني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الأولى إلا أنه لم يرو عمن عرف بالجرح المسقط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ثالث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الأولى إلا أنه لم يعرف بالرواية  عمن عرف بالجرح وإنما شيوخه بين عدول ومجاهيل ، والمجاهيل في شيوخه كثير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رابع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كالثالثة إلا أن المجاهيل من شيوخه قليل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خامس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 يكون قد قا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شيوخي كلهم عدول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و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أنا لا أحدث إلا عن عدل </w:t>
      </w:r>
      <w:r>
        <w:rPr>
          <w:rFonts w:cs="Lotus Linotype;Times New Roman" w:ascii="Lotus Linotype;Times New Roman" w:hAnsi="Lotus Linotype;Times New Roman"/>
          <w:sz w:val="32"/>
          <w:szCs w:val="32"/>
          <w:rtl w:val="true"/>
        </w:rPr>
        <w:t>" .</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صاحب الحال الأولى لا تفيد روايته عن الرجل شيئاً ، وأما الأربع الباقية فإنها تفيد فائدة ما ، تضعف هذه الفائدة في الثانية ثم تقوى  فيما بعدها على الترتيب ف أقوى ما تكون في الخامس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طريقة الثاني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النظر في القرائن كأن يوصف التابعي بأنه كان من أهل العلم أو من سادات الأنصار أو إماماً في مسجد النبي صلى الله عليه وآله وسلم ، أو مؤذناً لعمر أو قاضياً لعمر بن عبد العزيز أو ذكر الراوي عنه أنه أخبره في مجلس بعض الأئمة وهو يسمع كما قال الزهري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عكس هذا أن يوصف الرجل بأنه كان جندياً أو شرطياً أو نحو ذلك من الحرف التي يكثر في أهلها عدم العدالة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الطريقة الثالثة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هي أعم الطرق ، اختبار صدقة وكذبه بالنظر في أسانيد رواياته ، ومتونها مع النظر في الأمور التي قد يستفاد منها تصديق تلك الروايات أو ضعفها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أما النظر في الأسانيد ، فمنه أن ينظر تاريخ ولادت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وتاريخ وفاة شيخه الذي صرح بالسماع منه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إن ظهر أن ذلك الشيخ مات قبل مولد الراوي ، أو بعد ولادته بقليل بحيث لا يمكن عادة أن يكون سمع منه ووعى كذبوه ومنه أن يسأل عن تاريخ سماعه من الشيخ ، فإذا بينه وتبين أن الشيخ قد كان مات قبل ذلك ، كذبو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نه أن يسأل عن موضع سماعه من الشيخ ، فإذا ذكر مكاناً يعرف أن الشيخ لم يأته قط ، كذبوه ، وقريب من ذلك أن يكون الراوي مكياً لم يخرج من مكة وصرح بالسماع من شيخ قد ثبت عنه أنه لم يأت مكة بعد بلوغ الأول سن التمييز وإن كان قد أتاها قبل ذلك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ومنه أن يحدث عن شيخ حي فيسأل الشيخ  عن ذلك فيكذبه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فإذا لم يوجد في النظر في ح اله وحال سنده ما يدل على كذبه ، نظر في حال شيوخه المعروفين بالصدق ، مع الشيوخ الذين زعم أنهم سمعوا منهم على ما تقدم </w:t>
      </w:r>
      <w:r>
        <w:rPr>
          <w:rFonts w:cs="Lotus Linotype;Times New Roman" w:ascii="Lotus Linotype;Times New Roman" w:hAnsi="Lotus Linotype;Times New Roman"/>
          <w:sz w:val="32"/>
          <w:szCs w:val="32"/>
          <w:rtl w:val="true"/>
        </w:rPr>
        <w:t xml:space="preserve">. </w:t>
      </w:r>
      <w:r>
        <w:rPr>
          <w:rFonts w:ascii="Lotus Linotype;Times New Roman" w:hAnsi="Lotus Linotype;Times New Roman" w:cs="Lotus Linotype;Times New Roman"/>
          <w:sz w:val="32"/>
          <w:sz w:val="32"/>
          <w:szCs w:val="32"/>
          <w:rtl w:val="true"/>
        </w:rPr>
        <w:t xml:space="preserve">فإذا كان قد قال حدثني فلان أنه سمع فلاناً فتبين بالنظر أن  فلاناً الأول لم يلق شيخه كذبوا هذا الراوي ، وهكذا في بقية السند </w:t>
      </w:r>
      <w:r>
        <w:rPr>
          <w:rFonts w:cs="Lotus Linotype;Times New Roman" w:ascii="Lotus Linotype;Times New Roman" w:hAnsi="Lotus Linotype;Times New Roman"/>
          <w:sz w:val="32"/>
          <w:szCs w:val="32"/>
          <w:rtl w:val="true"/>
        </w:rPr>
        <w:t>.</w:t>
      </w:r>
    </w:p>
    <w:p>
      <w:pPr>
        <w:pStyle w:val="Normal"/>
        <w:spacing w:lineRule="exact" w:line="600"/>
        <w:jc w:val="left"/>
        <w:rPr>
          <w:rFonts w:ascii="Lotus Linotype;Times New Roman" w:hAnsi="Lotus Linotype;Times New Roman" w:cs="Lotus Linotype;Times New Roman"/>
          <w:sz w:val="32"/>
          <w:szCs w:val="32"/>
        </w:rPr>
      </w:pPr>
      <w:r>
        <w:rPr>
          <w:rFonts w:ascii="Lotus Linotype;Times New Roman" w:hAnsi="Lotus Linotype;Times New Roman" w:cs="Lotus Linotype;Times New Roman"/>
          <w:sz w:val="32"/>
          <w:sz w:val="32"/>
          <w:szCs w:val="32"/>
          <w:rtl w:val="true"/>
        </w:rPr>
        <w:t xml:space="preserve">لكن إذا وقع شيء من هذا ، ممن عرفت عدالته وصدقه وكان هناك مظنة للخطأ حملوه على الخطأ وقد يختلفون ، فيكذبه بعضهم ، ويقول غيره إنما أخطأ هو أو شيخه أو سقط في الإسناد رجل ، أو نحو ذلك </w:t>
      </w:r>
      <w:r>
        <w:rPr>
          <w:rFonts w:cs="Lotus Linotype;Times New Roman" w:ascii="Lotus Linotype;Times New Roman" w:hAnsi="Lotus Linotype;Times New Roman"/>
          <w:sz w:val="32"/>
          <w:szCs w:val="32"/>
          <w:rtl w:val="true"/>
        </w:rPr>
        <w:t>.</w:t>
      </w:r>
    </w:p>
    <w:p>
      <w:pPr>
        <w:pStyle w:val="Normal"/>
        <w:jc w:val="center"/>
        <w:rPr>
          <w:rFonts w:ascii="Lotus Linotype;Times New Roman" w:hAnsi="Lotus Linotype;Times New Roman" w:cs="Lotus Linotype;Times New Roman"/>
          <w:b/>
          <w:b/>
          <w:bCs/>
          <w:color w:val="000000"/>
          <w:sz w:val="32"/>
          <w:szCs w:val="32"/>
        </w:rPr>
      </w:pPr>
      <w:r>
        <w:rPr>
          <w:rFonts w:cs="Lotus Linotype;Times New Roman" w:ascii="Lotus Linotype;Times New Roman" w:hAnsi="Lotus Linotype;Times New Roman"/>
          <w:b/>
          <w:bCs/>
          <w:color w:val="000000"/>
          <w:sz w:val="32"/>
          <w:szCs w:val="32"/>
          <w:rtl w:val="true"/>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otus Linotyp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29146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196.2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sz w:val="40"/>
        <w:szCs w:val="40"/>
        <w:rtl w:val="true"/>
      </w:rPr>
      <w:t xml:space="preserve">     </w:t>
    </w:r>
    <w:r>
      <w:rPr>
        <w:rFonts w:cs="Monotype Koufi"/>
        <w:sz w:val="40"/>
        <w:sz w:val="40"/>
        <w:szCs w:val="40"/>
        <w:rtl w:val="true"/>
      </w:rPr>
      <w:t>ملتقى</w:t>
    </w:r>
    <w:r>
      <w:rPr>
        <w:rFonts w:cs="Times New Roman"/>
        <w:sz w:val="40"/>
        <w:sz w:val="40"/>
        <w:szCs w:val="40"/>
        <w:rtl w:val="true"/>
      </w:rPr>
      <w:t xml:space="preserve"> </w:t>
    </w:r>
    <w:r>
      <w:rPr>
        <w:rFonts w:cs="Monotype Koufi"/>
        <w:sz w:val="40"/>
        <w:sz w:val="40"/>
        <w:szCs w:val="40"/>
        <w:rtl w:val="true"/>
      </w:rPr>
      <w:t>أهل</w:t>
    </w:r>
    <w:r>
      <w:rPr>
        <w:rFonts w:cs="Times New Roman"/>
        <w:sz w:val="40"/>
        <w:sz w:val="40"/>
        <w:szCs w:val="40"/>
        <w:rtl w:val="true"/>
      </w:rPr>
      <w:t xml:space="preserve"> </w:t>
    </w:r>
    <w:r>
      <w:rPr>
        <w:rFonts w:cs="Monotype Koufi"/>
        <w:sz w:val="40"/>
        <w:sz w:val="40"/>
        <w:szCs w:val="40"/>
        <w:rtl w:val="true"/>
      </w:rPr>
      <w:t>الحديث</w:t>
    </w:r>
    <w:r>
      <w:rPr>
        <w:rFonts w:cs="Times New Roman"/>
        <w:rtl w:val="true"/>
      </w:rPr>
      <w:t xml:space="preserve">                             </w:t>
    </w:r>
    <w:r>
      <w:rPr>
        <w:rFonts w:cs="Monotype Koufi"/>
      </w:rPr>
      <w:t>www.ahlalhdeeth.com</w:t>
    </w:r>
    <w:r>
      <w:rPr>
        <w:rFonts w:cs="Monotype Koufi"/>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szCs w:val="33"/>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560"/>
      <w:ind w:left="0" w:right="0" w:hanging="0"/>
      <w:jc w:val="center"/>
      <w:outlineLvl w:val="3"/>
    </w:pPr>
    <w:rPr>
      <w:rFonts w:cs="Al-Kharashi 3"/>
      <w:b/>
      <w:bCs/>
      <w:sz w:val="20"/>
      <w:szCs w:val="26"/>
    </w:rPr>
  </w:style>
  <w:style w:type="paragraph" w:styleId="Heading5">
    <w:name w:val="Heading 5"/>
    <w:basedOn w:val="Normal"/>
    <w:next w:val="Normal"/>
    <w:qFormat/>
    <w:pPr>
      <w:keepNext w:val="true"/>
      <w:numPr>
        <w:ilvl w:val="4"/>
        <w:numId w:val="1"/>
      </w:numPr>
      <w:spacing w:lineRule="exact" w:line="560"/>
      <w:ind w:left="0" w:right="0" w:hanging="0"/>
      <w:jc w:val="center"/>
      <w:outlineLvl w:val="4"/>
    </w:pPr>
    <w:rPr>
      <w:rFonts w:cs="Times New Roman"/>
      <w:b/>
      <w:bCs/>
      <w:color w:val="000000"/>
      <w:sz w:val="30"/>
      <w:szCs w:val="30"/>
    </w:rPr>
  </w:style>
  <w:style w:type="paragraph" w:styleId="Heading6">
    <w:name w:val="Heading 6"/>
    <w:basedOn w:val="Normal"/>
    <w:next w:val="Normal"/>
    <w:qFormat/>
    <w:pPr>
      <w:keepNext w:val="true"/>
      <w:numPr>
        <w:ilvl w:val="5"/>
        <w:numId w:val="1"/>
      </w:numPr>
      <w:spacing w:lineRule="exact" w:line="960"/>
      <w:ind w:left="0" w:right="0" w:hanging="0"/>
      <w:jc w:val="center"/>
      <w:outlineLvl w:val="5"/>
    </w:pPr>
    <w:rPr>
      <w:rFonts w:cs="DecoType Naskh Variants"/>
      <w:b/>
      <w:bCs/>
      <w:sz w:val="32"/>
      <w:szCs w:val="38"/>
    </w:rPr>
  </w:style>
  <w:style w:type="paragraph" w:styleId="Heading7">
    <w:name w:val="Heading 7"/>
    <w:basedOn w:val="Normal"/>
    <w:next w:val="Normal"/>
    <w:qFormat/>
    <w:pPr>
      <w:keepNext w:val="true"/>
      <w:numPr>
        <w:ilvl w:val="6"/>
        <w:numId w:val="1"/>
      </w:numPr>
      <w:spacing w:lineRule="exact" w:line="560"/>
      <w:ind w:left="0" w:right="0" w:hanging="0"/>
      <w:jc w:val="left"/>
      <w:outlineLvl w:val="6"/>
    </w:pPr>
    <w:rPr>
      <w:rFonts w:cs="Times New Roman"/>
      <w:b/>
      <w:bCs/>
      <w:sz w:val="24"/>
      <w:szCs w:val="30"/>
    </w:rPr>
  </w:style>
  <w:style w:type="paragraph" w:styleId="Heading8">
    <w:name w:val="Heading 8"/>
    <w:basedOn w:val="Normal"/>
    <w:next w:val="Normal"/>
    <w:qFormat/>
    <w:pPr>
      <w:keepNext w:val="true"/>
      <w:numPr>
        <w:ilvl w:val="7"/>
        <w:numId w:val="1"/>
      </w:numPr>
      <w:ind w:left="0" w:right="0" w:hanging="0"/>
      <w:jc w:val="center"/>
      <w:outlineLvl w:val="7"/>
    </w:pPr>
    <w:rPr>
      <w:rFonts w:cs="Times New Roman"/>
      <w:b/>
      <w:bCs/>
      <w:sz w:val="24"/>
      <w:szCs w:val="28"/>
    </w:rPr>
  </w:style>
  <w:style w:type="paragraph" w:styleId="Heading9">
    <w:name w:val="Heading 9"/>
    <w:basedOn w:val="Normal"/>
    <w:next w:val="Normal"/>
    <w:qFormat/>
    <w:pPr>
      <w:keepNext w:val="true"/>
      <w:numPr>
        <w:ilvl w:val="8"/>
        <w:numId w:val="1"/>
      </w:numPr>
      <w:ind w:left="0" w:right="0" w:hanging="0"/>
      <w:jc w:val="center"/>
      <w:outlineLvl w:val="8"/>
    </w:pPr>
    <w:rPr>
      <w:rFonts w:cs="MCS ALMAALIM HIGH"/>
      <w:szCs w:val="42"/>
    </w:rPr>
  </w:style>
  <w:style w:type="character" w:styleId="WW8Num1z0">
    <w:name w:val="WW8Num1z0"/>
    <w:qFormat/>
    <w:rPr>
      <w:rFonts w:cs="Times New Roman"/>
      <w:szCs w:val="30"/>
    </w:rPr>
  </w:style>
  <w:style w:type="character" w:styleId="WW8Num2z0">
    <w:name w:val="WW8Num2z0"/>
    <w:qFormat/>
    <w:rPr>
      <w:rFonts w:ascii="AGA Arabesque" w:hAnsi="AGA Arabesque" w:cs="AGA Arabesque"/>
    </w:rPr>
  </w:style>
  <w:style w:type="character" w:styleId="WW8Num3z0">
    <w:name w:val="WW8Num3z0"/>
    <w:qFormat/>
    <w:rPr>
      <w:rFonts w:ascii="AGA Arabesque" w:hAnsi="AGA Arabesque" w:cs="AGA Arabesque"/>
    </w:rPr>
  </w:style>
  <w:style w:type="character" w:styleId="WW8Num4z0">
    <w:name w:val="WW8Num4z0"/>
    <w:qFormat/>
    <w:rPr>
      <w:rFonts w:ascii="AGA Arabesque" w:hAnsi="AGA Arabesque" w:cs="AGA Arabesque"/>
    </w:rPr>
  </w:style>
  <w:style w:type="character" w:styleId="WW8Num6z0">
    <w:name w:val="WW8Num6z0"/>
    <w:qFormat/>
    <w:rPr>
      <w:rFonts w:ascii="AGA Arabesque" w:hAnsi="AGA Arabesque" w:cs="AGA Arabesque"/>
    </w:rPr>
  </w:style>
  <w:style w:type="character" w:styleId="WW8Num7z0">
    <w:name w:val="WW8Num7z0"/>
    <w:qFormat/>
    <w:rPr>
      <w:rFonts w:cs="Times New Roman"/>
      <w:szCs w:val="30"/>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lineRule="exact" w:line="560"/>
      <w:ind w:left="0" w:right="0" w:hanging="0"/>
      <w:jc w:val="center"/>
    </w:pPr>
    <w:rPr>
      <w:rFonts w:cs="Times New Roman"/>
      <w:b/>
      <w:bCs/>
      <w:sz w:val="24"/>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left="0" w:right="0" w:firstLine="849"/>
      <w:jc w:val="left"/>
    </w:pPr>
    <w:rPr>
      <w:rFonts w:cs="Times New Roman"/>
      <w:b/>
      <w:bCs/>
      <w:sz w:val="24"/>
      <w:szCs w:val="30"/>
    </w:rPr>
  </w:style>
  <w:style w:type="paragraph" w:styleId="2">
    <w:name w:val="نص أساسي بمسافة بادئة 2"/>
    <w:basedOn w:val="Normal"/>
    <w:qFormat/>
    <w:pPr>
      <w:spacing w:lineRule="exact" w:line="560"/>
      <w:ind w:left="0" w:right="0" w:firstLine="707"/>
      <w:jc w:val="left"/>
    </w:pPr>
    <w:rPr>
      <w:rFonts w:cs="Times New Roman"/>
      <w:b/>
      <w:bCs/>
      <w:sz w:val="24"/>
      <w:szCs w:val="30"/>
    </w:rPr>
  </w:style>
  <w:style w:type="paragraph" w:styleId="Footnote">
    <w:name w:val="Footnote Text"/>
    <w:basedOn w:val="Normal"/>
    <w:pPr>
      <w:ind w:left="0" w:right="0" w:hanging="0"/>
      <w:jc w:val="left"/>
    </w:pPr>
    <w:rPr>
      <w:rFonts w:cs="Times New Roman"/>
      <w:b/>
      <w:bCs/>
      <w:sz w:val="20"/>
      <w:szCs w:val="24"/>
    </w:rPr>
  </w:style>
  <w:style w:type="paragraph" w:styleId="3">
    <w:name w:val="نص أساسي بمسافة بادئة 3"/>
    <w:basedOn w:val="Normal"/>
    <w:qFormat/>
    <w:pPr>
      <w:spacing w:lineRule="exact" w:line="560"/>
      <w:ind w:left="0" w:right="0" w:firstLine="707"/>
      <w:jc w:val="left"/>
    </w:pPr>
    <w:rPr>
      <w:b/>
      <w:bCs/>
      <w:sz w:val="24"/>
      <w:szCs w:val="32"/>
    </w:rPr>
  </w:style>
  <w:style w:type="paragraph" w:styleId="Style6">
    <w:name w:val="تسمية توضيحية"/>
    <w:basedOn w:val="Normal"/>
    <w:next w:val="Normal"/>
    <w:qFormat/>
    <w:pPr>
      <w:spacing w:lineRule="exact" w:line="560"/>
      <w:ind w:left="0" w:right="0" w:hanging="0"/>
      <w:jc w:val="center"/>
    </w:pPr>
    <w:rPr>
      <w:rFonts w:cs="Times New Roman"/>
      <w:b/>
      <w:bCs/>
      <w:sz w:val="44"/>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lalhdee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0:52:00Z</dcterms:created>
  <dc:creator>مُلتقى أهل الحديث</dc:creator>
  <dc:description/>
  <cp:keywords/>
  <dc:language>en-US</dc:language>
  <cp:lastModifiedBy>***</cp:lastModifiedBy>
  <dcterms:modified xsi:type="dcterms:W3CDTF">2004-07-06T21:33:00Z</dcterms:modified>
  <cp:revision>6</cp:revision>
  <dc:subject/>
  <dc:title>الصَّارِمُ المُنْكِي</dc:title>
</cp:coreProperties>
</file>