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ب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الرح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7.8pt;margin-top:15.6pt;width:420.7pt;height:377.95pt;mso-wrap-style:none;v-text-anchor:middle;mso-position-horizontal-relative:page" type="_x0000_t136">
            <v:path textpathok="t"/>
            <v:textpath on="t" fitshape="t" string="الدعوة &#10;الفردية &#10;وأهميتها في تربية &#10;الأجيال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black" stroked="t" o:allowincell="f" style="position:absolute;margin-left:174.55pt;margin-top:10.75pt;width:286.15pt;height:116.95pt;mso-wrap-style:none;v-text-anchor:middle;mso-position-horizontal-relative:page" type="_x0000_t136">
            <v:path textpathok="t"/>
            <v:textpath on="t" fitshape="t" string="بقلم&#10;عقيل بن محمد بن زيدالمقطري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ragraph">
                  <wp:posOffset>635</wp:posOffset>
                </wp:positionV>
                <wp:extent cx="83121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1pt;margin-top:0pt;width:65.4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sz w:val="52"/>
          <w:sz w:val="52"/>
          <w:szCs w:val="52"/>
          <w:rtl w:val="true"/>
        </w:rPr>
        <w:t>مقدمة</w:t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لِح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سْل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وس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3"/>
        <w:spacing w:lineRule="auto" w:line="360"/>
        <w:ind w:left="0" w:right="0" w:hanging="0"/>
        <w:jc w:val="both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ري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rtl w:val="true"/>
        </w:rPr>
        <w:t>ت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يم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44"/>
          <w:szCs w:val="44"/>
          <w:u w:val="none"/>
          <w:rtl w:val="true"/>
        </w:rPr>
        <w:t>*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م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دعو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ر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َلْتَ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ُوْل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فْلِح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د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حِكْ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وْعِظ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س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125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13/1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2/228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فض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إ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ل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/</w:t>
      </w:r>
      <w:r>
        <w:rPr>
          <w:rFonts w:cs="Traditional Arabic"/>
          <w:sz w:val="24"/>
          <w:szCs w:val="24"/>
        </w:rPr>
        <w:t>227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7/70</w:t>
      </w:r>
    </w:p>
    <w:p>
      <w:pPr>
        <w:pStyle w:val="Normal"/>
        <w:spacing w:lineRule="auto" w:line="36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فرد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تحقق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ما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ا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تحقق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جماع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ّ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ِّ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يس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فوائ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فرد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ْ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ء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فّ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تهم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عه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حال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فرد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ه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م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زج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ر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***********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  <w:lang w:val="ar-SA" w:eastAsia="en-US"/>
        </w:rPr>
      </w:pPr>
      <w:r>
        <w:rPr>
          <w:rFonts w:cs="Traditional Arabic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91485</wp:posOffset>
                </wp:positionH>
                <wp:positionV relativeFrom="paragraph">
                  <wp:posOffset>92710</wp:posOffset>
                </wp:positionV>
                <wp:extent cx="2374900" cy="6324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55pt;margin-top:7.3pt;width:186.95pt;height:49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ت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آ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ي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ُّ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ش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زد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ب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rtl w:val="true"/>
        </w:rPr>
        <w:t>و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ير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هي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د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ث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>الخ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َ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لينز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ذ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ت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َي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َيّ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أَنفُس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ع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رَغِّ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**********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54275</wp:posOffset>
                </wp:positionH>
                <wp:positionV relativeFrom="paragraph">
                  <wp:posOffset>-5080</wp:posOffset>
                </wp:positionV>
                <wp:extent cx="332486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25pt;margin-top:-0.4pt;width:261.7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sz w:val="44"/>
          <w:sz w:val="44"/>
          <w:szCs w:val="44"/>
          <w:rtl w:val="true"/>
        </w:rPr>
        <w:t>ال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ج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دية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عْبُ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لِص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ج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َعْم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َل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لِح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رِك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عِبَ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ف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6/227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</w:rPr>
        <w:t>2/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raditional Arabic"/>
        </w:rPr>
        <w:t>5/2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3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5/45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58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صُ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صُر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ثَبِّ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ْدَام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ط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ي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11/34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زَّمِّلُ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ي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لِيل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م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ذي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ح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ع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تخط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ن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ه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ت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َ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َبَ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وَلَّى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عْمَى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ي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َّكَّى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َاصْب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غَدَ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عَش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ِي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ْه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يْنَا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ي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يَ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ُنْ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ِع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غْفَ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لْ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تَّب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و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ُط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خ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ف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ز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6/185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بد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ق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َأَنذ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ِيرَت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قْرَب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21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َأَنذ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ِيرَت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قْرَب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3/5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صر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هت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َّق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ح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تد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ت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ئ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13/3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/196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َر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خ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عْن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خِذ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كَر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ِزْق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َسْأَلُون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م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يْس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بِ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َاف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إِثْمُهُ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عِ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219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رَب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َ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كَا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لَ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م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يْس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نصَ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زْلَ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جْ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ط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جْتَنِب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فْلِح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مت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أ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لات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ج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كز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ط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آ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ه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ق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3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َ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ْعَلُو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كَبُ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ْت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ُو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ْعَ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د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6/3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8/1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ه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ه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Traditional Arabic"/>
        </w:rPr>
        <w:t>6/4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با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ط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د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حِكْ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وْعِظ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س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125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حْم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ن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ظ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ِي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لْ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نْفَض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وْ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159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94</w:t>
      </w:r>
      <w:r>
        <w:rPr>
          <w:rFonts w:cs="Traditional Arabic"/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</w:rPr>
        <w:t>10/3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165</w:t>
      </w:r>
      <w:r>
        <w:rPr>
          <w:rFonts w:cs="Traditional Arabic"/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م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عْ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َقُو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ِّن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ذَكّ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ش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ري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1/323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ز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ط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أخب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ِ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شَأْنَاه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شَاءً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فَجَعَلْنَاه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ْكَارًا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عُرُب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ْرَاب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]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ط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ض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ن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لُ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ِي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46</w:t>
      </w:r>
      <w:r>
        <w:rPr>
          <w:rFonts w:cs="Traditional Arabic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6/141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َذِل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ِز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كَافِر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غ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 </w:t>
      </w:r>
      <w:r>
        <w:rPr>
          <w:rFonts w:cs="Traditional Arabic"/>
        </w:rPr>
        <w:t>10/503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اب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غْ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تَصِ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ز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ع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ت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قط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جعل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تص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–</w:t>
      </w:r>
      <w:r>
        <w:rPr>
          <w:rFonts w:cs="Traditional Arabic"/>
          <w:sz w:val="22"/>
          <w:szCs w:val="2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</w:rPr>
        <w:t>1/32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4"/>
          <w:szCs w:val="44"/>
        </w:rPr>
        <w:t>19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م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ل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ـــ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ـــري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ي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وا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ق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ه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تنو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ال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ه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تع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جن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عه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rtl w:val="true"/>
        </w:rPr>
        <w:t>***********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16"/>
          <w:szCs w:val="16"/>
          <w:lang w:val="ar-SA" w:eastAsia="en-US"/>
        </w:rPr>
      </w:pPr>
      <w:r>
        <w:rPr>
          <w:rFonts w:cs="Traditional Arabic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02685</wp:posOffset>
                </wp:positionH>
                <wp:positionV relativeFrom="paragraph">
                  <wp:posOffset>114300</wp:posOffset>
                </wp:positionV>
                <wp:extent cx="94996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9pt;width:74.7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pacing w:lineRule="auto" w:line="360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خاتم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فه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ئ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  <w:tab/>
        <w:tab/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ري</w:t>
      </w:r>
      <w:r>
        <w:rPr>
          <w:rFonts w:cs="Traditional Arabic"/>
          <w:rtl w:val="true"/>
        </w:rPr>
        <w:tab/>
        <w:tab/>
        <w:tab/>
        <w:tab/>
        <w:tab/>
        <w:tab/>
        <w:t xml:space="preserve">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rtl w:val="true"/>
        </w:rPr>
        <w:t>ت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  <w:tab/>
        <w:tab/>
        <w:tab/>
        <w:tab/>
        <w:t xml:space="preserve">      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يو</w:t>
      </w:r>
      <w:r>
        <w:rPr>
          <w:rtl w:val="true"/>
        </w:rPr>
        <w:t xml:space="preserve"> </w:t>
      </w:r>
      <w:r>
        <w:rPr>
          <w:rFonts w:cs="Traditional Arabic"/>
        </w:rPr>
        <w:t>1992</w:t>
      </w:r>
      <w:r>
        <w:rPr>
          <w:rFonts w:cs="Traditional Arabic"/>
          <w:rtl w:val="true"/>
        </w:rPr>
        <w:t>م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624" w:right="624" w:gutter="0" w:header="0" w:top="62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Traditional Arabic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46:00Z</dcterms:created>
  <dc:creator>***</dc:creator>
  <dc:description/>
  <dc:language>en-US</dc:language>
  <cp:lastModifiedBy>***</cp:lastModifiedBy>
  <dcterms:modified xsi:type="dcterms:W3CDTF">2001-02-24T14:35:00Z</dcterms:modified>
  <cp:revision>19</cp:revision>
  <dc:subject/>
  <dc:title>الدعوة الفردية وأهميتها في تربية الأجيال</dc:title>
</cp:coreProperties>
</file>