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color w:val="993366"/>
          <w:sz w:val="36"/>
          <w:szCs w:val="36"/>
          <w:lang w:bidi="ar-KW"/>
        </w:rPr>
      </w:pPr>
      <w:r>
        <w:rPr>
          <w:rFonts w:cs="Traditional Arabic"/>
          <w:color w:val="993366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DecoType Naskh Variants"/>
          <w:color w:val="00CC00"/>
          <w:sz w:val="144"/>
          <w:szCs w:val="144"/>
          <w:lang w:bidi="ar-KW"/>
        </w:rPr>
      </w:pPr>
      <w:r>
        <w:rPr>
          <w:rFonts w:cs="DecoType Naskh Variants"/>
          <w:color w:val="00CC00"/>
          <w:sz w:val="144"/>
          <w:sz w:val="144"/>
          <w:szCs w:val="144"/>
          <w:rtl w:val="true"/>
          <w:lang w:bidi="ar-KW"/>
        </w:rPr>
        <w:t>الـدرر</w:t>
      </w:r>
      <w:r>
        <w:rPr>
          <w:color w:val="00CC00"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ecoType Naskh Variants"/>
          <w:color w:val="00CC00"/>
          <w:sz w:val="144"/>
          <w:sz w:val="144"/>
          <w:szCs w:val="144"/>
          <w:rtl w:val="true"/>
          <w:lang w:bidi="ar-KW"/>
        </w:rPr>
        <w:t>الـبـهـيـة</w:t>
      </w:r>
      <w:r>
        <w:rPr>
          <w:color w:val="00CC00"/>
          <w:sz w:val="144"/>
          <w:sz w:val="144"/>
          <w:szCs w:val="144"/>
          <w:rtl w:val="true"/>
          <w:lang w:bidi="ar-KW"/>
        </w:rPr>
        <w:t xml:space="preserve"> </w:t>
      </w:r>
    </w:p>
    <w:p>
      <w:pPr>
        <w:pStyle w:val="Normal"/>
        <w:jc w:val="center"/>
        <w:rPr/>
      </w:pPr>
      <w:r>
        <w:rPr>
          <w:rFonts w:cs="DecoType Naskh Variants"/>
          <w:color w:val="00CC00"/>
          <w:sz w:val="144"/>
          <w:sz w:val="144"/>
          <w:szCs w:val="144"/>
          <w:rtl w:val="true"/>
          <w:lang w:bidi="ar-KW"/>
        </w:rPr>
        <w:t>فـي</w:t>
      </w:r>
      <w:r>
        <w:rPr>
          <w:color w:val="00CC00"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ecoType Naskh Variants"/>
          <w:color w:val="00CC00"/>
          <w:sz w:val="144"/>
          <w:sz w:val="144"/>
          <w:szCs w:val="144"/>
          <w:rtl w:val="true"/>
          <w:lang w:bidi="ar-KW"/>
        </w:rPr>
        <w:t>المـسـائـل</w:t>
      </w:r>
      <w:r>
        <w:rPr>
          <w:color w:val="00CC00"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ecoType Naskh Variants"/>
          <w:color w:val="00CC00"/>
          <w:sz w:val="144"/>
          <w:sz w:val="144"/>
          <w:szCs w:val="144"/>
          <w:rtl w:val="true"/>
          <w:lang w:bidi="ar-KW"/>
        </w:rPr>
        <w:t>الـفـقـهـيـة</w:t>
      </w:r>
    </w:p>
    <w:p>
      <w:pPr>
        <w:pStyle w:val="Normal"/>
        <w:jc w:val="center"/>
        <w:rPr>
          <w:rFonts w:cs="Traditional Arabic"/>
          <w:b/>
          <w:b/>
          <w:bCs/>
          <w:color w:val="00CC00"/>
          <w:sz w:val="56"/>
          <w:szCs w:val="56"/>
          <w:lang w:bidi="ar-KW"/>
        </w:rPr>
      </w:pPr>
      <w:r>
        <w:rPr>
          <w:rFonts w:cs="Traditional Arabic"/>
          <w:b/>
          <w:bCs/>
          <w:color w:val="00CC00"/>
          <w:sz w:val="56"/>
          <w:szCs w:val="56"/>
          <w:rtl w:val="true"/>
          <w:lang w:bidi="ar-KW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CC00"/>
          <w:sz w:val="56"/>
          <w:szCs w:val="56"/>
          <w:lang w:bidi="ar-KW"/>
        </w:rPr>
      </w:pPr>
      <w:r>
        <w:rPr>
          <w:rFonts w:cs="Traditional Arabic"/>
          <w:b/>
          <w:b/>
          <w:bCs/>
          <w:color w:val="00CC00"/>
          <w:sz w:val="56"/>
          <w:sz w:val="56"/>
          <w:szCs w:val="56"/>
          <w:rtl w:val="true"/>
          <w:lang w:bidi="ar-KW"/>
        </w:rPr>
        <w:t>للإمام</w:t>
      </w:r>
      <w:r>
        <w:rPr>
          <w:b/>
          <w:b/>
          <w:bCs/>
          <w:color w:val="00CC00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56"/>
          <w:sz w:val="56"/>
          <w:szCs w:val="56"/>
          <w:rtl w:val="true"/>
          <w:lang w:bidi="ar-KW"/>
        </w:rPr>
        <w:t>الْمُتَفَنِّن</w:t>
      </w:r>
      <w:r>
        <w:rPr>
          <w:b/>
          <w:b/>
          <w:bCs/>
          <w:color w:val="00CC00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56"/>
          <w:sz w:val="56"/>
          <w:szCs w:val="56"/>
          <w:rtl w:val="true"/>
          <w:lang w:bidi="ar-KW"/>
        </w:rPr>
        <w:t>العلامة</w:t>
      </w:r>
      <w:r>
        <w:rPr>
          <w:b/>
          <w:b/>
          <w:bCs/>
          <w:color w:val="00CC00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00CC00"/>
          <w:sz w:val="56"/>
          <w:szCs w:val="56"/>
          <w:rtl w:val="true"/>
          <w:lang w:bidi="ar-KW"/>
        </w:rPr>
        <w:t xml:space="preserve">/ </w:t>
      </w:r>
      <w:r>
        <w:rPr>
          <w:rFonts w:cs="Traditional Arabic"/>
          <w:b/>
          <w:b/>
          <w:bCs/>
          <w:color w:val="00CC00"/>
          <w:sz w:val="56"/>
          <w:sz w:val="56"/>
          <w:szCs w:val="56"/>
          <w:rtl w:val="true"/>
          <w:lang w:bidi="ar-KW"/>
        </w:rPr>
        <w:t>محمدِ</w:t>
      </w:r>
      <w:r>
        <w:rPr>
          <w:b/>
          <w:b/>
          <w:bCs/>
          <w:color w:val="00CC00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56"/>
          <w:sz w:val="56"/>
          <w:szCs w:val="56"/>
          <w:rtl w:val="true"/>
          <w:lang w:bidi="ar-KW"/>
        </w:rPr>
        <w:t>بنِ</w:t>
      </w:r>
      <w:r>
        <w:rPr>
          <w:b/>
          <w:b/>
          <w:bCs/>
          <w:color w:val="00CC00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56"/>
          <w:sz w:val="56"/>
          <w:szCs w:val="56"/>
          <w:rtl w:val="true"/>
          <w:lang w:bidi="ar-KW"/>
        </w:rPr>
        <w:t>عليٍّ</w:t>
      </w:r>
      <w:r>
        <w:rPr>
          <w:b/>
          <w:b/>
          <w:bCs/>
          <w:color w:val="00CC00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56"/>
          <w:sz w:val="56"/>
          <w:szCs w:val="56"/>
          <w:rtl w:val="true"/>
          <w:lang w:bidi="ar-KW"/>
        </w:rPr>
        <w:t>الشوكانيّ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CC00"/>
          <w:sz w:val="56"/>
          <w:sz w:val="56"/>
          <w:szCs w:val="56"/>
          <w:rtl w:val="true"/>
          <w:lang w:bidi="ar-KW"/>
        </w:rPr>
        <w:t>المتوفَّى</w:t>
      </w:r>
      <w:r>
        <w:rPr>
          <w:b/>
          <w:b/>
          <w:bCs/>
          <w:color w:val="00CC00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56"/>
          <w:sz w:val="56"/>
          <w:szCs w:val="56"/>
          <w:rtl w:val="true"/>
          <w:lang w:bidi="ar-KW"/>
        </w:rPr>
        <w:t>سنة</w:t>
      </w:r>
      <w:r>
        <w:rPr>
          <w:b/>
          <w:b/>
          <w:bCs/>
          <w:color w:val="00CC00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00CC00"/>
          <w:sz w:val="56"/>
          <w:szCs w:val="56"/>
          <w:lang w:bidi="ar-KW"/>
        </w:rPr>
        <w:t>1250</w:t>
      </w:r>
      <w:r>
        <w:rPr>
          <w:rFonts w:cs="Traditional Arabic"/>
          <w:b/>
          <w:bCs/>
          <w:color w:val="00CC00"/>
          <w:sz w:val="56"/>
          <w:szCs w:val="5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56"/>
          <w:sz w:val="56"/>
          <w:szCs w:val="56"/>
          <w:rtl w:val="true"/>
          <w:lang w:bidi="ar-KW"/>
        </w:rPr>
        <w:t>الهجرية،</w:t>
      </w:r>
      <w:r>
        <w:rPr>
          <w:b/>
          <w:b/>
          <w:bCs/>
          <w:color w:val="00CC00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56"/>
          <w:sz w:val="56"/>
          <w:szCs w:val="56"/>
          <w:rtl w:val="true"/>
          <w:lang w:bidi="ar-KW"/>
        </w:rPr>
        <w:t>رحمه</w:t>
      </w:r>
      <w:r>
        <w:rPr>
          <w:b/>
          <w:b/>
          <w:bCs/>
          <w:color w:val="00CC00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56"/>
          <w:sz w:val="56"/>
          <w:szCs w:val="56"/>
          <w:rtl w:val="true"/>
          <w:lang w:bidi="ar-KW"/>
        </w:rPr>
        <w:t>الله</w:t>
      </w:r>
      <w:r>
        <w:rPr>
          <w:b/>
          <w:b/>
          <w:bCs/>
          <w:color w:val="00CC00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56"/>
          <w:sz w:val="56"/>
          <w:szCs w:val="56"/>
          <w:rtl w:val="true"/>
          <w:lang w:bidi="ar-KW"/>
        </w:rPr>
        <w:t>تعالى</w:t>
      </w:r>
    </w:p>
    <w:p>
      <w:pPr>
        <w:pStyle w:val="Normal"/>
        <w:jc w:val="left"/>
        <w:rPr>
          <w:rFonts w:cs="Traditional Arabic"/>
          <w:b/>
          <w:b/>
          <w:bCs/>
          <w:color w:val="00CC00"/>
          <w:sz w:val="36"/>
          <w:szCs w:val="36"/>
          <w:lang w:bidi="ar-KW"/>
        </w:rPr>
      </w:pPr>
      <w:r>
        <w:rPr>
          <w:rFonts w:cs="Traditional Arabic"/>
          <w:b/>
          <w:bCs/>
          <w:color w:val="00CC00"/>
          <w:sz w:val="36"/>
          <w:szCs w:val="36"/>
          <w:rtl w:val="true"/>
          <w:lang w:bidi="ar-KW"/>
        </w:rPr>
      </w:r>
      <w:r>
        <w:br w:type="page"/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بسم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له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رحمن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رحيم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أحمَ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ر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تَّفَقّ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ِّ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ش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شد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تب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سل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س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طاهر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صحا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كرم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طهار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ْمِياه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ا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طهِّ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رج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صف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يح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و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ع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جاسات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ثان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خرج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طل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غير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اهر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لي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ثير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و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ُلَّ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هم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تحرك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اكن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ستعم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تعم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نجاسات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نجاس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ائ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نس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طلق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ك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ضيع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ُع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ل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َوْث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د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َي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ح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نزي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لاف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أص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ها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ق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اق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حي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عارض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او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قدَّ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تطه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نجاسات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َطهُ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نج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س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بق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ي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ع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ع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سح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استحا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طهِّ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حك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س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تطه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صَّبّ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َّزْ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بق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نجاس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ث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ص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طه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قا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ذ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ارع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قضاء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حاج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تخَلِّ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ت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دنو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ر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بعد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خو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َنِيف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لابس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م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جنب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ك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خل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رفٌ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قب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دب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قبل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جم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ج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اه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قام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ُن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عاذ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رو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غفار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حمد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اغ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</w:rPr>
        <w:t>الوُضوء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ّ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م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َكَ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تمضمض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تنشق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غس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ه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د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فق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سح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ُذُن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جزئ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ض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س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مام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غس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عب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ف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ضوء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ستباح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ا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ثلي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أ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طال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ُرّ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حجي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قد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واك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د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سغ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ر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ع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تقدم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نواقض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وضوء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نتق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ضو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ج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يح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ُسل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وم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ضطج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كل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ح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ب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يء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ِ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سّ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َّكَ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غُسل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خر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نِيّ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هو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تفكّ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تق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تان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نقط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ي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فا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احت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موت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إسلا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غُ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فيض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غمس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ضمض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نشاق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دلك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لك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ر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جِب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نُ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د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ع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ضو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د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امنُ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ع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لعيد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سّ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ت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لإحرا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دخ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تيمم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ستب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تب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وضو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غس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ش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ر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عمال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عضاؤ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ج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فّان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سح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ّ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ضرب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او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مّي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نواقض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واق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ضوء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حيض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د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كث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ُّه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ذ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تقرِّر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غيرُ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ج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ائ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د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ي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مي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ت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ئض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ي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ستحاض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َ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طاه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غ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م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توضأ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حائ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ص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وطَأ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غت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ُّه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قض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يا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نفا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د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ق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حيض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صلا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مواقيت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أ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ا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خ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ظ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ثلَ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و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َيْ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ا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ص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خ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م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م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ضاء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قية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غ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رو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م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خ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ه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ف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حم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ش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خ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ي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نش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ج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خ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ل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مس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وق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ذكر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ذو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د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درك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توق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جب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ج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ذر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ئزٌ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متيم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اق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هار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ل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غير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أخي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وق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راه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َ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تفع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م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ع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ص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غرب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أذان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ُ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خذ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ؤذن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اد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لفاظ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ذ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شرو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خ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ا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سا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ا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ؤذ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قا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رد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شروط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صلا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طه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و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د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كا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جاس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َت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ورت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شتم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َّمَّاء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سدِل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سبل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كفِتُ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و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و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غصوبٍ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قب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ع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اه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شاه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شا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ت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ه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حري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كيفي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صلا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ي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ي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ركا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ّ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فترض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عود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شهد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سط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راحة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ذكا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كبير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فاتح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ؤتَم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شهد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خ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سليمُ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سن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ا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ربع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ضمّ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وج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كبي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عوّذ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أ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راء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اتح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ش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سط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ذك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ر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كث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ع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خيري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ني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آخ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دْ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مبطلات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صلا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بط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كلا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اشتغ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ت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مد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تجب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و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مريض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ف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س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مّ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ج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ش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غم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ُ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ي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ئ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ع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َنْب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تطوع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ر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ر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ص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كع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غر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كع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ش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كع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ج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صلا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ح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صلا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كث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ت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خ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ركعة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ح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ج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خا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كع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ذ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قام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جماع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ك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ن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نع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ثن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ثُ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و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ص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فضو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و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خِيا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ؤ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س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كس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فترض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تنف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كس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تاب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بط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ؤ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رهو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خفه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قدَّ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طان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بّ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نز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قرأ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ال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سنّ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ختل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أموم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وقف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لفَ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حد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ي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مام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س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َط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فّ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ق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فو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بي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ساء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أ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ح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ُّهى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ا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سَوُّ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فوف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سُدّ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ل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تِمّ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ف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ذلك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سجود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سهو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جد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سلي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إحر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ش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حلي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ت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نو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لزي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هو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لشك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دد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اب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ؤت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قضاء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للفوائت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م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دَيْ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ق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قضَى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ضاء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د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و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ذ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د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انيهِ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جمع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بد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ساف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ريض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سائ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و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خالف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وع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طب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َ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وق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ه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ض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خط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ق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ا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نصت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طبت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نُ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بك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ط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جم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دنُوّ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د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درك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خص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عيدين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ت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بير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اء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ا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ذلك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خطُ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جم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خر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ا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ل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خال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ريق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ر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ط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ضحى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وق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رتف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م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ا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ذ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قام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خوف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س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ف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تلفة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جزئ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شت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و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َحَ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ا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اك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ل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إيماء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سفر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ص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ص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سف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َرِيد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ب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رد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ص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ز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قا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تَم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دي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أخير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ذ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قامت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كسوفين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ن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صح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ف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وع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و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رب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خمس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رأ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وع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و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وع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نُ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ع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كب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صد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غفا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استسقاء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تُس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جَدْ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ت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ط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تض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رغ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ا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زج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صي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تك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غف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دع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ر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جَدْ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ُحَوِّل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ديتَه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جنائز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Heading2"/>
        <w:spacing w:before="0" w:after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عياد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مريض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ي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ي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لقين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حتض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هادت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وجيه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غميض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ت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راء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اسي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بادر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تجهيز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تجوي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يات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ضاء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دَي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سجيتُ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بي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ي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س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ن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رب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توب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تخلص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حي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ر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قر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نس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آخ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َ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ِد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آخِ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فورٌ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ُقدَّ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ام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غ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هيد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في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تر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لِك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زي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مك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غالا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كفّ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ه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يا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نُ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طي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فن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ق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ِذاء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وسَط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ب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قرأ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كب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اتح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ور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دع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كبير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أدع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أثور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صلَّ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الِّ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ا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اف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هيد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صلَّ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ائب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ش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جناز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ريع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مش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ح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نةٌ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متقدّ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تأخ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واءٌ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ك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ُكو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ع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ياح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تباع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ق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ي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دع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و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ثُّبو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ت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وضع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ق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سوخ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ف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فر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من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با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ضرح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ل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لى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دخَ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ت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ؤخّ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و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ن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ي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تقبِل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ثْو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ر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ض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َثَيَا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رْفَ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ياد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ب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زي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و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وعةٌ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ق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ائ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تقب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قبل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تخا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و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اجد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زخرفتُ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سريج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عود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بّ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وات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تعز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وعةٌ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هد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ع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ت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زكا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و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تأت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ف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زك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حيوان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ن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َّعَ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بق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غن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زك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إب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غ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ةٌ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غ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شر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ن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خا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ن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َبو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تّ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ثلاث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ن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َبو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تّ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ر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ِقّ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حد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َذَع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تّ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ت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َبو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حد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س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ِقَّت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شر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اد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ن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َبو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ِقّ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زك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بقر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ق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َبِ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َبِيع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سِنّ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ذلك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زك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غنم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ن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حد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شر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ت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واحد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ِياه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واحد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ٌ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ةٌ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ْخُلْطَ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ج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فْتَرِ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نع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فر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جتمِ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شي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دق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يض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َوْقاص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ليط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تراجع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سَّوِيّ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ؤخ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َرِم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ات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وار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يب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غيرةٌ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كُول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ُبَّ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خِ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َحْ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ن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زك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ذه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والفض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ُشْ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نص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ه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ينار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ص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ض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َت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ره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كا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واه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موال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ج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سْتَغَلاّت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زك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نبات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ُشْ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ِنط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ع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ذ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م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زَّبي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سق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ْمُسَنَّ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ُشْ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نصاب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وْسُقٍ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خضرو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ُشْ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ج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كا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رد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دقا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غني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حَ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رائه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برأ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بّ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فع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ط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ئر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مصارف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زكا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ا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آي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اش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والي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غني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قوي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كتَسِب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دق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فطر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و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ت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وجو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ب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ف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خراج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ياد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يل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ِطْرَ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صرِف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رِ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كا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ْخُمْس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غن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ا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كاز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صرِف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الى</w:t>
      </w:r>
      <w:r>
        <w:rPr>
          <w:rFonts w:cs="Traditional Arabic"/>
          <w:sz w:val="36"/>
          <w:szCs w:val="36"/>
          <w:rtl w:val="true"/>
          <w:lang w:bidi="ar-KW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علم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َّ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نمت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آي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صيام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ضا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رؤ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لا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ك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عبان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ص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ظ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ل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وا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كمال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آ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زِ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ائ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ل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افق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ائ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ج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مبطلات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صيام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بط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أك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ر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جما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مد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ِصا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ط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م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كف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ِّها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ن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ج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ط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أخ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ُّحو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ط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ضي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فط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ساف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ِ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خص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ش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ع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زيم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يّ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كب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اج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د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كَف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طع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ك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صائ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تط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ضاء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ارةٌ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وم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تطوع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ُ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ِت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وّا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ِسع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حرم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عبان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إث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خمي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يام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ض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فض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ط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فط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ك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ه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فراد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ب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د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شريق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ستقب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ضا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اعتكاف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ُشر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صح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اج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ضا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كد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َّ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ش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اخ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جتهاد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ا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دْ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تك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حاج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حج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ف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تطيع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ور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مر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افل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إحرام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ي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ي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مت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ِر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فرا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ضل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حر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اق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روف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مَهَلّ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محظور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إحرام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لب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مي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مام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ُرْنُس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راويل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وب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ّ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َرْ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عفرانٌ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ف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عل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قطع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ف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عب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نتقب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لب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ُفّاز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َرْ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زعفرانُ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ط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تداء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خ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ع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َشَ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ذ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فُ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فسُ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اد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نكِ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نكِ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طُ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يداَ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زاء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ث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َّعَ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ائ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ج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عضِ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ِذْخِر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واس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مس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ص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دي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جر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ط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ج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بط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َلْ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د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َ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َجّ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جرُ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أعم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حج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طو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قد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ع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شواط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رمُ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ُوَ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مش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ِي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سو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تل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ِمِحْجَ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ِحْجَ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َ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ت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مانِيّ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ار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وا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ع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ل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وا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وضئ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ات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ورت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حائ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ف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ف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طو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بي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ن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وا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أثو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اغ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ق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براهيم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ع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ستلم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ع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ف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رو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ع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شواط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ع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أثو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متع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ع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َّرْوِ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حج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وج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نَ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صلّ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ص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غ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ش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فج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رف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بح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رف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لب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بر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صر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خطُ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فِي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رف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رو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أ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زدلفة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ج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شاء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ج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أ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شع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ذكر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َ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ق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ل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مس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د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تِ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ط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حَسِّر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لُك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ري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سط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ج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قب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رم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س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صي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ب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صا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ثل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ص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خَذْف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م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ل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م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ساء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صبيان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ل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صر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ساء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ب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ا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مي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ج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ج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نَ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الِ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شريق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رم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شري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را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لاث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س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صيات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بتدئ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جم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ني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سط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ر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قب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حُج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ا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طُبَ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ح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َ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شريق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طو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ج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واف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فاض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وا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ي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ح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غ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ع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ر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ا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ود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وب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ُفّ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ئض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هدي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هد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ض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َدَن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ق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ا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زئ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َدَن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بق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ع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ُهدِ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ك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ح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د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ركب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ن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شعا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قليد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د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حر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عمر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مفرد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ُ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قا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ِلِّ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طوف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ع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حل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ص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و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َّن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نكاح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ُ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ط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اء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ش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ق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صي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تَّبَتُّ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ئز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ج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نبغ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دو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ك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ات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سَ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د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ُخط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ب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عتب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ص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ض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ُؤ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صغ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خط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ي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ض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مت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خِط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ِد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خِطب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ظ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خطوب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ك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و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اهد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اض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ْل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كاح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نك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ت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سوخ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حل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ِّغا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ف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ر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ح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رّ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ْمُحَرَّمات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نكاح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ك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اني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ك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ك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ر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آ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تحريم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َّض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نس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ج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م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الت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د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ب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ح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ب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نكاح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ط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ت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لك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خُيّر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وج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عيوب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وأنكح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كفار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س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ك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عي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قر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كح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ف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لم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اف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ر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نفس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كاح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ِد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ت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كاح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ال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د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ختار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ْمَه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والعِشْر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ْمَ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ج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ك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غا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ص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ات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دي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لي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آ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مّ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َداق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سائ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خ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د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خو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حس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ِشْ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اع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وج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صاع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هن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ِس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دع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ج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اف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هنّ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ه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َوبَت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صال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سقاط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ق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دي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ع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ثيب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ز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تي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بر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و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فِرَاش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ب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شَبَهِه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حب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شت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َط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لَكَ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جاء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و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دَّعَوْ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ُقرَ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حق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قر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آخرَيْ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ُلُث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ِّي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طلاق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ئ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ّ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ت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ازل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ُ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سَّ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لق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َيْض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ب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يقا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ف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وع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وقوع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و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ح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َخَلُّ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َجْع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لافٌ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اج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قوع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ق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كنا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ي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تخي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ختار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ُرْق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ع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تحري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مرأ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دّ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لاقه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اجع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لا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عي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نكح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وج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ْخُلْع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ال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مرأ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رُ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ا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ج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ج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َجْع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قل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ث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ا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راض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خُلْ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زا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ِّقا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هم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َسخ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ِدّ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َيْض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إيلاء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سائ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ضهنَّ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ربُهنّ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َّ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شه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عتز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قض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َّ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قِّ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ئ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َّ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كث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ي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ضِيِّ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فيء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طلق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ظِّهار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مرأته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ظ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ّ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ظاهرتك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حو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مَسَّ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كفِّ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َت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قب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يطعم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كين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يصم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ر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تابع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عي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دق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ي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و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ر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نف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يا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ه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قَّت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ف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ن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ق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طِئ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ن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كف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ف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طلَق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قض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وقِّت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لِّعان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مرأ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ز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ر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عنها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ش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ادات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ادق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خامس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ن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اذب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ش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ادات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اذ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خامس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ض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ادق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م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ضعت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ُدخِ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ي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يْما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فر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هم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بد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لحَ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ط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ا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ذف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عِدة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طلا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وض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ئ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ثل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ِيَ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شه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وف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رب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ش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ش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م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بالوضع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دخول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أ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حر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ت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وف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ز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كث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وج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وغ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بر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فق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َرَبَّص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ن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ت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فا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مرأ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تزوج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ستبراء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إماء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بر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سْبِيّ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شْتَر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ِحَيْض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ئض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حامل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و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م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قطع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ي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مل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ستبرأ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ِ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غ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طلق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لز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بر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ائ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نفقة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زوج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طلَّق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َجْعِيّاً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ئن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فا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ق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ُكن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و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ملت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وسِ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ول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عْسِ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كس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لك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قريب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َحِ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ق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ُسو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ُكْنا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رَّضَاع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ن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ث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ك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خم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َضَعَات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يقّ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ض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ِطا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س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ضِع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رض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ب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ح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تجوي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ظ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حضانة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أَوْ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طف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ّ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نكِحْ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ال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ب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عيّ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ا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ح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وغ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قل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ي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ب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م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ف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ال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لح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بيع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معتب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ج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راض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ش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طق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م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يت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خنز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صنا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ل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ِّـنَّوْ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دمِ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َسْ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ح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لّ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ض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َر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سم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َبْ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َبَلَ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نابذ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لامس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ر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آبِق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غان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سّم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ثم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صلُح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صو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ه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ب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حاقَلَ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زابَنَ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عَاوَمَ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خَاضَرَ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ُرْبو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ص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خذ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ر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الئ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كالئ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شترا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طع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ر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اع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ثن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لوم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ثن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ظ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بي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فري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حار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بيع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ض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باد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ناجُش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َلَقِّ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ُكْب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حتكار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سعي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وائح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ي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َرْطان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ب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ضم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ائ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دا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خي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جل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ا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فرق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ربا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ه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ذه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فض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فض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بُ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بُ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ع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شع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م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تم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ل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لح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ث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ث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د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حا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لافٌ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خت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جنا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فاض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ن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جن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تساو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ح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ُطَ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ابس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َرَايَ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ح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حيو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يو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ث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نس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ِين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ْخِيَارات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بيّ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شتر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خِيَا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ْخَرا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ضَّم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مشتر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غر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صَرَّا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ردّ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صاع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م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اضي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ث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خِيَ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ُد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ص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وق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تباي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دُّ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شتر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ئ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دّ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آ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شترا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ِخِيَا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خت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َـيِّع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الق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ائع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سَّلَم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لّ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جل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ق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عطي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راضي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لو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لو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خ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ما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س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صر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ض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قرض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رج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ثلِ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ض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وط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ر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ع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قرِض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شُّفْعَ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سبب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شترا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قول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ع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س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ُفْعَة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ي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شري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ؤذِ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يكَ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بط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تراخي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إجار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ي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ج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لوم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ئجا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ج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قد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م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م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س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َجّا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َغِيّ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ُلو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اه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َسْ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ح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ج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ؤذّ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َفي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حا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ئج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لاو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آ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ليم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كْر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د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لوم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جر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لومةٍ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ِر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ط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س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ؤ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ت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أجر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مِ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إحياء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والإقطاع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حي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سب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ُ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لك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قْطِ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قطا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لحة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ئ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ْت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اد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ا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شَّرِك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نا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كاء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لإ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شا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تحق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الأعل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سك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ع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س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حتَ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ض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م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لأ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م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ا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رع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اب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ج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شترا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ق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جارات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قسّ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ب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اضي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ضار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شت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ّ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شا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رك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ُ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ري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ع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ذر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ر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غر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ش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دار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ر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ِرا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ركاء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ار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يك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قوبت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ل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ج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ر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رهن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ه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لك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اه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َيْن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ظ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رك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ل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ش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فق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هو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غلَ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ه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وديع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والعارِيَّ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د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ستع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أدي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ا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ئتم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ا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ما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لف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نا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خيان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ع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دَّلْو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ِدْ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طراق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ح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لب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اش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تا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حمل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غص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أ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اص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خذ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مرِئ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طي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َرَ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ظا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قٌّ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قت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ر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رس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فع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نتف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غصو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تلف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ثل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يمتُ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عَتق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أفض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ق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نْفَسُ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َت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ر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د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َحِم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تَق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ثَّ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ملوك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عتقَ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عتق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ك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عت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ِرك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شركائ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يب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قوي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تَق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يب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ستُسْعِ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ب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َل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عتق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دبير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َعتِ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و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ك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حتا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ات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ملو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ؤدّ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ص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ف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ّ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َعتِ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لّ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ج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سل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تا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ِقِّ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و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َ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َتَ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و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تنجيز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َتق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وقف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َبَّ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لك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حبَّس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َلاّ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رِ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ربةٌ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متو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عروف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واق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ف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سائ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َ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ئ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ضارَّ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وارث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ف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طل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ت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رف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ج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صال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ع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ل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وق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و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ر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َمْك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زيي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ل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ائ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تن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طلٌ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هدي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ُ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َبول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كاف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اعل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اف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سو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لاد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ر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رو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هب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وَ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هد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لف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ِوَ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كم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عُمْرَ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ُّقْب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وجب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ِ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ُعْم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رْقَ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عَقِ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وع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م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أيمان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ْحَلْ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س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ف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ات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ال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ثن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ِن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أ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ي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ْيأ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يكف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ين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ُك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زم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ْحِن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ي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َمُو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ع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ذِبَ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ؤاخذ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لغْوِ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ِ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بر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َسَم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كف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ذك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تا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زيز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نذر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ن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تُغ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رب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صيةٍ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ص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ال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تسو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لا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فاضلة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ر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الِفة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و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ذ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شرعْ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طيق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ذ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سَمِّه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صي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طيق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ر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ز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فاء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نفُ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ُّلُث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ا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ر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فع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د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زأ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أطعم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أص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ِلّ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س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ل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كت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فْوٌ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ت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زيز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با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خْلَ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حُمُ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ِنسِيّ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جَلاّل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ِحال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لا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هِرّ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تخبث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صيد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ِ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سل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ار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جوار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ُ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ِ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ذكي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لب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عَلَّ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ب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خر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يدهم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ل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عَلَّ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ّ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س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ُ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َمِيّ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ت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نْتِ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علم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هم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ذبح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نْه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َّم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َرَ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داج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ذُ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ح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حو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ن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ظُفْر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ذ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بيح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ثْل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ذبح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ب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وجه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م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ذبح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ذك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ك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ُبِ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ت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ت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دمان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م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جرا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َبِ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طِّحا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ت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ضط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ضيافة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قْرِ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ز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يوف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ف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ح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يا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ا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صدق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ضي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ثو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حرجَ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فعل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ا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يا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ضي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خ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ِرَا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ع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شي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خ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ر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زرع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ذ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حتاج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يناد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ئط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اب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يشرب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يأكل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ّخِذ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ُبْنَة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آداب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أك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ُ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آ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سمي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ي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فّتَي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ع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َسَط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لعق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صاب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صَّحْفَة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حمد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اغ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دعاءُ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كئ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أشرب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س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فَتِّ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ث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لي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نتبا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آني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نتبا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نس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تلط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خل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م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ص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بي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ليا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َظِنّ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ا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آد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فا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ي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عو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قدي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ي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الأيم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كو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اق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خرَ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ب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مِّ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حمَد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خر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ك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نف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ِّق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ف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م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ع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جاس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ئع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ب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م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ُلقيَت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ول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ه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فض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لباس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ست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و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لإ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خلاء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لب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الص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و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صابع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تداو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فترش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صبوغ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عصف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وب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ُهْ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ت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س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كسُ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َّحَلِّ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ذه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أضحي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ت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ق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وق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ح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خ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شريق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فض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من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زئ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جَذَ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أ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َّنِيّ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عْز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عور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ري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عرج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عجف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عضَ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ذ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تصد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دَّخ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ذب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صلَّ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ض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خ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ضح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ع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ظُفْ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خ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ضحي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وليمة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وع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جا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قدَّ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ابق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ق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ب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ضو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شتمل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صي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عقيق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تحب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ك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نث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ابع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لو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مَّ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ُحل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ُتصدّ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وز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هب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ض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طب</w:t>
      </w:r>
      <w:r>
        <w:rPr>
          <w:u w:val="none"/>
          <w:effect w:val="blinkBackground"/>
          <w:rtl w:val="true"/>
        </w:rPr>
        <w:t>ّ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داوي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تفوي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ض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ب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حرَّما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كتواء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حجام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رُّق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وِكال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جائز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صرف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كّ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ن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ك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زي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س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كِّ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ي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وكِّ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الف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فع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ض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حّ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ضَّمان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مِ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سلي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غرم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ل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رج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ضم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أمو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هت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مِ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حض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خ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حضار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رِ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صلح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ئ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ح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ل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ّ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ل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جه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عل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جهو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م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قل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كا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ْحَوال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ليء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ْيحتلْ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طَ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ح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ل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ُح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طال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حِ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ين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مفلس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َّ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خذ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دو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تغن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نز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ت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و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ق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عو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ي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ق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فل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ف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َيْ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ج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ُسْو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ُرَماء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فلاس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بس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َيّ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ظ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ح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رض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قوبت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حا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جُ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صر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بيع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َيْن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بذِّ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س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صرف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مَكَّ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ت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صر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ؤن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ُشْ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و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عروف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لُّقَطَ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ُقَط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ْيَعرِ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فاص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وِكَاء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حب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فع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رَّف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ول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رف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ضمن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ج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حب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ُقَط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ش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ريف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ت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لتقِ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ق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عص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َّو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ِهم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عري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لت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ا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واب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بل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قضاء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ن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ح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جتهد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ورع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و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ا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اد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ضي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ك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سَّوِيّ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طلب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ول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ذلك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أه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ط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ظي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صا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ر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طإ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أْ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ه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حث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ِشْوَ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هدي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د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و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ضي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ض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سو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ص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فر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م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ض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سه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ِج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حسَ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ك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تخا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عو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ج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فاعة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يضا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إرش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ُّلح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حك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فُ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ظاه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ط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ُض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ح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طابق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واقع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خصوم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دع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ّن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ن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م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إقر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ل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مرأت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دع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ي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نك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ي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دّ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علم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ائنِ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داو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تَّهَ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انِ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ت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اذفِ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َدَوِيّ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ري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ش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ر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نتف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ُّهْم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ُّو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ب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بائ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ا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ن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ه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رجي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ُسِّ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دَّعَى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دع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ّ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ين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حب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اجر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ّ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م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اقل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غ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از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حا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ق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اد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ز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ر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ئن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جِب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د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أتي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حدود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حدّ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زاني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ك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ُ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َ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لدة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غَرَّ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ام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َيِّب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ُ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ك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ُج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وت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قرا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ة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َّكر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ائ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عي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قص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ثبا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ض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قر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صريح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يلا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ج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شبه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حتمَل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رج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قر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ذراء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َتْقاء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جبوب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نِّين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فا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دو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ف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رج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د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ج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ُب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ر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د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ضعُ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ِثْك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ِ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ذ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ُت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كر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فع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تار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عَزّ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ك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يم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ملو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ف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َحُدّ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سرق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ر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َّف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تا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ِرْز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ُبْع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ين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صاعد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ُط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ّ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منى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قر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ل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ن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لق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سقَط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حس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ط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عل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ارق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ف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رو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لوغ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ط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ط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َم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َث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ؤوِ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جَرِ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خ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ُبْنَ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م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ضرب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َكَالٍ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ائ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نْتَهِ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خْتَلِ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ط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ط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ارِيّ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حدّ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قذف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ذ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ز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ذف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ا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لد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ر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ملوك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ث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قرا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ل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ب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اد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بد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ذ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رب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دّ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ك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قذو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زن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حدّ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شرب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كِ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ّف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تا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ُ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ا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لد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ل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عا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قرا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ل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َيْء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قت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اب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سوخ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تعز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اص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و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دّ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ابت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حب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حوِهم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ا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َرَ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واط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حدّ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محارب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نو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ذكو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آن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ط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لاف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رض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ف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ح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ط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ريق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ص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ع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ساد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َ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د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يستح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قت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حداً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َربِيّ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رت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اح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اه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ابّ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رس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إ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كت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س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طاعن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زنديق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ِتَابت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زان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حصَ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لُّوطِ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طلق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حارب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قِصاص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كلّ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خت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ام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خت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رث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ل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رج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كس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ح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اف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سل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ف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أص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كس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ث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صا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ع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جرو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ك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بر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رث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ُلْزَ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يب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آخر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نتَظِ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صا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وغُ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َهدُ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جْنِيّ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مس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ل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َ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خرٌ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ُ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ات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ُب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مسِكُ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طإ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فار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م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ب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جنو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اقل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َصَب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ديَات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دِ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ب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َت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لف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ة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ين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ث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لف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ر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َت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ُلّ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غلظ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م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ِبْهِهِ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ِئ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ط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لادُ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دِيّ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ِّمِّ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ِ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دِ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ِيّ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طرا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ذلك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ائ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ُّلُث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م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ف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يد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جل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بيضت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ح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ف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مل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ن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لس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ذَّك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صُّلْ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َرْش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أمُوم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جْائِ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ُلُ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ِ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جنِ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نَقِّل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ُشْ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هاش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ِنّ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وضِح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ما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رْش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قد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سب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ريب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ْت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ُرّ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يمت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ُرُش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حسَب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قَسام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ا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اع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حصور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بت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ين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تار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ِ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ي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د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كل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ف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قط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ب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وصي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ص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صح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ِرار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وارث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صيةٍ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ُرَب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ُّلُث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د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َّيْ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ض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َيْ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ضا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ط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مواريث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فَصَّل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ت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زيز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بتداء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ذو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و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قَدَّر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ِلعَصَب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أخَوَ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ن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صَب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ب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ُّدُ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مِل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ُّلُث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خ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ب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خ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بو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ج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د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ُّدُ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جَ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سقِط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راث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إخو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خو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طلق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بِ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راث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لاف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رث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ن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خو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مّ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قط</w:t>
      </w:r>
      <w:r>
        <w:rPr>
          <w:sz w:val="36"/>
          <w:sz w:val="36"/>
          <w:szCs w:val="36"/>
          <w:rtl w:val="true"/>
          <w:lang w:bidi="ar-KW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خ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ب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خ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بو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رح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وارثو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زاحم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و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العَوْ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لاعِ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زاني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ّ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رابت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كسُ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ل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هلّ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ير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تي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ِمُعتِق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عَصَبا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اق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و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ها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ل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بت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وارث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لَّت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ا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قتو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جهاد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والسِّيَر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جه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اية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َر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اج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ذِ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بو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خلا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كفِّ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طاي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َّيْن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ُلحَ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قو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آدميّ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تع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شرك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ضرورةٍ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يش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ا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ير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ص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اورت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ف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فّ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ا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زو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وَرِّ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يد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ذْك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و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تطلع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خب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رتب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يوش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تخذ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ايا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لوية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عو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حد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صال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سلا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جِزي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يفُ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س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طف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يو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ضرورة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ثْلَة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إحرا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فِر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ح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ئ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َبْيِ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ف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ذ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خِداع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ن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يش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خماس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خمس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صرف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ارف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يأخ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ار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ني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اج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هم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تو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و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ضعيف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اتلْ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َنْفِ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ض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يش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َّفِيّ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ه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أ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يش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َرْضَ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ني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ض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ؤ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ؤَلَّف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ح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خذ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ف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الك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نتف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ني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ِسم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عا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لَف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ُلُو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ني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سر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ِد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نّ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رقا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ر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اسوس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د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حْرَ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والَ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بد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كافر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ُر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أ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غنو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ف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صل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ِسمت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ك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ترَك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ان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َّن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من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س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ْمُؤَمَّ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هاد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ف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رط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شْر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ن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أب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هاد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ْجِزي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م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شر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ز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رب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ُغ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جع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ق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ير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تَّبَ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دْبِرُ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جا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ريح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غن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واله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طا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ئ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ج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ص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ر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ام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ظهر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َوَاح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ب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َوْر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ذ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صيح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يه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َّب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فّ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د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ال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فظ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غور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دبيرُ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بد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دي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موا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فريق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و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ارف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د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ئث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و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فا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عروف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بالغ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صل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َّرِير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CC00"/>
          <w:sz w:val="36"/>
          <w:szCs w:val="36"/>
          <w:lang w:bidi="ar-KW"/>
        </w:rPr>
      </w:pP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تم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بعون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وتوفيقه</w:t>
      </w:r>
    </w:p>
    <w:p>
      <w:pPr>
        <w:pStyle w:val="Normal"/>
        <w:jc w:val="center"/>
        <w:rPr>
          <w:b/>
          <w:b/>
          <w:bCs/>
          <w:color w:val="00CC00"/>
          <w:sz w:val="36"/>
          <w:szCs w:val="36"/>
          <w:lang w:bidi="ar-KW"/>
        </w:rPr>
      </w:pP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والحمد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لله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بنعمته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تتم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الصالحات</w:t>
      </w:r>
    </w:p>
    <w:p>
      <w:pPr>
        <w:pStyle w:val="Normal"/>
        <w:jc w:val="left"/>
        <w:rPr>
          <w:rFonts w:cs="Traditional Arabic"/>
          <w:b/>
          <w:b/>
          <w:bCs/>
          <w:color w:val="00CC00"/>
          <w:sz w:val="36"/>
          <w:szCs w:val="36"/>
          <w:lang w:bidi="ar-KW"/>
        </w:rPr>
      </w:pPr>
      <w:r>
        <w:rPr>
          <w:rFonts w:cs="Traditional Arabic"/>
          <w:b/>
          <w:bCs/>
          <w:color w:val="00CC00"/>
          <w:sz w:val="36"/>
          <w:szCs w:val="36"/>
          <w:rtl w:val="true"/>
          <w:lang w:bidi="ar-KW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ComplexTraditionalArabic">
    <w:name w:val="Heading 2 + (Complex) Traditional Arabic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cs="Traditional Arabic"/>
      <w:color w:val="0000FF"/>
      <w:sz w:val="36"/>
      <w:szCs w:val="36"/>
      <w:u w:val="single"/>
      <w:lang w:bidi="ar-K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6:32:00Z</dcterms:created>
  <dc:creator>القلاف</dc:creator>
  <dc:description/>
  <cp:keywords/>
  <dc:language>en-US</dc:language>
  <cp:lastModifiedBy>***</cp:lastModifiedBy>
  <dcterms:modified xsi:type="dcterms:W3CDTF">2004-07-14T17:10:00Z</dcterms:modified>
  <cp:revision>4</cp:revision>
  <dc:subject/>
  <dc:title>بسم الله الرحمن الرحيم</dc:title>
</cp:coreProperties>
</file>