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Arial (Arabic)" w:hAnsi="Arial (Arabic)" w:cs="Arial (Arabic)"/>
          <w:b/>
          <w:b/>
          <w:bCs/>
          <w:sz w:val="48"/>
          <w:szCs w:val="48"/>
        </w:rPr>
      </w:pPr>
      <w:r>
        <w:rPr>
          <w:rFonts w:ascii="Arial (Arabic)" w:hAnsi="Arial (Arabic)" w:cs="Arial (Arabic)"/>
          <w:b/>
          <w:b/>
          <w:bCs/>
          <w:sz w:val="48"/>
          <w:sz w:val="48"/>
          <w:szCs w:val="48"/>
          <w:rtl w:val="true"/>
        </w:rPr>
        <w:t>التحف في مذاهب السلف</w:t>
      </w:r>
    </w:p>
    <w:p>
      <w:pPr>
        <w:pStyle w:val="Normal"/>
        <w:bidi w:val="0"/>
        <w:spacing w:before="280" w:after="280"/>
        <w:jc w:val="center"/>
        <w:rPr/>
      </w:pPr>
      <w:hyperlink r:id="rId2">
        <w:r>
          <w:rPr>
            <w:rStyle w:val="InternetLink"/>
            <w:rFonts w:ascii="Arial (Arabic)" w:hAnsi="Arial (Arabic)" w:cs="Arial (Arabic)"/>
            <w:color w:val="0000FF"/>
            <w:sz w:val="36"/>
            <w:sz w:val="36"/>
            <w:u w:val="single"/>
            <w:rtl w:val="true"/>
          </w:rPr>
          <w:t>محمد</w:t>
        </w:r>
        <w:r>
          <w:rPr>
            <w:rStyle w:val="InternetLink"/>
            <w:rFonts w:ascii="Arial (Arabic)" w:hAnsi="Arial (Arabic)" w:cs="Arial (Arabic)"/>
            <w:color w:val="0000FF"/>
            <w:sz w:val="36"/>
            <w:sz w:val="36"/>
            <w:u w:val="single"/>
            <w:rtl w:val="true"/>
          </w:rPr>
          <w:t xml:space="preserve"> </w:t>
        </w:r>
        <w:r>
          <w:rPr>
            <w:rStyle w:val="InternetLink"/>
            <w:rFonts w:ascii="Arial (Arabic)" w:hAnsi="Arial (Arabic)" w:cs="Arial (Arabic)"/>
            <w:color w:val="0000FF"/>
            <w:sz w:val="36"/>
            <w:sz w:val="36"/>
            <w:u w:val="single"/>
            <w:rtl w:val="true"/>
          </w:rPr>
          <w:t>بن علي الشوكاني</w:t>
        </w:r>
      </w:hyperlink>
    </w:p>
    <w:p>
      <w:pPr>
        <w:pStyle w:val="Normal"/>
        <w:bidi w:val="0"/>
        <w:spacing w:before="280" w:after="280"/>
        <w:jc w:val="right"/>
        <w:rPr>
          <w:rFonts w:ascii="Arial (Arabic)" w:hAnsi="Arial (Arabic)" w:cs="Arial (Arabic)"/>
          <w:sz w:val="27"/>
          <w:szCs w:val="27"/>
        </w:rPr>
      </w:pPr>
      <w:bookmarkStart w:id="0" w:name="_Hlk447526028"/>
      <w:bookmarkEnd w:id="0"/>
      <w:r>
        <w:rPr>
          <w:rFonts w:ascii="Arial (Arabic)" w:hAnsi="Arial (Arabic)" w:cs="Arial (Arabic)"/>
          <w:sz w:val="27"/>
          <w:sz w:val="27"/>
          <w:szCs w:val="27"/>
          <w:rtl w:val="true"/>
        </w:rPr>
        <w:t>قال الإمام المجتهد العلامة الرباني رئيس قضاة اليمن في وقته محمد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بن علي بن محمد الشوكاني اليمني الصنعاني المتوفى سنة </w:t>
      </w:r>
      <w:r>
        <w:rPr>
          <w:rFonts w:cs="Arial (Arabic)" w:ascii="Arial (Arabic)" w:hAnsi="Arial (Arabic)"/>
          <w:sz w:val="27"/>
          <w:szCs w:val="27"/>
        </w:rPr>
        <w:t>1255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هـ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حمد لله رب العالمين والصلاة والسلام على خير الأنام وآله الكرا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رضي الله عن صحبه الأعلا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بعد، فإنه وصل سؤال من بعض الأعلام الساكنين ببلد الل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حرام، وهذا لفظه</w:t>
      </w:r>
      <w:r>
        <w:rPr>
          <w:rFonts w:cs="Arial (Arabic)" w:ascii="Arial (Arabic)" w:hAnsi="Arial (Arabic)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27"/>
          <w:szCs w:val="27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سم الله الرحمن الرحي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حمد لله رب العالمين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ما يقول فقهاء الدين وعلماء المحدثين وجماعة الموحدين في آيات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صفات وأخبارها اللاتي نطق بها الكتاب العظيم، وأفصحت عنها سنة الهادي إلى صراط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ستقيم، هل إقرارها وإمرارها وإجراؤها على الظاهر بغير تكييف ولا تمثيل ولا تأوي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ا تعطيل عقيدة الموحدين وتصديق بالكتاب المبين واتباع للسلف الصالحين؟ أو هذ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ذهب المجسمين؟ وما حكم من أول الصفات ونفى ما وصف الله به نفسه ووصفه به نبي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تأيد بالنصوص واتفق عليه الخصوص من أن الله سبحانه في سمائه مستوي على عرشه بائ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ن خلقه وعلمه في كل مكان؟ والدليل آيات الاستواء والصعود والرفع وقوله تعالى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ءأمنتم من في السماء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من السنة حديث الجارية والنزول وعمران ابن حصين وقوله صلى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الله عليه وسلم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لا تأمنوني وأنا أمين من في السماء؟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غير ذلك من الآيات المتوتر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أحاديث المتكاثرة، وأولَ الآيات وجعل الاستواء استيلاءً وأول النزول بالرحمة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هكذا جعل التآويل عليه مطردة في سائر نصوص الصفات وعاش في ظلام العقل في الجه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شبهات، وإذا قيل له أين الله؟ أجاب بأنه لا يقال أين الله؟ الله لم يكن له مكان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كما هو جواب فريقي المضلين، فهل هذا جواب الجهميين والمريسيين وأضلاء المتكلمين، أ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ختيار علماء السنيين؟ أفيدونا بجواب رجاء الثواب، يوم تأتي كل نفس تجادل عن نفسه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إن هذا المقام طال فيه النزاع وحارت فيه الأفهام وزلت الأقدام وكل يدعي الصواب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زخرف الجواب، فأبينوا المدعى بالدليل وبينوا طريق الحق بالتفصيل والتطويل، ضاعف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له لكم الأجر ووقاكم الشرور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سلام عليكم ورحمة الله</w:t>
      </w:r>
      <w:r>
        <w:rPr>
          <w:rFonts w:cs="Arial (Arabic)" w:ascii="Arial (Arabic)" w:hAnsi="Arial (Arabic)"/>
          <w:sz w:val="27"/>
          <w:szCs w:val="27"/>
        </w:rPr>
        <w:t>.)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أقول اعلم أن الكلام في الآيات والأحاديث الواردة في الصفات قد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طالت ذيوله، وتشعبت أطرافه وتناسبت فيه المذاهب وتفاوتت فيه الطرائق وتخالفت في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نحل وسبب هذا عدم وقوف المنتسبين إلى العلم حيث أوقفهم الله ودخولهم في أبواب ل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أذن الله لهم بدخولها ومحاولتهم لعلم شيء استأثر الله بعلمه حتى تفرقوا فرق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تشعبوا شعبا، وصاروا أحزابا وكانوا في البداية ومحاولة الوصول إلى ما يتصورونه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عامة مختلفي المقاصد متبايني المطالب، فطائفة وهي أخف هذه الطوائف، المتكلفة عل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ا لم يكلفها الله سبحانه بعلمه إثما وأقلها عقوبة وجرما وهي التي أرادت الوصول إلى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حق والوقوف على الصواب، لكن سلكت في طريقة متوعرة وصعدت في الكشف عنه إلى عقب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كؤود لا يرجع من سلكها سالما فضلا عن أن يظفر فيها بمطلوب صحيح ومع هذا أصلوا أصول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ظنوها حقا فدفعوا بها آيات قرآنية وأحاديث صحيحة نبوية، واعتلوا في ذلك الدفع بشب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هية وخيالات مختلفة وهؤلاء طائفتان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طائفة الأولى وهي الطائفة التي غلت ف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تنزيه فوصلت إلى حد يقشعر عنده الجلد ويضطرب له القلب من تعطيل الصفات الثابت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الكتاب والسنة ثبوتا أوضح من شمس النهار وأظهر من فلق الصباح وظنوا هذا من صنيعه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وافقا للحق مطابقا لما يريده الله سبحانه فظلوا الطريق المستقيم وأضلوا من را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سلوكها، والطائفة الأخرى هي غلت في إثبات القدرة غلوا بلغ إلى حد أنه لا تأثير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لغيرها ولا اعتبار بما سواها، وأفضى ذلك إلى الجبر المحض والقسر الخالص، فلم يبق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لبعث الرسل وإنزال الكتب كثير فائدة ولا يعود ذلك على عباده بعائد، وجاءوا بتأويلات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آيات البينات ومحاولات لحجج الله الواضحات فكانوا كالطائفة الأولى في الضلا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إضلال، مع أن كلا المقصدين صحيح، ووجه كل منهما صبيح لولا ما شانه من الغلو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قبيح</w:t>
      </w:r>
      <w:r>
        <w:rPr>
          <w:rFonts w:cs="Arial (Arabic)" w:ascii="Arial (Arabic)" w:hAnsi="Arial (Arabic)"/>
          <w:sz w:val="27"/>
          <w:szCs w:val="27"/>
        </w:rPr>
        <w:t xml:space="preserve">.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طائفة توسطت ورامت الجمع بين الضب والنون وظنت أنها وقفت بمكان بي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إفراط والتفريط، ثم أخذت كل طائفة من هذه الطوائف الثلاث تجادل وتناضل وتحقق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وتدقق في زعمها وتجول على الأخرى وتصول بما ظفرت مما يوافق ما ذهبت إليه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كل حزب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ما لديهم فرحون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عند الله تلتقي الخصو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مع هذه فهم متفقون فيما بينهم على أ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طريق السلف أسلم ولكن زعموا أن طريق الخلف أعلم، فكان غاية ما ظفروا به من هذ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أعلمية بطريق الخلف أن تمنى محققوهم وأذكياؤهم في آخر أمرهم دين العجائز وقالو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هنيئا للعامة، فتدبر هذه الأعلمية التي حاصلها أن يهني من ظفر بها للجاهل الجه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بسيط ويتمنى أنه في عدادهم وممن يدين بدينهم ويمشي على طريقهم، فإن هذا يناد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أعلى صوت ويدل بأوضح دلالة على أن هذه الأعلمبة التي طلبوها الجهل خير منها بكثير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ما ظنك بعلم يقر صاحبه على نفسه أن الجهل خير منه وينتهي عند البلوغ إلى غايت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وصول إلى نهايته أن يكون جاهلا به عاطلا عنه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في هذا عبرة للمعتبيرين وآية بين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للناظرين، فهلا عملوا على جهل هذه المعارف التي دخلوا فيها بادئ بدئ وسلموا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تبعاتها وأراحوا أنفسهم من تعبها وقالوا كما قال القائل</w:t>
      </w:r>
      <w:r>
        <w:rPr>
          <w:rFonts w:cs="Arial (Arabic)" w:ascii="Arial (Arabic)" w:hAnsi="Arial (Arabic)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أرى الأمر يفضي إلى آخر يصيّر آخره أولا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ربحوا الخلوص من هذا التمني والسلامة من هذه التهنئة للعامة، فإ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عاقل لا يتمنى رتبة أرفع من رتبة مثل رتبته أو دونها ولا يهنى لمن هو دونه أو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ثله، ولا يكون ذلك إلا لمن رتبته أرفع من رتبته ومكانه أعلى من مكانه</w:t>
      </w:r>
      <w:r>
        <w:rPr>
          <w:rFonts w:cs="Arial (Arabic)" w:ascii="Arial (Arabic)" w:hAnsi="Arial (Arabic)"/>
          <w:sz w:val="27"/>
          <w:szCs w:val="27"/>
        </w:rPr>
        <w:t xml:space="preserve">.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فيا لله العجب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!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ن علم يكون الجهل البسيط أعلى رتبة منه وأفض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قدارا بالنسبة إليه، وهل سمع السامعون مثل هذه الغريبة أو نقل الناقلون ما يماثله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و يشابهها؟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!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إذا كان حال هذه الطائفة التي قد عرفناك أخف هذه الطوائف تكلف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أقلها تبعة، فما ظنك بما عداها من الطوائف التي قد ظهر فساد مقاصدها وتبين بطلا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واردها ومصادرها؟ كالطوائف التي أرادت بالمظاهر التي تظاهرت به كيد الإسلام وأهل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سعي في التشكيك فيه بإيراد الشبه وتقرير الأمور المفضية إلى القدح في الدي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تنفير أهله عنه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عند هذا تعلم أن</w:t>
      </w:r>
      <w:r>
        <w:rPr>
          <w:rFonts w:cs="Arial (Arabic)" w:ascii="Arial (Arabic)" w:hAnsi="Arial (Arabic)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خير الأمور السالفات على الهدى وشر الأمور المحدثات البدائع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أن الحق الذي لا شك فيه ولا شبهة هو ما كان عليه خير القرون ث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ذين يلونهم ثم الذين يلونه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قد كانوا ـ رحمهم الله وأرشدنا إلى الاقتداء به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اهتداء بهديهم ـ يمرون أدلة الصفات على ظاهرها ولا يتكلفون ما لا يعلمون ول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تأولون</w:t>
      </w:r>
      <w:r>
        <w:rPr>
          <w:rFonts w:cs="Arial (Arabic)" w:ascii="Arial (Arabic)" w:hAnsi="Arial (Arabic)"/>
          <w:sz w:val="27"/>
          <w:szCs w:val="27"/>
        </w:rPr>
        <w:t xml:space="preserve">.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هذا المعلوم من أقوالهم وأفعالهم المتقرر من مذاهبهم، لا يشك في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شاك ولا ينكره منكر ولا يجادل فيه مجادل، وإن نزغ بينهم نازغ أو نجم في عصرهم ناج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وضحوا للناس أمره وبينوا لهم أنه على ضلالة وصرحوا بذلك في المجامع والمحافل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حذروا الناس من بدعته، كما كان منهم لما ظهر معبد الجهني وأصحابه وقالوا إن الأمر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نف، وبينوا ضلالته وبطلان مقالته للناس فحذرون إلا من ختم الله على قلبه وجعل على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صره غشاوة</w:t>
      </w:r>
      <w:r>
        <w:rPr>
          <w:rFonts w:cs="Arial (Arabic)" w:ascii="Arial (Arabic)" w:hAnsi="Arial (Arabic)"/>
          <w:sz w:val="27"/>
          <w:szCs w:val="27"/>
        </w:rPr>
        <w:t xml:space="preserve">.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هكذا كان من بعدهم يوضح للناس بطلان أقوال أهل الضلال ويحذر منها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كما فعله التابعون رحمهم الله بالجعد بن درهم ومن قال بقوله وانتحل نحلت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باطلة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ثم مازالوا هكذا لا يستطيع المبتدع في الصفات أن يتظاهر ببدعته ب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كتمونها كما تتكتم الزنادقة بكفرهم، وهكذا سائر الميتدعين في الدين على اختلاف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بدع وتفاوت المقالات الباطلة، ولكننا نقتصر ههنا على الكلام في هذه المسألة الت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رد السؤال عنها وهي مسالة الصفات وما كان من المتكلمين فيها بغير الحق المتكلفي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علم ما لم يأذن الله بأن يعلموه، وبيان أن إمرار أدلة الصفات على ظاهرها هو مذهب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سلف الصالح من الصحابة والتابعين وتابعيهم، وأن كل من أراد من نزاع المتكلفي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شذاذ المحدثين والمتأولين أن يظهر ما يخالف المرور على ذلك الظاهر قاموا علي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حذروا الناس منه وبينوا لهم أنه على خلاف ما عليه أهل الإسلام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سائر المبتدعين في الصفات القائلون بأقوال تخالف ما عليه السواد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أعظم من الصحابة والتالبعين وتابعيهم في خبايا وزوايا لا يتصل بهم إلا مغرور ول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نخدع بزخارف أقوالهم إلا مخدوع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هم مع ذلك على تخوف من أهل الإسلام وترقب لنزو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كروه بهم من حماة الدين من العلماء الهادين والرؤساء والسلاطين، حتى نجم ناج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محنة وبرق بارق الشر من جهة العباسية ومن لهم في الأمر والنهي والإصدار والإيراد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عظم صولة، وذلك في الدولة العباسية بسبب قاضيها أحمد بن دؤاد، فعند ذلك أطلع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منكسون في تلك الزوايا رؤوسهم وانطلق ما كان قد خرس من ألسنتهم، وأعلنوا بمذاهبه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زائفة وبدعهم المضلة ودعوا الناس إليها وجادلوا عنها وناضلوا المخالفين لها، حتى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ختلط المعروف بالمنكر واشتبه على العامة الحق والباطل والسنة والبدعة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ما كان الله قد تكفل بإظهار دينه على الدين كله وبحفظه عن التحريف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تغيير والتبديل، أوجد من علماء الكتاب والسنة في كل عصر من العصور من يبين للناس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دينهم وينكر على أهل البدع بدعه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كان لهم ولله الحمد المقامات المحمودة والمواقف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المشهودة في نصر الدين وهتك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ستار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مبتدعين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بهذا الكلام القليل الذي ذكرنا تعرف أن مذهب السلف من الصحابة رض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له عنهم والتابعين وتابعيهم هم إيراد أدلة الصفات على ظاهرها من دون تحريف له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ا تأويل متعسف لشيء منها، ولا جبر ولا تشبيه ولا تعطيل يفضي إليه كثير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تأويل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كانزا إذا سال سائل عن شيء من الصفات تلوا عليه الدليل وأمسكوا عن القا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قيل، وقالو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قال الله هكذا، ولا ندري بما سوى ذلك، ولا نتكلف ولا نتكلم بما ل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نعلمه ولا أذن الله لنا بمجاوزته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‘ن أراد السائل أن يظفر منهم بزيادة على الظاهر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زجروه عن الخوض فيما لا يعنيه ونهوه عن طلب ما لايمكن الزصول إليه إلا بالوقوع ف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دعة من البدع التي هي غير ما هم عليه وما حفظوه عن رسول الله صلى الله هليه وسل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حفظه التابعون عن الصحابة وحفظه من بعد التابعين عن التابعين وكان في هذه القرو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فاضلة الكلمة في الصفات متحدة والطريقة لهم جميعا متفقة وكان اشتغالهم بما أمره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له بالاشتغال به وكلفهم القيام بفرائضه من الإيمان بالله وإقام الصلاةوإيتاء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زكاة والصيام والحج والجهاد وإنفاق الأموال في أنواع البر وطلب العلم النافع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إرشاد الناس إلى الخير على اختلاف أنواعه والمحافظة على موجبات الفوز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الجنةوالنجاة من النار والقيام بالأمر بالمعروف والني عن المنكر والأخذ على يد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ظالم بحسب الاستطاعة وبما تبلغ إليه القدرة، ولم يشتغلوا بغير ذلك مما لم يكلفه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له بعلمه ولا تعبدهم بالوقوف على حقيقته فكان الدين إذ ذاك صافيا عن كدر البدع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خالصا عن شوب قذر التمذهب، فعلى هذا النمط كان الصحابة رضي الله عنهم والتابعو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تابعوهم، وبهدي رسول الله صلى الله عليه وسلم اهتدوا وبأفعاله وأقواله اقتدو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ال إنهم تلبسوا بشيء من هذه المذاهب الناشئة في الصفات أو في غيرها فقد أعظم عليه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فرية وليس بمقبول في ذلك، فإن أقوال الأئمة المطلعين على أحوالهم العارفين به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آخذين لها عن الثقاة الأثبات يرد عليه ويدفع في وجهه، يعلم ذلك كل من له عل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يعرفه كل عارف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اشدد يدك على هذا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علم أنه مذهب خير القرون ثم الذين يلونهم ثم الذين يلونهم ث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ذين يلونه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دع عنك ما حدث من تلك التمذهبات في الصفات، وأرح نفسك من تلك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عبارات التي جاء بها المتكلمون واصطلحوا عليها وجعلوها أصلا يرد كتاب الله وسن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رسوله صلى الله عليه وسلم فإن وافقها فقد وافق الأصول المتقررة في زعمهم، وإ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خالفها فقد خالف الأصول المتقررة في زعمهم ويجعلون الموافق لها من قسم المقبو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محكم والمخالف لها من قسم المردود والمتشابه، ولو جئت بألف آية واضحة الدلال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ظاهرة المعنى أو ألف حديث مما ثبت في الصحيح لم يبالوا به ولا رفعوا إليه رؤوسه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ا عدوه شيئا، ومن كان منكرا لهذا فعليه بكتب هذه الطوائف المصنفة في علم الكلام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أنه سيقف على الحقيقة وسيلم هذه الجملة ولا يتردد فيها</w:t>
      </w:r>
      <w:r>
        <w:rPr>
          <w:rFonts w:cs="Arial (Arabic)" w:ascii="Arial (Arabic)" w:hAnsi="Arial (Arabic)"/>
          <w:sz w:val="27"/>
          <w:szCs w:val="27"/>
        </w:rPr>
        <w:t xml:space="preserve">.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من العجب العجيب والنبأ الغريب أن تلك العبارات الصادرة عن جماع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ن أهل الكلام التي جعلها من بعدهم أصولا لا مستند لها إلا مجرد الدعوى على العق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فرية على الفطرة وكل فيد من أفرادها قد تنازعت فيه عقولهم وتخالفت عند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إدراكاتهم، فهذا يقول حكم العقل في هذا الكلام كذا، وهذا يقول حكم العقل في هذ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كذا، ثم يأتي بعدهم من يجعل ذلك الذي يعقله من يقلده ويقتدي به اصلا يرجع إلي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معيارا لكلام الله تعالى وكلام رسوله صلى الله عليه وسلم، يقبل منهما ما وافق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يرد ما خالفه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فيالله وللمسلمين، ويالعلماء الدين من هذه الفواقر الموحشة التي ل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صب الإسلام وأهله بمثله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أغرب من هذا وأعجب وأشنع وأفضع أنهم بعد أن جعلوا هذ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تعقلات التي تعقلوها على اختلافهم فيها وتناقضهم في معقولاتهما أصولا ترد غليه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دلة الكتاب والسنة جعلوها معيارا لصفات الرب تعالى، فما تعقله هذا من صفات الل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قال به جزما، وما تعقله خصمه منها قطع به، فأثبتوا لله تعالى الشيء ونقيضه استدلال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ما حكمت به عقولهم الفاسدة وتناقضت في شانهن ولم يلتفتوا إلى ما وصف الله به نفس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و وصفه به رسوله صلى الله عليه وسل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ل إن وجدوا ذلك موافقا لما تعقلوه جعلو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ؤيدا له ومقويا، وقالوا قد ورد دليل السمع مطابقا لدليل العقل، وإن وجدوه مخالف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لما تعقلوه جعلوه واردا على خلاف الأصل ومتشابها وغير معقول المعنى ولا ظاهر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دلالة، ثم قابلهم المخالف لهم بنقيض قولهم فافترى على عقله بأنه قد تعقل خلاف م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تعقله خصمه وجعل ذلك أصلا يرد إليه أدلة الكتاب والسنة، وجعل المتشابه عند أولئك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حكما عنده والمخالف لدليل عندهم موافقا له عنده، فكان حاصل هؤلاء أنهم يعلمون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صفات الله مالا يعلمه، وكفاك هذا وليس بعده شيء، وعنده يتعثر القلم حياء من الل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سبحانه وتعالى وربما استبعد هذا مستبعد واستنكره مستنكر وقال إن في كلامي هذ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بالغة وتهويلا وتشنيعا وتطويلا وإن الأمر أيسر من أن يكون حاصله هذا الحاصل وثمرت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ثل هذه الثمرة التي أشرت إليها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فأقول خذ جملة البلوى ودع تفصيلها واسمع ما يصك سمعك، ولولا هذ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إلحاح منك ما سمعته ولا جرى القلم بمثله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هذا أبو علي وهو رأس من رؤوسهم وركن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ركانهم واسطوانة من اسطواناتهم، قد حكى عنه الكبار ـ وأخر من حكى عنه ذلك صاحب شرح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القلائد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له لا يعلم من نفسه إلا ما يعلم هو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خذ هذا التصريح حيث لم تكتف بذلك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تلويح وانظر هذه الجرأة على الله سبحانه وتعالى التي ليس بعدها جرأة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يا لأم أب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علي الويل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!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نهيق مثل هذه النهيق؟ ويدخل نفسه في هذا المضيق، وهل سمع السامعو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يمين افجر من هذه اليمين الملعونة أو نقل الناقلون كلمة تقارب معنى هذه الكلم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مفتونة أو بلغ مفتخر إلى ما بلغ هذا المختال الفخور؟ أوَصل من يفجر في أيمانه إلى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ا يقارب هذا الفجور؟ وكل عاقل يعلم أن أحدنا لو حلف أن ابنه أو أباه لا يعلم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نفسه إلا ما يعلمه هو لكان كاذبا في يمينه فاجرا فيها، لأن كل فرد من الناس ينطو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على صفات وغرائز لا يحب أن يطلع عليها غيره ويكره على أن يقف على شيء منها سواه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من ذا الذي يدري ما يجول في خاطر غيره ويستكن في ضميره؟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من ادعى علم ذلك وأنه يعلم من غيره من بني آدم ما يعلمه ذلك الغير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ن نفسه ولا يعلم ذلك الغير من نفسه إلا ما يعلمه هذا المدعي فهو إما مصاب العق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هذي بما لا يدري ويتكلم بما لا يفهم، أو كاذب شديد الكذب عظيم الافتراء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إن هذ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مر لا يعلمه غير الله سبحان فهو الذي يحول بين المرء وقلبه و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عل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ا توسوس ب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نفسه وما يسر عباده وما يعلنون، وما يظهرون وما يكتمون، كما أخبرنا بذلك في كتاب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عزيز في غير موضع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قد خاب وخسر من أثبت لنفسه من العلم مالا يعلمه إلا الله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عباده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ما ظنك بمن تجاوز هذا وتعداه وأقسم بالله سبحانه وأن اله لا يعلم من نفس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إلا ما يعلمه هو؟ ولا يصح لنا أن نحمله على اختلال العقل، فلو كان مجنونا لم يك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رأسا يقتدي بقوله جماعات من أهل عصره ومن جاء بعده وينقلون كلامه في الدفاتر ويحكو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عنه في مقامات الاختلاف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عل أتباع هذا ومن يقتدي بمذهبه لو قال لهم قائل وأرد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عليهم مورد قول الله عز وجل 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(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ا يحيطون له علم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وقوله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ا يحيطون بشيء من علم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إلا بما شاء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قال لهم هذا يرد ما قال صاحبكم ويدل على أن يمينه هذه فاجرة مفتراة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لقالوا هذه ونحوه مما يدل دلالة ويفيد مفاده من المتشابه الوارد على خلاف دلي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عقل، المدفوع بالأصول المقررة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بالجملة فإطالة ذيول الكلام في مثل هذا المقا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إضاعة للأوقات واشتغال بحكاية الخرافات المبكيات لا المضحكات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يس مقصودنا ههنا إلا إرشاد السائل إلى أن المذهب الحق في الصفات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هو إمرارها على ظاهرها من غير تأويل ولا تحريف ولا تكلف ولا تعسف ولا جبر ولا تشبي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ا تعطيل، وإن ذلك هو مذهب السلف الصالح من الصحابة والتابعين وتابعيهم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فإن قلت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ماذا تريد بالتعطيل في مثل هذه العبارات التي تكررها؟ فإ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هل المذاهب الإسلامية يتنزهون عن ذلك ويتحاشون عنه، ولا نصدق معناه ولا يوجد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دلوله إلا في طائفة من طوائف الكفار، وهم المنكرون للصانع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قلتُ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ا هذ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!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إن كنت ممن له إلمام بعلم الكلام الذي اصطلح علي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طوائف من أهل الإسلام، فإنه لا محالة قد رأيت ما يقوله كثير منهم ويذكرونه ف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مؤلفاتهم ويحكونه عن أكابرهم إن الله سبحانه وتعالى وتنزه وتقدس </w:t>
      </w:r>
      <w:r>
        <w:rPr>
          <w:rFonts w:cs="Arial (Arabic)" w:ascii="Arial (Arabic)" w:hAnsi="Arial (Arabic)"/>
          <w:sz w:val="27"/>
          <w:szCs w:val="27"/>
          <w:rtl w:val="true"/>
        </w:rPr>
        <w:t>"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لا هو جسم ول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جوهر ولا عرض ولا داخل العالم ولا خارجه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"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أنشدك الله، أي عبارة تبلغ مبلغ هذ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عبارة في النفي؟ وأي مبالغة في الدلالة على هذا النفي تقوم مقام هذه المبالغة؟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كان هؤلاء القوم في فرارهم من شبه التشبيه إلى هذا التعطيل كما قال القائل</w:t>
      </w:r>
      <w:r>
        <w:rPr>
          <w:rFonts w:cs="Arial (Arabic)" w:ascii="Arial (Arabic)" w:hAnsi="Arial (Arabic)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فكنت كالساعي إلى مثعب موائلا في سبل الراعد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أو كالمستجير من الرمضاء بالنار، والهارب من لسعة الزنبور إلى لدغ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حية، ومن قرصة النملة إلى قضمة الأسد</w:t>
      </w:r>
      <w:r>
        <w:rPr>
          <w:rFonts w:cs="Arial (Arabic)" w:ascii="Arial (Arabic)" w:hAnsi="Arial (Arabic)"/>
          <w:sz w:val="27"/>
          <w:szCs w:val="27"/>
        </w:rPr>
        <w:t>!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قد يغني هؤلاء وأمثالهم من المتكلمين المتكلفين كلمتان من كتاب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الله تعالى وصف بهما نفسه وأنزلهما على رسوله وهما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ا يحيطون به علم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و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ليس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كمثله شيء وهو السميع البصير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إن هاتين الكلمتين قد اشتملتا على فصل الخطاب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تضمنتا بما يعين أولي الألباب السالكين في تلك الشعاب، فالكلمة منها دلت دلال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ينة على أن كل ما تكلم به البشر في ذات الله وصفاته على وجه التدقيق ودعاو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تحقيق فهو مشوب بشعبة من شعب الجهل مخلوط بخلوط هي منافية للعلم ومباينة له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إ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له سبحانه قد أخبرنا أنهم لا يحيطون به علما، فمن زعم أن ذاته كذا أو صفته كذ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لا شك أن صحة ذلك متوقفة على الإحاطة، وقد نفيت عن كل فرد من الأفراد علما، فك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قول من أقول المتكلمين صادر عن جهل، إما من كل وجه أو من بعض الوجوه، وما صدر ع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جهل فهو مضاف إلى جهل، ولا سيما إذا كان في ذات الله وصفاته، فإن ذلك من المخاطر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ي الدين ما لم يكن في غيره من المسائل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هذا يعلمه كل ذي علم ويعرفه كل عارف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حط بفائدة هذه الآية ويقف عندها ويقتطف من ثمراتها إلا الممرون الصفات على ظاهره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مريحون أنفسهم من التلكلفات والتعسفات والتأويلات والتحريفات، زهم السلف الصالح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كما عرفت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هم الذين اعترفوا بـ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عد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إحاطة وأوقفوا أنفسهم حيث أوقفها الله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قالو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له أعلم بكيفية ذاته وماهية صفاتهن بل العلم كله له، وقالوا كما قال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قال ممن اشتغل بطلب هذا المحال فلم يظفر بغير القيل والقال</w:t>
      </w:r>
      <w:r>
        <w:rPr>
          <w:rFonts w:cs="Arial (Arabic)" w:ascii="Arial (Arabic)" w:hAnsi="Arial (Arabic)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علم للرحمن جل وجلاله وسواه في جهلاته يتغمغم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ما للتراب وللعلوم وإنما يسعى ليعلم أنه لا يعلم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بل اعترف كثير من هؤلاء المتكلفين بأنه لم يستفد من تكلفه وعد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قنوعه بما قنع به السلف الصالح إلا مجرد الحيرة التي وجد عليها غيره من المتكلفين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قال</w:t>
      </w:r>
      <w:r>
        <w:rPr>
          <w:rFonts w:cs="Arial (Arabic)" w:ascii="Arial (Arabic)" w:hAnsi="Arial (Arabic)"/>
          <w:sz w:val="27"/>
          <w:szCs w:val="27"/>
        </w:rPr>
        <w:t xml:space="preserve">: 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cs="Traditional Arabic"/>
          <w:sz w:val="27"/>
          <w:szCs w:val="27"/>
        </w:rPr>
        <w:t>…………………</w:t>
      </w:r>
      <w:r>
        <w:rPr>
          <w:rFonts w:cs="Traditional Arabic"/>
          <w:sz w:val="27"/>
          <w:szCs w:val="27"/>
        </w:rPr>
        <w:t xml:space="preserve">.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سرحت طرف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ين تلك المعالم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فلم أر إلا واضعا كف حائر على ذقن أو قارعا سن نادم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ها أنا أخبرك عن نفسي وأوضح لك ما وقعت فيه في أمسي، فإني في أيا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طلب وعنفوان الشباب شغلت بهذا العلم الذي سموه تارة علم الكلام وتارة علم التوحيد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تارة علم أصول الدين، وأكببت على مؤلفات الطوائف المختلفة منهم ورمت الرجوع بفائد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عود بعائدة، فلم أضفر من ذلك بغير الخيبة والحيرة وكان ذلك من الأسباب التي حببت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إلي مذهب السلف، على أني كنت قبل ذلك عليه، ولكن أردت أن أزداد منه بصيرة وبه شغفا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قلت عند ذلك في تلك المذاهب</w:t>
      </w:r>
      <w:r>
        <w:rPr>
          <w:rFonts w:cs="Arial (Arabic)" w:ascii="Arial (Arabic)" w:hAnsi="Arial (Arabic)"/>
          <w:sz w:val="27"/>
          <w:szCs w:val="27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غاية ما حصلته من مباحثي ومن نظري من بعد طول التدبر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هو الوقف ما بين الطريقين حيرة فما علم من لم يلق غير التحير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على أنني قد خصت منه غماره وما قنعت نفسي بغير التبحر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وأما الكلمة وهي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ليس كمثله شيء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بها يستفاد نفي المماثلة في ك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شيء، فيدفع بهذه الآية في وجه المجسمة وتعرف به الكلام عند وصفه سبحانه بالسميع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بصير، وعند ذكر السمع والبصر واليد والاستواء ونحو ذلك مما اشتمل عليه الكتاب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سنة فتقرر بذلك الإثبات لتلك الصفات، لا على وجه المماثلة والمشابهة للمخلوقات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يدفع به جانبي الإفراط والتفريط، وهما المبالغة في الإثبات المفضية إلى التجسي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مبالغة في النفي المفضية إلى التعطيل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يخرج من بين الجانبين وغلو الطرفين حقيق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ذهب السلف الصالح، وهو قولهم بإثبات ما أثبته لنفسه من الصفات على وجه لا يعلم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إلا هو، فإنه القائل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ليس كمثله شيء وهو السميع البصير</w:t>
      </w:r>
      <w:r>
        <w:rPr>
          <w:rFonts w:cs="Arial (Arabic)" w:ascii="Arial (Arabic)" w:hAnsi="Arial (Arabic)"/>
          <w:sz w:val="27"/>
          <w:szCs w:val="27"/>
          <w:rtl w:val="true"/>
        </w:rPr>
        <w:t>)</w:t>
      </w:r>
      <w:r>
        <w:rPr>
          <w:rFonts w:cs="Arial (Arabic)" w:ascii="Arial (Arabic)" w:hAnsi="Arial (Arabic)"/>
          <w:sz w:val="27"/>
          <w:szCs w:val="27"/>
        </w:rPr>
        <w:t xml:space="preserve">. </w:t>
      </w:r>
    </w:p>
    <w:p>
      <w:pPr>
        <w:pStyle w:val="Normal"/>
        <w:bidi w:val="0"/>
        <w:spacing w:before="280" w:after="280"/>
        <w:jc w:val="right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من جملة الصفات التي أمرها السلف على ظاهرها وأجروها على ما جاء ب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قران والسنة من دون تكلف ولا تأويل صفة الاستواء التي ذكرها السائل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قولون نح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نثبت ما أثبته الله لنفسه من استوائه على عرشه على هيئة لا يعلمها إلا هو وكيفية ل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دري بها سواه، ولا نكلف أنفسنا غير هذ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ليس كمثله شيء لا في ذاته ولا في صفاته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لا يحيط عباده به علم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هكذا يقولون في مسألة الجهة التي ذكرها السائل وأشار إلى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عض ما فيه دليل عليها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أدلة في ذلك طويلة كثيرة في الكتاب والسنة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قد جمع أه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علم منها، لا سيما أهل الحديث، مباحث كتبوها بذكر آيات قرآنية وأحاديث صحيحة وقد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قفت من ذلك على مؤلف بسيط في مجلد جمعه مؤرخ الإسلام الحافظ الذهبي رحمه الل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ستوفى فيه كل ما فيه دلالة على الجعة من كتاب أو سنة أو قول صاحب مذهب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مسال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وضح من أن تلتبس على عارف وأبين من أن يحتاج فيها إلى التطويل، ولكنها لما وقعت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تلك القلاقل والزلازل الكائنة بين بعض الطوائف الإسلامية كثر الكلام فيها وفي مسالة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استواء وطال، سيما بين الحنابلة وغيرهم من أهل المذاهب، فلهم في ذلك الفتن الكبرى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ملاحم العظمى، ومازالوا هكذا في عصر بعد عصر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الحق هو ما عرفناك من مذهب السلف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صالح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الاستواء على العرش والكون في تلك الجهة قد صرح به القران الكريم في مواط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كثر حصرها ويطول نشرها وكذلك صرح به رسول الله صلى الله عليه وسلم في غير حديث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ب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هذا مما يجده كل فرد من أفراد الناس في نفسه وتحسه في فطرته وتجذبه إليه طبيعته،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كما نراه في كل من استغاث بالله سبحانه وتعالى والتجأ إليه ووجه أدعيته إلى جناب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رفيع وعزه المنيع، فإنه يشير عند ذلك بكفه أو يرمي إلى السماء بطرفه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يستوي ف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ذلك عند عروض أسباب الدعاء وحدوث بواعث الاستغاثة ووجود مقتضيات الإزعاج وظهور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دواعي الالتجاء، عالم الناس وجاهلهم والماشي على طريقة السلف والمقتدي بأهل التأوي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قائلين بأن الاستواء هو الاستيلاء، كما قال جمهور المتأولين والأقيال كما قال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حمد بن يحيى وثعلب والزجاج والفراء غيرهم، أو كناية عن الملك والسلطان، كما قال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آخرون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السلامة والنجاة في إمرار ذلك على الظاهر والإذعان بأن الاستواء والكون على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ا نطق به الكتاب والسنة من دون تكييف ولا تكلف ولا قيل ولا قال ولا قصور في شيء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مقال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فمن جاوز هذا المقدار بإفراط أو تفريط فهو غير مقتد بالسلف ولا واقف ف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طريق النجاة ولا معتصم عن الخطأ ولا سلك في طريق السلامة والاستقامة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كما نقول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هكذا في الاستواء والكون في تلك الجهة فكذا نقول في مثل قوله سبحانه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هو معكم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ينما كنت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وقوله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ا يكون من نجوى ثلاثة إلا هو رابعهم ولا خمسة إلا هو سادسه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وفي نحو </w:t>
      </w:r>
      <w:r>
        <w:rPr>
          <w:rFonts w:cs="Arial (Arabic)" w:ascii="Arial (Arabic)" w:hAnsi="Arial (Arabic)"/>
          <w:sz w:val="27"/>
          <w:szCs w:val="27"/>
          <w:rtl w:val="true"/>
        </w:rPr>
        <w:t>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إن الله مع الصابرين</w:t>
      </w:r>
      <w:r>
        <w:rPr>
          <w:rFonts w:cs="Arial (Arabic)" w:ascii="Arial (Arabic)" w:hAnsi="Arial (Arabic)"/>
          <w:sz w:val="27"/>
          <w:szCs w:val="27"/>
          <w:rtl w:val="true"/>
        </w:rPr>
        <w:t>) (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إن الله مع الذين اتقوا والذين هم محسنون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)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إلى م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يشبه ذلك ويماثله ويقاربه ويضارعه، فنقول في مثل هذه الآيات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: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هكذا جاء القران، إ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له سبحانه وتعالى مع هؤلاء، ولا نتكلف تأويل ذلك كما يتكلف غيرنا بأن المراد بهذ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كون وهذه المعية هو كون العلم ومعيته، فإن هذه شعبة من شعب التأويل تخالف مذاهب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السلف وتباين ما كان عليه الصحابة والتابعون وتابعوهم</w:t>
      </w:r>
      <w:r>
        <w:rPr>
          <w:rFonts w:cs="Arial (Arabic)" w:ascii="Arial (Arabic)" w:hAnsi="Arial (Arabic)"/>
          <w:sz w:val="27"/>
          <w:szCs w:val="27"/>
          <w:rtl w:val="true"/>
        </w:rPr>
        <w:t xml:space="preserve">.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إذا انتهيت إلى السلامة في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مداك فلا تجاوزه</w:t>
      </w:r>
      <w:r>
        <w:rPr>
          <w:rFonts w:ascii="Arial (Arabic)" w:hAnsi="Arial (Arabic)" w:cs="Arial (Arabic)"/>
          <w:sz w:val="27"/>
          <w:sz w:val="27"/>
          <w:szCs w:val="27"/>
        </w:rPr>
        <w:t>،</w:t>
      </w:r>
    </w:p>
    <w:p>
      <w:pPr>
        <w:pStyle w:val="Normal"/>
        <w:bidi w:val="0"/>
        <w:spacing w:before="280" w:after="280"/>
        <w:jc w:val="center"/>
        <w:rPr>
          <w:rFonts w:ascii="Arial (Arabic)" w:hAnsi="Arial (Arabic)" w:cs="Arial (Arabic)"/>
          <w:sz w:val="27"/>
          <w:szCs w:val="27"/>
        </w:rPr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هذا الحق ليس به خفاء فدعني من بنيات الطريق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قد هلك المتنطعون ولا يهلك على الله إلا هالك، وعلى نفسها براقش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تجني</w:t>
      </w:r>
      <w:r>
        <w:rPr>
          <w:rFonts w:cs="Arial (Arabic)" w:ascii="Arial (Arabic)" w:hAnsi="Arial (Arabic)"/>
          <w:sz w:val="27"/>
          <w:szCs w:val="27"/>
        </w:rPr>
        <w:t xml:space="preserve">.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وفي هذه الجملة، وإن كانت قليلة، ما يغني من شح بدينه وحرص عليه من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تطويل المقال وتكثير ذيوله وتوسيع دائرة فروعه وأصوله، والهداية من الله والله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أعلم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 (Arabic)" w:hAnsi="Arial (Arabic)" w:cs="Arial (Arabic)"/>
          <w:sz w:val="27"/>
          <w:sz w:val="27"/>
          <w:szCs w:val="27"/>
          <w:rtl w:val="true"/>
        </w:rPr>
        <w:t>انتهت الرسالة المفيدة كما وجدت، ولله الحمد أولا وآخرا وظاهرا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 xml:space="preserve"> </w:t>
      </w:r>
      <w:r>
        <w:rPr>
          <w:rFonts w:ascii="Arial (Arabic)" w:hAnsi="Arial (Arabic)" w:cs="Arial (Arabic)"/>
          <w:sz w:val="27"/>
          <w:sz w:val="27"/>
          <w:szCs w:val="27"/>
          <w:rtl w:val="true"/>
        </w:rPr>
        <w:t>وباطنا، وأصلي واسلم على محمد النبي الأمي وعلى آله وصحبه وسلم</w:t>
      </w:r>
      <w:r>
        <w:rPr>
          <w:rFonts w:cs="Arial (Arabic)" w:ascii="Arial (Arabic)" w:hAnsi="Arial (Arabic)"/>
          <w:sz w:val="27"/>
          <w:szCs w:val="27"/>
        </w:rPr>
        <w:t>.</w:t>
      </w:r>
    </w:p>
    <w:p>
      <w:pPr>
        <w:pStyle w:val="Normal"/>
        <w:jc w:val="left"/>
        <w:rPr>
          <w:rFonts w:ascii="Arial (Arabic)" w:hAnsi="Arial (Arabic)" w:cs="Arial (Arabic)"/>
          <w:sz w:val="27"/>
          <w:szCs w:val="27"/>
        </w:rPr>
      </w:pPr>
      <w:r>
        <w:rPr>
          <w:rFonts w:cs="Arial (Arabic)" w:ascii="Arial (Arabic)" w:hAnsi="Arial (Arabic)"/>
          <w:sz w:val="27"/>
          <w:szCs w:val="27"/>
          <w:rtl w:val="tru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yma.com/iman/shawkani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2:34:00Z</dcterms:created>
  <dc:creator>منيرة</dc:creator>
  <dc:description/>
  <dc:language>en-US</dc:language>
  <cp:lastModifiedBy>منيرة</cp:lastModifiedBy>
  <dcterms:modified xsi:type="dcterms:W3CDTF">2003-10-17T12:35:00Z</dcterms:modified>
  <cp:revision>1</cp:revision>
  <dc:subject/>
  <dc:title>التحف في مذاهب السلف</dc:title>
</cp:coreProperties>
</file>