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225</w:t>
      </w:r>
    </w:p>
    <w:p>
      <w:pPr>
        <w:pStyle w:val="Normal"/>
        <w:bidi w:val="1"/>
        <w:spacing w:lineRule="auto" w:line="480"/>
        <w:ind w:left="0" w:right="0" w:hanging="0"/>
        <w:jc w:val="both"/>
        <w:rPr/>
      </w:pPr>
      <w:r>
        <w:rPr>
          <w:b/>
          <w:b/>
          <w:bCs/>
          <w:sz w:val="36"/>
          <w:sz w:val="36"/>
          <w:szCs w:val="36"/>
          <w:rtl w:val="true"/>
        </w:rPr>
        <w:t>باب الإحياء والتحجر</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لمسلم فقط الاستقلال بإحياء أرض لم يملكها ولا تحجرها مسلم ولا تعلق بها حق وبإذن الإمام فيما لم يتعين ذو الحق فيه وإلا فالعين غال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إحياء والتحجر فصل وللمسلم الاستقلال بإحياء أرض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صل في ثبوت الإحياء وأيجابه للملك ما أخرجه أحمد وأبو داود والنسائي والترمذي وصححه من حديث جابر أن النبي  صلى الله عليه وسلم  قال من أحيا أرضا ميتة فهي له وفي لفظ لأحمد وأبي داود من هذا الحديث من أحاط حائطا على أرض فهي له وما أخرجه أحمد وأبو داود والطبراني والبيهقي وصححه ابن الجارود من حديث سمرة بلفظ من أحاط حائطا على أرض فهي له وما أخرج أبو داود والناسئي والترمذي عن سعيد بن زيد قال قال رسول الله  صلى الله عليه وسلم  من أحيا أرضا ميتة فهي له وليس لعرق ظالم حق وقد حسنه</w:t>
      </w:r>
    </w:p>
    <w:p>
      <w:pPr>
        <w:pStyle w:val="Normal"/>
        <w:bidi w:val="1"/>
        <w:spacing w:lineRule="auto" w:line="480"/>
        <w:ind w:left="0" w:right="0" w:hanging="0"/>
        <w:jc w:val="both"/>
        <w:rPr>
          <w:sz w:val="36"/>
          <w:szCs w:val="36"/>
        </w:rPr>
      </w:pPr>
      <w:r>
        <w:rPr>
          <w:sz w:val="36"/>
          <w:sz w:val="36"/>
          <w:szCs w:val="36"/>
          <w:rtl w:val="true"/>
        </w:rPr>
        <w:t>ص</w:t>
      </w:r>
      <w:r>
        <w:rPr>
          <w:sz w:val="36"/>
          <w:szCs w:val="36"/>
        </w:rPr>
        <w:t>226</w:t>
      </w:r>
    </w:p>
    <w:p>
      <w:pPr>
        <w:pStyle w:val="Normal"/>
        <w:bidi w:val="1"/>
        <w:spacing w:lineRule="auto" w:line="480"/>
        <w:ind w:left="0" w:right="0" w:hanging="0"/>
        <w:jc w:val="both"/>
        <w:rPr/>
      </w:pPr>
      <w:r>
        <w:rPr>
          <w:sz w:val="36"/>
          <w:sz w:val="36"/>
          <w:szCs w:val="36"/>
          <w:rtl w:val="true"/>
        </w:rPr>
        <w:t>النسائي وأعله بالإرسال ورجع الداقطني إرساله وأخرج البخاري وغيره من حديث عائشة قالت قال رسول الله  صلى الله عليه وسلم  من عمر أرضا ليست لأحد فهو أحق بها وأخرج أبو داود والضياء في المختارة من حديث أسمر بن مضرس قال أتيت النبي  صلى الله عليه وسلم  فبايعته فقال</w:t>
      </w:r>
      <w:r>
        <w:rPr>
          <w:sz w:val="36"/>
          <w:sz w:val="36"/>
          <w:szCs w:val="36"/>
          <w:rtl w:val="true"/>
        </w:rPr>
        <w:t xml:space="preserve"> </w:t>
      </w:r>
      <w:r>
        <w:rPr>
          <w:sz w:val="36"/>
          <w:sz w:val="36"/>
          <w:szCs w:val="36"/>
          <w:rtl w:val="true"/>
        </w:rPr>
        <w:t>من سبق إلى ما لم يسبق إليه مسلم فهو له قال فخرج الناس يتعادون يتخاطون فهذه الأحاديث وما ورد في معناها تدل على أن من أحيا الأرض التي هي ميتة غير مملوكة لأحد فهو أحق بها وتصير ملكا له أما إذا كان قد سبق إليها أحد من المسلمين أو كانت ملكا لذمي فلا يجوز أحياؤها كما يدل عليه لفظ أحد من حديث عائشة وكما يفيده لفظ ميتة في هذه الأحاديث فأن الأرض المملوكة للذمى ليست بميت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من سبق إلى ما لا يسبق إليه مسلم فهو من التنصيص على بعض أفراد العام لأنه قد انمحى عنه المعنى الاشتقاقي وصار كالجوامد وأما اشتراط أن لا يكون قد تحجرها مسلم فوجهه أنه قد صار أحق بها لسبقه إليها كما في حديث من سبق إلى ما لم يسبق إليه مسلم وهذا قد سبق</w:t>
      </w:r>
      <w:r>
        <w:rPr>
          <w:sz w:val="36"/>
          <w:sz w:val="36"/>
          <w:szCs w:val="36"/>
          <w:rtl w:val="true"/>
        </w:rPr>
        <w:t xml:space="preserve"> </w:t>
      </w:r>
      <w:r>
        <w:rPr>
          <w:sz w:val="36"/>
          <w:sz w:val="36"/>
          <w:szCs w:val="36"/>
          <w:rtl w:val="true"/>
        </w:rPr>
        <w:t>بوضع الأعلام ونحو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بإذن الإمام فليس من الأدلة ما يدل على اشتراطه ولكن إذا كانت الأرض غير ميتة ولم يعرف من هي له صار النظر فيها إلى إمام المسلمين كسائر أموال الله فإن التصرف فيها إ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إلا فالمعين فلا دخل له في هذا الباب لأنه إذا أذن لغيره بإحياء ما هو حق له كان ذلك من باب الهبة ونحوها</w:t>
      </w:r>
    </w:p>
    <w:p>
      <w:pPr>
        <w:pStyle w:val="Normal"/>
        <w:bidi w:val="1"/>
        <w:spacing w:lineRule="auto" w:line="480"/>
        <w:ind w:left="0" w:right="0" w:hanging="0"/>
        <w:jc w:val="both"/>
        <w:rPr>
          <w:sz w:val="36"/>
          <w:szCs w:val="36"/>
        </w:rPr>
      </w:pPr>
      <w:r>
        <w:rPr>
          <w:sz w:val="36"/>
          <w:sz w:val="36"/>
          <w:szCs w:val="36"/>
          <w:rtl w:val="true"/>
        </w:rPr>
        <w:t>ص</w:t>
      </w:r>
      <w:r>
        <w:rPr>
          <w:sz w:val="36"/>
          <w:szCs w:val="36"/>
        </w:rPr>
        <w:t>227</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كون بالحرث والزرع أو الغرس أو امتداد الكرم أو إزالة الخمر أو التنقية أو اتخاذ حائط أو خندق قعير أو مسنا للغدير من ثلاث جهات وبحفر في معدن أو غيره ويعتبر قصد الفعل لا التمليك ويثبت به الملك ولا يبطل بعوده كما كان ولا يصح فيه وفي نحوه الاستئجار والاشتراك والتوكيل بل يملكه الفاعل في الأص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كون بالحرث والزرع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ه الأنواع الي ذكرها للإحياء يصدق على كل واحد منها مفهوم الإحياء وهو شيء واضح فالتطويل بذكر هذه الصور لا يأتي بطائل والحاصل أن ما صدق عليه أنه إحياء لغة أو شرعا كان سببا لملك الأرض الميت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عتبر قصد الفعل فمعلوم أن العامل لا يعمل عملا إلا لغرض وإلا كان فعله عبثا لا ينبغي حمل أفعال العقلاء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يثبت به الملك فهو الذي دلت عليه الأحاديث الواردة في الإحياء كما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بطل بعوده كما كان فوجهه أن الملك لا يزول بعد ثبوت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يصح فيه وفي نحوه الاستئجار الخ فوجهه أنه يصير الأجير هو المحيي فتكون الأرض له كما تدل عليه الأدلة المتقدمة وفيه نظر فإن المباشرة للفعل يختلف باختلاف الأغراض والمقاصد فإذا كان المباشر للإحياء مأمورا من جهة غيره</w:t>
      </w:r>
    </w:p>
    <w:p>
      <w:pPr>
        <w:pStyle w:val="Normal"/>
        <w:bidi w:val="1"/>
        <w:spacing w:lineRule="auto" w:line="480"/>
        <w:ind w:left="0" w:right="0" w:hanging="0"/>
        <w:jc w:val="both"/>
        <w:rPr>
          <w:sz w:val="36"/>
          <w:szCs w:val="36"/>
        </w:rPr>
      </w:pPr>
      <w:r>
        <w:rPr>
          <w:sz w:val="36"/>
          <w:sz w:val="36"/>
          <w:szCs w:val="36"/>
          <w:rtl w:val="true"/>
        </w:rPr>
        <w:t>ص</w:t>
      </w:r>
      <w:r>
        <w:rPr>
          <w:sz w:val="36"/>
          <w:szCs w:val="36"/>
        </w:rPr>
        <w:t>228</w:t>
      </w:r>
    </w:p>
    <w:p>
      <w:pPr>
        <w:pStyle w:val="Normal"/>
        <w:bidi w:val="1"/>
        <w:spacing w:lineRule="auto" w:line="480"/>
        <w:ind w:left="0" w:right="0" w:hanging="0"/>
        <w:jc w:val="both"/>
        <w:rPr/>
      </w:pPr>
      <w:r>
        <w:rPr>
          <w:sz w:val="36"/>
          <w:sz w:val="36"/>
          <w:szCs w:val="36"/>
          <w:rtl w:val="true"/>
        </w:rPr>
        <w:t>أجيرا له صح ذلك وكان عمله هذا داخلا في أنواع الإجارات ولا مانع من ذلك وهكذا إذا كان المباشر وكيلا فإنه لم يحيي الأرض لنفسه بل أحياها لموكله وليس هذا من الأملاك القهرية التي تدخل في ملك مالكها شاء أم أبى وهكذا يجوز الاشتراك فيها لأنه بعد وقوع الإحياء من كل واحد منهما بمنزلة المواهبة ولا مانع من ذلك من شرع ولا من عق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التحجر بضرب الأعلام في الجوانب يثبت به الحق لا الملك فيبيح أو يهب لا بعوض وله منعه وما حاز ولا يبطل قبل مضي ثلاث سنين إلا بإبطاله ولا بعدها إلا به أو بإبطال الإمام ولا بإحيائه غصبا قيل والكراء لبيت المال والشجر فيه وفي غيره كلاء ولو مسبلا وقيل م فيه حق وفي الملك ملك وفي المسبل يتبعه وفي غيرها كل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التحجر بضرب الأعلام في الجوان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من سبق إلى الأرض فوضع عليها أي علامة كانت تدل على سبقه إليها فهو أحق بها كما في الحديث المتقدم بلفظ من سبق إلى ما لم يسبق إليه مسلم فهو له فالشرع قد أثبت أنه له وذلك هو معنى الملك فلا يرجع إلى مجرد الاصطلاح مع وجود الشرع ولا إلى المفاهيم اللغوية على تقدير أن فيها ما يدل على التفاوت بين الحق والملك وبهذا تعرف أنه لا فرق بين الإحياء والتحجر في ثبوت الملك بهما وأنه يصدق على كل واحد منهما أنه إحياء وليس المراد بالإحياء العمل في نفس الأرض بحرث أو غرس أو نحوها وقد تقدم في الأحاديث من أحاط حائطا على أرض فهي له فإن الحائط ليس بعمل</w:t>
      </w:r>
    </w:p>
    <w:p>
      <w:pPr>
        <w:pStyle w:val="Normal"/>
        <w:bidi w:val="1"/>
        <w:spacing w:lineRule="auto" w:line="480"/>
        <w:ind w:left="0" w:right="0" w:hanging="0"/>
        <w:jc w:val="both"/>
        <w:rPr>
          <w:sz w:val="36"/>
          <w:szCs w:val="36"/>
        </w:rPr>
      </w:pPr>
      <w:r>
        <w:rPr>
          <w:sz w:val="36"/>
          <w:sz w:val="36"/>
          <w:szCs w:val="36"/>
          <w:rtl w:val="true"/>
        </w:rPr>
        <w:t>ص</w:t>
      </w:r>
      <w:r>
        <w:rPr>
          <w:sz w:val="36"/>
          <w:szCs w:val="36"/>
        </w:rPr>
        <w:t>229</w:t>
      </w:r>
    </w:p>
    <w:p>
      <w:pPr>
        <w:pStyle w:val="Normal"/>
        <w:bidi w:val="1"/>
        <w:spacing w:lineRule="auto" w:line="480"/>
        <w:ind w:left="0" w:right="0" w:hanging="0"/>
        <w:jc w:val="both"/>
        <w:rPr/>
      </w:pPr>
      <w:r>
        <w:rPr>
          <w:sz w:val="36"/>
          <w:sz w:val="36"/>
          <w:szCs w:val="36"/>
          <w:rtl w:val="true"/>
        </w:rPr>
        <w:t>في نفس الأرض بل هو من باب التحجر لها عن أن يدخل إليها داخل فهو في الدلالة على السبق كضرب الأعلام في الجوانب ولا وجه لجعل أحدهما من باب الإحياء والآخر من باب التحجر كما فعل المصنف ولا للفرق بين أحكام الإحياء وأحكام التحجير فلا تشتغل بالكلام عليه ففي هذا كفا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شجر فيه وفي غيره كلأ</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لا وجه لقول المصنف والشجر فيه الخ لأن الذي حكم عليه النبي  صلى الله عليه وسلم  بأنه مشترك بين الناس هو الكلأ والشجر ليس بكلأ فإنه عند أهل اللغة يطلق على الحشيش ولعل المصنف يريد بهذه العبارة أن الشجر له حكم الكلأ وهذا يحتاج إلى دليل فإن النبي  صلى الله عليه وسلم  قال لا يمنع الماء والنار والكلأ كما أخرجه ابن ماجة من حديث أبي هريرة بإسناد صحيح وقال  صلى الله عليه وسلم  المسلمون شركاء في ثلاثة في الماء والكلإ والنار أخرجه أحمد وأبو داود من حديث أبي خراش عن بعض أصحاب النبي  صلى الله عليه وسلم  مرفوعا ورجال إسناده ثقات وأخرجه ابن ماجه من حديث ابن عباس وزاد فيه وثمنه حرام وصححه ابن السكن وفي الباب أحاد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الحاصل أن هذه الثلاثة الأشياء مشتركة بين الناس وأما الشجر النابت في الأرض المملوكة فهو لمالكها وفي غير المملوكة ملك لمن سبق إليه وليس في الأحاديث ما يدل على أنه مشترك بين الناس ومما يؤيد الاشتراك في الكلاء والماء ما ثبت ف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لصحيحين وغيرهما من حديث أبي هريرة عن النبي صلى الله عليه وسلم لا تمنعوا فضل الماء لتمنعوا به</w:t>
      </w:r>
    </w:p>
    <w:p>
      <w:pPr>
        <w:pStyle w:val="Normal"/>
        <w:bidi w:val="1"/>
        <w:spacing w:lineRule="auto" w:line="480"/>
        <w:ind w:left="0" w:right="0" w:hanging="0"/>
        <w:jc w:val="both"/>
        <w:rPr>
          <w:sz w:val="36"/>
          <w:szCs w:val="36"/>
        </w:rPr>
      </w:pPr>
      <w:r>
        <w:rPr>
          <w:sz w:val="36"/>
          <w:sz w:val="36"/>
          <w:szCs w:val="36"/>
          <w:rtl w:val="true"/>
        </w:rPr>
        <w:t>ص</w:t>
      </w:r>
      <w:r>
        <w:rPr>
          <w:sz w:val="36"/>
          <w:szCs w:val="36"/>
        </w:rPr>
        <w:t>230</w:t>
      </w:r>
    </w:p>
    <w:p>
      <w:pPr>
        <w:pStyle w:val="Normal"/>
        <w:bidi w:val="1"/>
        <w:spacing w:lineRule="auto" w:line="480"/>
        <w:ind w:left="0" w:right="0" w:hanging="0"/>
        <w:jc w:val="both"/>
        <w:rPr/>
      </w:pPr>
      <w:r>
        <w:rPr>
          <w:sz w:val="36"/>
          <w:sz w:val="36"/>
          <w:szCs w:val="36"/>
          <w:rtl w:val="true"/>
        </w:rPr>
        <w:t>الكلأ وفي لفظ لمسلم لا يباع فضل الماء ليباع به الكلأ وفي لفظ للبخاري لا تمنعوا فضل الماء لتمنعوا به فضل الكلأ وأخرج أحمد وابن ماجه عن عائشة قالت نهى رسول الله  صلى الله عليه وسلم  أن يمنع نقع البئر وأخرج أحمد من حديث عمرو بن شعيب عن أبيه عن جده عن النبي  صلى الله عليه وسلم  قال من منع فضل مائة أو فضل كلئه منعه الله عز وجل فضله يوم القيامة وأخرج مسلم من حديث جابر أن النبي  صلى الله عليه وسلم  نهى عن بيع فضل الماء وأخرج نحوه أهل السنن وصححه الترمذي من حديث إياس بن عبد وقد ورد بزيادة المالح كما أخرجه الخطيب من</w:t>
      </w:r>
      <w:r>
        <w:rPr>
          <w:sz w:val="36"/>
          <w:sz w:val="36"/>
          <w:szCs w:val="36"/>
          <w:rtl w:val="true"/>
        </w:rPr>
        <w:t xml:space="preserve"> </w:t>
      </w:r>
      <w:r>
        <w:rPr>
          <w:sz w:val="36"/>
          <w:sz w:val="36"/>
          <w:szCs w:val="36"/>
          <w:rtl w:val="true"/>
        </w:rPr>
        <w:t>حديث ابن عمر وإسناده ضعيف ورواه الطبراني بإسناد حسن عن زيد بن جبير عن ابن عمر وله عنده طريق أخرى وأخرج ابن ماجه عن عائشة أنها قالت يا رسول الله ما الشيء الذي لا يحل منعه قال الملح والماء والنار وإسناده ضعيف وأخرج الطبراني في</w:t>
      </w:r>
      <w:r>
        <w:rPr>
          <w:sz w:val="36"/>
          <w:sz w:val="36"/>
          <w:szCs w:val="36"/>
          <w:rtl w:val="true"/>
        </w:rPr>
        <w:t xml:space="preserve"> </w:t>
      </w:r>
      <w:r>
        <w:rPr>
          <w:sz w:val="36"/>
          <w:sz w:val="36"/>
          <w:szCs w:val="36"/>
          <w:rtl w:val="true"/>
        </w:rPr>
        <w:t xml:space="preserve">الصغير من حديث أنس خصلتان لا يحل منعهما الماء والنار </w:t>
      </w:r>
    </w:p>
    <w:p>
      <w:pPr>
        <w:pStyle w:val="Normal"/>
        <w:bidi w:val="1"/>
        <w:spacing w:lineRule="auto" w:line="480"/>
        <w:ind w:left="0" w:right="0" w:hanging="0"/>
        <w:jc w:val="both"/>
        <w:rPr>
          <w:sz w:val="36"/>
          <w:szCs w:val="36"/>
        </w:rPr>
      </w:pPr>
      <w:r>
        <w:rPr>
          <w:sz w:val="36"/>
          <w:sz w:val="36"/>
          <w:szCs w:val="36"/>
          <w:rtl w:val="true"/>
        </w:rPr>
        <w:t>قال أبو حاتم هذا حديث منك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4:18:00Z</dcterms:created>
  <dc:creator>Home User</dc:creator>
  <dc:description/>
  <dc:language>en-US</dc:language>
  <cp:lastModifiedBy>Home User</cp:lastModifiedBy>
  <dcterms:modified xsi:type="dcterms:W3CDTF">2004-02-27T14:21:00Z</dcterms:modified>
  <cp:revision>2</cp:revision>
  <dc:subject/>
  <dc:title/>
</cp:coreProperties>
</file>