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167</w:t>
      </w:r>
    </w:p>
    <w:p>
      <w:pPr>
        <w:pStyle w:val="Heading1"/>
        <w:spacing w:lineRule="auto" w:line="480"/>
        <w:ind w:left="0" w:right="0" w:hanging="0"/>
        <w:jc w:val="both"/>
        <w:rPr>
          <w:sz w:val="36"/>
          <w:szCs w:val="36"/>
        </w:rPr>
      </w:pPr>
      <w:r>
        <w:rPr>
          <w:sz w:val="36"/>
          <w:sz w:val="36"/>
          <w:szCs w:val="36"/>
          <w:rtl w:val="true"/>
        </w:rPr>
        <w:t>كتاب الشفعة</w:t>
      </w:r>
    </w:p>
    <w:p>
      <w:pPr>
        <w:pStyle w:val="Heading2"/>
        <w:ind w:left="0" w:right="0" w:hanging="0"/>
        <w:jc w:val="both"/>
        <w:rPr/>
      </w:pPr>
      <w:r>
        <w:rPr>
          <w:rtl w:val="true"/>
        </w:rPr>
        <w:t>ص</w:t>
      </w:r>
      <w:r>
        <w:rPr/>
        <w:t>168</w:t>
      </w:r>
    </w:p>
    <w:p>
      <w:pPr>
        <w:pStyle w:val="Heading1"/>
        <w:spacing w:lineRule="auto" w:line="480"/>
        <w:ind w:left="0" w:right="0" w:hanging="0"/>
        <w:jc w:val="both"/>
        <w:rPr>
          <w:sz w:val="36"/>
          <w:szCs w:val="36"/>
        </w:rPr>
      </w:pPr>
      <w:r>
        <w:rPr>
          <w:sz w:val="36"/>
          <w:sz w:val="36"/>
          <w:szCs w:val="36"/>
          <w:rtl w:val="true"/>
        </w:rPr>
        <w:t>كتاب الشفعة</w:t>
      </w:r>
    </w:p>
    <w:p>
      <w:pPr>
        <w:pStyle w:val="Normal"/>
        <w:bidi w:val="1"/>
        <w:spacing w:lineRule="auto" w:line="480"/>
        <w:ind w:left="0" w:right="0" w:hanging="0"/>
        <w:jc w:val="both"/>
        <w:rPr>
          <w:sz w:val="36"/>
          <w:szCs w:val="36"/>
        </w:rPr>
      </w:pPr>
      <w:r>
        <w:rPr>
          <w:sz w:val="36"/>
          <w:sz w:val="36"/>
          <w:szCs w:val="36"/>
          <w:rtl w:val="true"/>
        </w:rPr>
        <w:t>ص</w:t>
      </w:r>
      <w:r>
        <w:rPr>
          <w:sz w:val="36"/>
          <w:szCs w:val="36"/>
        </w:rPr>
        <w:t>169</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تجب في كل عين ملكت بعقد صحيح بعوض معلوم مال على أي صفة كانت لكل شريك مالك في الأصل ثم الشرب ثم الطريق ثم الجار الملاصق وإن ملكت بفاسد أو فسخ بحكم بعد الحكم بها إلا لكافر على مسلم مطلقا أو كافر في خططنا ولا ترتيب في الطلب ولا فضل بتعدد السبب وكثرته بل بخصوصه ويجب بالبيع وتستحق بالطلب وتملك بالحكم أو التسليم طو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كتاب الشفعة فصل يجب في كل ع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حكى الإجماع على مشروعية الشفعة كثير من المحققين فخلاف أبي بكر الأصم لم ينبغي الاعتداد به ولا الالتفات إليه فإنه كما هو مخالف للإجماع من المسلمين هو أيضا مخالف لما تواتر من السنة وأراد المصنف بقوله في كل عين إخراج الشفعة في المنافع فإنها إنما تكون تبعا لملك الأعيان وإذا وقع تصييرها إلى الغير بإجارة أو نحوها فهي باقية في ملك مالكها والشفعة إنما هى فيما خرج من مالك إلى مالك خروجا تاما فالعجب ممن أثبتها في الإجارة ونحوها وأدخلها تحت عموم أدلة الشفعة زاعما بأن ذلك هو الحق وتبعه من تبعه وهو خارج عن معنى الشفعة ومضمونها وفائدتها وأما استدلاله</w:t>
      </w:r>
    </w:p>
    <w:p>
      <w:pPr>
        <w:pStyle w:val="Normal"/>
        <w:bidi w:val="1"/>
        <w:spacing w:lineRule="auto" w:line="480"/>
        <w:ind w:left="0" w:right="0" w:hanging="0"/>
        <w:jc w:val="both"/>
        <w:rPr>
          <w:sz w:val="36"/>
          <w:szCs w:val="36"/>
        </w:rPr>
      </w:pPr>
      <w:r>
        <w:rPr>
          <w:sz w:val="36"/>
          <w:sz w:val="36"/>
          <w:szCs w:val="36"/>
          <w:rtl w:val="true"/>
        </w:rPr>
        <w:t>ص</w:t>
      </w:r>
      <w:r>
        <w:rPr>
          <w:sz w:val="36"/>
          <w:szCs w:val="36"/>
        </w:rPr>
        <w:t>170</w:t>
      </w:r>
    </w:p>
    <w:p>
      <w:pPr>
        <w:pStyle w:val="Normal"/>
        <w:bidi w:val="1"/>
        <w:spacing w:lineRule="auto" w:line="480"/>
        <w:ind w:left="0" w:right="0" w:hanging="0"/>
        <w:jc w:val="both"/>
        <w:rPr/>
      </w:pPr>
      <w:r>
        <w:rPr>
          <w:sz w:val="36"/>
          <w:sz w:val="36"/>
          <w:szCs w:val="36"/>
          <w:rtl w:val="true"/>
        </w:rPr>
        <w:t>بمثل عموم قضائه  صلى الله عليه وسلم  بالشفعة في كل ما لم يقسم فهو عليه لا له فإن القسمة من خواص الأعيان لا منافعها فلا معنى لقسمتها لأنها متعلقة بالعين تابعة لها ولهذا يقول  صلى الله عليه وسلم  في تمام هذا الحديث فإذا وقعت الحدود وصرفت الطرق فلا شفعة فأي حدود بمجرد الحقوق وأي تصريف لطرقها وفي حديث آخر وفي الصحيح بلفظ أن النبي  صلى الله عليه وسلم  قضى بالشفعة في كل شركة لم تقسم ربعة أو حائط وبهذا تعرف أن أطلاق الشيء كما في حديث الشفعة في كل شيء مقيد بالشيء الذي ينتقل من ملك إلى ملك ويمكن قسمته وضرب الحدود له</w:t>
      </w:r>
      <w:r>
        <w:rPr>
          <w:sz w:val="36"/>
          <w:sz w:val="36"/>
          <w:szCs w:val="36"/>
          <w:rtl w:val="true"/>
        </w:rPr>
        <w:t xml:space="preserve"> </w:t>
      </w:r>
      <w:r>
        <w:rPr>
          <w:sz w:val="36"/>
          <w:sz w:val="36"/>
          <w:szCs w:val="36"/>
          <w:rtl w:val="true"/>
        </w:rPr>
        <w:t>وتصريف الطرق إليه كما صرحت بذلك الأحاديث والحاصل أنا أولا نمنع أنها شيء ونمنع ثانيا ثبوت الشفعة في شيء باق على ملك مالكه بمجرد تسليطه للغير على الانتفاع به والقيام في مقام هذين المنعين لا ينقل عنه إلا ما ينتهض للحجية من الدليل لا مجرد المراوغة بالقال والق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بعقد صحيح فقد عرفناك أن العقود الصحيحة هى التي حصل فيها المناط الشرعي وتجردت عن المانع الشرعي فما كان كذلك ثبت في نفسه وثبتت فيه الشفعة وما لم يكن كذلك لم يثبت في نفسه فضلا عن أن يثبت ما ترتب عليه وأما كونها بعوض مال معلوم فقد تقدم في البيع أنه لا يكون إلا كذلك والشفعة مترتبة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على أي صفة كانت فوجهه عموم أدلة الشفعة ووجود ما علل ثبوته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71</w:t>
      </w:r>
    </w:p>
    <w:p>
      <w:pPr>
        <w:pStyle w:val="Normal"/>
        <w:bidi w:val="1"/>
        <w:spacing w:lineRule="auto" w:line="480"/>
        <w:ind w:left="0" w:right="0" w:hanging="0"/>
        <w:jc w:val="both"/>
        <w:rPr/>
      </w:pPr>
      <w:r>
        <w:rPr>
          <w:sz w:val="36"/>
          <w:sz w:val="36"/>
          <w:szCs w:val="36"/>
          <w:rtl w:val="true"/>
        </w:rPr>
        <w:t>من دفع الضر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لكل شريك مالك في الأصل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حاديث ثبوت الشفعة لمطلق الجار قد قيدتها الأحاديث الواردة بأن الشفعة في كل ما لم يقسم وأنها إذا وقعت الحدود وصرفت الطرق فلا شفعة فإفاد هذا التقييد بأنه لا شفعة للجار الملاصق الذي لا خلطة بينه وبين شريكه ودعوى الإدراج في قوله فإذا وقعت الحدود الخ غير مقبولة فإنها ثابتة من حديث جابر عند البخاري وغيره وقد أخرجها أبو داود وابن ماجه بإسناد رجاله ثقات بلفظ إذا قسمت الدار وحدث فلا شفعة ومع هذا فأصل الحديث الثابت في الصحيحين وغيرهما بلفظ أنه قضى رسول الله  صلى الله عليه وسلم  بالشفعة في كل ما لم يقسم وفي لفظ قضى بالشفعة في كل شركة لم يقسم يدل على أنه لا شفعة فيما قد قسم وهذا هو معنى هذه الزيادة فمن أعلها بالإدراج ورتب على ذلك ثبوت شفعة الجار الملاصق بعد القسمة مردود عليه بأصل الحديث وأما حديث الشفعة في كل شيء على فرض ثبوته فهو مطلق مقيد بالأحاديث المصرحة بعدم القسمة وبأنها إذا وقعت الحدود وصرفت الطرق فلا شفعة وأما حديث الشريد بن سويد قال قلت يا رسول الله أرضي ليس لأحد فيها شرك ولا قسم إلا</w:t>
      </w:r>
    </w:p>
    <w:p>
      <w:pPr>
        <w:pStyle w:val="Normal"/>
        <w:bidi w:val="1"/>
        <w:spacing w:lineRule="auto" w:line="480"/>
        <w:ind w:left="0" w:right="0" w:hanging="0"/>
        <w:jc w:val="both"/>
        <w:rPr>
          <w:sz w:val="36"/>
          <w:szCs w:val="36"/>
        </w:rPr>
      </w:pPr>
      <w:r>
        <w:rPr>
          <w:sz w:val="36"/>
          <w:sz w:val="36"/>
          <w:szCs w:val="36"/>
          <w:rtl w:val="true"/>
        </w:rPr>
        <w:t>ص</w:t>
      </w:r>
      <w:r>
        <w:rPr>
          <w:sz w:val="36"/>
          <w:szCs w:val="36"/>
        </w:rPr>
        <w:t>172</w:t>
      </w:r>
    </w:p>
    <w:p>
      <w:pPr>
        <w:pStyle w:val="Normal"/>
        <w:bidi w:val="1"/>
        <w:spacing w:lineRule="auto" w:line="480"/>
        <w:ind w:left="0" w:right="0" w:hanging="0"/>
        <w:jc w:val="both"/>
        <w:rPr/>
      </w:pPr>
      <w:r>
        <w:rPr>
          <w:sz w:val="36"/>
          <w:sz w:val="36"/>
          <w:szCs w:val="36"/>
          <w:rtl w:val="true"/>
        </w:rPr>
        <w:t>الجوار فقال الجار أحق بسقيه ما كان أخرجه أحمد والنسائي وابن ماجه فقد أعل بالاضطراب والإرسال وعلى كل حال فهو لا يصلح لمعارضة ما في الصحيحين وغيرهما وأما حديث سمرة عن النبي  صلى الله عليه وسلم  قال جار الدار أحق بالدار من غيره أخرجه أحمد وأبو داود والترمذي وصححه والبيهقي والطبراني والضياء فهو من طرق الحسن عن سمرة وفي سماعه منه المقال المتقدم على أنه مقيد بما في الصحيحين وغيرهما وبحديث جابر قال قال النبي  صلى الله عليه وسلم  الجار أحق بشفعة جاره ينتظر بها وإن كان غائبا إذا كان طريقهما واحدا أخرجه أحمد وأبو داود وابن ماجه والترمذي وحسنه ومع الاشتراك في الطريق فالشركة باقية وعدم القسمة كائن ولم تصرف الطر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عرفت بمجموع ما ذكرناه أن مجرد الجوار بعد القسمة وتصريف الطرق لا تثبت به الشف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حاصل أنه لا سبب للشفعة إلا الخلطة وهي أعم من أن تكون في أرض أو دار أو طريق أو في ساقية للشرب أو في شيء من المنقول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ن ملكت بفاسد أو فسخ بحكم فقد قدمنا أنه إذا وجد ما يبطل عقد البيع بطل ما يترتب عليه وأما إذا كان قد حصل التراضي فهو المقتضى فإذا انضم إليه عدم المانع وهو أن لا يكون البيع من البيوع المنهي عنها فلا يضره ما يدعي أنه مفسد ولا يضره عروض التفاسخ الذي</w:t>
      </w:r>
      <w:r>
        <w:rPr>
          <w:sz w:val="36"/>
          <w:sz w:val="36"/>
          <w:szCs w:val="36"/>
          <w:rtl w:val="true"/>
        </w:rPr>
        <w:t xml:space="preserve"> </w:t>
      </w:r>
      <w:r>
        <w:rPr>
          <w:sz w:val="36"/>
          <w:sz w:val="36"/>
          <w:szCs w:val="36"/>
          <w:rtl w:val="true"/>
        </w:rPr>
        <w:t>لم يكن السبب موجبا لإبطال البيع من أص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لكافر على مسلم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173</w:t>
      </w:r>
    </w:p>
    <w:p>
      <w:pPr>
        <w:pStyle w:val="Normal"/>
        <w:bidi w:val="1"/>
        <w:spacing w:lineRule="auto" w:line="480"/>
        <w:ind w:left="0" w:right="0" w:hanging="0"/>
        <w:jc w:val="both"/>
        <w:rPr/>
      </w:pPr>
      <w:r>
        <w:rPr>
          <w:sz w:val="36"/>
          <w:sz w:val="36"/>
          <w:szCs w:val="36"/>
          <w:rtl w:val="true"/>
        </w:rPr>
        <w:t>أقول الكافر المعصوم الدم بالذمة الإسلامية إذا طلب شفعة له من مسلم ورافعه إلى الشريعة الإسلامية وجب علينا الحكم له كما تدل على ذلك الآيات القرآنيه ولم يثبت في السنة ما يدل على إخراج أهل الذمة من هذا الحكم الذى شرعه الله لعباده وقد جازت المعاملة لهم للبيع ونحوه وإذا كان الذمي الطالب للشفعة في جزيرة العرب فلا شك أنا مأمورون بإخراجه وإخراج أمثاله منها لكن إذا لم نفعل وقررناهم فيها كان ذلك موجها للحكم بالشريعة الإسلامية ما داموا فيها كما يجوز البيع منهم لاتحاد البيع والشفعة في كونهما موجبين لانتقال الملك مع تحريم المضارة لهم بوجه من وجوه الضرر فلهم ما للمسلمين فيما توجبه الشريعة من دفع المفاسد وجلب المصالح إلا ما خصه دليل ولا يصلح لمثل هذا الاستدلال بقوله   ولن يجعل الله للكافرين على المؤمنين سبيلا   وقوله  صلى الله عليه وسلم  الإسلام يعلو فإنه ها هنا لم يكن له سبيل على المؤمنين بشريعته ولا من جهة نفسه بل بشريعة الإسلام ولم يعل لدفع الضرر عن نفسه بها وأما ثبوت التشافع في ذات بينهم فالأمر أظ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ترتيب في الطل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ترك الطلب من له حق في الشفعة وقت العلم بالبيع لظنه أن غيره أولى بها منه كان ذلك عذرا له كما سيأتي هذا على تقدير أن الطلب على الفور وأن التراخي مبط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بتعدد السبب فصحيح لأن المراد وجود ما تستحق به الشفعة والواحد والكثير مستويان في هذا وهكذا الاعتبار بكثر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بل بخصوصه فقد عرفناك أن السبب ليس إلا الخلطة وهي شيء واحد فلا يتم الخصوص إلا على الفور بتعدد أسباب الشفعة كما تقدم للمصنف ومعنى قوله ويجب البيع أنه يصير من له الشفعة مستحقا للمطالبة بها وأما كونها تستحق بالطلب</w:t>
      </w:r>
    </w:p>
    <w:p>
      <w:pPr>
        <w:pStyle w:val="Normal"/>
        <w:bidi w:val="1"/>
        <w:spacing w:lineRule="auto" w:line="480"/>
        <w:ind w:left="0" w:right="0" w:hanging="0"/>
        <w:jc w:val="both"/>
        <w:rPr>
          <w:sz w:val="36"/>
          <w:szCs w:val="36"/>
        </w:rPr>
      </w:pPr>
      <w:r>
        <w:rPr>
          <w:sz w:val="36"/>
          <w:sz w:val="36"/>
          <w:szCs w:val="36"/>
          <w:rtl w:val="true"/>
        </w:rPr>
        <w:t>ص</w:t>
      </w:r>
      <w:r>
        <w:rPr>
          <w:sz w:val="36"/>
          <w:szCs w:val="36"/>
        </w:rPr>
        <w:t>174</w:t>
      </w:r>
    </w:p>
    <w:p>
      <w:pPr>
        <w:pStyle w:val="Normal"/>
        <w:bidi w:val="1"/>
        <w:spacing w:lineRule="auto" w:line="480"/>
        <w:ind w:left="0" w:right="0" w:hanging="0"/>
        <w:jc w:val="both"/>
        <w:rPr/>
      </w:pPr>
      <w:r>
        <w:rPr>
          <w:sz w:val="36"/>
          <w:sz w:val="36"/>
          <w:szCs w:val="36"/>
          <w:rtl w:val="true"/>
        </w:rPr>
        <w:t>فمعناه أن الشفيع إذا طلب فذلك هو السبب في الاستحقاق فإن رضي المشتري صار المشفوع فيه ملكا له بمجرد ذلك ويجب عليه دفع ما دفعه من الثمن وإن لم يرض مع عدم المانع الشرعي صار آثما لأنه امتنع من حق واجب عليه وعلى حاكم الشرع إجباره بتسليم ما أوجبه عليه الشرع وأما كونها تملك بالحكم أو التسليم طوعا فظاه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تبطل بالتسليم بعد البيع وإن جهل تقدمه إلا لأمر فارتفع أو لم يقع بتمليكها الغير ولو بعوض ولا يلزم وبترك الحاضر الطلب في المجلس بلا عذر قيل وإن جهل استحقاقها وتأثير التراخي لا ملكه السبب أو اتصاله وبتولي البيع لا إمضائه وبطلب من ليس له طلبه أو المبيع بغيرها</w:t>
      </w:r>
      <w:r>
        <w:rPr>
          <w:sz w:val="36"/>
          <w:sz w:val="36"/>
          <w:szCs w:val="36"/>
          <w:rtl w:val="true"/>
        </w:rPr>
        <w:t xml:space="preserve"> </w:t>
      </w:r>
      <w:r>
        <w:rPr>
          <w:sz w:val="36"/>
          <w:sz w:val="36"/>
          <w:szCs w:val="36"/>
          <w:rtl w:val="true"/>
        </w:rPr>
        <w:t>أو بغير لفظ الطلب عالما أو بعضه ولو بها غالبا إن اتحد المشتري ولو لجماعة ومن جماعة وبخروج السبب عن ملكه باختيار قبل الحكم بها وبتراخي الغائب مسافة ثلاث فما دون عقيب شهادة مطلقا أو خبر يثمر الظن دينا فقط عن الطلب والسير أو البعث بلا عذر موجب قدرا يعد به متراخيا فلو أتم نفلا ركعتين أو قدم التسليم أو فرضا تضيق لم تبط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تبطل بالتسليم بعد البي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أن ذلك حق للشفيع فإذا أبطله بطل وأما قوله وإن جهل تقدمه فغير</w:t>
      </w:r>
    </w:p>
    <w:p>
      <w:pPr>
        <w:pStyle w:val="Normal"/>
        <w:bidi w:val="1"/>
        <w:spacing w:lineRule="auto" w:line="480"/>
        <w:ind w:left="0" w:right="0" w:hanging="0"/>
        <w:jc w:val="both"/>
        <w:rPr>
          <w:sz w:val="36"/>
          <w:szCs w:val="36"/>
        </w:rPr>
      </w:pPr>
      <w:r>
        <w:rPr>
          <w:sz w:val="36"/>
          <w:sz w:val="36"/>
          <w:szCs w:val="36"/>
          <w:rtl w:val="true"/>
        </w:rPr>
        <w:t>ص</w:t>
      </w:r>
      <w:r>
        <w:rPr>
          <w:sz w:val="36"/>
          <w:szCs w:val="36"/>
        </w:rPr>
        <w:t>175</w:t>
      </w:r>
    </w:p>
    <w:p>
      <w:pPr>
        <w:pStyle w:val="Normal"/>
        <w:bidi w:val="1"/>
        <w:spacing w:lineRule="auto" w:line="480"/>
        <w:ind w:left="0" w:right="0" w:hanging="0"/>
        <w:jc w:val="both"/>
        <w:rPr/>
      </w:pPr>
      <w:r>
        <w:rPr>
          <w:sz w:val="36"/>
          <w:sz w:val="36"/>
          <w:szCs w:val="36"/>
          <w:rtl w:val="true"/>
        </w:rPr>
        <w:t>مسلم لأنه لا بد أن يعلم ثبوت الحق له ثم يبطله وأما قبل أن يعلم بتقدم العقد فيمكن أنه أبطله لعلمه أنه لا يبطل بإبطاله قبل المبيع فهو من جملة ما يصدق عليه قوله إلا لأمر فارتفع فإنه أبطله لظنه أمرا وهو عدم تقدم العقد فارتفع بانكشاف تقدم العقد والوجه فيه أنه أسقط لظنه أمرا فانكشف خلافه فلا تطيب نفسه بذلك الإسقاط والحق له حكم الملك في إنه لا يحل للغير إلا بطيبة من نفس من هو له والكل يصدق عليه اسم المال والفرق إنما هو مجرد إصطلاح للفقهاء وهكذا إذا ظن وقوع أمر فانكشف أنه لم يقع فإنه كظنه الأمر الذى ارتف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مليكها الغير الخ فغير مسلم فإنه لم يرض بإسقاط حق نفسه إلا بشرط هو مصيره إلى من ملكه فإذا لم يصر إليه فهو على حجته وأما تعليل هذا التمليك لكونه نوعا من التراخي فسيأتي الكلام على التراخي وأما كون العرض لا يلزم فغير صحيح لأنه مال أمريء مسلم طابت به نفسه فحل لمن صار إليه مع تراضيهما على ذلك وكان تجارة عن ترا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ترك الحاضر الطلب في المجلس بلا عذ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ثبت في السنة المطهرة بالأحاديث الصحيحة أن الشفعة حق ثابت لمن له سبب يستحقها به فمن زعم أنه يشترط فيها الفور وأن التراخي يبطلها فعليه الدليل فإن جاء به صافيا عن شرب الكدر فبها ونعمت وإن عجز عن ذلك كان الحق الثابت بالدليل الصحيح باقيا غير باطل بترك الفور وحصول التراخي ولم يأت المدع للبطلان بشيء يصلح للتمسك به أصلا فإن حديث الشفعة كحل العقال قد قال ابن حبان لا</w:t>
      </w:r>
    </w:p>
    <w:p>
      <w:pPr>
        <w:pStyle w:val="Normal"/>
        <w:bidi w:val="1"/>
        <w:spacing w:lineRule="auto" w:line="480"/>
        <w:ind w:left="0" w:right="0" w:hanging="0"/>
        <w:jc w:val="both"/>
        <w:rPr>
          <w:sz w:val="36"/>
          <w:szCs w:val="36"/>
        </w:rPr>
      </w:pPr>
      <w:r>
        <w:rPr>
          <w:sz w:val="36"/>
          <w:sz w:val="36"/>
          <w:szCs w:val="36"/>
          <w:rtl w:val="true"/>
        </w:rPr>
        <w:t>ص</w:t>
      </w:r>
      <w:r>
        <w:rPr>
          <w:sz w:val="36"/>
          <w:szCs w:val="36"/>
        </w:rPr>
        <w:t>176</w:t>
      </w:r>
    </w:p>
    <w:p>
      <w:pPr>
        <w:pStyle w:val="Normal"/>
        <w:bidi w:val="1"/>
        <w:spacing w:lineRule="auto" w:line="480"/>
        <w:ind w:left="0" w:right="0" w:hanging="0"/>
        <w:jc w:val="both"/>
        <w:rPr/>
      </w:pPr>
      <w:r>
        <w:rPr>
          <w:sz w:val="36"/>
          <w:sz w:val="36"/>
          <w:szCs w:val="36"/>
          <w:rtl w:val="true"/>
        </w:rPr>
        <w:t>أصل له وقال أبو زرعة منكر وقال البيهقي ليس بثابت وأما الاستشهاد له بحديث الشفعة لمن واثبها فهذا إنما رواه من لا معرفة له بعلم الرواية من الفقهاء كأبي الطيب الطبري وابن الصباغ صاحب الشامل في الفقه والماوردي وهؤلاء ليس من رجال الرواية ولا يرجع إلى مثلهم في ذلك فليس هذا بحديث لا صحيح ولا حسن ولا ضعيف ولا هو في كتاب حدثني فمن اغتر به وزعم أنه يشهد للحديث الأول ويفيد أن لهما أصلا في الجملة فقد أخطأ فإن الحديث الأول منكر غير ثابت وإن أخرجه ابن ماجه ففي كتابة السنن الكثير من أمثاله وأما الآخر فليس بحديث ومما يؤيد ما ذكرناه ما تقدم في حديث جابر بلفظ ينتظر بها وإن كان غائبا وهو حديث حسن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تقرر لك هذا عرفت أن من تراخى جاهلا لاستحقاقها أو يكون تراخيه مؤثرا للبطلان لا تبطل شفعته بالأولى فإنها إن لم تبطل بالتراخي لغير عذر كان عدم بطلانها بالتراضي بعذر مثل هذا من باب فحوى الخط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ملك السبب واتصاله فتكرير لقوله إلا لأمر فارتفع أو لم يقع فإن هذين قد أفادهما ذا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تولى البيع الخ فمبني على ما تقدم من بطلانها بالتراخي وقد عرفت ما فيه فلا فرق بين تولي البيع وبين إمضائه وقد أكثروا من التعسفات فى إبطال هذا الحق الثابت بالشرع كقوله ويطلب من ليس له طلبه أو المبيع بغيرها أو بغير لفظ الطلب فإن جعل هذه المبطلات للشفعة مجرد دعاوي لم تعضد ببرهان ولا دل عليها نقل ولا عقل ومجرد قولهم إن الاشتغال بذلك مع العلم تراخ فنقول لهم هذا الأصل الذى بنيتم عليه هذه القناطر قد هدمناه وأرحناكم من التعب في تقويمه وهكذا قوله أو بعضه ولو بها إلى آخر البحث فإنه مبني على ذلك الأصل المهدوم</w:t>
      </w:r>
    </w:p>
    <w:p>
      <w:pPr>
        <w:pStyle w:val="Normal"/>
        <w:bidi w:val="1"/>
        <w:spacing w:lineRule="auto" w:line="480"/>
        <w:ind w:left="0" w:right="0" w:hanging="0"/>
        <w:jc w:val="both"/>
        <w:rPr>
          <w:sz w:val="36"/>
          <w:szCs w:val="36"/>
        </w:rPr>
      </w:pPr>
      <w:r>
        <w:rPr>
          <w:sz w:val="36"/>
          <w:sz w:val="36"/>
          <w:szCs w:val="36"/>
          <w:rtl w:val="true"/>
        </w:rPr>
        <w:t>ص</w:t>
      </w:r>
      <w:r>
        <w:rPr>
          <w:sz w:val="36"/>
          <w:szCs w:val="36"/>
        </w:rPr>
        <w:t>177</w:t>
      </w:r>
    </w:p>
    <w:p>
      <w:pPr>
        <w:pStyle w:val="Normal"/>
        <w:bidi w:val="1"/>
        <w:spacing w:lineRule="auto" w:line="480"/>
        <w:ind w:left="0" w:right="0" w:hanging="0"/>
        <w:jc w:val="both"/>
        <w:rPr/>
      </w:pPr>
      <w:r>
        <w:rPr>
          <w:sz w:val="36"/>
          <w:sz w:val="36"/>
          <w:szCs w:val="36"/>
          <w:rtl w:val="true"/>
        </w:rPr>
        <w:t>قوله وبخروج السبب عن ملك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ذلك أنه رضي بإبطال شفعته بإخراج ما هو سبب لثبوتها عن ملكه قبل مصيرها إليه فبطلت وأما قوله وبتراخي الغائب الخ فلا وجه لهذا التحديد وقد تقدم في حديث جابر بلفظ ينتظر بها وإن كان غائبا وظاهره أنه ينتظر سواء طالت المدة أو قصرت وسواء كان في مسافة ثلاث أو أكثر وكلام المصنف هذا وما بعده إلى آخر الفصل مبني على أن الشفعة تبطل بالتراخي وقد عرفت ما فيه فلا نطيل الكلام في غير طائ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تبطل بموت المشتري مطلقا ولا الشفيع بعد الطلب أو قبل العلم أو التمكن ولا بتفريط الولى والرسول ولا بالتقائل مطلقا ولا بالفسخ بعد الطلب ويمتنعان بعده ولا بالشراء لنفسه أو للغير ويطلب نفسه ولا يسلم إل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تبطل بموت المشتري مطلق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أن الحق للشفيع قد ثبت بنفس البيع فموت المشتري لا يؤثر في بطلان حق شرعي وأما قوله ولا الشفيع بعد الطلب فالظاهر أنه الشفعة لا تبطل بموت الشفيع مطلقا من غير فرق بين قبل الطلب وبعده لأنه حق يورث عنه كما تورث سائر الحقوق ودفع الضرر غير مختص لمن كان موجودا</w:t>
      </w:r>
      <w:r>
        <w:rPr>
          <w:sz w:val="36"/>
          <w:sz w:val="36"/>
          <w:szCs w:val="36"/>
          <w:rtl w:val="true"/>
        </w:rPr>
        <w:t xml:space="preserve"> </w:t>
      </w:r>
      <w:r>
        <w:rPr>
          <w:sz w:val="36"/>
          <w:sz w:val="36"/>
          <w:szCs w:val="36"/>
          <w:rtl w:val="true"/>
        </w:rPr>
        <w:t>عند الشراء لأن وارثه يتضرر كما يتضرر وإذا مات الشفيع قبل أن يعلم بالبيع أو قبل أن يتمكن من الطلب فلوارثه ما كان له وهكذا</w:t>
      </w:r>
    </w:p>
    <w:p>
      <w:pPr>
        <w:pStyle w:val="Normal"/>
        <w:bidi w:val="1"/>
        <w:spacing w:lineRule="auto" w:line="480"/>
        <w:ind w:left="0" w:right="0" w:hanging="0"/>
        <w:jc w:val="both"/>
        <w:rPr>
          <w:sz w:val="36"/>
          <w:szCs w:val="36"/>
        </w:rPr>
      </w:pPr>
      <w:r>
        <w:rPr>
          <w:sz w:val="36"/>
          <w:sz w:val="36"/>
          <w:szCs w:val="36"/>
          <w:rtl w:val="true"/>
        </w:rPr>
        <w:t>ص</w:t>
      </w:r>
      <w:r>
        <w:rPr>
          <w:sz w:val="36"/>
          <w:szCs w:val="36"/>
        </w:rPr>
        <w:t>178</w:t>
      </w:r>
    </w:p>
    <w:p>
      <w:pPr>
        <w:pStyle w:val="Normal"/>
        <w:bidi w:val="1"/>
        <w:spacing w:lineRule="auto" w:line="480"/>
        <w:ind w:left="0" w:right="0" w:hanging="0"/>
        <w:jc w:val="both"/>
        <w:rPr/>
      </w:pPr>
      <w:r>
        <w:rPr>
          <w:sz w:val="36"/>
          <w:sz w:val="36"/>
          <w:szCs w:val="36"/>
          <w:rtl w:val="true"/>
        </w:rPr>
        <w:t>لو مات بعد العلم أو بعد التمكن من الطلب كما قدمنا لك من عدم اشتراط الفور في الطلب وأما كونها لا تبطل بتفريط الولي والرسول فلكون صدور ذلك من جهة أنفسهما وهما إنما أمرا بإيقاع الطلب فلا يبطل بتفريطهما ما هو حق لغي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بالتقائل مطلق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أقال المشتري البائع رجع المبيع له وكأن البيع لم يكن وهكذا إذا أقال البائع المشتري أو أقال كل واحد منهما الآخر فلم يتم البيع تماما شرعيا فلا وجه لما قاله المصنف وهكذا لا وجه لما تقدم له من أن الإقالة بيع في حق الشفيع وهكذا لا وجه لقوله ولا بالفسخ بعد الطلب لأنه بفسخ قد عاد على أصل البيع الذى هو سبب استحقاق الشفعة بالبطلان وهكذا لا وجه لقوله ويمنعان بع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هذه تفريعات على أصول منهارة وأن كونها لا تبطل بالشراء لنفسه فلعدم ورود ما يدل على أن ذلك مبطل لحقه من الشفعة إذا قام يشفع غيره مما له استحقاق لها وهكذا لا تبطل للشراء لغيره ولكن لا بد عند من يوجب الفور أن يطلب نفسه كما قال المصنف وأما كونه لا يسلم إليها فلأنه مأمور بإدخال المبيع في ملك موكله لا بإخراجه عن ملك فإن ذلك لا يقتضيه التوكي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لمشتري قبل الطلب الانتفاع والإتلاف لا بعده لكن لا ضمان للقيمة ولو أتلف ولا أجرة وإن استعمل إلا بعد الحكم أو التسليم باللفظ وللشفيع الرد بمثل ما يرد به المشتري إلا الشرط ونقض مقاسمته ووقفه وعتقه واستيلاده وبيعه</w:t>
      </w:r>
    </w:p>
    <w:p>
      <w:pPr>
        <w:pStyle w:val="Normal"/>
        <w:bidi w:val="1"/>
        <w:spacing w:lineRule="auto" w:line="480"/>
        <w:ind w:left="0" w:right="0" w:hanging="0"/>
        <w:jc w:val="both"/>
        <w:rPr>
          <w:sz w:val="36"/>
          <w:szCs w:val="36"/>
        </w:rPr>
      </w:pPr>
      <w:r>
        <w:rPr>
          <w:sz w:val="36"/>
          <w:sz w:val="36"/>
          <w:szCs w:val="36"/>
          <w:rtl w:val="true"/>
        </w:rPr>
        <w:t>ص</w:t>
      </w:r>
      <w:r>
        <w:rPr>
          <w:sz w:val="36"/>
          <w:szCs w:val="36"/>
        </w:rPr>
        <w:t>179</w:t>
      </w:r>
    </w:p>
    <w:p>
      <w:pPr>
        <w:pStyle w:val="Normal"/>
        <w:bidi w:val="1"/>
        <w:spacing w:lineRule="auto" w:line="480"/>
        <w:ind w:left="0" w:right="0" w:hanging="0"/>
        <w:jc w:val="both"/>
        <w:rPr/>
      </w:pPr>
      <w:r>
        <w:rPr>
          <w:sz w:val="36"/>
          <w:sz w:val="36"/>
          <w:szCs w:val="36"/>
          <w:rtl w:val="true"/>
        </w:rPr>
        <w:t>فإن تنوسخ شفع بمدفوع من شاء فإن أطلق فبالأول ويرد ذو الأكثر لذي الأقل وعليه مثل الثمن النقد المدفوع قدرا وصفة ومثل المثلى جنسا وصفة فإن جهل أو عدم بطلت فيتلف المشتري أو ينتفع حتى يوجد وقيمة القيمي وتعجيل المؤجل وغرامة زيادة فعلها المشتري قبل الطلب للنماء ولا للبقاء وقيمة غرسه وبنائه وزرعه قائما لإبقاء له إن تركه أو أرش نقصانها إن رفعه أو بقاء الزرع بالأجرة وله الفوائد الأصلية إن حكم له وهي متصلة لا 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ة</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فللمشتري إلا مع الخليط لكن يحط بحصتها من الثمن إن شملها العقد وكذا في كل ما نقص بفعله أو فعل غيره وقد اعتاض</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لمشتري قبل الطلب الانتفاع والإتلاف لا بع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لأنه هالك تصرف في ملكه قبل أن يتعلق به حق للغير وبعد الطلب قد تعلق به حق للشفيع فلا يجوز له إبطاله بالتصر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كن لا ضمان للقيمة وأن أتلف فوجهه أنه أتلف ملكه وإن عصى بتفويت الحق على الشفيع وهكذا لا وجه للزوم الأجرة له إذا استعمل المبيع لأنه استعمل ملكه قبل أن يخرج عنه وإنما يضمن القيمة وتلزمه أجرة الاستعمال إذا أتلف أو استعمله بعد أن انتقل إلى ملك الشفيع</w:t>
      </w:r>
      <w:r>
        <w:rPr>
          <w:sz w:val="36"/>
          <w:sz w:val="36"/>
          <w:szCs w:val="36"/>
          <w:rtl w:val="true"/>
        </w:rPr>
        <w:t xml:space="preserve"> </w:t>
      </w:r>
      <w:r>
        <w:rPr>
          <w:sz w:val="36"/>
          <w:sz w:val="36"/>
          <w:szCs w:val="36"/>
          <w:rtl w:val="true"/>
        </w:rPr>
        <w:t>بحكم أو بالتراضي وهذا كله من تكثير الكلام بما لا تدعو إليه حاجة ولا يتعرض دونه إشك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لشفيع الرد بمثل ما يرد به المشتر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لأن المبيع انتقل إليه بحكم رسول الله  صلى الله عليه وسلم  فله أن يرده على مشتريه بما أثبته له لشرع ولا ينافي ذلك كونه يأخذه من يد مشتريه</w:t>
      </w:r>
    </w:p>
    <w:p>
      <w:pPr>
        <w:pStyle w:val="Normal"/>
        <w:bidi w:val="1"/>
        <w:spacing w:lineRule="auto" w:line="480"/>
        <w:ind w:left="0" w:right="0" w:hanging="0"/>
        <w:jc w:val="both"/>
        <w:rPr>
          <w:sz w:val="36"/>
          <w:szCs w:val="36"/>
        </w:rPr>
      </w:pPr>
      <w:r>
        <w:rPr>
          <w:sz w:val="36"/>
          <w:sz w:val="36"/>
          <w:szCs w:val="36"/>
          <w:rtl w:val="true"/>
        </w:rPr>
        <w:t>ص</w:t>
      </w:r>
      <w:r>
        <w:rPr>
          <w:sz w:val="36"/>
          <w:szCs w:val="36"/>
        </w:rPr>
        <w:t>180</w:t>
      </w:r>
    </w:p>
    <w:p>
      <w:pPr>
        <w:pStyle w:val="Normal"/>
        <w:bidi w:val="1"/>
        <w:spacing w:lineRule="auto" w:line="480"/>
        <w:ind w:left="0" w:right="0" w:hanging="0"/>
        <w:jc w:val="both"/>
        <w:rPr/>
      </w:pPr>
      <w:r>
        <w:rPr>
          <w:sz w:val="36"/>
          <w:sz w:val="36"/>
          <w:szCs w:val="36"/>
          <w:rtl w:val="true"/>
        </w:rPr>
        <w:t>وإن كره انتقاله إليه لأن مثل هذا ليس بمانع شرعي لما سوغه الشرع ولا فرق بين سبب وسبب من أسباب الرد المتقدمة ولا مانع من أن يجعل لنفسه خيار الشرط في هذا الأمر الذى أثبته له الشرع فيقول للمشتري إن رغبت في انتقال هذا المبيع إلي بحق الشفعة في مدة كذا وكذا وإلا فهو رد عليك وليس للمشتري أن يمتنع من قبول هذا الشرط وهذا ونحوه وإن أبته المقلدة فهو لا يأباه من وفى الاجتهاد ح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قض مقاسمته الخ فوجهه أن إيقاع المشتري لهذه الأمور لا تبطل الحق الثابت في تلك العين للشفيع لأنها مسبوقة بحقه الذى أثبته له الشرع وموقوفة على إبطاله أو بطلانه بمتقض للبطل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تنوسخ شفع بمدفوع من ش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شفعة وجد سببها بالعقد الأول فإذا انضم إليه الطلب وبذل ما دفعه المشتري من الثمن فلا حكم للعقود التى ترتبت على هذا العقد الذى كان هو السبب للشفعة بل تبطل كلها ويتراجع أهلها بما دفعوه من الأثمان سواء زادت على ما دفعه المشتري الأول أو نقصت عنه فإن قلت إن حق الشفيع يثبت بكل واحد منها على حد ثبوته بالعقد الأول فما المانع للشفيع من أن يشفع ما شاء منها قلت إذا كان حق الشفيع ثابت في العقد الأول فلا يصح ما ترتب عليه ولا يشفع إلا به وإن كان قد أبطل شفعته فيه أو بطلت بمبطل شرعي كان العقد الثاني بمنزلة عقد أول فليس له أن يشفع إلا به لا بما ترتب عليه ثم هكذا الكلام في بقية العقود وأما الحكم لجميعها بالصحة وتفويض الشفيع إلى ما يقترحه ويريده فخارج عن مسلك العدل والعقل فإنه يؤدي إلى تغريم بعض البائعين بعد أن باع ملكه بيعا أذن الله له به وأحل له ما قبضه من الثمن بمجرد هذا التشهي المجعول للشفيع خبطا وجزاف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عليه مثل الثمن فمعلوم لا تدعو إليه حاج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كونها تبطل مع جهل الثمن أو عدمه فإن استمر ذلك ولم يتبين القدر أو لم يوجد فوجه البطلان أن المشتري لا يجب عليه إخراج المبيع من ملكه إلى ملك الشفيع إلا بالثمن</w:t>
      </w:r>
    </w:p>
    <w:p>
      <w:pPr>
        <w:pStyle w:val="Normal"/>
        <w:bidi w:val="1"/>
        <w:spacing w:lineRule="auto" w:line="480"/>
        <w:ind w:left="0" w:right="0" w:hanging="0"/>
        <w:jc w:val="both"/>
        <w:rPr>
          <w:sz w:val="36"/>
          <w:szCs w:val="36"/>
        </w:rPr>
      </w:pPr>
      <w:r>
        <w:rPr>
          <w:sz w:val="36"/>
          <w:sz w:val="36"/>
          <w:szCs w:val="36"/>
          <w:rtl w:val="true"/>
        </w:rPr>
        <w:t>ص</w:t>
      </w:r>
      <w:r>
        <w:rPr>
          <w:sz w:val="36"/>
          <w:szCs w:val="36"/>
        </w:rPr>
        <w:t>181</w:t>
      </w:r>
    </w:p>
    <w:p>
      <w:pPr>
        <w:pStyle w:val="Normal"/>
        <w:bidi w:val="1"/>
        <w:spacing w:lineRule="auto" w:line="480"/>
        <w:ind w:left="0" w:right="0" w:hanging="0"/>
        <w:jc w:val="both"/>
        <w:rPr/>
      </w:pPr>
      <w:r>
        <w:rPr>
          <w:sz w:val="36"/>
          <w:sz w:val="36"/>
          <w:szCs w:val="36"/>
          <w:rtl w:val="true"/>
        </w:rPr>
        <w:t>الذى دفعه والمفروض أنه قد طرأ ما أوجب جهالته أو تعذر وجوده فلا يجوز أن يكلف بإخراجه من ملكه لأنه هجوم على ما لا عدل فيه والعدول إلى القيمة قد يكون مخالفا لغرض مالكه فالشفيع مخير بين أن يدفع له بما يرضى به حتى يكون ذلك تجارة عن تراض أو يدع الشف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عجيل المؤجل فلا وجه له لأنه صار إليه البيع بالحق الثابت له بالشرع فلا يلزمه إلا ما لزم المشتري ولا يجب عليه دفع الثمن إلا في الوقت الذى يجب على المشتري دفعه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غرامة وزيادة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ا غرمه المشتري في المبيع مما يحصل به زيادة فيه من حرث أو غرس أو بناء ونحوها كان له الرجوع بقيمة ذلك على الشفيع لأنه فعله في ملكه قبل أن يستحق عليه بالشفعة وأما بعد أن يعلم أن الشفيع قد صار مطالبا بالشفعة مضيقا في مصير المبيع إليه فليس له أن يفعل فيه شيئا إلا بإذن الشفيع فإن فعل بغير إذنه والحال هكذا كان له رفع ما يمكن رفعه ولا يرجع بما لا يمكن رفعه وللمشتري الفوائد الحادثة في المبيع بعد البيع قبل طلب الشفيع سواء كانت أصلية أو فرعية لأنها فوائد ملكه فإن اختلط بما كان منها موجودا قبل البيع كان له بقدر ما حدث بعد البيع قبل الطلب وإذا حصل في المبيع نقص بعد البيع قبل طلب الشفع فإن كان بفعل المشتري أو تفريطه كان مضمونا عليه للشفيع وإن كان لا بفعله ولا تفريطه فليس عليه وذلك كرخص السعر والهزال بلا سبب والآفات السماوية والأمر الغالب من غيرها والحاصل أن المشتري لا يضمن إلا ما كان بجنايته أو تفريطه فإن كانت بجناية الغير على المبيع رجع عليه الشفيع بما قبضه من الجاني إن كان قد قبض الأرش منه وإلا كان للشفيع مطالبة الجاني بأرش جنايته هكذا ينبغي أن يقال في الزيادة والنقص</w:t>
      </w:r>
    </w:p>
    <w:p>
      <w:pPr>
        <w:pStyle w:val="Normal"/>
        <w:bidi w:val="1"/>
        <w:spacing w:lineRule="auto" w:line="480"/>
        <w:ind w:left="0" w:right="0" w:hanging="0"/>
        <w:jc w:val="both"/>
        <w:rPr>
          <w:sz w:val="36"/>
          <w:szCs w:val="36"/>
        </w:rPr>
      </w:pPr>
      <w:r>
        <w:rPr>
          <w:sz w:val="36"/>
          <w:sz w:val="36"/>
          <w:szCs w:val="36"/>
          <w:rtl w:val="true"/>
        </w:rPr>
        <w:t>ص</w:t>
      </w:r>
      <w:r>
        <w:rPr>
          <w:sz w:val="36"/>
          <w:szCs w:val="36"/>
        </w:rPr>
        <w:t>182</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نما يؤخذ المبيع قسرا بعد الحكم فهو كالأمانة أو التسليم والقبول باللفظ فهو كالمبيع فيؤخذ من حيث وجد ويسلمه من هو في يده وإلا فغصب إلا لقبض الثمن ولو بائعا مستوفيا وهي هنا نقل في الأصح ويحكم للموسر ولو في غيبة المشتري ويمهل عشرا ولا تبطل بالمطل إلا لشرط وللملتبس مشروطا بالوفاء لأجل معلوم وللحاضر في غيبة الأولى ومتى حضر حكم له وهو معه كالمشتري مع الشفيع وللوكيل وإن طلب المشتري يمين الموكل الغائب في نفي التسليم أو التقصير لا للمعسر وإن تغيب حتى أيسر والحط والإبراء والإحلال من البعض قبل القبض يلحق العقد لا بعده ولا الهبة ونحوها مطلقا والقول للمشتري في قدر الثمن وجنسه ونفي السبب وملكه والعذر في التراخي والحط وكونه قبل القبض وللشفيع في قيمة الثمن العرض التالف ونفي الصفقتين بعد اشتريتهما وإذا تداعيا الشفعة حكم للمبين ثم الأول ثم المؤرخ ثم تبط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نما يؤخذ المبيع قسرا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وقع الطلب من الشفيع وصح سببه الذى يستحق به الشفعة وبذل تسليم الثمن كان على المشتري تسليم المبيع إليه فإن أبى لا لموجب شرعي كان غاصبا وإذا تلف تلف من ملكه وإن لم يحصل منه الامتناع من التسليم بل هو باذل لتسليمه ومنع من التعجيل مانع معقول فقد صار في ملك الشفيع ويتلف من ملكه وأما قوله وهي نقل في الأصح فلا يخفاك أن الشفعة حق للشفيع ثبت بالشرع</w:t>
      </w:r>
    </w:p>
    <w:p>
      <w:pPr>
        <w:pStyle w:val="Normal"/>
        <w:bidi w:val="1"/>
        <w:spacing w:lineRule="auto" w:line="480"/>
        <w:ind w:left="0" w:right="0" w:hanging="0"/>
        <w:jc w:val="both"/>
        <w:rPr>
          <w:sz w:val="36"/>
          <w:szCs w:val="36"/>
        </w:rPr>
      </w:pPr>
      <w:r>
        <w:rPr>
          <w:sz w:val="36"/>
          <w:sz w:val="36"/>
          <w:szCs w:val="36"/>
          <w:rtl w:val="true"/>
        </w:rPr>
        <w:t>ص</w:t>
      </w:r>
      <w:r>
        <w:rPr>
          <w:sz w:val="36"/>
          <w:szCs w:val="36"/>
        </w:rPr>
        <w:t>183</w:t>
      </w:r>
    </w:p>
    <w:p>
      <w:pPr>
        <w:pStyle w:val="Normal"/>
        <w:bidi w:val="1"/>
        <w:spacing w:lineRule="auto" w:line="480"/>
        <w:ind w:left="0" w:right="0" w:hanging="0"/>
        <w:jc w:val="both"/>
        <w:rPr/>
      </w:pPr>
      <w:r>
        <w:rPr>
          <w:sz w:val="36"/>
          <w:sz w:val="36"/>
          <w:szCs w:val="36"/>
          <w:rtl w:val="true"/>
        </w:rPr>
        <w:t>فمصيره إليه هو بما أوجبه الشرع على المشتري من قبول حكم الله عليه فهذا هو الذى أوجب الملك للشفيع ونزعه من يد البائع وأما التعبير بكونه نقلا وفسخا فاصطلاح متجدد لا يحل أن يترتب عليه شيء من أحكام الشر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حكم للموسر الخ فصحيح لأنه إذا رافع من له هذا الحق الشرعي إلى حاكم الشرع وجب عليه أيضا له به كما يحكم على الغائب في سائر ما يجب عليه التخلص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ذكره من أنه يمهل عشرا فهذا ليس عليه دليل ولا هو رأي مستقي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ذى ينبغي أن يقال إنه يمهله إن كان يحتاج في تحصيل الثمن إلى بيع من أملاكه أو نحو ذلك مدة يتمكن فيها من ذلك سواء كانت أقل من العشر أو أكثر ولا تبطل شفعته إن مطل زيادة على المدة المجعولة له ومجرد الشرط لا يسقط حقه الثابت بالشرع إلا أن يرضى بذلك لنفسه وإلا فهو شرط مخالف ما يقتضيه الشرع لكنه إذا عرف منه تعمد المطل ومضارة المشتري بعدم تسليم الثمن أجبره الحاكم على التسليم إلا أن يختار ترك الشف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لملتبس مشروطا بالوفاء فلا يحتاج إلى هذا الشرط لأنه مشروط من جهة الشرع أن يدفع الشفيع مثلما دفعه المشتري فإن لم يفعل فلا شف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حكم للحاضر الخ فصحيح لأنه طالب بحق له أثبته الشرع لوجود سببه والاعتبار بالانتهاء إذا كان ثم شفيع أحق منه بالشفعة وهكذا يحكم لوكيل الشفيع إن وجد السبب المقتضي ل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لا للمعسر وإن تغيب حتى أيس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هو الحق الثابت بالشرع إذ لا بد أن يكون الشفيع متمكنا من تسليم مثل الثمن ولا يشترط في هذا أن يكون متمكنا منه في ملكه بل إذا تمكن منه بالقرض ثبتت شفعته ولو كان فقيرا لا يملك شيئا لأنه قد حصل المقصود برد مثل الثمن ولا يجب غير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184</w:t>
      </w:r>
    </w:p>
    <w:p>
      <w:pPr>
        <w:pStyle w:val="Normal"/>
        <w:bidi w:val="1"/>
        <w:spacing w:lineRule="auto" w:line="480"/>
        <w:ind w:left="0" w:right="0" w:hanging="0"/>
        <w:jc w:val="both"/>
        <w:rPr/>
      </w:pPr>
      <w:r>
        <w:rPr>
          <w:sz w:val="36"/>
          <w:sz w:val="36"/>
          <w:szCs w:val="36"/>
          <w:rtl w:val="true"/>
        </w:rPr>
        <w:t>وأما الحكم ببطلانها بمجرد الإعسار فدفع للشرع بالصدر بغير بره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الحط والإبراء والإحلال من البعض يلحق العقد قبل القبض فصحيح لأنه لا يجب على الشفيع أن يدفع إلا ما دفعه المشتر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بعد القبض فوجهه أنه قد يكون ذلك بمقصد خارج عن التبايع من مكارمة أو صداقة أو نحوهما والظاهر أن ما كان راجعا إلى ذلك العقد الواقع بينهما فهو لا حق له وكونه بمقصد آخر خلاف الظاهر لأن كونه مضافا إلى ثمن المبيع يوجب للشفيع مثلما وقع للمشتري إلا أن يتقرر ببرهان شرعي أن ذلك كان لسبب آخر فله حك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هبة ونحوها فلا مانع منها إذا كانت لمقصد صحيح لا لمجرد الحيلة على الشفيع والفرق بين ما كان بلفظ الهبة ولفظ الحط ونحوه لا يخفى أنه مجرد ملاحظة للألفاظ التي لا اعتبار بها في الشرع كما عرفناك غير مرة فينبغي في الجميع الرجوع إلى ما يقتضيه الظاهر وتوجبه المقاص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ول للمشتري في قدر الثمن وجن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نبغي أن يكون القول قول النافي للزيادة في القدر والنافي لكون الجنس أعلى وأكثر قيمة والبينة على مدعي الأمرين وأما الجزم بأن القول للمشتري فيهما مطلقا فخلاف الصواب بل خلاف قواعدهم المألوفة في غير هذا الباب ومعلوم أن الشفيع لا يقع منه إنكار أصل الثمن ولا</w:t>
      </w:r>
      <w:r>
        <w:rPr>
          <w:sz w:val="36"/>
          <w:sz w:val="36"/>
          <w:szCs w:val="36"/>
          <w:rtl w:val="true"/>
        </w:rPr>
        <w:t xml:space="preserve"> </w:t>
      </w:r>
      <w:r>
        <w:rPr>
          <w:sz w:val="36"/>
          <w:sz w:val="36"/>
          <w:szCs w:val="36"/>
          <w:rtl w:val="true"/>
        </w:rPr>
        <w:t>إنكار كونه على جنس من الأجناس إنما يقع منه إنكار الزيادة والنفاسة ونحو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القول قوله في نفي السبب فصحيح لأن الأصل عدمه وهكذا القول له في إنكار اتصاله بالمبيع أي كونه سببا يصح له التشافع على ما قدمنا تقريره وهكذا القول له في نفي الحط لا الأصل عدمه وسواء كان المشتري يدعي أنه قبل القبض أو بعد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لشفيع في قيمة الثمن العرض التألف فلا يخفاك أنه ليس أحدهما أولى من الآخر لكون القول قوله فيكون فيه كما قدمنا في قدر الثمن وجنس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185</w:t>
      </w:r>
    </w:p>
    <w:p>
      <w:pPr>
        <w:pStyle w:val="Normal"/>
        <w:bidi w:val="1"/>
        <w:spacing w:lineRule="auto" w:line="480"/>
        <w:ind w:left="0" w:right="0" w:hanging="0"/>
        <w:jc w:val="both"/>
        <w:rPr/>
      </w:pPr>
      <w:r>
        <w:rPr>
          <w:sz w:val="36"/>
          <w:sz w:val="36"/>
          <w:szCs w:val="36"/>
          <w:rtl w:val="true"/>
        </w:rPr>
        <w:t>وأما كون القول قول الشفيع في نفي الصفقتين فظاهر لأن الأصل عدم كون البيع وقع دفعات ولا فرق بين أن يكون المشتري قد قال اشتريتهما أم 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ذا تداعيا الشفعة حكم للمبين ف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ثم الأول فلا وجه له بعد وقوع التخاص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ثم للمؤرخ فلا وجه له بل ينبغي أن يقال إن كل واحد منهما مدع ومدعي عليه فإذا لم توجد البينة حلف كل واحد منهما على نفي دعوى الآخر فيكون ثبوت كل واحد منهما على ما تحت يده بهذه الطريقة لا بمجرد الحكم بالبطلان بادئ بدء</w:t>
      </w:r>
    </w:p>
    <w:p>
      <w:pPr>
        <w:pStyle w:val="Normal"/>
        <w:bidi w:val="1"/>
        <w:spacing w:lineRule="auto" w:line="480"/>
        <w:ind w:left="0" w:right="0" w:hanging="0"/>
        <w:jc w:val="both"/>
        <w:rPr>
          <w:sz w:val="36"/>
          <w:szCs w:val="36"/>
        </w:rPr>
      </w:pPr>
      <w:r>
        <w:rPr>
          <w:sz w:val="36"/>
          <w:sz w:val="36"/>
          <w:szCs w:val="36"/>
          <w:rtl w:val="true"/>
        </w:rPr>
        <w:t>ص</w:t>
      </w:r>
      <w:r>
        <w:rPr>
          <w:sz w:val="36"/>
          <w:szCs w:val="36"/>
        </w:rPr>
        <w:t>186</w:t>
      </w:r>
    </w:p>
    <w:p>
      <w:pPr>
        <w:pStyle w:val="Normal"/>
        <w:bidi w:val="1"/>
        <w:spacing w:lineRule="auto" w:line="480"/>
        <w:ind w:left="0" w:right="0" w:hanging="0"/>
        <w:jc w:val="both"/>
        <w:rPr/>
      </w:pPr>
      <w:r>
        <w:rPr>
          <w:sz w:val="36"/>
          <w:sz w:val="36"/>
          <w:szCs w:val="36"/>
          <w:rtl w:val="true"/>
        </w:rPr>
        <w:t>وأما كون القول قول الشفيع في نفي الصفقتين فظاهر لأن الأصل عدم كون البيع وقع دفعات ولا فرق بين أن يكون المشتري قد قال اشتريتهما أم 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ذا تداعيا الشفعة حكم للمبين ف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ثم الأول فلا وجه له بعد وقوع التخاص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ثم للمؤرخ فلا وجه له بل ينبغي أن يقال إن كل واحد منهما مدع ومدعي عليه فإذا لم توجد البينة حلف كل واحد منهما على نفي دعوى الآخر فيكون ثبوت كل واحد منهما على ما تحت يده بهذه الطريقة لا بمجرد الحكم بالبطلان بادئ بدء</w:t>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b/>
      <w:bCs/>
    </w:rPr>
  </w:style>
  <w:style w:type="paragraph" w:styleId="Heading2">
    <w:name w:val="Heading 2"/>
    <w:basedOn w:val="Normal"/>
    <w:next w:val="Normal"/>
    <w:qFormat/>
    <w:pPr>
      <w:keepNext w:val="true"/>
      <w:numPr>
        <w:ilvl w:val="1"/>
        <w:numId w:val="1"/>
      </w:numPr>
      <w:bidi w:val="1"/>
      <w:spacing w:lineRule="auto" w:line="480"/>
      <w:ind w:left="0" w:right="0" w:hanging="0"/>
      <w:jc w:val="both"/>
      <w:outlineLvl w:val="1"/>
    </w:pPr>
    <w:rPr>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1:04:00Z</dcterms:created>
  <dc:creator>Home User</dc:creator>
  <dc:description/>
  <dc:language>en-US</dc:language>
  <cp:lastModifiedBy>Home User</cp:lastModifiedBy>
  <dcterms:modified xsi:type="dcterms:W3CDTF">2004-02-24T11:10:00Z</dcterms:modified>
  <cp:revision>2</cp:revision>
  <dc:subject/>
  <dc:title/>
</cp:coreProperties>
</file>