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9</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كتاب الزكاة</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تجب في الذهب والفضة والجواهر واللاليء والدر والياقوت والزمرد والسوائم الثلاث وما انبتت الارض والعسل من ملك ولو وقفا او وصية او بيت مال لا فيما عداها الا لتجارة او استغلال قوله فصل تجب في الذهب والفضةالخ اقول اما وجوب الزكاة في الذهب والفضة فلا شك في ذلك للأدلة الصحيحة وسيأتي الكلام عليها في باب زكاة الذهب والفضة واما وجوبها في الجواهر المذكورة فليس على ذلك دليل ولعله يأتي تحقيق الكلام ان شاء الله عند ذكرها في باب زكاة الذهب والفضة وهكذا يأتي تفصيل الكلام على زكاة السوائم واما انبتت الارض والعسل واما وجوب الزكاة في الوقف والوصية وبيت المال فليس على ذلك دليل الا عمومات لا تنطبق دلالتها على محل النزاع وهكذا يأتي الكلام على زكاة التجارة والمستغلات وانما اراد المصنف بعقد هذا الفصل حصر ما تجب فيه الزكاة فصل وانما تلزم مسلما كمل النصاب في ملكه طرفي الحول متمكنا</w:t>
      </w:r>
      <w:r>
        <w:rPr>
          <w:sz w:val="36"/>
          <w:sz w:val="36"/>
          <w:szCs w:val="36"/>
          <w:rtl w:val="true"/>
        </w:rPr>
        <w:t xml:space="preserve"> </w:t>
      </w:r>
      <w:r>
        <w:rPr>
          <w:sz w:val="36"/>
          <w:sz w:val="36"/>
          <w:szCs w:val="36"/>
          <w:rtl w:val="true"/>
        </w:rPr>
        <w:t>او مرجوا وان نقص بينهما ما لم ينقطع وحول الفرع حول اصله وحول البدل حول مبدله ان اتفقا في الصفة</w:t>
      </w:r>
    </w:p>
    <w:p>
      <w:pPr>
        <w:pStyle w:val="Normal"/>
        <w:bidi w:val="1"/>
        <w:spacing w:lineRule="auto" w:line="480"/>
        <w:ind w:left="0" w:right="0" w:hanging="0"/>
        <w:jc w:val="both"/>
        <w:rPr>
          <w:sz w:val="36"/>
          <w:szCs w:val="36"/>
        </w:rPr>
      </w:pPr>
      <w:r>
        <w:rPr>
          <w:sz w:val="36"/>
          <w:szCs w:val="36"/>
          <w:rtl w:val="true"/>
        </w:rPr>
      </w:r>
    </w:p>
    <w:p>
      <w:pPr>
        <w:pStyle w:val="Heading1"/>
        <w:ind w:left="0" w:right="0" w:hanging="0"/>
        <w:jc w:val="both"/>
        <w:rPr/>
      </w:pPr>
      <w:r>
        <w:rPr>
          <w:rtl w:val="true"/>
        </w:rPr>
        <w:t>ص</w:t>
      </w:r>
      <w:r>
        <w:rPr/>
        <w:t>10</w:t>
      </w:r>
    </w:p>
    <w:p>
      <w:pPr>
        <w:pStyle w:val="Normal"/>
        <w:bidi w:val="1"/>
        <w:spacing w:lineRule="auto" w:line="480"/>
        <w:ind w:left="0" w:right="0" w:hanging="0"/>
        <w:jc w:val="both"/>
        <w:rPr>
          <w:sz w:val="36"/>
          <w:szCs w:val="36"/>
        </w:rPr>
      </w:pPr>
      <w:r>
        <w:rPr>
          <w:sz w:val="36"/>
          <w:sz w:val="36"/>
          <w:szCs w:val="36"/>
          <w:rtl w:val="true"/>
        </w:rPr>
        <w:t>وللزيادة حول جنسها وما تضم اليه قيل ويعتبر بحول الميت ونصابه ما لم يقسم المال او يكون مثليا او يتحد الوارث وتضيق بإمكان الاداء فيضمن بعده وهي قبله كالوجيعة قبل طلبها وانما تجزئ بالنية من المالك المرشد وولي غيره او الامام او المصدق حيث اجبرا او اخذا من نحو وديع مقارنة لتسليم او تمليك فلا تتغير بعد وان غير او متقدمة تتغير قبل التسليم وتصح مشروطة فلا يسقط بها المتيقن ولا يردها الفقير مع الاشكال قوله فصل وانما تلزم مسلما اقول جعل الاسلام شرطا للزوم الزكاة صواب ولا ينافيه القول بأن الكفار مخاطبون بالشرعيات لأن معنى خطابهم بها عند من قال به هو انهم يعذبون بترك ما يجب فعله وفعل ما يجب تركه لأن ذلك مطلوب منهم في حال كفرهم ولم يذكر المصنف ها هنا اشتراط التكليف لان الزكاة من الواجبات المتعلقة بالاموال سواء كان المالك مكلفا او غير مكلف ولكن لا يخفى عليك ان غير المكلف مرفوع عنه قلم التكليف فلا بد من دليل يدل على استحلال جزء من ماله وهو الزكاة ولم يرد في ذلك الا عمومات يصلح ما ورد في رفع القلم عن غي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1</w:t>
      </w:r>
    </w:p>
    <w:p>
      <w:pPr>
        <w:pStyle w:val="Normal"/>
        <w:bidi w:val="1"/>
        <w:spacing w:lineRule="auto" w:line="480"/>
        <w:ind w:left="0" w:right="0" w:hanging="0"/>
        <w:jc w:val="both"/>
        <w:rPr>
          <w:sz w:val="36"/>
          <w:szCs w:val="36"/>
        </w:rPr>
      </w:pPr>
      <w:r>
        <w:rPr>
          <w:sz w:val="36"/>
          <w:sz w:val="36"/>
          <w:szCs w:val="36"/>
          <w:rtl w:val="true"/>
        </w:rPr>
        <w:t>المكلف لتخصيصها ولم يثبت عن النبي  صلى الله عليه وسلم  شيء في خصوص ذلك يصلح للتمسك به ولا حجة في فعل بعض الصحابة والاموال معصومة بعصمة الاسلام فلا يحل استباحة شيء منها بمحرد مالا تقوم به الحجة لا سيما اموال الايتام التي ورد في التشديد في امرها ما ورد واما حديث من ولي يتيما فليتجر له ولا يتركه تأكله الصدقة فاخرجه الترمذي والدارقطني والبيهقي وفي إسناده المثنى بن الصباح وهو ضعيف وقال احمد بن حنبل ليس هذا الحديث بصحيح وروى بأسانيد اخرى فيها متروكون وضعفاء وهكذا حديث ابتغوا في اموال اليتامى لا تأكلها الصدقة لا تقوم به الحجة فإنه رواه الشافعي مرسلا وروى من طرق لا تصح واما وجوب الفطرة على غير المكلف فليس ذلك من تكليف غير المكلف بل من تكليف ولله كما صرحت به الادلة وانه يخرجها من مال نفسه عنه وعمن ينفقه واما ما ورد في الزكاة من انها تؤخذ من الاغنياء وترد في الفقراء فهذا متوجه الى المكلفين كغيره من التكاليف ودعوى ان غير المكلفين داخلون في هذا مصادرة على المطلوب لانه استدلال بمحل النزاع وقله كمل النصاب في ملكه طرفي الحو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2</w:t>
      </w:r>
    </w:p>
    <w:p>
      <w:pPr>
        <w:pStyle w:val="Normal"/>
        <w:bidi w:val="1"/>
        <w:spacing w:lineRule="auto" w:line="480"/>
        <w:ind w:left="0" w:right="0" w:hanging="0"/>
        <w:jc w:val="both"/>
        <w:rPr>
          <w:sz w:val="36"/>
          <w:szCs w:val="36"/>
        </w:rPr>
      </w:pPr>
      <w:r>
        <w:rPr>
          <w:sz w:val="36"/>
          <w:sz w:val="36"/>
          <w:szCs w:val="36"/>
          <w:rtl w:val="true"/>
        </w:rPr>
        <w:t>اوقول قد دلت الادلة في كل نوع من الانواع التي تجب فيها الزكاة على ان له نصابا معلوما يتعلق الوجوب به ويسقط الوجوب ان لم يكمل فمن زعم انه يثبت الوجوب في دون النصاب من كل نوع فقد خالف الادلة الصحيحة فإن تمسك بعمومات او مطلقات فقد ترك العمل بالمخصصات والمقيدات وذلك تقصير في الاجتهاد وترك لما يجب العمل به وإعمال لبعض الادلة وإهمال للبعض الاخر وأما ما ورد في الشريكين فسياتي انه  صلى الله عليه وسلم  جعل اجتماع الغنم في المسرح والمراح بمنزلة الاجتماع في الملك واما قوله طرفي الحول فذلك فيما كان حول الحول شرطا له لاما كان المعتبر فيه حصول نصاب منه عند حصوله كما اخرجت الارض ثم الظاهر انه لا بد من استمرار كمال النصاب في جميع الحول من كل نوع من الانواع التي اعتبر فيها الحول فإذا نقص المال عن النصاب في بعض الحول ثم كمل بعد ذلك استأنف التحويل من عند كماله اذا لم يكن النقص</w:t>
      </w:r>
      <w:r>
        <w:rPr>
          <w:sz w:val="36"/>
          <w:sz w:val="36"/>
          <w:szCs w:val="36"/>
          <w:rtl w:val="true"/>
        </w:rPr>
        <w:t xml:space="preserve"> </w:t>
      </w:r>
      <w:r>
        <w:rPr>
          <w:sz w:val="36"/>
          <w:sz w:val="36"/>
          <w:szCs w:val="36"/>
          <w:rtl w:val="true"/>
        </w:rPr>
        <w:t>لقصد التحيل لعدم وجوب الزكاة وظاهر ما ورد في اعتبار الحول انه لا بد ان يكون النصاب كاملا من اوله الى آخره كما في حديث على عند احمد وابي داود والبيهقي لا زكاة في مال حتى يحول عليه الحول وحديث ابن عمر عند احمد وابي داود والترمذي بلفظ من استفاد ما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w:t>
      </w:r>
    </w:p>
    <w:p>
      <w:pPr>
        <w:pStyle w:val="Normal"/>
        <w:bidi w:val="1"/>
        <w:spacing w:lineRule="auto" w:line="480"/>
        <w:ind w:left="0" w:right="0" w:hanging="0"/>
        <w:jc w:val="both"/>
        <w:rPr>
          <w:sz w:val="36"/>
          <w:szCs w:val="36"/>
        </w:rPr>
      </w:pPr>
      <w:r>
        <w:rPr>
          <w:sz w:val="36"/>
          <w:sz w:val="36"/>
          <w:szCs w:val="36"/>
          <w:rtl w:val="true"/>
        </w:rPr>
        <w:t>فلا زكاة عليه حتى يحول عليه الحول وحديث علي ايضا عند ابي داود عن النبي  صلى الله عليه وسلم  قال اذا كانت لك مائتا درهم وحال عليها الحول ففيها خمسة دراهم وليس عليك شيء يعني في الذهب حتى يكون لك عشرون دينارا فإذا كان لك عشرون دينارا وحال عليها الحول ففيها نصف دينار وقد نقل عن البخاري تصحيحه وحسنه ابن حجر وقد ورد اعتبار الحول من حديث عائشة عند ابن ماجه والدارقطني والبيهقي والعقيلي وفي إسناده حارثة بن ابي الرجال وفيه ضعف ومن حديث انس عند الدارقطني وفيه حسان بن سياه وهو ضعيف ومن حديث ابن عمر ايضا عند الدارقطني والبيهقي وفيه إسماعيل بن عياش ومجموع هذه الاحاديث تقوم به الحجة في اعتبار الحول واعتبار ان يكون النصاب كاملا من اول الحول الى آخره ولا يشترط ان يكون في يده بل إذا كان في يد غيره وديعة او نحوها وكان متمكنا من اخذه متى اراده فهو في حكم الموجود لديه وهكذا اذا كان دينا على الغير وكان يتمكن منه متى اراد فهو في حكم الموجود لديه لا اذا كان لا يتمكن منه متى اراد فهو في حكم المعدوم فيستأنف التحويل له من عند قبضه ومثله المال المأيوس من رجوعه اذا رجع قوله وحول الفرع حول اصله</w:t>
      </w:r>
    </w:p>
    <w:p>
      <w:pPr>
        <w:pStyle w:val="Normal"/>
        <w:bidi w:val="1"/>
        <w:spacing w:lineRule="auto" w:line="480"/>
        <w:ind w:left="0" w:right="0" w:hanging="0"/>
        <w:jc w:val="both"/>
        <w:rPr>
          <w:sz w:val="36"/>
          <w:szCs w:val="36"/>
        </w:rPr>
      </w:pPr>
      <w:r>
        <w:rPr>
          <w:sz w:val="36"/>
          <w:sz w:val="36"/>
          <w:szCs w:val="36"/>
          <w:rtl w:val="true"/>
        </w:rPr>
        <w:t>ص</w:t>
      </w:r>
      <w:r>
        <w:rPr>
          <w:sz w:val="36"/>
          <w:szCs w:val="36"/>
        </w:rPr>
        <w:t>14</w:t>
      </w:r>
    </w:p>
    <w:p>
      <w:pPr>
        <w:pStyle w:val="Normal"/>
        <w:bidi w:val="1"/>
        <w:spacing w:lineRule="auto" w:line="480"/>
        <w:ind w:left="0" w:right="0" w:hanging="0"/>
        <w:jc w:val="both"/>
        <w:rPr>
          <w:sz w:val="36"/>
          <w:szCs w:val="36"/>
        </w:rPr>
      </w:pPr>
      <w:r>
        <w:rPr>
          <w:sz w:val="36"/>
          <w:sz w:val="36"/>
          <w:szCs w:val="36"/>
          <w:rtl w:val="true"/>
        </w:rPr>
        <w:t>اقول استدلوا على هذا بما اخرجه مالك في الموطأ والشافعي عن سفيان بن عبدالله الثقفي ان عمر بن الخطاب قال له تعد عليهم بالسخلة يحملها الراعي ولا تأخذها ولكنه قد ثبت في المرفوع ما يدل على عدم الاعتبار بالصغار فاخرج احمد وأبو داود والنسائي والدارقطني والبيهقي من حديث سويد بن غفلة قال اتانا مصدق رسول الله  صلى الله عليه وسلم  فسمعته يقول ان في عهدي انا لا نأخذ من راضع لبن وهذا يدل على ان الزكاة لا تؤخذ من راضع لبن وظاهره عدم الفرق بين ان يكون منفردا او مع الامهات واحاديث اعتبار الحول تدل على انه لا بد من ان يحول على الفرع واما قوله وحول البدل حول مبدله فظاهر احاديث الحول انه لا بد من ان يحول على البدل الحول لانه مال مستفاد وان كان بدلا عن مال اصلى فلا تأثير لذلك وهكذا لا يكون للزيادة حول جنسها بل لا بد ان يكون نصابا وحال عليها الحول فمن كان له نصاب ثم استفاد زيادة</w:t>
      </w:r>
      <w:r>
        <w:rPr>
          <w:sz w:val="36"/>
          <w:sz w:val="36"/>
          <w:szCs w:val="36"/>
          <w:rtl w:val="true"/>
        </w:rPr>
        <w:t xml:space="preserve"> </w:t>
      </w:r>
      <w:r>
        <w:rPr>
          <w:sz w:val="36"/>
          <w:sz w:val="36"/>
          <w:szCs w:val="36"/>
          <w:rtl w:val="true"/>
        </w:rPr>
        <w:t>عليه فلا يجب في تلك الزيادة شيء حتى تكمل نصابا فإذا كملت نصابا فلا بد ان يحول عليها الحول عملا بظاهر الادلة واذا لم تضم الزيادة الى جنسها قعدم ضمها الى غير جنسها بالاولى فلا وجه لقوله وما تضم اليه وأبعد من هذا كله قول من قال إنه يعتبر لحول الميت ونصابه فإن هذا تكليف</w:t>
      </w:r>
    </w:p>
    <w:p>
      <w:pPr>
        <w:pStyle w:val="Normal"/>
        <w:bidi w:val="1"/>
        <w:spacing w:lineRule="auto" w:line="480"/>
        <w:ind w:left="0" w:right="0" w:hanging="0"/>
        <w:jc w:val="both"/>
        <w:rPr>
          <w:sz w:val="36"/>
          <w:szCs w:val="36"/>
        </w:rPr>
      </w:pPr>
      <w:r>
        <w:rPr>
          <w:sz w:val="36"/>
          <w:sz w:val="36"/>
          <w:szCs w:val="36"/>
          <w:rtl w:val="true"/>
        </w:rPr>
        <w:t>ص</w:t>
      </w:r>
      <w:r>
        <w:rPr>
          <w:sz w:val="36"/>
          <w:szCs w:val="36"/>
        </w:rPr>
        <w:t>15</w:t>
      </w:r>
    </w:p>
    <w:p>
      <w:pPr>
        <w:pStyle w:val="Normal"/>
        <w:bidi w:val="1"/>
        <w:spacing w:lineRule="auto" w:line="480"/>
        <w:ind w:left="0" w:right="0" w:hanging="0"/>
        <w:jc w:val="both"/>
        <w:rPr>
          <w:sz w:val="36"/>
          <w:szCs w:val="36"/>
        </w:rPr>
      </w:pPr>
      <w:r>
        <w:rPr>
          <w:sz w:val="36"/>
          <w:sz w:val="36"/>
          <w:szCs w:val="36"/>
          <w:rtl w:val="true"/>
        </w:rPr>
        <w:t>يخالف موارد الشريعة لان الميت مات ولم تجب عليه زكاة والحي صار اليه المال ودخل في ملكه بعد ان كان في ملك غيره فكيف يخاطب بزكاة مالم يستقر في ملكه الا بعض الحول قوله وتضيق بإمكان الاداء اقول المراد انه يتضيق الوجوب على من عليه الزكاة اذا كان الوجوب قد ثبت عليه بكمال النصاب وحول الحول فيما يعتبر فيه الحول بإمكان الاداء وهو ان لايحول بينه وبين المال حائل ويحضر المصرف فإذا لم يمكن الوصول الى المال ولاحصور المصرف فتكليف المزكي بإخراج الزكاة والحال هكذا من تكليف مالا يطاق واما مع إمكان الاداء فلم يبق للمزكي عذر في</w:t>
      </w:r>
      <w:r>
        <w:rPr>
          <w:sz w:val="36"/>
          <w:sz w:val="36"/>
          <w:szCs w:val="36"/>
          <w:rtl w:val="true"/>
        </w:rPr>
        <w:t xml:space="preserve"> </w:t>
      </w:r>
      <w:r>
        <w:rPr>
          <w:sz w:val="36"/>
          <w:sz w:val="36"/>
          <w:szCs w:val="36"/>
          <w:rtl w:val="true"/>
        </w:rPr>
        <w:t>التأخير فإن فات المال ضمنه وكون الواجبات على الفور هو الحق الذي لا شك فيه ولا شبهة خصوصوا الزكاة التي ثبت فيها انه يقاتل من هي عليه حتى يؤديها وان عصمة ماله ودمه متوقفة على اخراجها وثبت عنه  صلى الله عليه وسلم  انه قال من اعطاها مؤتجرا فله اجرها ومن منعها</w:t>
      </w:r>
      <w:r>
        <w:rPr>
          <w:sz w:val="36"/>
          <w:sz w:val="36"/>
          <w:szCs w:val="36"/>
          <w:rtl w:val="true"/>
        </w:rPr>
        <w:t xml:space="preserve"> </w:t>
      </w:r>
      <w:r>
        <w:rPr>
          <w:sz w:val="36"/>
          <w:sz w:val="36"/>
          <w:szCs w:val="36"/>
          <w:rtl w:val="true"/>
        </w:rPr>
        <w:t>فأنا آخذها وشطرا من ماله عزمة من عزمات ربنا تبارك وتعالى واما كونها تجزئ بالنية فلكو نها عمل من الاعمال التي يقول فيها  صلى الله عليه وسلم  انما الاعمال بالنيات ويقول فيها لا عمل الا بنية بل هي ركن من اركان الاسلام وضرورية من الضروريات الدينية ما ذكره المصنف بعد هذا الى آخر الفصل فهو غني عن البيان</w:t>
      </w:r>
    </w:p>
    <w:p>
      <w:pPr>
        <w:pStyle w:val="Normal"/>
        <w:bidi w:val="1"/>
        <w:spacing w:lineRule="auto" w:line="480"/>
        <w:ind w:left="0" w:right="0" w:hanging="0"/>
        <w:jc w:val="both"/>
        <w:rPr>
          <w:sz w:val="36"/>
          <w:szCs w:val="36"/>
        </w:rPr>
      </w:pPr>
      <w:r>
        <w:rPr>
          <w:sz w:val="36"/>
          <w:sz w:val="36"/>
          <w:szCs w:val="36"/>
          <w:rtl w:val="true"/>
        </w:rPr>
        <w:t>ص</w:t>
      </w:r>
      <w:r>
        <w:rPr>
          <w:sz w:val="36"/>
          <w:szCs w:val="36"/>
        </w:rPr>
        <w:t>16</w:t>
      </w:r>
    </w:p>
    <w:p>
      <w:pPr>
        <w:pStyle w:val="Normal"/>
        <w:bidi w:val="1"/>
        <w:spacing w:lineRule="auto" w:line="480"/>
        <w:ind w:left="0" w:right="0" w:hanging="0"/>
        <w:jc w:val="both"/>
        <w:rPr>
          <w:sz w:val="36"/>
          <w:szCs w:val="36"/>
        </w:rPr>
      </w:pPr>
      <w:r>
        <w:rPr>
          <w:sz w:val="36"/>
          <w:sz w:val="36"/>
          <w:szCs w:val="36"/>
          <w:rtl w:val="true"/>
        </w:rPr>
        <w:t>فصل ولا تسقط ونحوها بالردة ان لم يسلم ولا بالموت او الدين لادمي او لله تعالى وتجب في العين فتمنع الزكاة وقدتجب زكاتان من مال ومالك وحول واحد قوله فصل ولا تسقط ونحوها بالردة اقول الزكاة قد لزمته في حال إسلامه فخروجه من الاسلام او موته لا يسقط هذا الواجب الذي قد وجب عليه الا بدليل ولا دليل وقد صح عنه  صلى الله عليه وسلم  انه قال فدين الله احق ان يقضي والزكاة من دين الله نعم اذا رجع الى الاسلام كان حديث الاسلام يجب ما قبله دليلا على سقوطها عليه لان ظاهره عدم الفرق بين ما كان في أيام كفره او ايام إسلامه وتقييده بما كان في أيام الكفر يحتاج الى دليل واما حديث اسلمت على ما اسلفت من خير فهو في الطاعات التي يفعلها الكافرفي حال كفره ثم يسلم بعد ذلك وهكذا لا تسقط الزكاة بدين على المزكي سواء كان من ديون الله سبحانه او من ديون بني آدم لان وجوب الزكاة لا يرتفع بوجوب شيء آخر الا بدليل قوله وتجب في العين فتمنع الزكاة اقول الثابت في أيام النبوة ان الزكاة كانت تؤخذ من عين المال الذي تجب فيه وذلك معلوم لا شك فيه وفي أقواله  صلى الله عليه وسلم  ما يرشد الى ذلك ويدل عليه كقوله  صلى الله عليه وسلم  لمعاذ لما بعثه الى اليمن خذ الحب من الحب والشاة من الغنم والبعير من الابل والبقرة من</w:t>
      </w:r>
      <w:r>
        <w:rPr>
          <w:sz w:val="36"/>
          <w:sz w:val="36"/>
          <w:szCs w:val="36"/>
          <w:rtl w:val="true"/>
        </w:rPr>
        <w:t xml:space="preserve"> </w:t>
      </w:r>
      <w:r>
        <w:rPr>
          <w:sz w:val="36"/>
          <w:sz w:val="36"/>
          <w:szCs w:val="36"/>
          <w:rtl w:val="true"/>
        </w:rPr>
        <w:t>البقر أخرجه ابو داود وابن ماجه والحاكم وقال صحيح على شرط الشيخين</w:t>
      </w:r>
    </w:p>
    <w:p>
      <w:pPr>
        <w:pStyle w:val="Normal"/>
        <w:bidi w:val="1"/>
        <w:spacing w:lineRule="auto" w:line="480"/>
        <w:ind w:left="0" w:right="0" w:hanging="0"/>
        <w:jc w:val="both"/>
        <w:rPr>
          <w:sz w:val="36"/>
          <w:szCs w:val="36"/>
        </w:rPr>
      </w:pPr>
      <w:r>
        <w:rPr>
          <w:sz w:val="36"/>
          <w:sz w:val="36"/>
          <w:szCs w:val="36"/>
          <w:rtl w:val="true"/>
        </w:rPr>
        <w:t>ص</w:t>
      </w:r>
      <w:r>
        <w:rPr>
          <w:sz w:val="36"/>
          <w:szCs w:val="36"/>
        </w:rPr>
        <w:t>17</w:t>
      </w:r>
    </w:p>
    <w:p>
      <w:pPr>
        <w:pStyle w:val="Normal"/>
        <w:bidi w:val="1"/>
        <w:spacing w:lineRule="auto" w:line="480"/>
        <w:ind w:left="0" w:right="0" w:hanging="0"/>
        <w:jc w:val="both"/>
        <w:rPr>
          <w:sz w:val="36"/>
          <w:szCs w:val="36"/>
        </w:rPr>
      </w:pPr>
      <w:r>
        <w:rPr>
          <w:sz w:val="36"/>
          <w:sz w:val="36"/>
          <w:szCs w:val="36"/>
          <w:rtl w:val="true"/>
        </w:rPr>
        <w:t>واذا عرفت هذا صار مقدار الزكاة في حكم الخارج عن ملك المزكي فلا يكمل به النصاب ولا يلزم فيه الزكاة واما قوله وقد تجب زكاتان من مال ومالك وحول واحد فذلك غير صحيح وبيانه انهم مثلوا لذلك بمن بذر الارض بحب للتجارة قالوا فإنه عندالحصاد يلزمه زكاتان زكاة التجارة وزكاة الحصاد ولا يخفاك ان ذلك الحب الذي كان للتجارة ان بذر به الارض بعد ان حال عليه الحول فقد وجبت الزكاة بحول الحول فإذا بذر به في الارض لم يبق للتجارة ولا وجبت زكاة الحصاد فيه بل في الخارج من الارض بعد ان صار ذلك الحب مستهلكا لا وجود له فزكاة التجارة وجبت في مال وزكاة الحصاد وجبت في مال آخر ولم تجب في مال واحد فهذه المسألة من اصلها مبنية على غير الصواب</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8</w:t>
      </w:r>
    </w:p>
    <w:p>
      <w:pPr>
        <w:pStyle w:val="Normal"/>
        <w:bidi w:val="1"/>
        <w:spacing w:lineRule="auto" w:line="480"/>
        <w:ind w:left="0" w:right="0" w:hanging="0"/>
        <w:jc w:val="both"/>
        <w:rPr/>
      </w:pPr>
      <w:r>
        <w:rPr>
          <w:sz w:val="36"/>
          <w:sz w:val="36"/>
          <w:szCs w:val="36"/>
          <w:rtl w:val="true"/>
        </w:rPr>
        <w:t>باب في نصاب الذهب والفض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ي نصاب الذهب والفضة ربع العشر وهو عشرون مثقالا ومائتا درهم كملا كيف كانا غيرمغشوشين ولو رديئين المثقال ستون شعيرة معتادة في الناحية والدرهم اثنتنان واربعون لافيما دونه وان قوم بنصاب الاخر الا على الصيرفي قوله باب وفي نصاب الذهب والفضة ربع العشر اقول اما وجوب ربع العشر في نصاب الذهب الفضة المضروبين فقد دلت على ذلك الادلة الصحيحة وهو مجمع عليه واما كون نصاب الفضة مائتي درهم فيدل على ذلك حديث ابي سعيد عند الشيخين وغيرهما قال قال رسول الله  صلى الله عليه وسلم  ليس فيما دون خمس اواق من الورق صدقة وأخرجه ايضا مسلم من حديث جابر قالوا ومقدار الاوقية في هذا الحديث اربعون درهما فهو موافق لما اخرجه احمد وأبو داود والترمذي من حديث على قال قال رسول الله  صلى الله عليه وسلم  قد عفوت لكم عن صدقة الخيل والرقيق فهاتوا صدقة الرقة من كل اربعين درهما درهما وليس في تسعين ومائة</w:t>
      </w:r>
      <w:r>
        <w:rPr>
          <w:sz w:val="36"/>
          <w:sz w:val="36"/>
          <w:szCs w:val="36"/>
          <w:rtl w:val="true"/>
        </w:rPr>
        <w:t xml:space="preserve"> </w:t>
      </w:r>
      <w:r>
        <w:rPr>
          <w:sz w:val="36"/>
          <w:sz w:val="36"/>
          <w:szCs w:val="36"/>
          <w:rtl w:val="true"/>
        </w:rPr>
        <w:t>شيء فإذا بلغت مائتين ففيها خمسة دراه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9</w:t>
      </w:r>
    </w:p>
    <w:p>
      <w:pPr>
        <w:pStyle w:val="Normal"/>
        <w:bidi w:val="1"/>
        <w:spacing w:lineRule="auto" w:line="480"/>
        <w:ind w:left="0" w:right="0" w:hanging="0"/>
        <w:jc w:val="both"/>
        <w:rPr>
          <w:sz w:val="36"/>
          <w:szCs w:val="36"/>
        </w:rPr>
      </w:pPr>
      <w:r>
        <w:rPr>
          <w:sz w:val="36"/>
          <w:sz w:val="36"/>
          <w:szCs w:val="36"/>
          <w:rtl w:val="true"/>
        </w:rPr>
        <w:t>واما كون نصاب الذهب عشرين مثقالا فالدليل على ذلك ما اخرجه ابو داود من حديث علي عنه  صلى الله عليه وسلم  قال ليس عليك شيء يعني في الذهب حتى تكون لك عشرون دينارا فإذا كانت لك عشرون دينارا وحال عليها الحول ففيها نصف دينار وقد قيل ان المثقال هو قدر الدينار ولهذا جعل المصنف نصاب الذهب عشرين مثقالا قوله كيف كانا اقول يريد انه لا فرق بين ما كان مضروبا من الذهب والفضة وما كان غير مضروب كالحلية وقداختلف في وجوب الزكاة في الحلية واستدل الموجبون لها فيها بما أخرجه ابو داود والترمذي والنسائي من حديث عمرو بن شعيب عن ابيه عن جده ان امرأتين اتتا رسول الله  صلى الله عليه وسلم  وفي ايديهما سواران من ذهب فقال لهما اتعطيان زكاة هذا قالا لا قال ليسركما ان يسوركما الله تعالى بهما يوم القيامة سوارين من نار لكنه قال الترمذي لا يصح في الباب شيء</w:t>
      </w:r>
    </w:p>
    <w:p>
      <w:pPr>
        <w:pStyle w:val="Normal"/>
        <w:bidi w:val="1"/>
        <w:spacing w:lineRule="auto" w:line="480"/>
        <w:ind w:left="0" w:right="0" w:hanging="0"/>
        <w:jc w:val="both"/>
        <w:rPr>
          <w:sz w:val="36"/>
          <w:szCs w:val="36"/>
        </w:rPr>
      </w:pPr>
      <w:r>
        <w:rPr>
          <w:sz w:val="36"/>
          <w:sz w:val="36"/>
          <w:szCs w:val="36"/>
          <w:rtl w:val="true"/>
        </w:rPr>
        <w:t>ص</w:t>
      </w:r>
      <w:r>
        <w:rPr>
          <w:sz w:val="36"/>
          <w:szCs w:val="36"/>
        </w:rPr>
        <w:t>20</w:t>
      </w:r>
    </w:p>
    <w:p>
      <w:pPr>
        <w:pStyle w:val="Normal"/>
        <w:bidi w:val="1"/>
        <w:spacing w:lineRule="auto" w:line="480"/>
        <w:ind w:left="0" w:right="0" w:hanging="0"/>
        <w:jc w:val="both"/>
        <w:rPr>
          <w:sz w:val="36"/>
          <w:szCs w:val="36"/>
        </w:rPr>
      </w:pPr>
      <w:r>
        <w:rPr>
          <w:sz w:val="36"/>
          <w:sz w:val="36"/>
          <w:szCs w:val="36"/>
          <w:rtl w:val="true"/>
        </w:rPr>
        <w:t>واخرجه الدارقطني من حديث عمرو بن شعيب عن ابيه عن جده بلفظ ليس في اقل من خمس ذود صدقة ولا في أقل من عشرين مثقالا شيء ولا في اقل من مائتي درهم شيء وإسناده ضعيف ولفظ المثقال يطلق على المضروب من الذهب وعلى غير المضروب وأخرج ابو داود والحاكم عن ام سلمة قالت كنت</w:t>
      </w:r>
      <w:r>
        <w:rPr>
          <w:sz w:val="36"/>
          <w:sz w:val="36"/>
          <w:szCs w:val="36"/>
          <w:rtl w:val="true"/>
        </w:rPr>
        <w:t xml:space="preserve"> </w:t>
      </w:r>
      <w:r>
        <w:rPr>
          <w:sz w:val="36"/>
          <w:sz w:val="36"/>
          <w:szCs w:val="36"/>
          <w:rtl w:val="true"/>
        </w:rPr>
        <w:t>البس اوضاحا من ذهب فقلت يا رسول الله اكنز هو قال ما بلغ ان تؤدى زكاته فزكى فليس بكنز فهذا فيه اشارة الى تزكية الحلية من الذهب وأخرج احمد عن اسماء بنت يزيد قالت دخلت انا وخالتي على النبي  صلى الله عليه وسلم  وعلينا اساور من ذهب فقال لنا اتعطيان زكاته فقلنا</w:t>
      </w:r>
      <w:r>
        <w:rPr>
          <w:sz w:val="36"/>
          <w:sz w:val="36"/>
          <w:szCs w:val="36"/>
          <w:rtl w:val="true"/>
        </w:rPr>
        <w:t xml:space="preserve"> </w:t>
      </w:r>
      <w:r>
        <w:rPr>
          <w:sz w:val="36"/>
          <w:sz w:val="36"/>
          <w:szCs w:val="36"/>
          <w:rtl w:val="true"/>
        </w:rPr>
        <w:t>لا قال اما تخافان ان يسوركما الله بسوار من نار اديا زكاته وأخرج البيهقي والحاكم عن عائشة انها دخلت على رسول الله  صلى الله عليه وسلم  فرأى في يدها فتخات من ورق فقال ما هذا يا عائشة فقالت صغتهن أتزين لك بهن يا سول الله فقال اتؤدين زكاتهن قالت لا قال هن حسبك من النار قال الحاكم صحيح على شرط الشيخين</w:t>
      </w:r>
    </w:p>
    <w:p>
      <w:pPr>
        <w:pStyle w:val="Normal"/>
        <w:bidi w:val="1"/>
        <w:spacing w:lineRule="auto" w:line="480"/>
        <w:ind w:left="0" w:right="0" w:hanging="0"/>
        <w:jc w:val="both"/>
        <w:rPr>
          <w:sz w:val="36"/>
          <w:szCs w:val="36"/>
        </w:rPr>
      </w:pPr>
      <w:r>
        <w:rPr>
          <w:sz w:val="36"/>
          <w:sz w:val="36"/>
          <w:szCs w:val="36"/>
          <w:rtl w:val="true"/>
        </w:rPr>
        <w:t>ص</w:t>
      </w:r>
      <w:r>
        <w:rPr>
          <w:sz w:val="36"/>
          <w:szCs w:val="36"/>
        </w:rPr>
        <w:t>21</w:t>
      </w:r>
    </w:p>
    <w:p>
      <w:pPr>
        <w:pStyle w:val="Normal"/>
        <w:bidi w:val="1"/>
        <w:spacing w:lineRule="auto" w:line="480"/>
        <w:ind w:left="0" w:right="0" w:hanging="0"/>
        <w:jc w:val="both"/>
        <w:rPr>
          <w:sz w:val="36"/>
          <w:szCs w:val="36"/>
        </w:rPr>
      </w:pPr>
      <w:r>
        <w:rPr>
          <w:sz w:val="36"/>
          <w:sz w:val="36"/>
          <w:szCs w:val="36"/>
          <w:rtl w:val="true"/>
        </w:rPr>
        <w:t>ولا يصح استدلال من استدل على وجوب الزكاة في الحلية بما ورد من ذكر الزكاة في الورق والزكاة في الرقة في الاحاديث لانه قد ثبت في كتب اللغة الصحاح والقاموس وغيرهما ان الورق والرقة اسم للدراهم المضروبة فلا يصح الاستدلال بهذين اللفظين على وجوب الزكاة في الحلية بل هما يدلان بمفهومهما على عدم وجوب الزكاة في الحلية بما ثبت في الصحيحين وغيرهما من حديث ابي سعيد مرفوعا بلفظ ليس فيما دون خمس اواق من الورق صدقة واخرجه مسلم ايضا من حديث جابر ووجه عدم صحة الاستدلال بهذا انه قد بينه بقوله من الورق والورق هي الدراهم المضروبة</w:t>
      </w:r>
      <w:r>
        <w:rPr>
          <w:sz w:val="36"/>
          <w:sz w:val="36"/>
          <w:szCs w:val="36"/>
          <w:rtl w:val="true"/>
        </w:rPr>
        <w:t xml:space="preserve"> </w:t>
      </w:r>
      <w:r>
        <w:rPr>
          <w:sz w:val="36"/>
          <w:sz w:val="36"/>
          <w:szCs w:val="36"/>
          <w:rtl w:val="true"/>
        </w:rPr>
        <w:t>كما عرفت فلا تدخل في ذلك الحلية بل مفهوم الحديثين يدل على عدم وجوبها في الحلية واذا عرفت هذا فقد قدمنا ان حديث السوارين قد قال الترمذي فيه انه لم يصح في الباب شيء والحديث الذي بعده عن عمرو بن شعيب ضعيف كما تقدم فلم يبق في الباب ما يصلح للاحتجاج به ولا سيما مع ما ورد من انه  صلى الله عليه وسلم  لما بعث معاذا الى اليمن امره بأن ياخذ من كل اربعين دينارا دينارا وقد كان للصحابة وأهاليهم من الحلية ما هو معروف ولم يثبت انه  صلى الله عليه وسلم  امرهم بالزكاة في ذلك بل كان معاذ يعظ النساء ويرشدهن الى الصدقة أي صدقة</w:t>
      </w:r>
      <w:r>
        <w:rPr>
          <w:sz w:val="36"/>
          <w:sz w:val="36"/>
          <w:szCs w:val="36"/>
          <w:rtl w:val="true"/>
        </w:rPr>
        <w:t xml:space="preserve"> </w:t>
      </w:r>
      <w:r>
        <w:rPr>
          <w:sz w:val="36"/>
          <w:sz w:val="36"/>
          <w:szCs w:val="36"/>
          <w:rtl w:val="true"/>
        </w:rPr>
        <w:t>النفل فيلقين في ثوبه</w:t>
      </w:r>
    </w:p>
    <w:p>
      <w:pPr>
        <w:pStyle w:val="Normal"/>
        <w:bidi w:val="1"/>
        <w:spacing w:lineRule="auto" w:line="480"/>
        <w:ind w:left="0" w:right="0" w:hanging="0"/>
        <w:jc w:val="both"/>
        <w:rPr>
          <w:sz w:val="36"/>
          <w:szCs w:val="36"/>
        </w:rPr>
      </w:pPr>
      <w:r>
        <w:rPr>
          <w:sz w:val="36"/>
          <w:sz w:val="36"/>
          <w:szCs w:val="36"/>
          <w:rtl w:val="true"/>
        </w:rPr>
        <w:t>ص</w:t>
      </w:r>
      <w:r>
        <w:rPr>
          <w:sz w:val="36"/>
          <w:szCs w:val="36"/>
        </w:rPr>
        <w:t>22</w:t>
      </w:r>
    </w:p>
    <w:p>
      <w:pPr>
        <w:pStyle w:val="Normal"/>
        <w:bidi w:val="1"/>
        <w:spacing w:lineRule="auto" w:line="480"/>
        <w:ind w:left="0" w:right="0" w:hanging="0"/>
        <w:jc w:val="both"/>
        <w:rPr>
          <w:sz w:val="36"/>
          <w:szCs w:val="36"/>
        </w:rPr>
      </w:pPr>
      <w:r>
        <w:rPr>
          <w:sz w:val="36"/>
          <w:sz w:val="36"/>
          <w:szCs w:val="36"/>
          <w:rtl w:val="true"/>
        </w:rPr>
        <w:t>من حليهن كما هو ثابت في الصحيح ولو كان عليهن في ذلك زكاة لأخبرهن لانه فعل ذلك بأمر النبي  صلى الله عليه وسلم  وكان امرهن بما هو واجب عليهن اقدم من امرهن بما ليس بواجب عليهن وكان  صلى الله عليه وسلم  يقول يا معشر النساء تصدقن فإني رأيتكن اكثر اهل النار واخرج ابن ابي شيبة عن الحسن قال لا نعلم احدا من الخلق قال في الحلى زكاة واخرج مالك ايضا في الموطأ عن ابن عمر انه كان يحلى بناته وجواريه بالذهب فلا يخرج منه الزكاة واخرج مالك ايضا في الموطأ والشافعي عن عائشة انها كانت تلي بنات اخيها يتامى في حجرها لهن الحلى فلا</w:t>
      </w:r>
      <w:r>
        <w:rPr>
          <w:sz w:val="36"/>
          <w:sz w:val="36"/>
          <w:szCs w:val="36"/>
          <w:rtl w:val="true"/>
        </w:rPr>
        <w:t xml:space="preserve"> </w:t>
      </w:r>
      <w:r>
        <w:rPr>
          <w:sz w:val="36"/>
          <w:sz w:val="36"/>
          <w:szCs w:val="36"/>
          <w:rtl w:val="true"/>
        </w:rPr>
        <w:t xml:space="preserve">تخرج منه الزكاة وروى البيهقي والدارقطني عن جابر قال ليس في الحلى زكاة واخرج الدارقطني والبيهقي ايضا عن انس واسماء بنت ابي بكر نحوه وأما ما روى عن ابن عباس من إيجاب الزكاة في الحلى </w:t>
      </w:r>
      <w:r>
        <w:rPr>
          <w:sz w:val="36"/>
          <w:szCs w:val="36"/>
        </w:rPr>
        <w:t>2</w:t>
      </w:r>
      <w:r>
        <w:rPr>
          <w:sz w:val="36"/>
          <w:szCs w:val="36"/>
          <w:rtl w:val="true"/>
        </w:rPr>
        <w:t xml:space="preserve"> </w:t>
      </w:r>
      <w:r>
        <w:rPr>
          <w:sz w:val="36"/>
          <w:sz w:val="36"/>
          <w:szCs w:val="36"/>
          <w:rtl w:val="true"/>
        </w:rPr>
        <w:t>فقال الشافعي لا أدري اثبت عنه ام لا واما قوله غير مغشوشين فصحيح لان غش الذهب والفضة بما ليس بذهب ولا فضة لا تتعلق به الزكاة ولا يجب فيها فيسقط قدر الغش ويزكى الخالص من الذهب والفضة سواء كان جنس الذهب والفضة جيدين او رديئين لصدق اسم الذهب على الذهب الرديء وصدق اسم الفضة على الفضة الرديئة</w:t>
      </w:r>
    </w:p>
    <w:p>
      <w:pPr>
        <w:pStyle w:val="Normal"/>
        <w:bidi w:val="1"/>
        <w:spacing w:lineRule="auto" w:line="480"/>
        <w:ind w:left="0" w:right="0" w:hanging="0"/>
        <w:jc w:val="both"/>
        <w:rPr>
          <w:sz w:val="36"/>
          <w:szCs w:val="36"/>
        </w:rPr>
      </w:pPr>
      <w:r>
        <w:rPr>
          <w:sz w:val="36"/>
          <w:sz w:val="36"/>
          <w:szCs w:val="36"/>
          <w:rtl w:val="true"/>
        </w:rPr>
        <w:t>ص</w:t>
      </w:r>
      <w:r>
        <w:rPr>
          <w:sz w:val="36"/>
          <w:szCs w:val="36"/>
        </w:rPr>
        <w:t>23</w:t>
      </w:r>
    </w:p>
    <w:p>
      <w:pPr>
        <w:pStyle w:val="Normal"/>
        <w:bidi w:val="1"/>
        <w:spacing w:lineRule="auto" w:line="480"/>
        <w:ind w:left="0" w:right="0" w:hanging="0"/>
        <w:jc w:val="both"/>
        <w:rPr>
          <w:sz w:val="36"/>
          <w:szCs w:val="36"/>
        </w:rPr>
      </w:pPr>
      <w:r>
        <w:rPr>
          <w:sz w:val="36"/>
          <w:sz w:val="36"/>
          <w:szCs w:val="36"/>
          <w:rtl w:val="true"/>
        </w:rPr>
        <w:t>قوله المثقال ستون شعيرة الخ اقول اعلم انه إن ثبت في المثقال والدينار والدرهم ونحوها حقيقة شرعية كان الواجب الرجوع اليها والتفسير بها وان لم يثبت وجب الرجوع في تقدير هذه الاشياء الى ما ذكره اهل اللغة ولا يصح تفسيرها بالاصطلاح الحادث لا سيما مع اضطرابها واختلافها وفي حديث الميزان ميزان اهل مكة والمكيال مكيال اهل المدينة ما يرشد الى الرجوع اليهما في هذين الامرين والاعتبار بما كان الميزان عليه عند اهل مكة وما كان المكيال عليه عند اهل المدينة في وقت النبوة وقد اخرج هذا الحديث ابو داود والنسائي والبزار من رواية طاووس عن ابن عمر وصححه ابن حبان والدارقطني والنووي وابن دقيق العيد فالاعتبار في الوزن الذي يتلعق به الزكاة بوزن اهل مكة وكذلك الاعتبار في الكيل الذي يتعلق به الزكاة بكيل اهل المدينة عملا بهذا الحديث وهو مقدم علىما في كتب اللغة وغيرها وقد اوضح اهل العلم مقدار الكيل والوزن في مكة والمدينة في ذلك الوقت فلا نطول بذكره واما قوله لا فيما دونه وان قوم بنصاب الاخر فهو صواب لان الزكاة متعلقة بكل جنس عينا فلا بد ان تبلغ النصاب الذي تجب فيه الزكاة ولااعتبار بكون دون النصاب منه يبلغ نصابا من الجنس الاخر ولا فرق في هذين بين الصيرفي وغيره فلا وجه للاستثناء به</w:t>
      </w:r>
    </w:p>
    <w:p>
      <w:pPr>
        <w:pStyle w:val="Normal"/>
        <w:bidi w:val="1"/>
        <w:spacing w:lineRule="auto" w:line="480"/>
        <w:ind w:left="0" w:right="0" w:hanging="0"/>
        <w:jc w:val="both"/>
        <w:rPr>
          <w:sz w:val="36"/>
          <w:szCs w:val="36"/>
        </w:rPr>
      </w:pPr>
      <w:r>
        <w:rPr>
          <w:sz w:val="36"/>
          <w:sz w:val="36"/>
          <w:szCs w:val="36"/>
          <w:rtl w:val="true"/>
        </w:rPr>
        <w:t>ص</w:t>
      </w:r>
      <w:r>
        <w:rPr>
          <w:sz w:val="36"/>
          <w:szCs w:val="36"/>
        </w:rPr>
        <w:t>24</w:t>
      </w:r>
    </w:p>
    <w:p>
      <w:pPr>
        <w:pStyle w:val="Normal"/>
        <w:bidi w:val="1"/>
        <w:spacing w:lineRule="auto" w:line="480"/>
        <w:ind w:left="0" w:right="0" w:hanging="0"/>
        <w:jc w:val="both"/>
        <w:rPr>
          <w:sz w:val="36"/>
          <w:szCs w:val="36"/>
        </w:rPr>
      </w:pPr>
      <w:r>
        <w:rPr>
          <w:sz w:val="36"/>
          <w:sz w:val="36"/>
          <w:szCs w:val="36"/>
          <w:rtl w:val="true"/>
        </w:rPr>
        <w:t>فصل ويجب تكميل الجنس بالاخر ولو مصنوعا وبالمقوم غير المعشر والضم بالتقويم بالانفع ولا يخرج رديء عن جيد من جنسه ولوبا لصنعة ويجوز العكس ما لم يقتض الربا وإخراج جنس عن جنس تقويما ومن استوفى ينا مرجوا او أبرئ زكاه لما مضى ولو عوض مالا يزكى الا عوض حب ونحوه ليس للتجارة قوله فصل ويجب تكميل الجنس بالاخر اقول ليس على هذا اثارة من علم قط ولم يوجب الشارع فيهما الزكاة الا بشرط ان يكون كل واحد منهما نصابا حال عليه الحول والاتفاق كائن انهما جنسان مختلفان ولهذا لم يحرم التفاضل في بيع احدهما بالاخر ولو كانا جنسا واحدا لكان التفاضل حراما واما استدلال من استدل بحديث في الرقة ربع العشر زاعما انها تصدق على الذهب والفضة فقد جاء بما ليس في عرف الشرع ولالغة العرب ولا في اصطلاح اهل الاصطلاح وقد قدمنا بيان ذلك واذا تقرر لك عدم صحة هذا التكميل عرفت به عدم صحة قوله ولو مصنوعا وبالمقوم غير المعشروالضم بالتقويم بالانفع</w:t>
      </w:r>
    </w:p>
    <w:p>
      <w:pPr>
        <w:pStyle w:val="Normal"/>
        <w:bidi w:val="1"/>
        <w:spacing w:lineRule="auto" w:line="480"/>
        <w:ind w:left="0" w:right="0" w:hanging="0"/>
        <w:jc w:val="both"/>
        <w:rPr>
          <w:sz w:val="36"/>
          <w:szCs w:val="36"/>
        </w:rPr>
      </w:pPr>
      <w:r>
        <w:rPr>
          <w:sz w:val="36"/>
          <w:sz w:val="36"/>
          <w:szCs w:val="36"/>
          <w:rtl w:val="true"/>
        </w:rPr>
        <w:t>ص</w:t>
      </w:r>
      <w:r>
        <w:rPr>
          <w:sz w:val="36"/>
          <w:szCs w:val="36"/>
        </w:rPr>
        <w:t>25</w:t>
      </w:r>
    </w:p>
    <w:p>
      <w:pPr>
        <w:pStyle w:val="Normal"/>
        <w:bidi w:val="1"/>
        <w:spacing w:lineRule="auto" w:line="480"/>
        <w:ind w:left="0" w:right="0" w:hanging="0"/>
        <w:jc w:val="both"/>
        <w:rPr/>
      </w:pPr>
      <w:r>
        <w:rPr>
          <w:sz w:val="36"/>
          <w:sz w:val="36"/>
          <w:szCs w:val="36"/>
          <w:rtl w:val="true"/>
        </w:rPr>
        <w:t>قوله ولا يجزئ رديء عن جيد من جنسه اقول هذا صواب لتعلق الزكاة بالعين ولما ورد من النهي عن نحو هذا بقوله تعالى ولا تيمموا الخبيث منه تنفقون والاعتبار بعموم اللفظ واما العكس وهو اخراج الجيد عن الرديء فقد فعل المزكي خيرا وتيمم الطيب فأخرجه عن الخبيث وليس هذا من الربا في شيء واما قوله ويجوز إخراج جنس عن جنس تقويما فهو مبني على جواز اخراج القيمة في الزكاة وقد قدمنا الكلام على هذا قوله ومن استوفى دينا مرجوا او ابرئ زكاة لما مضى اقول قد قدمنا ان الدين المرجو الذي يتمكن صاحبه منه متى شاء في حكم الموجود عنده اذا كان نصابا على انفراده او مع غيره مما يملكه المزكي من جنسه وحال عليه الحول واما قوله ولو عوض مالا يزكى فغير مسلم الا ان يحصل التراضي على المعاوضة حتى كان الثابت في الذمة هو النقد من الذهب والفضة فإنه عند ذلك يكون له حكم ما تراضيا عليه من النقد ويبتدئ التحويل له</w:t>
      </w:r>
      <w:r>
        <w:rPr>
          <w:sz w:val="36"/>
          <w:sz w:val="36"/>
          <w:szCs w:val="36"/>
          <w:rtl w:val="true"/>
        </w:rPr>
        <w:t xml:space="preserve"> </w:t>
      </w:r>
      <w:r>
        <w:rPr>
          <w:sz w:val="36"/>
          <w:sz w:val="36"/>
          <w:szCs w:val="36"/>
          <w:rtl w:val="true"/>
        </w:rPr>
        <w:t>من وقت التراضي من غير فرق بين ان يكون المعوض حبا او غيره لتجارة او لغير تجا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ما قيمته ذلك من الجواهر وأموال التجارة والمستغلات طرفي الحول ففيهن ما فيه من العين او القيمة حال الصرف ويجب التقويم بما تجب معه والانفع قوله فصل وما قيمته ذلك من الجواهر</w:t>
      </w:r>
    </w:p>
    <w:p>
      <w:pPr>
        <w:pStyle w:val="Normal"/>
        <w:bidi w:val="1"/>
        <w:spacing w:lineRule="auto" w:line="480"/>
        <w:ind w:left="0" w:right="0" w:hanging="0"/>
        <w:jc w:val="both"/>
        <w:rPr>
          <w:sz w:val="36"/>
          <w:szCs w:val="36"/>
        </w:rPr>
      </w:pPr>
      <w:r>
        <w:rPr>
          <w:sz w:val="36"/>
          <w:sz w:val="36"/>
          <w:szCs w:val="36"/>
          <w:rtl w:val="true"/>
        </w:rPr>
        <w:t>ص</w:t>
      </w:r>
      <w:r>
        <w:rPr>
          <w:sz w:val="36"/>
          <w:szCs w:val="36"/>
        </w:rPr>
        <w:t>26</w:t>
      </w:r>
    </w:p>
    <w:p>
      <w:pPr>
        <w:pStyle w:val="Normal"/>
        <w:bidi w:val="1"/>
        <w:spacing w:lineRule="auto" w:line="480"/>
        <w:ind w:left="0" w:right="0" w:hanging="0"/>
        <w:jc w:val="both"/>
        <w:rPr>
          <w:sz w:val="36"/>
          <w:szCs w:val="36"/>
        </w:rPr>
      </w:pPr>
      <w:r>
        <w:rPr>
          <w:sz w:val="36"/>
          <w:sz w:val="36"/>
          <w:szCs w:val="36"/>
          <w:rtl w:val="true"/>
        </w:rPr>
        <w:t>اقول ليس على وجوب الزكاة في الجواهر كاللؤلؤ والياقوت والزمرد وكل حجر نفيس اثارة من علم قط واما الاستدلال بمثل قوله خذ من اموالهم صدقة فالمراد على تسليم تناوله للزكاة الاخذ من الأشياء التي وردا الشرع بأن فيها زكاة والا لزم ان يأخذ من كل مال ولو غير زكوى واللازم باطل والملزوم مثله ثم لا يخفاك ان الاية في سياق توبة التائبين عن التخلف في غزوة تبوك وليس المأخوذ منهم الا صدقة النففل لا الزكاة بلا خوف قوله واموال التجارة اقول اشف ما استدل به القائل بوجوب الزكاة فيها حديث ابي ذر عن النبي  صلى الله عليه وسلم  في الابل صدقتها وفي البقر صدقتها وفي البز صدقته بالزاي اخرجه الدارقطني عنه من طريقين قال ابن حجر وإسناده غير صحيح مداره على موسى بن عبيدة الربذي وله عنده طريق ثالث من رواية ابن جريج عن عمران بن ابي انيس عن مالك بن اوس عن ابي ذر وهو معلول لان ابن جريج رواه عن عمران انه بلغه عنه ورواه الترمذي في العلل من هذا الوجه وقال سألت البخاري عنه فقال لم يسمعه</w:t>
      </w:r>
    </w:p>
    <w:p>
      <w:pPr>
        <w:pStyle w:val="Normal"/>
        <w:bidi w:val="1"/>
        <w:spacing w:lineRule="auto" w:line="480"/>
        <w:ind w:left="0" w:right="0" w:hanging="0"/>
        <w:jc w:val="both"/>
        <w:rPr>
          <w:sz w:val="36"/>
          <w:szCs w:val="36"/>
        </w:rPr>
      </w:pPr>
      <w:r>
        <w:rPr>
          <w:sz w:val="36"/>
          <w:sz w:val="36"/>
          <w:szCs w:val="36"/>
          <w:rtl w:val="true"/>
        </w:rPr>
        <w:t>ص</w:t>
      </w:r>
      <w:r>
        <w:rPr>
          <w:sz w:val="36"/>
          <w:szCs w:val="36"/>
        </w:rPr>
        <w:t>27</w:t>
      </w:r>
    </w:p>
    <w:p>
      <w:pPr>
        <w:pStyle w:val="Normal"/>
        <w:bidi w:val="1"/>
        <w:spacing w:lineRule="auto" w:line="480"/>
        <w:ind w:left="0" w:right="0" w:hanging="0"/>
        <w:jc w:val="both"/>
        <w:rPr>
          <w:sz w:val="36"/>
          <w:szCs w:val="36"/>
        </w:rPr>
      </w:pPr>
      <w:r>
        <w:rPr>
          <w:sz w:val="36"/>
          <w:sz w:val="36"/>
          <w:szCs w:val="36"/>
          <w:rtl w:val="true"/>
        </w:rPr>
        <w:t>ابن جريج من عمران وله طريق رابعة رواها الدارقطني ايضا والحاكم من طريق سعيد بن سلمة بن ابي الحسام عن عمران قال وهذا إسناد لابأس به انتهى ولا يخفاك انها لا تقوم الحجة بمثل هذا الحديث وان زعم من زعم ان الحاكم صححه فليس ذلك بمتوجه على ان محل الحجة هو قوله وفي البز صدقته وقد حكى ابن حجر عن ابن دقيق العيد انه قال الذي رأيته في نسخة من المستدرك في هذا الحديث البر بضم الباء الموحدة وبالراء المهملة قال ابن حجر والداراقطني رواه بالزاي لكن طريقه ضعيفة وقد روى البيهقي في سننه حديث ابي ذر هذا وفيه المقال المتقدم واخرجه من حديث سمرة بن جندب بلفظ اما بعد فإن رسول الله  صلى الله عليه وسلم  كان يأمرنا بأن نخرج الصدقة من الذي نعد للبيع وفي إسناده مجاهيل والحاصل انه ليس في المقام ما تقوم به الحجة وان كان مذهب الجمهور كما حكاه البيهقي في سننه فإنه قال إنه قول عامة اهل العلم والدين قوله والمستغلات اقول هذه مسألة لم تطن على اذن الزمن ولا سمع بها اهل القرن الاول الذين هم خير القرون ولا القرن الذي يليه ثم الذي يليه وإنما هي من الحوادث اليمنية والمسائل التي لم يسمع بها اهل المذاهب الاسلامية على اختلاف اقوالهم وتباعد اقطارهم ولا توجد عليها اثارة من علم لا من كتاب ولا سنة ولا قياس وقد عرفناك ان اموال المسلمين معصومة بعصمة الاسلام لا يحل اخذها الا بحقها والا كان ذلك من اكل اموال الناس بالباطل وهذا المقدار يكفيك في هذه المسألة</w:t>
      </w:r>
    </w:p>
    <w:p>
      <w:pPr>
        <w:pStyle w:val="Normal"/>
        <w:bidi w:val="1"/>
        <w:spacing w:lineRule="auto" w:line="480"/>
        <w:ind w:left="0" w:right="0" w:hanging="0"/>
        <w:jc w:val="both"/>
        <w:rPr>
          <w:sz w:val="36"/>
          <w:szCs w:val="36"/>
        </w:rPr>
      </w:pPr>
      <w:r>
        <w:rPr>
          <w:sz w:val="36"/>
          <w:sz w:val="36"/>
          <w:szCs w:val="36"/>
          <w:rtl w:val="true"/>
        </w:rPr>
        <w:t>ص</w:t>
      </w:r>
      <w:r>
        <w:rPr>
          <w:sz w:val="36"/>
          <w:szCs w:val="36"/>
        </w:rPr>
        <w:t>28</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إنما يصير المال للتجارة بنيتها عندابتداء ملكه بالاختيار وللاستغلال او الاكراء بالنية ولو مقيدة الانتهاء فيهما فتحول منه ويخرج بالاضراب غير مقيد ولا شيء في مؤنهما وما جعل خياره حولا فعلى من استقر له الملك وما رد برؤية او حكم مطلقا او عيب او فساد قبل القبض فعلى البائع قوله فصل وتصير للتجارة بنيتها الخ اقول هذا الفصل متفرع عن وجوب الزكاة في أموال التجارة والمستغلات وقد عرفناك ما هو الحق في هذه المسائل فلا تشتغل بفرع لم يصح اصله واما قوله وما جعل خياره حولا فعلى من استقر له الملك فلا يخفاك ان ما جعل فيه الخيار اذا كان مما تجب فيه الزكاة فلا حكم لما مضى قبل</w:t>
      </w:r>
      <w:r>
        <w:rPr>
          <w:sz w:val="36"/>
          <w:sz w:val="36"/>
          <w:szCs w:val="36"/>
          <w:rtl w:val="true"/>
        </w:rPr>
        <w:t xml:space="preserve"> </w:t>
      </w:r>
      <w:r>
        <w:rPr>
          <w:sz w:val="36"/>
          <w:sz w:val="36"/>
          <w:szCs w:val="36"/>
          <w:rtl w:val="true"/>
        </w:rPr>
        <w:t>الاستقرار للملك لانه ملك متزلزل غير مستقر فإذا استقر كان ابتداء التحويل من وقت الاستقرار وما ما رد برؤية او عيب قبل القبض للمبيع فهو لم يخرج عن ملك البائع خروجا صحيحا لعدم القبض مع تعقب الرد بموجب للرد ولا فرق بين ان يكون الرد بحكم او بغير حكم فلا يستأنف البائع التحويل واما اذا كان بعدالقبض فهو تجدد ملك للبائع فيستأنف التحويل سواء كان الرد بحكم او بغير حكم هذا هو الاقرب الى موافقة القواعد الشرعية</w:t>
      </w:r>
    </w:p>
    <w:p>
      <w:pPr>
        <w:pStyle w:val="Normal"/>
        <w:bidi w:val="1"/>
        <w:spacing w:lineRule="auto" w:line="480"/>
        <w:ind w:left="0" w:right="0" w:hanging="0"/>
        <w:jc w:val="both"/>
        <w:rPr>
          <w:sz w:val="36"/>
          <w:szCs w:val="36"/>
        </w:rPr>
      </w:pPr>
      <w:r>
        <w:rPr>
          <w:sz w:val="36"/>
          <w:sz w:val="36"/>
          <w:szCs w:val="36"/>
          <w:rtl w:val="true"/>
        </w:rPr>
        <w:t>ص</w:t>
      </w:r>
      <w:r>
        <w:rPr>
          <w:sz w:val="36"/>
          <w:szCs w:val="36"/>
        </w:rPr>
        <w:t>29</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زكاة الاب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لا شيء فيما دون خمس من الابل وفيها جذع ضأن او ثني معز مهما تكرر حولها ثم كذلك في كل خمس الى خمس وعشرين وفيها ذات حول الى ست وثلاثين وفيها ذات حولين الى ست وأربعين وفيها ذات ثلاثة الى إحدى وستين وفيه ذات اربعة الى ست وسبعين وفيها ذاتا حولين الى إحدى وتسعين وفيها ذاتا ثلاثة الى مائة وعشرين ثم تستأنف ولا يجزء الذكر عن الانثى الا لعدمها او عدمهما في الملك فابن حولين عن بنت حول ونحوه قوله فصل ولا شيء فيما دون خمس من الابل اقول هذا الذي ذكره الى قوله ثم تستأنف هو في الحديث الصحيح الثابت في البخاري وغيره ان أبا بكر كتب لهم ان هذه فرائض الصدقة التي فرض رسول الله  صلى الله عليه وسلم  على المسلمين فيما دون خمس وعشرين من الابل في كل خمس</w:t>
      </w:r>
    </w:p>
    <w:p>
      <w:pPr>
        <w:pStyle w:val="Normal"/>
        <w:bidi w:val="1"/>
        <w:spacing w:lineRule="auto" w:line="480"/>
        <w:ind w:left="0" w:right="0" w:hanging="0"/>
        <w:jc w:val="both"/>
        <w:rPr>
          <w:sz w:val="36"/>
          <w:szCs w:val="36"/>
        </w:rPr>
      </w:pPr>
      <w:r>
        <w:rPr>
          <w:sz w:val="36"/>
          <w:sz w:val="36"/>
          <w:szCs w:val="36"/>
          <w:rtl w:val="true"/>
        </w:rPr>
        <w:t>ص</w:t>
      </w:r>
      <w:r>
        <w:rPr>
          <w:sz w:val="36"/>
          <w:szCs w:val="36"/>
        </w:rPr>
        <w:t>30</w:t>
      </w:r>
    </w:p>
    <w:p>
      <w:pPr>
        <w:pStyle w:val="Normal"/>
        <w:bidi w:val="1"/>
        <w:spacing w:lineRule="auto" w:line="480"/>
        <w:ind w:left="0" w:right="0" w:hanging="0"/>
        <w:jc w:val="both"/>
        <w:rPr>
          <w:sz w:val="36"/>
          <w:szCs w:val="36"/>
        </w:rPr>
      </w:pPr>
      <w:r>
        <w:rPr>
          <w:sz w:val="36"/>
          <w:sz w:val="36"/>
          <w:szCs w:val="36"/>
          <w:rtl w:val="true"/>
        </w:rPr>
        <w:t>ذود شاة فإذا بلغت خمسا وعشرين ففيها ابنة مخاض الى خمس وثلاثين فإن لم تكن ابنة مخاض فابن لبون ذكر فإذا بلغت ستا وثلاثين ففيها ابنة لبون الى خمس واربعين فإذا بلغت ستا واربعين ففيها حقة طروقة الفحل الى ستين فإذا بلغت واحدة وستين ففيها جذعة الى خمس وسبعين فإذا</w:t>
      </w:r>
      <w:r>
        <w:rPr>
          <w:sz w:val="36"/>
          <w:sz w:val="36"/>
          <w:szCs w:val="36"/>
          <w:rtl w:val="true"/>
        </w:rPr>
        <w:t xml:space="preserve"> </w:t>
      </w:r>
      <w:r>
        <w:rPr>
          <w:sz w:val="36"/>
          <w:sz w:val="36"/>
          <w:szCs w:val="36"/>
          <w:rtl w:val="true"/>
        </w:rPr>
        <w:t>بلغت ستا وسبعين ففيها بنتا لبون الى تسعين فإذا بلغت واحدى وتسعين ففيها حقتان طروقتا الفحل الى عشرين ومائة فإذا زادت على عشرين ومائة ففي كل اربعين بنت لبون وفي كل خمسين حقة وظاهر هذا ان عدد الابل اذا بلغ الى هذا القدر كان في كل اربعين من مجموع الابل التي بلغت هذا المقدار بنت لبون وفي كل خمسين منها حقة ومثله ما في حديث ابن عمر الذي اخرجه احمد وأبو داود والترمذي وحسنه ولفظه الى عشرين ومائة فإذا كثرت الابل ففي كل خمسين حقة وفي كل اربعين ابنة لبون</w:t>
      </w:r>
    </w:p>
    <w:p>
      <w:pPr>
        <w:pStyle w:val="Normal"/>
        <w:bidi w:val="1"/>
        <w:spacing w:lineRule="auto" w:line="480"/>
        <w:ind w:left="0" w:right="0" w:hanging="0"/>
        <w:jc w:val="both"/>
        <w:rPr>
          <w:sz w:val="36"/>
          <w:szCs w:val="36"/>
        </w:rPr>
      </w:pPr>
      <w:r>
        <w:rPr>
          <w:sz w:val="36"/>
          <w:sz w:val="36"/>
          <w:szCs w:val="36"/>
          <w:rtl w:val="true"/>
        </w:rPr>
        <w:t>ص</w:t>
      </w:r>
      <w:r>
        <w:rPr>
          <w:sz w:val="36"/>
          <w:szCs w:val="36"/>
        </w:rPr>
        <w:t>31</w:t>
      </w:r>
    </w:p>
    <w:p>
      <w:pPr>
        <w:pStyle w:val="Normal"/>
        <w:bidi w:val="1"/>
        <w:spacing w:lineRule="auto" w:line="480"/>
        <w:ind w:left="0" w:right="0" w:hanging="0"/>
        <w:jc w:val="both"/>
        <w:rPr>
          <w:sz w:val="36"/>
          <w:szCs w:val="36"/>
        </w:rPr>
      </w:pPr>
      <w:r>
        <w:rPr>
          <w:sz w:val="36"/>
          <w:sz w:val="36"/>
          <w:szCs w:val="36"/>
          <w:rtl w:val="true"/>
        </w:rPr>
        <w:t>ويؤيد هذا ما سيأتي في زكاة الغنم من ان الفريضة تستأنف على مجموع العدد والى هذا ذهب الجمهور وهو الحق وفي الكتاب الذي كتبه النبي  صلى الله عليه وسلم  في الصدقات الموجود عند آل عمرو بن حزم التصريح بما ذهب اليه الجمهور فان فيه فإذا زادت على العشرين ومائة واحدة</w:t>
      </w:r>
      <w:r>
        <w:rPr>
          <w:sz w:val="36"/>
          <w:sz w:val="36"/>
          <w:szCs w:val="36"/>
          <w:rtl w:val="true"/>
        </w:rPr>
        <w:t xml:space="preserve"> </w:t>
      </w:r>
      <w:r>
        <w:rPr>
          <w:sz w:val="36"/>
          <w:sz w:val="36"/>
          <w:szCs w:val="36"/>
          <w:rtl w:val="true"/>
        </w:rPr>
        <w:t>ففيها ثلاث بنات لبون هكذا اخرجه الدارقطني بهذا اللفظ من طريق محمد بن عبدالرحمن ان عمر بن عبدالعزيز حين استخلف ارسل الى المدينة يلتمس عهد النبي  صلى الله عليه وسلم  في الصدقات فوجد عند آل عمرو بن حزم فذكره واخرج مثل هذا ابو داود من طريق الزهري عن سالم مرسلا بلفظ فإذا كانت احدى وعشرين ومائة ففيها ثلاث بنات لبون قوله ولا يجزيء الذكر عن الانثى الا لعدمها الخ اقول يدل على هذا ما تقدم من حديث انس من قوله فان لم تكن ابنة مخاض فابن لبون ذكر وفي لفظ منه ومن بلغت عنده صدقة ابنة مخاض وليس عنده الا ابن لبون فإنه يقبل منه وليس معه شيء</w:t>
      </w:r>
    </w:p>
    <w:p>
      <w:pPr>
        <w:pStyle w:val="Normal"/>
        <w:bidi w:val="1"/>
        <w:spacing w:lineRule="auto" w:line="480"/>
        <w:ind w:left="0" w:right="0" w:hanging="0"/>
        <w:jc w:val="both"/>
        <w:rPr>
          <w:sz w:val="36"/>
          <w:szCs w:val="36"/>
        </w:rPr>
      </w:pPr>
      <w:r>
        <w:rPr>
          <w:sz w:val="36"/>
          <w:sz w:val="36"/>
          <w:szCs w:val="36"/>
          <w:rtl w:val="true"/>
        </w:rPr>
        <w:t>ص</w:t>
      </w:r>
      <w:r>
        <w:rPr>
          <w:sz w:val="36"/>
          <w:szCs w:val="36"/>
        </w:rPr>
        <w:t>32</w:t>
      </w:r>
    </w:p>
    <w:p>
      <w:pPr>
        <w:pStyle w:val="Normal"/>
        <w:bidi w:val="1"/>
        <w:spacing w:lineRule="auto" w:line="480"/>
        <w:ind w:left="0" w:right="0" w:hanging="0"/>
        <w:jc w:val="both"/>
        <w:rPr>
          <w:sz w:val="36"/>
          <w:szCs w:val="36"/>
        </w:rPr>
      </w:pPr>
      <w:r>
        <w:rPr>
          <w:sz w:val="36"/>
          <w:sz w:val="36"/>
          <w:szCs w:val="36"/>
          <w:rtl w:val="true"/>
        </w:rPr>
        <w:t xml:space="preserve">باب </w:t>
      </w:r>
    </w:p>
    <w:p>
      <w:pPr>
        <w:pStyle w:val="Normal"/>
        <w:bidi w:val="1"/>
        <w:spacing w:lineRule="auto" w:line="480"/>
        <w:ind w:left="0" w:right="0" w:hanging="0"/>
        <w:jc w:val="both"/>
        <w:rPr>
          <w:sz w:val="36"/>
          <w:szCs w:val="36"/>
        </w:rPr>
      </w:pPr>
      <w:r>
        <w:rPr>
          <w:sz w:val="36"/>
          <w:sz w:val="36"/>
          <w:szCs w:val="36"/>
          <w:rtl w:val="true"/>
        </w:rPr>
        <w:t>ولا شيء فيما دون ثلاثين من البقر وفيها ذو حول</w:t>
      </w:r>
      <w:r>
        <w:rPr>
          <w:sz w:val="36"/>
          <w:sz w:val="36"/>
          <w:szCs w:val="36"/>
          <w:rtl w:val="true"/>
        </w:rPr>
        <w:t xml:space="preserve"> </w:t>
      </w:r>
      <w:r>
        <w:rPr>
          <w:sz w:val="36"/>
          <w:sz w:val="36"/>
          <w:szCs w:val="36"/>
          <w:rtl w:val="true"/>
        </w:rPr>
        <w:t>ذكر او انثى الى اربعين وفيها ذات حولين قيل كذلك الى ستين وفيها تبيعان الى سبعين وفيها تبيع ومسنة ومتى وجبت تبع ومسان فالمسان قوله باب ولا شيء فيما دون ثلاثين من البقر اقول اما كونه لا شيء فيما دون الثلاثين فلما عرفناك غير مرة ان اموال المسلمين معصومة بعصمة</w:t>
      </w:r>
      <w:r>
        <w:rPr>
          <w:sz w:val="36"/>
          <w:sz w:val="36"/>
          <w:szCs w:val="36"/>
          <w:rtl w:val="true"/>
        </w:rPr>
        <w:t xml:space="preserve"> </w:t>
      </w:r>
      <w:r>
        <w:rPr>
          <w:sz w:val="36"/>
          <w:sz w:val="36"/>
          <w:szCs w:val="36"/>
          <w:rtl w:val="true"/>
        </w:rPr>
        <w:t>الأسلام لا يحل شيء منها الا بدليل يصلح للنقل عن هذه العصمة المعلومة بالضرورة الدينية واما كونه تجب في الثلاثين ما ذكره المصنف فلما اخرجه احمد واهل السنن وابن حبان وصححه الدارقطني والحاكم وصححه ايضا من حديث معاذ قال بعثني رسول الله  صلى الله عليه وسلم  الى</w:t>
      </w:r>
      <w:r>
        <w:rPr>
          <w:sz w:val="36"/>
          <w:sz w:val="36"/>
          <w:szCs w:val="36"/>
          <w:rtl w:val="true"/>
        </w:rPr>
        <w:t xml:space="preserve"> </w:t>
      </w:r>
      <w:r>
        <w:rPr>
          <w:sz w:val="36"/>
          <w:sz w:val="36"/>
          <w:szCs w:val="36"/>
          <w:rtl w:val="true"/>
        </w:rPr>
        <w:t>اليمن وأمرني ان آخذ من كل ثلاثين من البقر تبيعا او تبيعة ومن كل اربعين مسنة فهذا الحديث فيه التصريح بما يجب من الزكاة في الثلاثين والاربعين وهو يقتضي انها اذا بلغت سنين كان فيها تبيعان لانه امره ان يأخذ من كل ثلاثين تبيعا الى اربعين وياخذ مسنة ثم تكون الفريضة مع الزيادة هكذا ز وفي رواية لأحمد والبزار من حديث معاذ ان اهل اليمن عرضوا عليه ان يأخذ</w:t>
      </w:r>
    </w:p>
    <w:p>
      <w:pPr>
        <w:pStyle w:val="Normal"/>
        <w:bidi w:val="1"/>
        <w:spacing w:lineRule="auto" w:line="480"/>
        <w:ind w:left="0" w:right="0" w:hanging="0"/>
        <w:jc w:val="both"/>
        <w:rPr>
          <w:sz w:val="36"/>
          <w:szCs w:val="36"/>
        </w:rPr>
      </w:pPr>
      <w:r>
        <w:rPr>
          <w:sz w:val="36"/>
          <w:sz w:val="36"/>
          <w:szCs w:val="36"/>
          <w:rtl w:val="true"/>
        </w:rPr>
        <w:t>ص</w:t>
      </w:r>
      <w:r>
        <w:rPr>
          <w:sz w:val="36"/>
          <w:szCs w:val="36"/>
        </w:rPr>
        <w:t>33</w:t>
      </w:r>
    </w:p>
    <w:p>
      <w:pPr>
        <w:pStyle w:val="Normal"/>
        <w:bidi w:val="1"/>
        <w:spacing w:lineRule="auto" w:line="480"/>
        <w:ind w:left="0" w:right="0" w:hanging="0"/>
        <w:jc w:val="both"/>
        <w:rPr>
          <w:sz w:val="36"/>
          <w:szCs w:val="36"/>
        </w:rPr>
      </w:pPr>
      <w:r>
        <w:rPr>
          <w:sz w:val="36"/>
          <w:sz w:val="36"/>
          <w:szCs w:val="36"/>
          <w:rtl w:val="true"/>
        </w:rPr>
        <w:t>ما بين الاربعين الى الخمسين وما بين الستين والسبعين وما بين الثمانين والتسعين قال فقدمت فأخبرت النبي  صلى الله عليه وسلم  فامرني ان لا آخذ فيما دون ذلك وزعم ان الاوقاص لا شيء فيها واما قول المصنف ومتى وجب تبع ومسان فالمسان فلا وجه لذلك ولم يدل عليه دليل بل</w:t>
      </w:r>
      <w:r>
        <w:rPr>
          <w:sz w:val="36"/>
          <w:sz w:val="36"/>
          <w:szCs w:val="36"/>
          <w:rtl w:val="true"/>
        </w:rPr>
        <w:t xml:space="preserve"> </w:t>
      </w:r>
      <w:r>
        <w:rPr>
          <w:sz w:val="36"/>
          <w:sz w:val="36"/>
          <w:szCs w:val="36"/>
          <w:rtl w:val="true"/>
        </w:rPr>
        <w:t>الخيار للمالك إن شاء ان يعطى من النوعين فعل وان شاء ان يعطى من احدهما فعل والكل سنة ثابتة وشريعة قائمة فإن طلب ما هو الانفع للفقراء فذلك امر مفوض اليه والاعمال بالنيات</w:t>
      </w:r>
    </w:p>
    <w:p>
      <w:pPr>
        <w:pStyle w:val="Normal"/>
        <w:bidi w:val="1"/>
        <w:spacing w:lineRule="auto" w:line="480"/>
        <w:ind w:left="0" w:right="0" w:hanging="0"/>
        <w:jc w:val="both"/>
        <w:rPr>
          <w:sz w:val="36"/>
          <w:szCs w:val="36"/>
        </w:rPr>
      </w:pPr>
      <w:r>
        <w:rPr>
          <w:sz w:val="36"/>
          <w:sz w:val="36"/>
          <w:szCs w:val="36"/>
          <w:rtl w:val="true"/>
        </w:rPr>
        <w:t>ص</w:t>
      </w:r>
      <w:r>
        <w:rPr>
          <w:sz w:val="36"/>
          <w:szCs w:val="36"/>
        </w:rPr>
        <w:t>34</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شيء فيما دون اربعين من الغنم وفيها جذع ضأن او ثنى معز الى مائة واحدى وعشرين وفيها اثنتنان الى إحدى ومائتين وفيها ثلاث الى اربعمائة وفيها اربع ثم في كل مائة شاة والعبرة بالام في الزكاة ونحوها وبسن الاضحية وبالأب في النسب قوله باب ولا شيء فيما دون اربعين</w:t>
      </w:r>
      <w:r>
        <w:rPr>
          <w:sz w:val="36"/>
          <w:sz w:val="36"/>
          <w:szCs w:val="36"/>
          <w:rtl w:val="true"/>
        </w:rPr>
        <w:t xml:space="preserve"> </w:t>
      </w:r>
      <w:r>
        <w:rPr>
          <w:sz w:val="36"/>
          <w:sz w:val="36"/>
          <w:szCs w:val="36"/>
          <w:rtl w:val="true"/>
        </w:rPr>
        <w:t>من الغنم اقول اما عدم الوجوب فيما دون الاربعين فلما قدمنا في الباب الذي قبل هذا ولما ثبت في حديث انس بلفظ فإذا كانت سائمة الرجل ناقصة من اربعين شاة واحدة فليس فيها شيء الا ان يشاء ربها وأما ما ذكره المصنف من الواجب في الاربعين وما بعدها فهو الذي في حديث انس المذكور بلفظ وفي صدقة الغنم في سائمتها اذا كانت اربعين ففيها شاة الى شعرين ومائة فإذا زادت ففيها شاتان الى مائتين فإذا زادت واحدة ففيها ثلاث شياه الى ثلاثمائة فإذا زادت ففي كل مائة شاة وفي حديث ابن عمر الذي اخرجه احمد وأبو داود والترمذي وحسنه بلفظ وفي الغنم من اربعين شاة شاة الى عشرين ومائة فإذا زادت شاة ففيها شاتان الى مائتين فإذا زادت ففيها ثلاث شياه الى ثلاثمائة فإذا زادت فليس فيها شيء حتى تبلغ اربعمائة فإذا كثرت الغنم ففي كل مائة شاة</w:t>
      </w:r>
    </w:p>
    <w:p>
      <w:pPr>
        <w:pStyle w:val="Normal"/>
        <w:bidi w:val="1"/>
        <w:spacing w:lineRule="auto" w:line="480"/>
        <w:ind w:left="0" w:right="0" w:hanging="0"/>
        <w:jc w:val="both"/>
        <w:rPr>
          <w:sz w:val="36"/>
          <w:szCs w:val="36"/>
        </w:rPr>
      </w:pPr>
      <w:r>
        <w:rPr>
          <w:sz w:val="36"/>
          <w:sz w:val="36"/>
          <w:szCs w:val="36"/>
          <w:rtl w:val="true"/>
        </w:rPr>
        <w:t>ص</w:t>
      </w:r>
      <w:r>
        <w:rPr>
          <w:sz w:val="36"/>
          <w:szCs w:val="36"/>
        </w:rPr>
        <w:t>35</w:t>
      </w:r>
    </w:p>
    <w:p>
      <w:pPr>
        <w:pStyle w:val="Normal"/>
        <w:bidi w:val="1"/>
        <w:spacing w:lineRule="auto" w:line="480"/>
        <w:ind w:left="0" w:right="0" w:hanging="0"/>
        <w:jc w:val="both"/>
        <w:rPr/>
      </w:pPr>
      <w:r>
        <w:rPr>
          <w:sz w:val="36"/>
          <w:sz w:val="36"/>
          <w:szCs w:val="36"/>
          <w:rtl w:val="true"/>
        </w:rPr>
        <w:t>قوله والعبرة بالأم في الزكاة ونحوها وبالاب في النسب اقول المعتبر صدق ما تجب فيه الزكاة من إبل او بقر او غنم فإذا كان ذلك الموجود يطلق عليه انه من الغنم او الابل او البقر كان من جملة الجنس الذي هو منه واما كون الاعتبار بالاب في النسب فإن كان هذا اعتبار اللغة فممنوع فإن العرب لا تجعل لمن امه امة ما تجعله لمن امه حرة في الانتساب الى الاب العربي ولهذا يقول عنترة اني امرؤ من خير عبس منص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شطري وأحمى سائري بالمن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جعل شطره منتسبا بنسب ابيه وشطره منتسبا بنسب امه وكانت امه امة وان كان هذا باعتبار الشرع فمحتاج الى دليل في نفس كون الاعتبار بالاب في النسب في الرفاعة والوضاعة لا في كونه حرا يرث ويورث ويثبت له ما يثبت للأحرار فإن هذا معلوم من الشرع ومن الشعر المنسوب الى المأمون او المقول على لسانه لما كانت امه امة يقال لها مراجل لا تزرين بفتى من ان يكون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م من الروم او سوداء عجماء</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pPr>
      <w:r>
        <w:rPr>
          <w:sz w:val="36"/>
          <w:sz w:val="36"/>
          <w:szCs w:val="36"/>
          <w:rtl w:val="true"/>
        </w:rPr>
        <w:t>فإنما امهات الناس او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مستودعات وللأبناء آب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6</w:t>
      </w:r>
    </w:p>
    <w:p>
      <w:pPr>
        <w:pStyle w:val="Normal"/>
        <w:bidi w:val="1"/>
        <w:spacing w:lineRule="auto" w:line="480"/>
        <w:ind w:left="0" w:right="0" w:hanging="0"/>
        <w:jc w:val="both"/>
        <w:rPr>
          <w:sz w:val="36"/>
          <w:szCs w:val="36"/>
        </w:rPr>
      </w:pPr>
      <w:r>
        <w:rPr>
          <w:sz w:val="36"/>
          <w:sz w:val="36"/>
          <w:szCs w:val="36"/>
          <w:rtl w:val="true"/>
        </w:rPr>
        <w:t>فصل ويشترط في الانعام سوم اكثر الحول مع الطرفين فمن ابدل جنسا بجنسه فأسامه بنى والا استأنف وانما يؤخذ الوسط غير المعيب ويجوز الجنس والافضل مع إمكان العين والموجود ويترادان الفضل ولا شيء في الاوقاص ولا يتعلق بها الوجوب وفي الصغار احدها اذا انفردت قوله فصل ويشترط في الانعام سوم اكثر الحول مع الطرفين اقول اما اشتراط ذلك في الغنم فلحديث انس الثابت في الصحيح بلفظ وفي صدقة الغنم في سائمتها اذا كانت اربعين ففيها شاة وفي لفظ منه آخر وإذا كانت سائمة الرجل ناقصة من اربعين شاة واحدة فليس فيها شيء واما في الابل فلما وقع في حديث بهز بن حكيم عن ابيه عن جده مرفوعا في كل إبل سائمة الحديث واما في البقر فلما اخرجه الدارقطني من حديث ابن عباس ليس في البقر العوامل صدقة وفي إسناده سوار بن مصعب وهو متروك عن ليث بن ابي سليم وهو ضعيف ورواه من وجه آخر عنه وفيه الصقر بن حبيب وهو ضعيف ورواه من حديث جابر بلفظ ليس في المثيرة صدقة وضعف البيهقي إسناده ورواه موقوفا وصححه من طريق عمرو بن شعيب عن ابيه عن جده الا انه قال الابل بدل البقر قال ابن حجر وإسناده ضعيف</w:t>
      </w:r>
    </w:p>
    <w:p>
      <w:pPr>
        <w:pStyle w:val="Normal"/>
        <w:bidi w:val="1"/>
        <w:spacing w:lineRule="auto" w:line="480"/>
        <w:ind w:left="0" w:right="0" w:hanging="0"/>
        <w:jc w:val="both"/>
        <w:rPr>
          <w:sz w:val="36"/>
          <w:szCs w:val="36"/>
        </w:rPr>
      </w:pPr>
      <w:r>
        <w:rPr>
          <w:sz w:val="36"/>
          <w:sz w:val="36"/>
          <w:szCs w:val="36"/>
          <w:rtl w:val="true"/>
        </w:rPr>
        <w:t>ص</w:t>
      </w:r>
      <w:r>
        <w:rPr>
          <w:sz w:val="36"/>
          <w:szCs w:val="36"/>
        </w:rPr>
        <w:t>37</w:t>
      </w:r>
    </w:p>
    <w:p>
      <w:pPr>
        <w:pStyle w:val="Normal"/>
        <w:bidi w:val="1"/>
        <w:spacing w:lineRule="auto" w:line="480"/>
        <w:ind w:left="0" w:right="0" w:hanging="0"/>
        <w:jc w:val="both"/>
        <w:rPr>
          <w:sz w:val="36"/>
          <w:szCs w:val="36"/>
        </w:rPr>
      </w:pPr>
      <w:r>
        <w:rPr>
          <w:sz w:val="36"/>
          <w:sz w:val="36"/>
          <w:szCs w:val="36"/>
          <w:rtl w:val="true"/>
        </w:rPr>
        <w:t>قال البيهقي واشهر من ذلك ما روى موقوفا من حديث ابي إسحاق عن الحارث وعاصم عن علي ليس في البقر العوامل شيء قال البيهقي رواه النفيلي عن زهير بالشك في وقفه او رفعه وروى عن زهير مرفوعا ورواه غير زهير عن ابي إسحاق موقوفا قال ابن حجر وهو عن ابي داود وابن حبان وصححه ابن القطان على قاعدته في توثيق عاصم بن ضمرة وعدم التعليل بالوقوف وبالرفع هذا حاصل ما ورد في اعتبار السوم والانعام الثلاث لها حكم واحد في الزكاة فالوارد في بعضها يقوى الوارد في البعض الاخر ولا سيما مع اعتضاد ذلك بأن الاصل البراءة فلا ينقل عنها الا ناقل صحيح وقد ورد الناقل وهو ايجاب الزكاة في الانعام مقترنا بكونه في السائمة ولا يخفاك ان ظاهر احاديث اعتبار الحول التي قدمنا ذكرها يدل على انه لا بد ان يحول عليها الحول سائمة وان سامت في بعض الحول وعلفت في بعضه فالظاهر عدم الوجوب وهكذا إذا بدل جنسا بجنسه غير قاصد للحيلة فإنه يستأنف التحويل للبدل من عند دخوله في ملكه ولا اعتبار بحول المبدل ولا يبنى عليه قوله وإنما يؤخذ الوسط غير المعيب أقول اما كونه يؤخذ الوسط فلما اخرجه ابو داود والطبراني بإسناد جيد من حديث عبد الله بن معاوية الفاضري من غاضرة قيس قال قال رسول الله  صلى الله عليه وسلم  ثلاث من فعلهن طعم طعم الايمان من عبد الله وحده وانه لا إله الا الله واعطى زكاة</w:t>
      </w:r>
    </w:p>
    <w:p>
      <w:pPr>
        <w:pStyle w:val="Normal"/>
        <w:bidi w:val="1"/>
        <w:spacing w:lineRule="auto" w:line="480"/>
        <w:ind w:left="0" w:right="0" w:hanging="0"/>
        <w:jc w:val="both"/>
        <w:rPr>
          <w:sz w:val="36"/>
          <w:szCs w:val="36"/>
        </w:rPr>
      </w:pPr>
      <w:r>
        <w:rPr>
          <w:sz w:val="36"/>
          <w:sz w:val="36"/>
          <w:szCs w:val="36"/>
          <w:rtl w:val="true"/>
        </w:rPr>
        <w:t>ص</w:t>
      </w:r>
      <w:r>
        <w:rPr>
          <w:sz w:val="36"/>
          <w:szCs w:val="36"/>
        </w:rPr>
        <w:t>38</w:t>
      </w:r>
    </w:p>
    <w:p>
      <w:pPr>
        <w:pStyle w:val="Normal"/>
        <w:bidi w:val="1"/>
        <w:spacing w:lineRule="auto" w:line="480"/>
        <w:ind w:left="0" w:right="0" w:hanging="0"/>
        <w:jc w:val="both"/>
        <w:rPr>
          <w:sz w:val="36"/>
          <w:szCs w:val="36"/>
        </w:rPr>
      </w:pPr>
      <w:r>
        <w:rPr>
          <w:sz w:val="36"/>
          <w:sz w:val="36"/>
          <w:szCs w:val="36"/>
          <w:rtl w:val="true"/>
        </w:rPr>
        <w:t>ماله طيبة بها نفسه رافدة عليه كل عام ولا يعطى الهرمة ولا الدرنة ولا المريضة ولا الشرط اللئيمة ولكن من وسط اموالكم فإن الله لم يسألكم خيره ولم يأمركم بشره فإن بذلك المسالك ما هو خير مما يجب عليه طيبة به نفسه فلا بأس بذلك لما اخرجه احمد وأبو داود والحاكم وصححه من حديث ابي بن كعب قال بعثني رسول الله  صلى الله عليه وسلم  مصدقا فمررت برجل فلم اجد عليه في ماله الا ابنة مخاض فاخبرته انها صدقته فقال ذاك ما لا لبن فيه ولا ظهر وما كنت لأقرض الله مالا لبن فيه ولا ظهر ولكن هذه ناقة سمينة فخذها فقلت ما انا بآخذ ما لم اومر به فهذا رسول الله  صلى الله عليه وسلم  منك قريب فخرج معي وخرجنا بالناقة حتى قدمنا على رسول الله  صلى الله عليه وسلم  فأخبره الخبر فقال رسول الله  صلى الله عليه وسلم  ذلك الذي عليك وان تطوعت بخير قبلناه منك وآجرك الله فيه قال فخذها فأمر رسول الله صلى الله عليه بقبضها ودعا له بالبركة وفي إسناده محمد بن إسحاق ولكنه قد صرح هنا بالتحديث وهكذا إذا قبل المصدق ما هو معيب فإنه يجزئ رب المال لما في حديث انس الصحيح المتقدم ذكر بعضه بلفظ ولا تؤخذ في الصدقة هرمة ولا ذات عوار ولا تيس الا ان يشاء المصدق</w:t>
      </w:r>
    </w:p>
    <w:p>
      <w:pPr>
        <w:pStyle w:val="Normal"/>
        <w:bidi w:val="1"/>
        <w:spacing w:lineRule="auto" w:line="480"/>
        <w:ind w:left="0" w:right="0" w:hanging="0"/>
        <w:jc w:val="both"/>
        <w:rPr>
          <w:sz w:val="36"/>
          <w:szCs w:val="36"/>
        </w:rPr>
      </w:pPr>
      <w:r>
        <w:rPr>
          <w:sz w:val="36"/>
          <w:sz w:val="36"/>
          <w:szCs w:val="36"/>
          <w:rtl w:val="true"/>
        </w:rPr>
        <w:t>ص</w:t>
      </w:r>
      <w:r>
        <w:rPr>
          <w:sz w:val="36"/>
          <w:szCs w:val="36"/>
        </w:rPr>
        <w:t>39</w:t>
      </w:r>
    </w:p>
    <w:p>
      <w:pPr>
        <w:pStyle w:val="Normal"/>
        <w:bidi w:val="1"/>
        <w:spacing w:lineRule="auto" w:line="480"/>
        <w:ind w:left="0" w:right="0" w:hanging="0"/>
        <w:jc w:val="both"/>
        <w:rPr>
          <w:sz w:val="36"/>
          <w:szCs w:val="36"/>
        </w:rPr>
      </w:pPr>
      <w:r>
        <w:rPr>
          <w:sz w:val="36"/>
          <w:sz w:val="36"/>
          <w:szCs w:val="36"/>
          <w:rtl w:val="true"/>
        </w:rPr>
        <w:t>وأما قوله غير المعيب فلما تقدم في حديث الغاصري وفي حديث انس هذا ولما في حديث ابن عمر المتقدم ذكر بعضه بلفظ ولا تؤخذ هرمة ولا ذات عيب من الغنم وكما روى في تعيين الشرار فقد ورد تعيين الخيار في حديث سفيان بن عبدالله الثقفي عند مالك في الموطأ والشافعي في مسنده</w:t>
      </w:r>
      <w:r>
        <w:rPr>
          <w:sz w:val="36"/>
          <w:sz w:val="36"/>
          <w:szCs w:val="36"/>
          <w:rtl w:val="true"/>
        </w:rPr>
        <w:t xml:space="preserve"> </w:t>
      </w:r>
      <w:r>
        <w:rPr>
          <w:sz w:val="36"/>
          <w:sz w:val="36"/>
          <w:szCs w:val="36"/>
          <w:rtl w:val="true"/>
        </w:rPr>
        <w:t>ان عمر بن الخطاب قال نعد عليهم بالسخلة يحملها الراعي ولا نأخذها ولا تاخذ الاكولة ولا الربى ولا الماخض ولا فحل الغنم رواه ابن ابي شيبة مرفوعا واما قول المصنف ويجوز الجنس والافضل مع إمكان العين فقد عرفت مما سبق جواز إخراج الافضل واما جواز إخراج الجنس مع إمكان العين فغير مسلم فإن النبي  صلى الله عليه وسلم  لم يجوز ذلك الا بشرط عدم وجود ما هو الواجب في الملك كما في حديث أنس المتقدم وفيه ومن بلغت عنده صدقة ابنة لبون وليست عنده ابنة لبون وعنده ابنة مخاض فإنها تقبل منه ويجعل معها شاتين إذا استيسرتا له او عشرين درهما وفيه ايضا ومن بلغت عنده صدقة الجذعة وليست عنده جذعة وعنده حقة فإنها تقبل منه ويجعل معها شاتي إذا استيسرنا له او عشرين درهما وفيه ومن بلغت عنده صدقة الحقة وليست عنده وعنده ابنة لبون فإنها تقبل منه ويجعل معها شاتين إذا استيسرتا له او عشرين درهما وفيه ومن</w:t>
      </w:r>
      <w:r>
        <w:rPr>
          <w:sz w:val="36"/>
          <w:sz w:val="36"/>
          <w:szCs w:val="36"/>
          <w:rtl w:val="true"/>
        </w:rPr>
        <w:t xml:space="preserve"> </w:t>
      </w:r>
      <w:r>
        <w:rPr>
          <w:sz w:val="36"/>
          <w:sz w:val="36"/>
          <w:szCs w:val="36"/>
          <w:rtl w:val="true"/>
        </w:rPr>
        <w:t>بلغت عنده صدقة الحقة وليست عنده وعنده ابنة لبون فإنها تقبل منه ويجعل معها شاتين اذا استيسرتا له او عشرين درهما وفيه ومن بلغت عنده صدقة ابنة لبون وليست عنده الا حقة فإنها تقبل منه ويعطيه المصدق عشرين درهما او شاتين وبهذه الروايات يتبين لك وجه قول المصنف والموجود ويتردان الفضل قوله ولا شيء في الاوقاص ولا يتعلق بها الوجوب اقول اما كونه لا شيء في الاوقاص وهو ما بين الفريضتين فظاهر وقد صح الدليل لذلك وهو قوله في حديث انس وإذا كانت سائمة الرجل ناقصة من اربعين شاة فليس فيها شيء وكما في قوله في حديث معاذ المتقدم فأمرني ان لا آخذ فيما بين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40</w:t>
      </w:r>
    </w:p>
    <w:p>
      <w:pPr>
        <w:pStyle w:val="Normal"/>
        <w:bidi w:val="1"/>
        <w:spacing w:lineRule="auto" w:line="480"/>
        <w:ind w:left="0" w:right="0" w:hanging="0"/>
        <w:jc w:val="both"/>
        <w:rPr>
          <w:sz w:val="36"/>
          <w:szCs w:val="36"/>
        </w:rPr>
      </w:pPr>
      <w:r>
        <w:rPr>
          <w:sz w:val="36"/>
          <w:sz w:val="36"/>
          <w:szCs w:val="36"/>
          <w:rtl w:val="true"/>
        </w:rPr>
        <w:t>وزعم ان الاوقاص لا فريضة فيها وهكذا ما ورد في الفاظ الاحاديث ولا شيء في كذا حتى يبلغ كذا فإنه تصريح بعدم الوجوب في الاوقاص واما كونه لا يتعلق بها الوجوب فغير مسلم بل الشاة الخارجة مثلا من الاربعين هي عن جميع الاربعين لا عن الشاة الموفية للأربعين وهكذا سائر</w:t>
      </w:r>
      <w:r>
        <w:rPr>
          <w:sz w:val="36"/>
          <w:sz w:val="36"/>
          <w:szCs w:val="36"/>
          <w:rtl w:val="true"/>
        </w:rPr>
        <w:t xml:space="preserve"> </w:t>
      </w:r>
      <w:r>
        <w:rPr>
          <w:sz w:val="36"/>
          <w:sz w:val="36"/>
          <w:szCs w:val="36"/>
          <w:rtl w:val="true"/>
        </w:rPr>
        <w:t>الفرائض التي علق النبي  صلى الله عليه وسلم  الوجوب بها فإن المراد ان تلك الزكاة عن جميع ما وجد من الانعام لا عن الموفى للنصاب ونفي الوجوب عن الاوقاص هو ما دامت اوقاصا لا إذا بلغت الى النصاب فإن الزكاة المخرجة هي عن جميع ذلك النصاب قوله وفي الصغار احدها اذا انفردت اقول قد قدمنا الادلة الدالة على اعتبار الحول وقدمنا انه لا يكون حول الفرع حول اصله فهذه الصغار ان حال عليها الحول بعدانفرادها فهي إذ ذاك كبار وليست بصغار على انا قدمنا في حديث سويد بن غفلة النهي من النبي  صلى الله عليه وسلم  له ان لا يأخذ من راضع لبن شيئا فهذا يدل على انه لا يؤخذ منها ما دامت صغارا راضعة وأنه لا يكون حولها حول اصلها</w:t>
      </w:r>
    </w:p>
    <w:p>
      <w:pPr>
        <w:pStyle w:val="Normal"/>
        <w:bidi w:val="1"/>
        <w:spacing w:lineRule="auto" w:line="480"/>
        <w:ind w:left="0" w:right="0" w:hanging="0"/>
        <w:jc w:val="both"/>
        <w:rPr>
          <w:sz w:val="36"/>
          <w:szCs w:val="36"/>
        </w:rPr>
      </w:pPr>
      <w:r>
        <w:rPr>
          <w:sz w:val="36"/>
          <w:sz w:val="36"/>
          <w:szCs w:val="36"/>
          <w:rtl w:val="true"/>
        </w:rPr>
        <w:t>ص</w:t>
      </w:r>
      <w:r>
        <w:rPr>
          <w:sz w:val="36"/>
          <w:szCs w:val="36"/>
        </w:rPr>
        <w:t>41</w:t>
      </w:r>
    </w:p>
    <w:p>
      <w:pPr>
        <w:pStyle w:val="Normal"/>
        <w:bidi w:val="1"/>
        <w:spacing w:lineRule="auto" w:line="480"/>
        <w:ind w:left="0" w:right="0" w:hanging="0"/>
        <w:jc w:val="both"/>
        <w:rPr>
          <w:sz w:val="36"/>
          <w:szCs w:val="36"/>
        </w:rPr>
      </w:pPr>
      <w:r>
        <w:rPr>
          <w:sz w:val="36"/>
          <w:sz w:val="36"/>
          <w:szCs w:val="36"/>
          <w:rtl w:val="true"/>
        </w:rPr>
        <w:t>باب ما اخرجت الارض في نصاب فصاعدا ضم احصاده الحول وهو من المكيل خمسة اوسق الوسق ستون صاعا كيلا ومن غيره ما قيمته نصاب نقد عشره قبل إخراج المون وان لم يبذر او لم يزد على بذر قد زكى او احصد بعد خوزه من مباح الا المسني فنصفه فإن اختلف فحسب المؤنة ويعفى عن اليسير ويجوز حرص الرطب بعد صلاحه وما يخرج دفعات فيعجل عنه والعبرة بالانكشاف وتجب من العين ثم الجنس ثم القيمة حال الصرف ولا يكمل جنس بجنس ويعتبر التمر بفضلته وكذلك الارز الا في الفطرة والكفارة وفي العلس خلاف وفي الذرة والعصفر ونحوهما ثلاثة اجناس ويشترط الحصاد فلا تجب قبله وان بيع بنصاب وتضمن بعده المتصرف في جميعه او بعض تعين لها ان لم يخرج المالك ومن مات بعده وامكن الاداء قدمت على كفنه ودينه المستغرق والعسل من الملك كمقوم المعشر قوله باب زكاة ما اخرجت الارض في نصاب فصاعدا ضم احصاره الحول وهو من المكيل خمسة اوسق اقول اما باعتبار النصاب في زكاة ما اخرجت الارض وهو</w:t>
      </w:r>
      <w:r>
        <w:rPr>
          <w:sz w:val="36"/>
          <w:sz w:val="36"/>
          <w:szCs w:val="36"/>
          <w:rtl w:val="true"/>
        </w:rPr>
        <w:t xml:space="preserve"> </w:t>
      </w:r>
      <w:r>
        <w:rPr>
          <w:sz w:val="36"/>
          <w:sz w:val="36"/>
          <w:szCs w:val="36"/>
          <w:rtl w:val="true"/>
        </w:rPr>
        <w:t>ان يكون خمسة اوسق فذلك للدليل الصحيح المتلقى بالقبول من جميع طوائف اهل الاسلام فهو بين عامل به ومتاول له وهو حديث ليس فيما دون خمسة اوسق صدقة وهو في الصحيحين وغيرهما من حديث ابي سعيد وهو حجة ظاهرة في انه لا زكاة فيما دون الخمسة الاوسق ولم يصب من اوجبها في</w:t>
      </w:r>
      <w:r>
        <w:rPr>
          <w:sz w:val="36"/>
          <w:sz w:val="36"/>
          <w:szCs w:val="36"/>
          <w:rtl w:val="true"/>
        </w:rPr>
        <w:t xml:space="preserve"> </w:t>
      </w:r>
      <w:r>
        <w:rPr>
          <w:sz w:val="36"/>
          <w:sz w:val="36"/>
          <w:szCs w:val="36"/>
          <w:rtl w:val="true"/>
        </w:rPr>
        <w:t>قليل ما انبتت الارض وكثيره عملا بالاحاديث المصرحة</w:t>
      </w:r>
    </w:p>
    <w:p>
      <w:pPr>
        <w:pStyle w:val="Normal"/>
        <w:bidi w:val="1"/>
        <w:spacing w:lineRule="auto" w:line="480"/>
        <w:ind w:left="0" w:right="0" w:hanging="0"/>
        <w:jc w:val="both"/>
        <w:rPr>
          <w:sz w:val="36"/>
          <w:szCs w:val="36"/>
        </w:rPr>
      </w:pPr>
      <w:r>
        <w:rPr>
          <w:sz w:val="36"/>
          <w:sz w:val="36"/>
          <w:szCs w:val="36"/>
          <w:rtl w:val="true"/>
        </w:rPr>
        <w:t>ص</w:t>
      </w:r>
      <w:r>
        <w:rPr>
          <w:sz w:val="36"/>
          <w:szCs w:val="36"/>
        </w:rPr>
        <w:t>42</w:t>
      </w:r>
    </w:p>
    <w:p>
      <w:pPr>
        <w:pStyle w:val="Normal"/>
        <w:bidi w:val="1"/>
        <w:spacing w:lineRule="auto" w:line="480"/>
        <w:ind w:left="0" w:right="0" w:hanging="0"/>
        <w:jc w:val="both"/>
        <w:rPr>
          <w:sz w:val="36"/>
          <w:szCs w:val="36"/>
        </w:rPr>
      </w:pPr>
      <w:r>
        <w:rPr>
          <w:sz w:val="36"/>
          <w:sz w:val="36"/>
          <w:szCs w:val="36"/>
          <w:rtl w:val="true"/>
        </w:rPr>
        <w:t>بأن فيم سقت السماء والعيون العشر وفيما سقى بالنضخ نصف العشر لانه عمل بالعام وترك العمل بالخاص والجمع بينهما واجب بان يبنى العام على الخاص وهذا امر متفق عليه عند ائمة الاصول في الجملة فمن خالف ذلك في الفروع فإن كان لعدم علمه بالخاص فقد اتي من قبل تقصيره وكيف يكون مجتهدا من جهل مثل هذا الحكم وإن كان قد علم به ولم يعمل به فالحجة عليه قائمة بالدليل الصحيح وأما قوله ضم احاصده الحول فمبنى على ان احاديث اعتبار الحول شاملة لما خرج من الارض وليس الامر كذلك بل هي واردة في غيره واما الخارج من الارض فيجب إخراج زكاته عند إحصاده إن كان خمسة اوسق فصاعدا وكان مما تجب فيه الزكاة لم يسمع في ايام النبوة ولا في أيام الصحابة انه اعتبر الحول فيما يخرج من الارض بل كانوا يزكون الخارج عند إحصاده اذا كمل نصابه واما كون الوسق ستين صاعا فيدل عليه اما اخرجه احمد وابن ماجه من حديث ابي سعيد ان النبي  صلى الله عليه وسلم  قال الوسق ستون صاعا واخرجه ايضا الدارقطني وابن حبان واخرجه ايضا النسائي وابو داود وابن ماجه من طريق اخرى عن ابي سعيد قال ابو داود وهو منقطع لم يسمع ابو البختري من ابي سعيد واخرج البيهقي نحوه من حديث ابن عمر واخرج ايضا نحوه ابن ماجه من حديث جابر وإسناده ضعيف قال ابن حجر وفيه عن عائشة وسعيد بن المسيب</w:t>
      </w:r>
    </w:p>
    <w:p>
      <w:pPr>
        <w:pStyle w:val="Normal"/>
        <w:bidi w:val="1"/>
        <w:spacing w:lineRule="auto" w:line="480"/>
        <w:ind w:left="0" w:right="0" w:hanging="0"/>
        <w:jc w:val="both"/>
        <w:rPr>
          <w:sz w:val="36"/>
          <w:szCs w:val="36"/>
        </w:rPr>
      </w:pPr>
      <w:r>
        <w:rPr>
          <w:sz w:val="36"/>
          <w:sz w:val="36"/>
          <w:szCs w:val="36"/>
          <w:rtl w:val="true"/>
        </w:rPr>
        <w:t>ص</w:t>
      </w:r>
      <w:r>
        <w:rPr>
          <w:sz w:val="36"/>
          <w:szCs w:val="36"/>
        </w:rPr>
        <w:t>43</w:t>
      </w:r>
    </w:p>
    <w:p>
      <w:pPr>
        <w:pStyle w:val="Normal"/>
        <w:bidi w:val="1"/>
        <w:spacing w:lineRule="auto" w:line="480"/>
        <w:ind w:left="0" w:right="0" w:hanging="0"/>
        <w:jc w:val="both"/>
        <w:rPr>
          <w:sz w:val="36"/>
          <w:szCs w:val="36"/>
        </w:rPr>
      </w:pPr>
      <w:r>
        <w:rPr>
          <w:sz w:val="36"/>
          <w:sz w:val="36"/>
          <w:szCs w:val="36"/>
          <w:rtl w:val="true"/>
        </w:rPr>
        <w:t>قوله وما قيمته نصاب نقد عشرة اقول الاحاديث الواردة في انه لا زكاة في الخضروات قد اوضحنا في شرحنا للمنتقى انه يقوى بعضها بعضا ويشهد بعضها لبعض فهي صالحة لتخصيص العمومات كحديث فيما سقت السماء العشر ونحوه وهكذا الاحاديث الواردة في ان الزكاة لا تجب الا في اربعة اجناس البر والشعير والتمر والزبيب فإنها تنتهض بمجموعها للعمل بها كما اوضحناه هنالك قوله قبل اخراج المؤن اقول المالك انما يزكى ما دخل في ملكه بعدحصاده ودياسه فلا يجب عليه زكاة ما خرج في المؤن التي لا يتم الحصاد والدياس الا بها وليس له ان يخرج مؤن الحرث والسقي والبذر ونحوها فإنه لم يثبت في ذلك لا في ايام النبوة ولا فيما بعدها واما قوله وان لم يبذر فصواب إذا ثبت في الملك فليس من شرط الزكاة ان يقع من المالك البذر للأرض وهكذا إذا لم يرد على بذر قد زكى فإنها تجب فيه الزكاة لعموم الادلة المصرحة بوجوب زكاة الخارج</w:t>
      </w:r>
      <w:r>
        <w:rPr>
          <w:sz w:val="36"/>
          <w:sz w:val="36"/>
          <w:szCs w:val="36"/>
          <w:rtl w:val="true"/>
        </w:rPr>
        <w:t xml:space="preserve"> </w:t>
      </w:r>
      <w:r>
        <w:rPr>
          <w:sz w:val="36"/>
          <w:sz w:val="36"/>
          <w:szCs w:val="36"/>
          <w:rtl w:val="true"/>
        </w:rPr>
        <w:t>من الارض بل تجب الزكاة وان كان الحاصل دون البذر الذي قد زكى اذا بلغ النصاب واما قوله واذا حصد بعد حوزه من مباح فيدل على ذلك عموم الاية الواردة فيما اخرجت الارض وهذا مما اخرجته الارض وصار في ملك مالك تجب عليه اصل الزكاة فاخراجه عن حكم الخارج من الارض يحتاج</w:t>
      </w:r>
      <w:r>
        <w:rPr>
          <w:sz w:val="36"/>
          <w:sz w:val="36"/>
          <w:szCs w:val="36"/>
          <w:rtl w:val="true"/>
        </w:rPr>
        <w:t xml:space="preserve"> </w:t>
      </w:r>
      <w:r>
        <w:rPr>
          <w:sz w:val="36"/>
          <w:sz w:val="36"/>
          <w:szCs w:val="36"/>
          <w:rtl w:val="true"/>
        </w:rPr>
        <w:t>الى دليل قوله الا المسنى فنصفه</w:t>
      </w:r>
    </w:p>
    <w:p>
      <w:pPr>
        <w:pStyle w:val="Normal"/>
        <w:bidi w:val="1"/>
        <w:spacing w:lineRule="auto" w:line="480"/>
        <w:ind w:left="0" w:right="0" w:hanging="0"/>
        <w:jc w:val="both"/>
        <w:rPr>
          <w:sz w:val="36"/>
          <w:szCs w:val="36"/>
        </w:rPr>
      </w:pPr>
      <w:r>
        <w:rPr>
          <w:sz w:val="36"/>
          <w:sz w:val="36"/>
          <w:szCs w:val="36"/>
          <w:rtl w:val="true"/>
        </w:rPr>
        <w:t>ص</w:t>
      </w:r>
      <w:r>
        <w:rPr>
          <w:sz w:val="36"/>
          <w:szCs w:val="36"/>
        </w:rPr>
        <w:t>44</w:t>
      </w:r>
    </w:p>
    <w:p>
      <w:pPr>
        <w:pStyle w:val="Normal"/>
        <w:bidi w:val="1"/>
        <w:spacing w:lineRule="auto" w:line="480"/>
        <w:ind w:left="0" w:right="0" w:hanging="0"/>
        <w:jc w:val="both"/>
        <w:rPr>
          <w:sz w:val="36"/>
          <w:szCs w:val="36"/>
        </w:rPr>
      </w:pPr>
      <w:r>
        <w:rPr>
          <w:sz w:val="36"/>
          <w:sz w:val="36"/>
          <w:szCs w:val="36"/>
          <w:rtl w:val="true"/>
        </w:rPr>
        <w:t>اقول قد صرحت الادلة الصحيحة بذلك منها حديث ابن عمر في الصحيح بلفظ وفيما سقى بالنضخ نصف العشر ومثله حديث جابر في الصحيح ايضا بلفظ وفيما سقى بالساقية نصف العشر قال النووي وهذا متفق عليه قال وان وجدنا ما يسقى بالنضخ تارة وبالمطر اخرى فإن كان ذلك على جهة الاستواء وجب ثلاثة ارباع العشر وهو قول اهل العلم قال ابن قدامة لا نعمل فيه خلافا وان كان احدهما اكثر كان حكم الاقل تبعا للأكثر عند احمد والنووي وابي حنيفة واحد قولي الشافعي وقيل يؤخذ بالتقسيط قال ابن حجر ويحتمل ان يقال ان أمكن فصل كل واحد منهما اخذ بحسابه وعن ابن القاسم صاحب مالك العبرة بما تم به الزرع ولو كان اقل قوله ويجوز خرص الرطب بعدصلاحه أقول قد ثبت في خرص العنب والتمر احاديث تقوم بها الحجة بل ثبت في الصحيحين من حديث ابي حميدالساعدي انه  صلى الله عليه وسلم  خرص صديقة امرأة بنفسه وفيه قصة ولكن هذا الخرص مقيد بما اخرجه احمد وابو داود والترمذي والنسائي وابن حبان الحاكم وصححه قال قال رسول الله  صلى الله عليه وسلم  إذا خرصتم فخذوا ودعوا الثلث فإن لم تدعوا الثث فدعوا الربع</w:t>
      </w:r>
    </w:p>
    <w:p>
      <w:pPr>
        <w:pStyle w:val="Normal"/>
        <w:bidi w:val="1"/>
        <w:spacing w:lineRule="auto" w:line="480"/>
        <w:ind w:left="0" w:right="0" w:hanging="0"/>
        <w:jc w:val="both"/>
        <w:rPr>
          <w:sz w:val="36"/>
          <w:szCs w:val="36"/>
        </w:rPr>
      </w:pPr>
      <w:r>
        <w:rPr>
          <w:sz w:val="36"/>
          <w:sz w:val="36"/>
          <w:szCs w:val="36"/>
          <w:rtl w:val="true"/>
        </w:rPr>
        <w:t>ص</w:t>
      </w:r>
      <w:r>
        <w:rPr>
          <w:sz w:val="36"/>
          <w:szCs w:val="36"/>
        </w:rPr>
        <w:t>45</w:t>
      </w:r>
    </w:p>
    <w:p>
      <w:pPr>
        <w:pStyle w:val="Normal"/>
        <w:bidi w:val="1"/>
        <w:spacing w:lineRule="auto" w:line="480"/>
        <w:ind w:left="0" w:right="0" w:hanging="0"/>
        <w:jc w:val="both"/>
        <w:rPr>
          <w:sz w:val="36"/>
          <w:szCs w:val="36"/>
        </w:rPr>
      </w:pPr>
      <w:r>
        <w:rPr>
          <w:sz w:val="36"/>
          <w:sz w:val="36"/>
          <w:szCs w:val="36"/>
          <w:rtl w:val="true"/>
        </w:rPr>
        <w:t>وأما قول المصنف بعد صلاحه فيدل عليه ما في حديث عائشة قالت كان رسول الله  صلى الله عليه وسلم  يبعث عبدالله بن رواحة فيخرص النخل حين يطيب قبل ان يؤكل ثم يخبر يهود يأخذونه بذلك الخرص او يدفعونه اليهم بذلك الخرص اخرجه احمد وابو داود قوله وما يخرج دفعات فيعجل منه اقول المراد للمصنف هو ان الشيء الذي يخرج دفعات يخرص كل دفعة من دفعاته كالتين لانها لا تحصل الدفعة الثانية الا وقد فسدت الاولى وهذا وان كان قد دخل فيما سبق لكنه اراد ان يدفع وهم من يتوهم انه لا يخرص الا مرة واحدى وان خرج دفعات واما التعرض لتعجيل الزكاة فهو دخيل في المقام لا حاجة اليه لان جواز التعجيل لا يختص بهذا وحده واما اعتبار الانكشاف فأمر لا بد منه لما تقدم من ان الزكاة لا تجب فيما دون خمسة اوسق قوله وتجب في العين ثم الجنس ثم القيمة حال الصرف اقول هذا صواب لما قدمنا من الادلة الدالة على وجوب الزكاة في العين فإذا تلفت العين فالعدول الى الجنس هو اقرب الى العين من القيمة لان جنس الشيء يوافقه في غالب الاوصاف فإذا لم يوجد الجنس اجزأت القيمة لان لذلك غية ما يمكن من التخلص عن واجب الزكاة</w:t>
      </w:r>
    </w:p>
    <w:p>
      <w:pPr>
        <w:pStyle w:val="Normal"/>
        <w:bidi w:val="1"/>
        <w:spacing w:lineRule="auto" w:line="480"/>
        <w:ind w:left="0" w:right="0" w:hanging="0"/>
        <w:jc w:val="both"/>
        <w:rPr>
          <w:sz w:val="36"/>
          <w:szCs w:val="36"/>
        </w:rPr>
      </w:pPr>
      <w:r>
        <w:rPr>
          <w:sz w:val="36"/>
          <w:sz w:val="36"/>
          <w:szCs w:val="36"/>
          <w:rtl w:val="true"/>
        </w:rPr>
        <w:t>ص</w:t>
      </w:r>
      <w:r>
        <w:rPr>
          <w:sz w:val="36"/>
          <w:szCs w:val="36"/>
        </w:rPr>
        <w:t>46</w:t>
      </w:r>
    </w:p>
    <w:p>
      <w:pPr>
        <w:pStyle w:val="Normal"/>
        <w:bidi w:val="1"/>
        <w:spacing w:lineRule="auto" w:line="480"/>
        <w:ind w:left="0" w:right="0" w:hanging="0"/>
        <w:jc w:val="both"/>
        <w:rPr>
          <w:sz w:val="36"/>
          <w:szCs w:val="36"/>
        </w:rPr>
      </w:pPr>
      <w:r>
        <w:rPr>
          <w:sz w:val="36"/>
          <w:sz w:val="36"/>
          <w:szCs w:val="36"/>
          <w:rtl w:val="true"/>
        </w:rPr>
        <w:t>واما قوله ولا يكمل جنس بجنس فهذا صحيح لان اعتبار النصاب هو في كل جنس على حدة فمن زعم انه اذا حصل خمسة اوسق من جنسين وجبت الزكاة فعليه الدليل واما قوله ويعتبر التمر بفضلته فهذا صحيح ولم يسمع في أيام النبوة ما يخالفه وهكذا الارز والعلس عند من اوجب الزكاة فيهما واما قوله وفي الذرة والعصفر ونحوهما ثلاثة فمبنى على وجوب الزكاة في الخضروات وفي غير الاجناس الاربعة وقد قدمنا الكلام على ذلك قوله ويشترط الحصاد الخ اقول هذا معلوم فإن النبي  صلى الله عليه وسلم  اما اوجبا لزكاة فيما قداحصد وعرف مقداره كما يفيده قوله  صلى</w:t>
      </w:r>
      <w:r>
        <w:rPr>
          <w:sz w:val="36"/>
          <w:sz w:val="36"/>
          <w:szCs w:val="36"/>
          <w:rtl w:val="true"/>
        </w:rPr>
        <w:t xml:space="preserve"> </w:t>
      </w:r>
      <w:r>
        <w:rPr>
          <w:sz w:val="36"/>
          <w:sz w:val="36"/>
          <w:szCs w:val="36"/>
          <w:rtl w:val="true"/>
        </w:rPr>
        <w:t>الله عليه وسلم  ليس فيما دون خمسة اوسق صدقة فالوجوب متعلق بالنصاب وهو الخمسة الاوسق ولا يعرف قدر النصاب الا بعدا الحصاد وايضا ما دام ما اخرجته الارض هو معرض للجوائح بالافات السماوية والارضية فلو وجبت الزكاة فيه قبل حصاده لكان إيجابها قبل ثبوت الملك وتقرره</w:t>
      </w:r>
      <w:r>
        <w:rPr>
          <w:sz w:val="36"/>
          <w:sz w:val="36"/>
          <w:szCs w:val="36"/>
          <w:rtl w:val="true"/>
        </w:rPr>
        <w:t xml:space="preserve"> </w:t>
      </w:r>
      <w:r>
        <w:rPr>
          <w:sz w:val="36"/>
          <w:sz w:val="36"/>
          <w:szCs w:val="36"/>
          <w:rtl w:val="true"/>
        </w:rPr>
        <w:t>وهكذا الضمان لا يكون الا بعد ثبوت الملك وتقرره وأما قوله ومن مات بعده قبل إمكان الاداء قدمت على كفنه ودينه المستغرق فهو بخالف ما تقدم له من قوله وهي قبله كالوديعة قبل طلبها قوله والعسل من الملك كمقوم المعشر اقول استدل على وجوب الزكاة في العسل بما اخرجه احمد وابو داود وابن ماجه</w:t>
      </w:r>
    </w:p>
    <w:p>
      <w:pPr>
        <w:pStyle w:val="Normal"/>
        <w:bidi w:val="1"/>
        <w:spacing w:lineRule="auto" w:line="480"/>
        <w:ind w:left="0" w:right="0" w:hanging="0"/>
        <w:jc w:val="both"/>
        <w:rPr>
          <w:sz w:val="36"/>
          <w:szCs w:val="36"/>
        </w:rPr>
      </w:pPr>
      <w:r>
        <w:rPr>
          <w:sz w:val="36"/>
          <w:sz w:val="36"/>
          <w:szCs w:val="36"/>
          <w:rtl w:val="true"/>
        </w:rPr>
        <w:t>ص</w:t>
      </w:r>
      <w:r>
        <w:rPr>
          <w:sz w:val="36"/>
          <w:szCs w:val="36"/>
        </w:rPr>
        <w:t>47</w:t>
      </w:r>
    </w:p>
    <w:p>
      <w:pPr>
        <w:pStyle w:val="Normal"/>
        <w:bidi w:val="1"/>
        <w:spacing w:lineRule="auto" w:line="480"/>
        <w:ind w:left="0" w:right="0" w:hanging="0"/>
        <w:jc w:val="both"/>
        <w:rPr>
          <w:sz w:val="36"/>
          <w:szCs w:val="36"/>
        </w:rPr>
      </w:pPr>
      <w:r>
        <w:rPr>
          <w:sz w:val="36"/>
          <w:sz w:val="36"/>
          <w:szCs w:val="36"/>
          <w:rtl w:val="true"/>
        </w:rPr>
        <w:t>والبيهقي قال قلت يا رسول الله ان لي نحلا قال فأد العثور قال قلت يا رسول الله احم لي جبلها فحمى لي جبلها وفي إسناده انقطاع لانه من رواية سليمان بن موسى عن ابي سيارة قال البخاري لم يدرك سليمان احدا من الصحابة وليس في زكاة العسل شيء يصح وقال ابو عمر بن عبدالبر لا يقوم بهذا حجة وأخرج ابو داود والنسائي ان هلالا احد بنى متعان جاء الى رسول الله  صلى الله عليه وسلم  بعشور نحل وكان سأله ان يحمى واديا يقال له سلبة فحمى له ذلك الوادي واخرج ابن ماجه من حديث عمرو بن شعيب عن ابيه عن جده عن النبي  صلى الله عليه وسلم  انه اخذ من العسل العشر وفي إسناده ابن لهيعة وعبدالرحمن ابن الحارث وليس من اهل الاتقان واخرج الترمذي عن ابن عمر ان النبي  صلى الله عليه وسلم  قال في العسل</w:t>
      </w:r>
    </w:p>
    <w:p>
      <w:pPr>
        <w:pStyle w:val="Normal"/>
        <w:bidi w:val="1"/>
        <w:spacing w:lineRule="auto" w:line="480"/>
        <w:ind w:left="0" w:right="0" w:hanging="0"/>
        <w:jc w:val="both"/>
        <w:rPr>
          <w:sz w:val="36"/>
          <w:szCs w:val="36"/>
        </w:rPr>
      </w:pPr>
      <w:r>
        <w:rPr>
          <w:sz w:val="36"/>
          <w:sz w:val="36"/>
          <w:szCs w:val="36"/>
          <w:rtl w:val="true"/>
        </w:rPr>
        <w:t>ص</w:t>
      </w:r>
      <w:r>
        <w:rPr>
          <w:sz w:val="36"/>
          <w:szCs w:val="36"/>
        </w:rPr>
        <w:t>48</w:t>
      </w:r>
    </w:p>
    <w:p>
      <w:pPr>
        <w:pStyle w:val="Normal"/>
        <w:bidi w:val="1"/>
        <w:spacing w:lineRule="auto" w:line="480"/>
        <w:ind w:left="0" w:right="0" w:hanging="0"/>
        <w:jc w:val="both"/>
        <w:rPr>
          <w:sz w:val="36"/>
          <w:szCs w:val="36"/>
        </w:rPr>
      </w:pPr>
      <w:r>
        <w:rPr>
          <w:sz w:val="36"/>
          <w:sz w:val="36"/>
          <w:szCs w:val="36"/>
          <w:rtl w:val="true"/>
        </w:rPr>
        <w:t>كل عشرة ازقاق زق وفي إسناده صدقة السمين وهو ضعيف الحفظ وقد خولف وقال النسائي هذا حديث منكر واخرج عبدالرزاق والبيهقي عن ابي هريرة حديثا في زكاة العسل وفي إسناده عبدالله ابن محرز وهو متروك واخرج البيهقي عن سعد بن ابي ذئاب ان النبي  صلى الله عليه وسلم  استعمله على قومه وانه قال لهم ادوا العشر في العسل وفي إسناده منير بن عبدالله وهو ضعيف واحاديث الباب يقوى بعضها بعضا ويشهد بعضها لبعض فينتهض الاحتجاج با وقد استوفيت البحث في شرحي للمنتقى وذكرت عدم انتهاض الاحاديث للحجة لأن حديث ابي سيارة وحديث هلال ان كان غير ابي</w:t>
      </w:r>
      <w:r>
        <w:rPr>
          <w:sz w:val="36"/>
          <w:sz w:val="36"/>
          <w:szCs w:val="36"/>
          <w:rtl w:val="true"/>
        </w:rPr>
        <w:t xml:space="preserve"> </w:t>
      </w:r>
      <w:r>
        <w:rPr>
          <w:sz w:val="36"/>
          <w:sz w:val="36"/>
          <w:szCs w:val="36"/>
          <w:rtl w:val="true"/>
        </w:rPr>
        <w:t>سيارة لا يدلان على وجوب الزكاة في العسل لانه حمى لهما بدل ما اخذ منهما ولكن لا يخفى انه قال في حديث ابي سيارة فأد العشر وهذا تصريح لوجوب الزكاة ولا سيما وقد وقع في رواية لابي داود بلفظ من كل عشر قرب قربة ووقع عندالترمذي كما تقدم في العسل في كل عشرة ازقاق زق</w:t>
      </w:r>
    </w:p>
    <w:p>
      <w:pPr>
        <w:pStyle w:val="Normal"/>
        <w:bidi w:val="1"/>
        <w:spacing w:lineRule="auto" w:line="480"/>
        <w:ind w:left="0" w:right="0" w:hanging="0"/>
        <w:jc w:val="both"/>
        <w:rPr>
          <w:sz w:val="36"/>
          <w:szCs w:val="36"/>
        </w:rPr>
      </w:pPr>
      <w:r>
        <w:rPr>
          <w:sz w:val="36"/>
          <w:sz w:val="36"/>
          <w:szCs w:val="36"/>
          <w:rtl w:val="true"/>
        </w:rPr>
        <w:t>ص</w:t>
      </w:r>
      <w:r>
        <w:rPr>
          <w:sz w:val="36"/>
          <w:szCs w:val="36"/>
        </w:rPr>
        <w:t>49</w:t>
      </w:r>
    </w:p>
    <w:p>
      <w:pPr>
        <w:pStyle w:val="Normal"/>
        <w:bidi w:val="1"/>
        <w:spacing w:lineRule="auto" w:line="480"/>
        <w:ind w:left="0" w:right="0" w:hanging="0"/>
        <w:jc w:val="both"/>
        <w:rPr>
          <w:sz w:val="36"/>
          <w:szCs w:val="36"/>
        </w:rPr>
      </w:pPr>
      <w:r>
        <w:rPr>
          <w:sz w:val="36"/>
          <w:sz w:val="36"/>
          <w:szCs w:val="36"/>
          <w:rtl w:val="true"/>
        </w:rPr>
        <w:t>باب ومصرفها من تضمنته الاية فإن وجد البعض فقط فف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فقير من ليس بغني وهو من يملك نصابا متمكنا او مرجوا ولو غير زكوى واستثنى له كسوة ومنزل وأثاث وخادم وآلة حرب يحتاجها الا زيادة النفيس والمسكين دونه ولا يستكملا نصابا من جنس واحد والا حرم او موفيه ولا يغنى بغنى منفقه الا الطفل مع الاب والعبرة بحال الاخذ والعامل من باشر جمعها بامر محق وله ما فرض آمره وحسب العمل وتأليف كل واحد جائز للامام فقط لمصلحة دينية ومن خالف فيما اخذ لأجله رد والرقاب والمكاتبون الفقراء المؤمنون فيعانون على الكتابة والغارم كل مؤمن فقير لزمه دين في غير معصية وسبيل الله المجاهد المؤمن الفقير فيعان بما يحتاج اليه فيه ونصرف فضله نصيبه لا غيره في المصالح مع غني الفقراء وابن السبيل من بينه وبين وطنه مسافة قصر فيبلغ منها ولو غنيا لم يحضر ماله وأمكنه القرض ويردالمضرب لا المتفضل وللامام تفضيل غيرمجحف ولتعدد السبب وان يرد في المخرج المستحق ويقبل قولهم في الفقراء ويحرم السؤال غالبا قوله باب ومصرفها من تضمنته الاية فإن وجدالبعض فقط ففيه</w:t>
      </w:r>
    </w:p>
    <w:p>
      <w:pPr>
        <w:pStyle w:val="Normal"/>
        <w:bidi w:val="1"/>
        <w:spacing w:lineRule="auto" w:line="480"/>
        <w:ind w:left="0" w:right="0" w:hanging="0"/>
        <w:jc w:val="both"/>
        <w:rPr>
          <w:sz w:val="36"/>
          <w:szCs w:val="36"/>
        </w:rPr>
      </w:pPr>
      <w:r>
        <w:rPr>
          <w:sz w:val="36"/>
          <w:sz w:val="36"/>
          <w:szCs w:val="36"/>
          <w:rtl w:val="true"/>
        </w:rPr>
        <w:t>ص</w:t>
      </w:r>
      <w:r>
        <w:rPr>
          <w:sz w:val="36"/>
          <w:szCs w:val="36"/>
        </w:rPr>
        <w:t>50</w:t>
      </w:r>
    </w:p>
    <w:p>
      <w:pPr>
        <w:pStyle w:val="Normal"/>
        <w:bidi w:val="1"/>
        <w:spacing w:lineRule="auto" w:line="480"/>
        <w:ind w:left="0" w:right="0" w:hanging="0"/>
        <w:jc w:val="both"/>
        <w:rPr/>
      </w:pPr>
      <w:r>
        <w:rPr>
          <w:sz w:val="36"/>
          <w:sz w:val="36"/>
          <w:szCs w:val="36"/>
          <w:rtl w:val="true"/>
        </w:rPr>
        <w:t>اقول هذا التقييد صحيح لانه اذا وجد الكل فلكل صنف حق من مجموع الحاصل من الزكاة المجموعة بامر الامام او من يقوم مقامه لما تقتضيه الاية فإن اللام فيها مفيدة للملك ويؤيد ذلك ما اخرجه ابو داود من حديث زياد بن الحارث الصداني قال اتيت رسول الله  صلى الله عليه وسلم  فبايعته فاتى رجل فقال اعطني من الصدقة فقال له رسول الله  صلى الله عليه وسلم  ان الله لم يرض بحكم نبي ولا غيره في الصدقات حتى حكم فيها هو فجزأها ثمانية اجزاء فان كنت من تلك الاجزاء اعطيتك ولا ينافى ما صرحت به الاية من المصارف الثمانية ما ورد من ان الزكاة</w:t>
      </w:r>
      <w:r>
        <w:rPr>
          <w:sz w:val="36"/>
          <w:sz w:val="36"/>
          <w:szCs w:val="36"/>
          <w:rtl w:val="true"/>
        </w:rPr>
        <w:t xml:space="preserve"> </w:t>
      </w:r>
      <w:r>
        <w:rPr>
          <w:sz w:val="36"/>
          <w:sz w:val="36"/>
          <w:szCs w:val="36"/>
          <w:rtl w:val="true"/>
        </w:rPr>
        <w:t>تؤخذ من الاغنياء وترد في الفقراء فإذ ذلك محمول على انه لم يوجد في المحل الذي اخذت منه الا الفقراء اما اذا وجد غيرهم فله حق فيها كحق الفقراء فيجمع بين الادلة بهذا واما من اشتراط الفقر في جميع الاصناف فلا يحتاج الى الجمع بهذا ولكن هذا الاشتراط خلاف ظاهر القرآن وخلاف ما ثبت في السنة كقو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51</w:t>
      </w:r>
    </w:p>
    <w:p>
      <w:pPr>
        <w:pStyle w:val="Normal"/>
        <w:bidi w:val="1"/>
        <w:spacing w:lineRule="auto" w:line="480"/>
        <w:ind w:left="0" w:right="0" w:hanging="0"/>
        <w:jc w:val="both"/>
        <w:rPr>
          <w:sz w:val="36"/>
          <w:szCs w:val="36"/>
        </w:rPr>
      </w:pPr>
      <w:r>
        <w:rPr>
          <w:sz w:val="36"/>
          <w:sz w:val="36"/>
          <w:szCs w:val="36"/>
          <w:rtl w:val="true"/>
        </w:rPr>
        <w:t>لا تحل الصدقة لغني الا في سبيل الله او ابن السبيل او جار فقير يتصدق عليه فيهدي لك او يدعوك اخرجه احمد ومالك في الموطأ والبزار وعبد بن حميد وابو داود وابو يعلى والبيهقي والحاكم وصححه من حديث ابي سعيد وفي لفظ لابي داود وابن ماجه لا تحل الصدقة لغني الا لخمسة لعامل عليها او رجل اشتراها بماله او غارم او غاز في سبيل الله او مسكين تصدق عليه بها فأهدى منها لغني وسيأتي الكلام على هذا الاشتراط في كل صنف اشترط فيه ذلك قوله والفقير من ليس بغني اقول هذا هو المذكور في كتب اللغة الصحاح والقاموس وغيرهما فيحتاج في معرفة معنى الفقير الى معرفة معنى الغني وقد جعله المصنف رحمه الله من يملك نصابا ووجه هذا ان النبي  صلى الله عليه وسلم  امر باخذ الزكاة من الاغنياء وردها في الفقراء فوصف ن تؤخذ منه الزكاة بالغني وقد قال لا تحل الصدقة لغني فكأن الفقير من لا يملك نصابا وقد ذكرنا في شرح</w:t>
      </w:r>
      <w:r>
        <w:rPr>
          <w:sz w:val="36"/>
          <w:sz w:val="36"/>
          <w:szCs w:val="36"/>
          <w:rtl w:val="true"/>
        </w:rPr>
        <w:t xml:space="preserve"> </w:t>
      </w:r>
      <w:r>
        <w:rPr>
          <w:sz w:val="36"/>
          <w:sz w:val="36"/>
          <w:szCs w:val="36"/>
          <w:rtl w:val="true"/>
        </w:rPr>
        <w:t>المنتفى اختلاف المذاهب في حد الغنى وذكرنا ادلتهم ومنها ما اخرجه احمد وأبو داود وابن حبان وصححه عن سهل بن الحنظلية</w:t>
      </w:r>
    </w:p>
    <w:p>
      <w:pPr>
        <w:pStyle w:val="Normal"/>
        <w:bidi w:val="1"/>
        <w:spacing w:lineRule="auto" w:line="480"/>
        <w:ind w:left="0" w:right="0" w:hanging="0"/>
        <w:jc w:val="both"/>
        <w:rPr>
          <w:sz w:val="36"/>
          <w:szCs w:val="36"/>
        </w:rPr>
      </w:pPr>
      <w:r>
        <w:rPr>
          <w:sz w:val="36"/>
          <w:sz w:val="36"/>
          <w:szCs w:val="36"/>
          <w:rtl w:val="true"/>
        </w:rPr>
        <w:t>ص</w:t>
      </w:r>
      <w:r>
        <w:rPr>
          <w:sz w:val="36"/>
          <w:szCs w:val="36"/>
        </w:rPr>
        <w:t>52</w:t>
      </w:r>
    </w:p>
    <w:p>
      <w:pPr>
        <w:pStyle w:val="Normal"/>
        <w:bidi w:val="1"/>
        <w:spacing w:lineRule="auto" w:line="480"/>
        <w:ind w:left="0" w:right="0" w:hanging="0"/>
        <w:jc w:val="both"/>
        <w:rPr>
          <w:sz w:val="36"/>
          <w:szCs w:val="36"/>
        </w:rPr>
      </w:pPr>
      <w:r>
        <w:rPr>
          <w:sz w:val="36"/>
          <w:sz w:val="36"/>
          <w:szCs w:val="36"/>
          <w:rtl w:val="true"/>
        </w:rPr>
        <w:t>قال قال رسول الله  صلى الله عليه وسلم  من سأل وعنده ما يغنيه فإنما يستكثر من النار قالوا يا رسول الله وما يغنيه قال قدر ما يعشيه ويغديه ومنها ما اخرجه احمد وأهل السنن وحسنه الترمذي من حديث ابن مسعود مرفوعا من سأل الناس وله ما يغنيه جاء يوم القيامة ومسألته في وجهه خموش قالوا يا رسول الله وما يغنيه قال خمسون درهما او حسابها من الذهب ومنها ما اخرجه احمد وأبو داود والنسائي بإسناد رجاله ثقات من حديث ابي سعيد قال قال رسول الله  صلى الله عليه وسلم  من سأل وله قيمة اوقية فقد الحف ز وفي الباب احاديث ولكن لا يخفى ان هذه الاحاديث فيمن يحرم عليه سؤال الناس لا فيمن تحرم عليه الزكاة ولكن قد سمى رسول الله  صلى الله عليه وسلم  من اشتملت عليه هذه الاحاديث غنيا فيكون الواجد لذلك المقدار غنيا وقد صح عنه  صلى الله عليه وسلم  ان الزكاة لاحظ فيها لغني ويجمع بين هذه الاحاديث بالأخذ بأكثرها مقدارا وهو الخمسون الدرهم واما قول المصنف رحمه الله متمكنا او مرجوا فقد قدمنا في المرجو انه لا بد ان يكون بحيث يأخذه متى شاء وأما قوله ولو غير زكوى فوجه ذلك انه قد صار مالكا لقيمة النصاب الزكوى قوله واستثنى كسوة ومنزل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53</w:t>
      </w:r>
    </w:p>
    <w:p>
      <w:pPr>
        <w:pStyle w:val="Normal"/>
        <w:bidi w:val="1"/>
        <w:spacing w:lineRule="auto" w:line="480"/>
        <w:ind w:left="0" w:right="0" w:hanging="0"/>
        <w:jc w:val="both"/>
        <w:rPr>
          <w:sz w:val="36"/>
          <w:szCs w:val="36"/>
        </w:rPr>
      </w:pPr>
      <w:r>
        <w:rPr>
          <w:sz w:val="36"/>
          <w:sz w:val="36"/>
          <w:szCs w:val="36"/>
          <w:rtl w:val="true"/>
        </w:rPr>
        <w:t>اقول هذه الامور لا يخرج بها المالك لها عن كونه فقيرا مصرفا للزكاة ولم يسمع في عصر النبوة ولا فيما بعده ان ملبوس الرجل ومنزله وما يقيه الحر والبرد وسلاحه يخرجه عن صفة الفقر وقد كان الصرف في الفقراء منه  صلى الله عليه وسلم  ومن الخلفاء الراشدين ومعهم ما يحتاجون اليه من ذلك وهذا معلوم لا شك فيه نعم استثناء ما كان فيه زيادة نفيس ان كان صاحبه يحتاج اليه فلا وجه للاستثناء وان كان لايحتاج اليه ويكفي ما دونه وتندفع عنه الحاجة به فلا بأس بذلك ومن جملة ما ينبغي استثناؤه الدفاتر العلمية للعالم فإن ذلك مصلحته في الغالب</w:t>
      </w:r>
      <w:r>
        <w:rPr>
          <w:sz w:val="36"/>
          <w:sz w:val="36"/>
          <w:szCs w:val="36"/>
          <w:rtl w:val="true"/>
        </w:rPr>
        <w:t xml:space="preserve"> </w:t>
      </w:r>
      <w:r>
        <w:rPr>
          <w:sz w:val="36"/>
          <w:sz w:val="36"/>
          <w:szCs w:val="36"/>
          <w:rtl w:val="true"/>
        </w:rPr>
        <w:t>عامة ز قوله والمسكين دونه اقول قد ثبت في الصحيحين وغيرهما من حديث ابي هريرة قال قال رسول الله  صلى الله عليه وسلم  ليس المسكين الذي يطوف على الناس ترده اللقمة واللقمتان والتمرة والتمرتان ولكن المسكين الذي لا يجد غنى يغنيه ولا يفطن له فيتصدق عليه ولا يقوم فيسال الناس وفي لفظ في الصحيحين من حديثه ليس المسكين الذي ترده التمرة والتمرتان ولا اللقمة واللقمتان وانما المسكين الذي يتعفف اقرأوا ان شئتم لا يسألون الناس إلحافا فأفاد هذا الحديث ان المسكين فقير لقوله لا يجد غنى يغنيه مع زيادة كونه متعففا لا يقوم فيسأل الناس ولا يفطن له فيتصدق عليه فالمسكين فقير متعفف وبهذا القيد يظهر الفرق بينهما ويندفع قول من قال انهما مستويان وقول من قال ان المسكين فوق الفقير واعلى حالا منه لما هو معلوم من ان تعففه عن السؤال وعدم التفطن لكونه فقيرا زيادة حاجة وعظم ضرورة ومما يدل على افتراقهما في الجملة ما روى عنه  صلى الله عليه وسلم  انه قال اللهم احيني مسكينا مع ما علم من تعوذه من الفقر قوله ولا يستكملا نصايا من جنس الخ اقول قد كان النبي  صلى الله عليه وسلم  يدفع من العطاء الذي هو مجموع من</w:t>
      </w:r>
    </w:p>
    <w:p>
      <w:pPr>
        <w:pStyle w:val="Normal"/>
        <w:bidi w:val="1"/>
        <w:spacing w:lineRule="auto" w:line="480"/>
        <w:ind w:left="0" w:right="0" w:hanging="0"/>
        <w:jc w:val="both"/>
        <w:rPr>
          <w:sz w:val="36"/>
          <w:szCs w:val="36"/>
        </w:rPr>
      </w:pPr>
      <w:r>
        <w:rPr>
          <w:sz w:val="36"/>
          <w:sz w:val="36"/>
          <w:szCs w:val="36"/>
          <w:rtl w:val="true"/>
        </w:rPr>
        <w:t>ص</w:t>
      </w:r>
      <w:r>
        <w:rPr>
          <w:sz w:val="36"/>
          <w:szCs w:val="36"/>
        </w:rPr>
        <w:t>54</w:t>
      </w:r>
    </w:p>
    <w:p>
      <w:pPr>
        <w:pStyle w:val="Normal"/>
        <w:bidi w:val="1"/>
        <w:spacing w:lineRule="auto" w:line="480"/>
        <w:ind w:left="0" w:right="0" w:hanging="0"/>
        <w:jc w:val="both"/>
        <w:rPr>
          <w:sz w:val="36"/>
          <w:szCs w:val="36"/>
        </w:rPr>
      </w:pPr>
      <w:r>
        <w:rPr>
          <w:sz w:val="36"/>
          <w:sz w:val="36"/>
          <w:szCs w:val="36"/>
          <w:rtl w:val="true"/>
        </w:rPr>
        <w:t>اموال الله التي من جملتها الزكاة الى الواحد من الصحابة انصباء كثيرة كما في الحديث الصحيح انه اعطى العباس من الدراهم ما عجز عن حمله وقال لعمر لما قال له انه يصرف عطاءه فيمن هو افقر منه اليه ما جاءك من هذا المال وانت غير مشرف ولا سائل فخذه ومالا فلا تتبعه نفسك وهو في الصحيحين وغيرهما من حديثه وظاهر هذا الامر انه يقبل ما جاء اليه من اموال الله وان كان انصباء متعددة وقد كان الخلفاء الراشدون ومن بعدهم يعطون الفرد من المسلمين الالوف الكثيرة وقد اخرج احمد بإسناد صحيح ان النبي  صلى الله عليه وسلم  امر لبعض من ساله بشاء كثيرة بين جبلين من شاء الصدقة وثبت ان النبي  صلى الله عليه وسلم  قال لسلمة ابن صخر اذهب الى صاحب صدقة بني زريق فقل له فليدفعها اليك قوله ولا يغني بغنى منفقة الا الطفل مع الاب اقول هذه دعوى مجردة ليس عليها دليل فان اثبات الغنى لشخص لا يملك ما يكون به غنيا لكون منفقه غنيا لا يناسب القواعد الشرعية</w:t>
      </w:r>
    </w:p>
    <w:p>
      <w:pPr>
        <w:pStyle w:val="Normal"/>
        <w:bidi w:val="1"/>
        <w:spacing w:lineRule="auto" w:line="480"/>
        <w:ind w:left="0" w:right="0" w:hanging="0"/>
        <w:jc w:val="both"/>
        <w:rPr>
          <w:sz w:val="36"/>
          <w:szCs w:val="36"/>
        </w:rPr>
      </w:pPr>
      <w:r>
        <w:rPr>
          <w:sz w:val="36"/>
          <w:sz w:val="36"/>
          <w:szCs w:val="36"/>
          <w:rtl w:val="true"/>
        </w:rPr>
        <w:t>ص</w:t>
      </w:r>
      <w:r>
        <w:rPr>
          <w:sz w:val="36"/>
          <w:szCs w:val="36"/>
        </w:rPr>
        <w:t>55</w:t>
      </w:r>
    </w:p>
    <w:p>
      <w:pPr>
        <w:pStyle w:val="Normal"/>
        <w:bidi w:val="1"/>
        <w:spacing w:lineRule="auto" w:line="480"/>
        <w:ind w:left="0" w:right="0" w:hanging="0"/>
        <w:jc w:val="both"/>
        <w:rPr>
          <w:sz w:val="36"/>
          <w:szCs w:val="36"/>
        </w:rPr>
      </w:pPr>
      <w:r>
        <w:rPr>
          <w:sz w:val="36"/>
          <w:sz w:val="36"/>
          <w:szCs w:val="36"/>
          <w:rtl w:val="true"/>
        </w:rPr>
        <w:t>وأما قوله والعبرة بحال الاخذ فصحيح لأنه اخذ ذلك وهو مصروف له وان اغناه الله عز وجل في ذلك الوقت الذي اخذ فيه الزكاة وليس مثل هذا مما يحتاج الى التدوين لوضوحه وظهوره قوله والعامل من باشر جمعها بأمر محق اقول من ثبت له الولاية على الناس بالمبايعة له منهم جاز العمل له في امور الدنيا والدين لان طاعته قد صارت واجبة بالبيعة وفي هذا من الايات القرآنية والاحاديث الصحيحة ما هو معروف ومن ذلك قوله اطيعوا الله واطيعوا الرسول واولي الامر منكم وفي الحديث الصحيح عليكم بالطاعة وان عبدا حبشيا الحديث ولا يتسع المقام لبسط ما ورد في طاعة اولى الامر والنهي عن نزع الايدي من طاعتهم ما اقاموا الصلاة الا ان يظهر منهم الكفر البواح كما صرحت بذلك الاحاديث الصحيحة فالعمل لمن صار واليا على المسلمين في الزكاة وغيرها صحيح بل واجب اذا طلب ذلك وان كان غير عادل في بعض الاحوال فيطاع في طاعة الله سبحانه ويعصى في معصيته كما صح عنه  صلى الله عليه وسلم  انه قال لا طاعة لمخلوق في معصية الخالق</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sz w:val="36"/>
          <w:szCs w:val="36"/>
        </w:rPr>
      </w:pPr>
      <w:r>
        <w:rPr>
          <w:sz w:val="36"/>
          <w:sz w:val="36"/>
          <w:szCs w:val="36"/>
          <w:rtl w:val="true"/>
        </w:rPr>
        <w:t>قال انما الطاعة في المعروف هذا ما تقتضيه الشريعة المطهرة وهو اوضح من شمس النهار وليس بيد من خالفه شيء يصلح للتمسك به قوله وله ما فرض آمره اقول قد ثبت ان النبي  صلى الله عليه وسلم  كان يفرض لمن يعمل له في الزكاة اجرة عمله كما في الصحيحين وغيرهما من حديث بسر</w:t>
      </w:r>
      <w:r>
        <w:rPr>
          <w:sz w:val="36"/>
          <w:sz w:val="36"/>
          <w:szCs w:val="36"/>
          <w:rtl w:val="true"/>
        </w:rPr>
        <w:t xml:space="preserve"> </w:t>
      </w:r>
      <w:r>
        <w:rPr>
          <w:sz w:val="36"/>
          <w:sz w:val="36"/>
          <w:szCs w:val="36"/>
          <w:rtl w:val="true"/>
        </w:rPr>
        <w:t>بن سعيد ان ابن السعدي المالكي قال استعملني عمر على الصدقة فلما فرغت منها واديتها اليه امر لي بعمالة فقلت انما عملت لله فقال خذ ما اعطيت فإن عملت على عهد رسول الله  صلى الله عليه وسلم  فعملني فقلت مثل قولك فقال لي رسول الله  صلى الله عليه وسلم  اذا اعطيت شيئا من غير ان تسأل فكل وتصدق وظاهر هذا انه قد فرض له ما يفيض عن اكله ويمكن التصدق منه ولا يجوز له ان يأخذ الزيادة على ما فرض له الامام او السلطان لما اخرجه ابو داود بإسناد رجاله ثقات عن بريدة عن النبي  صلى الله عليه وسلم  قال من استعملنا على عمل فرزقناه رزقا فما اخذ بعد ذلك فهو غلول واذا لم يفرض له اجرة جاز له ان يأخذ من الزكاة بقدر عمله عليها من غير زيادة لعدم المسوغ للزيادة اما اذا كان ما فرض له آمره زائدا على مقدار عمله فإن ذلك الفرض مسوغ للزيادة لان امر الصرف اليه وقد صرف الى العامل المقدار الزائد على اجرته</w:t>
      </w:r>
    </w:p>
    <w:p>
      <w:pPr>
        <w:pStyle w:val="Normal"/>
        <w:bidi w:val="1"/>
        <w:spacing w:lineRule="auto" w:line="480"/>
        <w:ind w:left="0" w:right="0" w:hanging="0"/>
        <w:jc w:val="both"/>
        <w:rPr>
          <w:sz w:val="36"/>
          <w:szCs w:val="36"/>
        </w:rPr>
      </w:pPr>
      <w:r>
        <w:rPr>
          <w:sz w:val="36"/>
          <w:sz w:val="36"/>
          <w:szCs w:val="36"/>
          <w:rtl w:val="true"/>
        </w:rPr>
        <w:t>ص</w:t>
      </w:r>
      <w:r>
        <w:rPr>
          <w:sz w:val="36"/>
          <w:szCs w:val="36"/>
        </w:rPr>
        <w:t>57</w:t>
      </w:r>
    </w:p>
    <w:p>
      <w:pPr>
        <w:pStyle w:val="Normal"/>
        <w:bidi w:val="1"/>
        <w:spacing w:lineRule="auto" w:line="480"/>
        <w:ind w:left="0" w:right="0" w:hanging="0"/>
        <w:jc w:val="both"/>
        <w:rPr>
          <w:sz w:val="36"/>
          <w:szCs w:val="36"/>
        </w:rPr>
      </w:pPr>
      <w:r>
        <w:rPr>
          <w:sz w:val="36"/>
          <w:sz w:val="36"/>
          <w:szCs w:val="36"/>
          <w:rtl w:val="true"/>
        </w:rPr>
        <w:t>قوله تأليف كل احد جائز للامام فقط اقول قد وقع منه  صلى الله عليه وسلم  التأليف لمن لم يخلص إسلامه من رؤساء العرب كما ثبت عنه  صلى الله عليه وسلم  في صحيح البخاري وغيره انه قال والله إني لأعطى الرجل وأدع الرجل والذي ادع احب الي من الذي اعطى ولكني اعطى اقواما لما ارى في قلوبهم من الجزع والهلع وأكل اقواما الى ما جعل الله في قلوبهم من الغنى والخير وصح عنه انه اعطى ابا سفيان بن حرب وصفوان بن امية وعيينة بن حصن والاقرع بن حابس وعباس بن مرداس كل إنسان منهم مائة من الابل وثبت في صحيح مسلم انه اعطى علقمة بن علاثة مائة من الابل ثم قال للانصار لما عتبوا عليه الا ترضون ان يذهب الناس بالشاء والابل وترجعون برسول الله  صلى الله عليه وسلم  الى رحالكم ثم قال لما بلغه انهم قالوا يعطى صناديد نجد ويدعنا انما صنعت ذلك لأتالفهم فالتأليف شريعة ثابتة جاء بها القرآن وجعل المؤلفة احد</w:t>
      </w:r>
    </w:p>
    <w:p>
      <w:pPr>
        <w:pStyle w:val="Normal"/>
        <w:bidi w:val="1"/>
        <w:spacing w:lineRule="auto" w:line="480"/>
        <w:ind w:left="0" w:right="0" w:hanging="0"/>
        <w:jc w:val="both"/>
        <w:rPr>
          <w:sz w:val="36"/>
          <w:szCs w:val="36"/>
        </w:rPr>
      </w:pPr>
      <w:r>
        <w:rPr>
          <w:sz w:val="36"/>
          <w:sz w:val="36"/>
          <w:szCs w:val="36"/>
          <w:rtl w:val="true"/>
        </w:rPr>
        <w:t>ص</w:t>
      </w:r>
      <w:r>
        <w:rPr>
          <w:sz w:val="36"/>
          <w:szCs w:val="36"/>
        </w:rPr>
        <w:t>58</w:t>
      </w:r>
    </w:p>
    <w:p>
      <w:pPr>
        <w:pStyle w:val="Normal"/>
        <w:bidi w:val="1"/>
        <w:spacing w:lineRule="auto" w:line="480"/>
        <w:ind w:left="0" w:right="0" w:hanging="0"/>
        <w:jc w:val="both"/>
        <w:rPr>
          <w:sz w:val="36"/>
          <w:szCs w:val="36"/>
        </w:rPr>
      </w:pPr>
      <w:r>
        <w:rPr>
          <w:sz w:val="36"/>
          <w:sz w:val="36"/>
          <w:szCs w:val="36"/>
          <w:rtl w:val="true"/>
        </w:rPr>
        <w:t>المصارف الثمانية وجاءت بها السنة المتواترة فإذا كان إمام المسلمين محتاجا الى التأليف لمن يخشى من ضرره على الاسلام واهله او يرجو ان يصلح حاله ويصير نصيرا له وللمسلمين كان ذلك جائزا له وهكذا يجوز لرب المال مع عدم الامام ان يتألف من يخشى منه الضرر على نفسه او</w:t>
      </w:r>
      <w:r>
        <w:rPr>
          <w:sz w:val="36"/>
          <w:sz w:val="36"/>
          <w:szCs w:val="36"/>
          <w:rtl w:val="true"/>
        </w:rPr>
        <w:t xml:space="preserve"> </w:t>
      </w:r>
      <w:r>
        <w:rPr>
          <w:sz w:val="36"/>
          <w:sz w:val="36"/>
          <w:szCs w:val="36"/>
          <w:rtl w:val="true"/>
        </w:rPr>
        <w:t>ماله او على غيره من المسلمين ولاوجه لتخصيص الامام بذلك فإن المؤلفة مصرف من مصارف الزكاة ونوع من الانواع التي جعلها الله لهم فكما يجوز لرب المال ان يضعها في مصرف من المصارف غير المؤلفة يجوز له ايضا ان يضعها في المؤلفة وهذا ظاهر واضح واما اذا كان الامام موجودا فأمر الصرف اليه وليس للامام ان يتألف مع قوة يده وبسطة امره ونهيه ووجود من يستنصر به عند الحاجة لما عرف من ان علة التأليف الواقع منه  صلى الله عليه وسلم  هو ما تقدم عنه واما قول المصنف ومن خالف فيما اخذ لأجهله رد فهو صواب لأن الغرض من التأليف لم يحصل فلم يكن ذلك المؤلف مؤلفا فلا نصيب له في الزكاة وقوله والرقاب المكاتبون الفقراء المؤمنون اقول ظاهر قوله سبحانه وفي الرقاب ان هذا النصيب من الزكاة يصرف في عتق الرقاب ولو بشرائها من ذلك النصيب وعتقها ولا يختص بالمكاتبين ولا بالمتصفين بصفة الايمان بل المراد الاتصاف بالاسلام واما اشتراط الفقر فلا يخفى ان المملوك لا يملك شيئا من المال ولعل مراده من لم يكن عنده من المال ما يخلص رقبته من الرق او على القول بأن العبد يملك قوله والغارم كل مؤمن فقير اقول هذا مصرف من المصارف المذكورة في القرأن ولاوجه لاشتراط الفقر فيه فان</w:t>
      </w:r>
      <w:r>
        <w:rPr>
          <w:sz w:val="36"/>
          <w:sz w:val="36"/>
          <w:szCs w:val="36"/>
          <w:rtl w:val="true"/>
        </w:rPr>
        <w:t xml:space="preserve"> </w:t>
      </w:r>
      <w:r>
        <w:rPr>
          <w:sz w:val="36"/>
          <w:sz w:val="36"/>
          <w:szCs w:val="36"/>
          <w:rtl w:val="true"/>
        </w:rPr>
        <w:t>القرآن لم يشترط ذلك والسنة المطهرة مصرحة بعدم اشتراط الفقر فيه كما في حديث ابي سعيد بلفظ لا تحل الصدقة لغني الا لخمسة لعامل عليها او رجل اشتراها بماله او غارم او غاز في سبيل الله اخرجه ابو داود وابن ماجه واخرجه ايضا احمد ومالك في الموطأ والبزار وعبد بن حميد وابو يعلى والبيهقي والحاكم وصححه فهذا الحديث فيه</w:t>
      </w:r>
    </w:p>
    <w:p>
      <w:pPr>
        <w:pStyle w:val="Normal"/>
        <w:bidi w:val="1"/>
        <w:spacing w:lineRule="auto" w:line="480"/>
        <w:ind w:left="0" w:right="0" w:hanging="0"/>
        <w:jc w:val="both"/>
        <w:rPr>
          <w:sz w:val="36"/>
          <w:szCs w:val="36"/>
        </w:rPr>
      </w:pPr>
      <w:r>
        <w:rPr>
          <w:sz w:val="36"/>
          <w:sz w:val="36"/>
          <w:szCs w:val="36"/>
          <w:rtl w:val="true"/>
        </w:rPr>
        <w:t>ص</w:t>
      </w:r>
      <w:r>
        <w:rPr>
          <w:sz w:val="36"/>
          <w:szCs w:val="36"/>
        </w:rPr>
        <w:t>59</w:t>
      </w:r>
    </w:p>
    <w:p>
      <w:pPr>
        <w:pStyle w:val="Normal"/>
        <w:bidi w:val="1"/>
        <w:spacing w:lineRule="auto" w:line="480"/>
        <w:ind w:left="0" w:right="0" w:hanging="0"/>
        <w:jc w:val="both"/>
        <w:rPr/>
      </w:pPr>
      <w:r>
        <w:rPr>
          <w:sz w:val="36"/>
          <w:sz w:val="36"/>
          <w:szCs w:val="36"/>
          <w:rtl w:val="true"/>
        </w:rPr>
        <w:t>التصريح بعدم اشتراط الفقر في الغارم ومن ذكر معه بل يعطى الغارم من الزكاة ما يقضي دينه وان كان انصباء كثيرة واما اشتراط كونه في غير معصية فصحيح لان الزكاة لاتصرف في معاصي الله سبحانه ولا فيمن يتقوى بها على انتهاك محارم الله عز وجل قوله وسبيل الله المجاهد الفقير اقول قد عرفناك ان حديث ابي سعيدالمذكور قريبا فيه التصريح بعدم اشتراط الفقر فيمن اشتمل عليه من جملتهم الغازي كما سبق وفي لفظ منه لا تحل الصدقة لغنى الا في سبيل الله او ابن السبيل او جار فقير يتصدق عليه فالسنة قد دلت على انه يصرف الى هذا الصنف مع الغني والقرأن لم يشترط فيه الفقر فلم يبق ما يوجب هذا الاشتراط بل هو مجرد رأي بحت فيصرف اليه ما يحتاجه في الجهاد من سلاح ونفقة وراحلة وان بلغ انصباء كثيرة لاوجه لاشتراط الايمان بل كل مسلم مصرف لذلك اذا بذل نفسه للجهاد ولا سيما اذا كان له شجاعة واقدام فإنه احق من المؤمن الضعيف قوله وتصرف فضلة نصيبه لا غيره في المصالح مع غنى الفقراء اقول لم يرد ما يدل على اختصاص هذا الصنف بصرف فضلة نصيبه في المصالح واما حديث ام معقل الاسدية ان زوجها جعل بكرا في سبيل الله وانها ارادت العمرة فسألت رسول الله  صلى الله عليه وسلم  فذكرت ذلك له فأمر زوجها ان يعطيها وقال الحج والعمرة في سبيل الله اخرجه احمد وأهل السنن وفي إسناده رجل مجهول فلا يدل على المطلوب وهو صرف فضلة نصيبه في المصالح لان النبي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60</w:t>
      </w:r>
    </w:p>
    <w:p>
      <w:pPr>
        <w:pStyle w:val="Normal"/>
        <w:bidi w:val="1"/>
        <w:spacing w:lineRule="auto" w:line="480"/>
        <w:ind w:left="0" w:right="0" w:hanging="0"/>
        <w:jc w:val="both"/>
        <w:rPr>
          <w:sz w:val="36"/>
          <w:szCs w:val="36"/>
        </w:rPr>
      </w:pPr>
      <w:r>
        <w:rPr>
          <w:sz w:val="36"/>
          <w:sz w:val="36"/>
          <w:szCs w:val="36"/>
          <w:rtl w:val="true"/>
        </w:rPr>
        <w:t>وسلم جعل الحج والعمرة من سبيل الله فلا يلحق بهما غيرهما من المصالح وقد روى هذا الحديث ابو داود من طريق اخرى ليس فيها الرجل المجهول وقد ورد في صرف فضلة نصيب الزقاب في المصالح ما هو اصرح من هذا فأخرج البيهقي في سننه الكبرى عن يزيد بن ابي حبيب ان ابا مؤمل اول</w:t>
      </w:r>
      <w:r>
        <w:rPr>
          <w:sz w:val="36"/>
          <w:sz w:val="36"/>
          <w:szCs w:val="36"/>
          <w:rtl w:val="true"/>
        </w:rPr>
        <w:t xml:space="preserve"> </w:t>
      </w:r>
      <w:r>
        <w:rPr>
          <w:sz w:val="36"/>
          <w:sz w:val="36"/>
          <w:szCs w:val="36"/>
          <w:rtl w:val="true"/>
        </w:rPr>
        <w:t>مكاتب كوتب على عهد رسول الله  صلى الله عليه وسلم  اعينوا ابا مؤمل فأعين ما اعطى كتابته وفضلت فضلة فاستفتى فيها رسول الله  صلى الله عليه وسلم  فامره ان يجعلها في سبيل الله قوله وابن السبيل الخ اقول هذا نوع من الانواع الثمانية المذكورة في القرآن ونصيبه من الزكاة ان يعطى منها ما يرده الى وطنه والمعتبر احتياجه في ذلك السفر وان كان غنيا في وطنه ولو امكنه القرض فان ذلك لا يجب عليه لانه قد صار مصرفا بمجرد الحاجة في ذلك المكان فيعطى حقه الذي فرض الله له وقداخرج البخاري تعليقا واحمد في المسند من حديث ابن لاس الخزاعي قال حملنا النبي  صلى الله عليه وسلم  على إبل الصدقة الى الحج وأخرجه ابن خزيمة والحاكم قال الحافظ ورجاله ثقات الا ان فيه عنعنة ابن إسحاق ونصيب ابن السبيل من الزكاة ما يوصله الى وطنه وان كان انصباء كثيرة وسرب عن السفر رد ما اخذ لعدم وجود السبب الذي لأجله استحق ذلك النصيب وأما اذا فضل منه فضله بعد بلوغه الى وطنه فالظاهر ان يصرفها في مصرف الزكاة لانه لم يبق حينئذ مصرفا</w:t>
      </w:r>
    </w:p>
    <w:p>
      <w:pPr>
        <w:pStyle w:val="Normal"/>
        <w:bidi w:val="1"/>
        <w:spacing w:lineRule="auto" w:line="480"/>
        <w:ind w:left="0" w:right="0" w:hanging="0"/>
        <w:jc w:val="both"/>
        <w:rPr>
          <w:sz w:val="36"/>
          <w:szCs w:val="36"/>
        </w:rPr>
      </w:pPr>
      <w:r>
        <w:rPr>
          <w:sz w:val="36"/>
          <w:sz w:val="36"/>
          <w:szCs w:val="36"/>
          <w:rtl w:val="true"/>
        </w:rPr>
        <w:t>ص</w:t>
      </w:r>
      <w:r>
        <w:rPr>
          <w:sz w:val="36"/>
          <w:szCs w:val="36"/>
        </w:rPr>
        <w:t>61</w:t>
      </w:r>
    </w:p>
    <w:p>
      <w:pPr>
        <w:pStyle w:val="Normal"/>
        <w:bidi w:val="1"/>
        <w:spacing w:lineRule="auto" w:line="480"/>
        <w:ind w:left="0" w:right="0" w:hanging="0"/>
        <w:jc w:val="both"/>
        <w:rPr>
          <w:sz w:val="36"/>
          <w:szCs w:val="36"/>
        </w:rPr>
      </w:pPr>
      <w:r>
        <w:rPr>
          <w:sz w:val="36"/>
          <w:sz w:val="36"/>
          <w:szCs w:val="36"/>
          <w:rtl w:val="true"/>
        </w:rPr>
        <w:t>قوله وللامام تفضيل غير مجحف اقول ظاهر الاية المصرحة بمصارف الزكاة يفيد ان لكل صنف من الاصناف الثمانية نصيبا فيها وانه لا يجوز اخذ نصيب صنف لصنف آخر ويؤيد ذلك حديث زياد بن الحارث الصدائي قال اتيت رسول الله  صلى الله عليه وسلم  فبايعته فأتى رجل فقال اعطني من</w:t>
      </w:r>
      <w:r>
        <w:rPr>
          <w:sz w:val="36"/>
          <w:sz w:val="36"/>
          <w:szCs w:val="36"/>
          <w:rtl w:val="true"/>
        </w:rPr>
        <w:t xml:space="preserve"> </w:t>
      </w:r>
      <w:r>
        <w:rPr>
          <w:sz w:val="36"/>
          <w:sz w:val="36"/>
          <w:szCs w:val="36"/>
          <w:rtl w:val="true"/>
        </w:rPr>
        <w:t>الصدقة فقال له رسول الله  صلى الله عليه وسلم  ان الله لم يرض بحكم نبي ولا غيره في الصدقات حتى حكم فيها هو فجزأها ثمانية اجزاء فإن كنت من تلك الاجزاء اعطيتك اخرجه ابو داود وفي إسناده عبدالرحمن بن زياد بن انعم الافريقي وفيه مقال وقد تقدم هذا الحديث فإذا كانت الاصناف موجودة مطالبة صرف الزكاة فيهم وجزأها بينهم وان كان بعضها احوج من بعض فضل الاحوج بما يراه لا سيما الفقراء والمجاهدين واذا لم يوجدالا البعض صرف في الموجود وان كان صنفا واحدا ومن كان مستحقا لها من وجوه كأن يكون فقيرا غارما مجاهدا كان له من نصيب كل صنف نصيب لتعدد الاسباب الموجودة فيه لأنه يصدق عليه انه فرد من افراد كل صنف من هذه الاصناف قوله ويرد في المخرج المستحق اقول وجه ذلك انه قدد صار مصرفا للزكاة وذلك كان يفتقر بعدإخراجه لزكاته او يذهب ماله لجائجة من الجوائج ولكن لا يخفى انه قد ثبت في الصحيحين وغيرهما من حديث عمر بن الخطاب قال حملت على فرس في سبيل الله فأضاعه الذي كان عنده فأردت اشتريه وظننت ان يبيعه برخص فسألت النبي  صلى الله عليه وسلم  فقال لا تشتره ولا تعد في صدقتك وان اعطاكه بدرهم فإن العائد في صدقته كالعائد في قيئه وهو ايضا في الصحيحين وغيرهما من حديث ابن عمر</w:t>
      </w:r>
    </w:p>
    <w:p>
      <w:pPr>
        <w:pStyle w:val="Normal"/>
        <w:bidi w:val="1"/>
        <w:spacing w:lineRule="auto" w:line="480"/>
        <w:ind w:left="0" w:right="0" w:hanging="0"/>
        <w:jc w:val="both"/>
        <w:rPr>
          <w:sz w:val="36"/>
          <w:szCs w:val="36"/>
        </w:rPr>
      </w:pPr>
      <w:r>
        <w:rPr>
          <w:sz w:val="36"/>
          <w:sz w:val="36"/>
          <w:szCs w:val="36"/>
          <w:rtl w:val="true"/>
        </w:rPr>
        <w:t>ص</w:t>
      </w:r>
      <w:r>
        <w:rPr>
          <w:sz w:val="36"/>
          <w:szCs w:val="36"/>
        </w:rPr>
        <w:t>62</w:t>
      </w:r>
    </w:p>
    <w:p>
      <w:pPr>
        <w:pStyle w:val="Normal"/>
        <w:bidi w:val="1"/>
        <w:spacing w:lineRule="auto" w:line="480"/>
        <w:ind w:left="0" w:right="0" w:hanging="0"/>
        <w:jc w:val="both"/>
        <w:rPr>
          <w:sz w:val="36"/>
          <w:szCs w:val="36"/>
        </w:rPr>
      </w:pPr>
      <w:r>
        <w:rPr>
          <w:sz w:val="36"/>
          <w:sz w:val="36"/>
          <w:szCs w:val="36"/>
          <w:rtl w:val="true"/>
        </w:rPr>
        <w:t>وهذا يدل على عدم جواز إرجاع صدقة المتصدق اليه اذا صار مصرفا للصدقة بل يعطى من غيرها من الصدقات التي تصدق بها غيره قوله ويقبل قولهم في الفقر قوله اقول لا وجه لتخصيص قبول القول بالفقر بل ينبغي ان يقال ويقبل قول من ادعى انه من مصارف الزكاة ويدل على هذا حديث زياد بن الحارث الصدائي المتقدم قريبا فإن النبي  صلى الله عليه وسلم  قال للرجل الذي طلب منه ان يعطيه من الصدقة ان الله لم يرض بحكم نبي ولا غيره في الصدقات حتى حكم فيها هو فجزأها ثمانية اجزاء فإن كنت من تلك الاجزاء اعطيتك فهذا يدل على انه يقبل قول من ادعى انه</w:t>
      </w:r>
      <w:r>
        <w:rPr>
          <w:sz w:val="36"/>
          <w:sz w:val="36"/>
          <w:szCs w:val="36"/>
          <w:rtl w:val="true"/>
        </w:rPr>
        <w:t xml:space="preserve"> </w:t>
      </w:r>
      <w:r>
        <w:rPr>
          <w:sz w:val="36"/>
          <w:sz w:val="36"/>
          <w:szCs w:val="36"/>
          <w:rtl w:val="true"/>
        </w:rPr>
        <w:t>احد الاجزاء الثمانية ولا يعارض هذا ما في مسلم وغيره من حديث قبيصة ان المسألة لا تحل الا لأحد ثلاثة وفيه ورجل اصابته فاقة حتى يقول ثلاثة من ذوي الحجا من قومه لقد اصابت فلانا فاقة فحلت له المسألة حتى يصيب قواما من عيش فإن هذا في جواز المسألة المحرمة بالادلة</w:t>
      </w:r>
      <w:r>
        <w:rPr>
          <w:sz w:val="36"/>
          <w:sz w:val="36"/>
          <w:szCs w:val="36"/>
          <w:rtl w:val="true"/>
        </w:rPr>
        <w:t xml:space="preserve"> </w:t>
      </w:r>
      <w:r>
        <w:rPr>
          <w:sz w:val="36"/>
          <w:sz w:val="36"/>
          <w:szCs w:val="36"/>
          <w:rtl w:val="true"/>
        </w:rPr>
        <w:t>الصحيحة لافي جواز سؤال الصدقة ممن كان مصرفا للزكاة فإنه يجوز له ان يسأل ما هو حق له ولا يدخل في ادلة تحريم السؤال قوله ويحرم السؤال غالبا اقول الاحاديث الدالة على تحريم السؤال كثيرة فمنها ما هو مطلق ومنها ما هو مقيد فمن الاحاديث المقيدة حديث من سأل وله قيمة اوقية وحديث من سأل وعنده ما يغنيه فقيل وما يغنيه قال يغديه ويعشيه وفي بعضها من سأل وله خمسون درهما او حسابها من الذهب وقد قدمنا هذه الاحاديث والكلام عليها ومنها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63</w:t>
      </w:r>
    </w:p>
    <w:p>
      <w:pPr>
        <w:pStyle w:val="Normal"/>
        <w:bidi w:val="1"/>
        <w:spacing w:lineRule="auto" w:line="480"/>
        <w:ind w:left="0" w:right="0" w:hanging="0"/>
        <w:jc w:val="both"/>
        <w:rPr/>
      </w:pPr>
      <w:r>
        <w:rPr>
          <w:sz w:val="36"/>
          <w:sz w:val="36"/>
          <w:szCs w:val="36"/>
          <w:rtl w:val="true"/>
        </w:rPr>
        <w:t>لا تحلا المسألة الا لثلاثة لذي فقر مدقع او لذي غرم مفظع او لذي دم موجع اخرجه احمد وابو داود وغيرهما ومنها حديث قبيصة المتقدم قريبا وينبغي ان يحمل المطلق على المقيد فتحرم المسألة على كل احد لا على هؤلاء المذكورين وينبغي ان يكون الاحتراز بقوله غالبا عن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لا تحل لكافر ومن له حكمه الا مؤلفا والغني والفاسق الا عاملا او مؤلفا والهاشميين ومواليهم ما تدارجوا ولو من هاشمي ويعطى العامل والمؤلف من غيرها والمضطر يقدم الميتة ويحل لهم ما عدا الزكاة والفطرة والكفارة واخذ ما أعطوه مالم يظنوه إياها ولا يجزيء احد فيمن عليه انفاقه حال الاخراج ولا في اصوله وفصوله مطلقا ويجوز لهم من غيره وفي عبد فقير ومن اعطي غير مستحق إجماعا او في مذهبه عالما اعاد قوله فصل ولا تحل لكافر ومن له حكمه اقول الاية المشتملة على مصارف الزكاة خاصة بالمسلمين ولا يدخل فيها كافر فلم تشرع الصدقة الا لمواساة من اتصف بوصف من تلك الاوصاف من المسلمين لا لمواساة اهل الكفر فإنا مأمورون بمقاتلتهم حتى يدخلوا في الاسلام او يعطوا الجزية ومتعبدون بالاغلاظ عليهم وعدم موالاتهم ومحبتهم وهكذا من في حكمهم من الاطفال الذين هم في دار الكفر واما إدراج كافر التأويل في قوله ولا تحل لكافر فقد عرفناك غير مرة ان هذا الامر</w:t>
      </w:r>
      <w:r>
        <w:rPr>
          <w:sz w:val="36"/>
          <w:sz w:val="36"/>
          <w:szCs w:val="36"/>
          <w:rtl w:val="true"/>
        </w:rPr>
        <w:t xml:space="preserve"> </w:t>
      </w:r>
      <w:r>
        <w:rPr>
          <w:sz w:val="36"/>
          <w:sz w:val="36"/>
          <w:szCs w:val="36"/>
          <w:rtl w:val="true"/>
        </w:rPr>
        <w:t>ناشيء عن التعصبات التي ليست من دأب اهل الايمان وان ذلك مجرد دعوى ليس عليها دليل الا مجرد القال والقيل</w:t>
      </w:r>
    </w:p>
    <w:p>
      <w:pPr>
        <w:pStyle w:val="Normal"/>
        <w:bidi w:val="1"/>
        <w:spacing w:lineRule="auto" w:line="480"/>
        <w:ind w:left="0" w:right="0" w:hanging="0"/>
        <w:jc w:val="both"/>
        <w:rPr>
          <w:sz w:val="36"/>
          <w:szCs w:val="36"/>
        </w:rPr>
      </w:pPr>
      <w:r>
        <w:rPr>
          <w:sz w:val="36"/>
          <w:sz w:val="36"/>
          <w:szCs w:val="36"/>
          <w:rtl w:val="true"/>
        </w:rPr>
        <w:t>ص</w:t>
      </w:r>
      <w:r>
        <w:rPr>
          <w:sz w:val="36"/>
          <w:szCs w:val="36"/>
        </w:rPr>
        <w:t>64</w:t>
      </w:r>
    </w:p>
    <w:p>
      <w:pPr>
        <w:pStyle w:val="Normal"/>
        <w:bidi w:val="1"/>
        <w:spacing w:lineRule="auto" w:line="480"/>
        <w:ind w:left="0" w:right="0" w:hanging="0"/>
        <w:jc w:val="both"/>
        <w:rPr>
          <w:sz w:val="36"/>
          <w:szCs w:val="36"/>
        </w:rPr>
      </w:pPr>
      <w:r>
        <w:rPr>
          <w:sz w:val="36"/>
          <w:sz w:val="36"/>
          <w:szCs w:val="36"/>
          <w:rtl w:val="true"/>
        </w:rPr>
        <w:t>واما استثناء المؤلف فما كان  صلى الله عليه وسلم  يتألف الا من دخل في الاسلام مع عدم رسوخه فيه قوله الا الغني والفاسق اقول اما الغني فقد دلت الاحاديث الصحيحة على انه لاحظ له في الزكاة اذا لم يكن من احد الاصناف التي قدمنا الادلة على عدم اشتراط الفقر في اهلها</w:t>
      </w:r>
      <w:r>
        <w:rPr>
          <w:sz w:val="36"/>
          <w:sz w:val="36"/>
          <w:szCs w:val="36"/>
          <w:rtl w:val="true"/>
        </w:rPr>
        <w:t xml:space="preserve"> </w:t>
      </w:r>
      <w:r>
        <w:rPr>
          <w:sz w:val="36"/>
          <w:sz w:val="36"/>
          <w:szCs w:val="36"/>
          <w:rtl w:val="true"/>
        </w:rPr>
        <w:t>كما عرفت واما الفاسق فهو من جملة المسلمين فإذا كان من احد الاصناف المذكورة في الاية فمنعه من نصيبه ظلم له ولم يرد في الكتاب والسنة شيء يصلح للاستلال به على منعه واما استثناء العامل والمؤلف من الغني والفاسق فقد قدمنا انه لا يشترط الفقر في هذين الصنفين بل وفي غالب الاصناف كما عرفت قوله والهاشميين اقول الادلة المتواترة تواترا معنويا قد دلت على تحريم الزكاة على آل محمد وتكثير المقال وتطويل الاستدلال في مثل هذا المقام لا يأتي بكثير فائدة وقد تكلم الجلال في شرحه في هذا الموضع بما يضحك منه تارة ويبكى له اخرى وجمع</w:t>
      </w:r>
      <w:r>
        <w:rPr>
          <w:sz w:val="36"/>
          <w:sz w:val="36"/>
          <w:szCs w:val="36"/>
          <w:rtl w:val="true"/>
        </w:rPr>
        <w:t xml:space="preserve"> </w:t>
      </w:r>
      <w:r>
        <w:rPr>
          <w:sz w:val="36"/>
          <w:sz w:val="36"/>
          <w:szCs w:val="36"/>
          <w:rtl w:val="true"/>
        </w:rPr>
        <w:t>بين المتردية والنطيحة ما أكل السبع وبحثه في رسالته التي اشار اليها من جنس كلامه الذي اورده هنا وكل ذلك لا يسمن ولا يغني من جوع وهو رحمه الله من بني هاشم فلا جرم واما تحريمها على مواليهم فلحديث ابي ورافع مولى رسول الله  صلى الله عليه وسلم  ان رسول الله قال</w:t>
      </w:r>
      <w:r>
        <w:rPr>
          <w:sz w:val="36"/>
          <w:sz w:val="36"/>
          <w:szCs w:val="36"/>
          <w:rtl w:val="true"/>
        </w:rPr>
        <w:t xml:space="preserve"> </w:t>
      </w:r>
      <w:r>
        <w:rPr>
          <w:sz w:val="36"/>
          <w:sz w:val="36"/>
          <w:szCs w:val="36"/>
          <w:rtl w:val="true"/>
        </w:rPr>
        <w:t>ان الصدقة لا تحل لنا وان موالي القوم من انفسهم اخرجه احمد وابو داود والنسائي والترمذي وصححه ايضا ابن خزيمة وابن حيان</w:t>
      </w:r>
    </w:p>
    <w:p>
      <w:pPr>
        <w:pStyle w:val="Normal"/>
        <w:bidi w:val="1"/>
        <w:spacing w:lineRule="auto" w:line="480"/>
        <w:ind w:left="0" w:right="0" w:hanging="0"/>
        <w:jc w:val="both"/>
        <w:rPr>
          <w:sz w:val="36"/>
          <w:szCs w:val="36"/>
        </w:rPr>
      </w:pPr>
      <w:r>
        <w:rPr>
          <w:sz w:val="36"/>
          <w:sz w:val="36"/>
          <w:szCs w:val="36"/>
          <w:rtl w:val="true"/>
        </w:rPr>
        <w:t>ص</w:t>
      </w:r>
      <w:r>
        <w:rPr>
          <w:sz w:val="36"/>
          <w:szCs w:val="36"/>
        </w:rPr>
        <w:t>65</w:t>
      </w:r>
    </w:p>
    <w:p>
      <w:pPr>
        <w:pStyle w:val="Normal"/>
        <w:bidi w:val="1"/>
        <w:spacing w:lineRule="auto" w:line="480"/>
        <w:ind w:left="0" w:right="0" w:hanging="0"/>
        <w:jc w:val="both"/>
        <w:rPr>
          <w:sz w:val="36"/>
          <w:szCs w:val="36"/>
        </w:rPr>
      </w:pPr>
      <w:r>
        <w:rPr>
          <w:sz w:val="36"/>
          <w:sz w:val="36"/>
          <w:szCs w:val="36"/>
          <w:rtl w:val="true"/>
        </w:rPr>
        <w:t>واما قوله ولو من هاشمي فهو الحق لعموم الادلة واما الاستدلال بما رواه الحاكم في النوع السابع والثلاثين من علوم الحديث عن العباس قال قلت يا رسول الله انك حرمت علينا صدقات الناس فهل تحل صدقات بعضنا لبعض فقال نعم فهذا الحديث قد اتهم به بعض رواته كما ذكره الذهبي في الميزان وفيهم من لا يعرف فلا يصلح للتخصيص قوله ويعطى العامل والمؤلف من غيرها اقول اما العامل فيدل على تحريمها عليها عليه وعدم جواز قبضه للأجرة منها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66</w:t>
      </w:r>
    </w:p>
    <w:p>
      <w:pPr>
        <w:pStyle w:val="Normal"/>
        <w:bidi w:val="1"/>
        <w:spacing w:lineRule="auto" w:line="480"/>
        <w:ind w:left="0" w:right="0" w:hanging="0"/>
        <w:jc w:val="both"/>
        <w:rPr>
          <w:sz w:val="36"/>
          <w:szCs w:val="36"/>
        </w:rPr>
      </w:pPr>
      <w:r>
        <w:rPr>
          <w:sz w:val="36"/>
          <w:sz w:val="36"/>
          <w:szCs w:val="36"/>
          <w:rtl w:val="true"/>
        </w:rPr>
        <w:t>الفضل وربيعة بن الحارث بن عبدالمطلب انه والفضل بن العباس انطلقا الى رسول الله  صلى الله عليه وسلم  قال ثم تكلم احدنا فقال يا رسول الله جئناك لتؤمرنا على هذه الصدقات فنصيب ما يصيب الناس من المنفعة ونؤدي اليك ما يؤدي الناس فقال ان الصدقة لا تنبغي لمحمد ولا لآل محمد إنما هي اوساخ الناس اخرجه احمد ومسلم وغيرهما فهذا فيه دليل انه لا يجوز للعامل على الزكاة من بني هاشم ان يأخذ عمالته منها فإنهما قد بينا لرسول الله  صلى الله عليه وسلم  انهما إنما يريدان ان يعملا على الزكاة ويصيبا منها ما يصيبه غيرهما من العمال فيها</w:t>
      </w:r>
      <w:r>
        <w:rPr>
          <w:sz w:val="36"/>
          <w:sz w:val="36"/>
          <w:szCs w:val="36"/>
          <w:rtl w:val="true"/>
        </w:rPr>
        <w:t xml:space="preserve"> </w:t>
      </w:r>
      <w:r>
        <w:rPr>
          <w:sz w:val="36"/>
          <w:sz w:val="36"/>
          <w:szCs w:val="36"/>
          <w:rtl w:val="true"/>
        </w:rPr>
        <w:t>وهو اجرة العمال فمنع من ذلك معللا للمنع بأنها اوساخ الناس واما المؤلف فهو بالمنع من ان يأخذ من الزكاة اولى من العامل لان العامل إنما ياخذ اجرة على قدر عمله والمؤلف لا عمل له على الصدقة فلا يحل تأليفه منها بل يعطى من غيرها قوله والمضطر يقدم الميتة اقول اما</w:t>
      </w:r>
      <w:r>
        <w:rPr>
          <w:sz w:val="36"/>
          <w:sz w:val="36"/>
          <w:szCs w:val="36"/>
          <w:rtl w:val="true"/>
        </w:rPr>
        <w:t xml:space="preserve"> </w:t>
      </w:r>
      <w:r>
        <w:rPr>
          <w:sz w:val="36"/>
          <w:sz w:val="36"/>
          <w:szCs w:val="36"/>
          <w:rtl w:val="true"/>
        </w:rPr>
        <w:t>هذا فتشديد عظيم فإنه قد جاز للمضطر ان يتناول ما يسد به جوعته من مال غيره فكيف بما هو من اموال الله ولا يخفى ما في أكل الميتة من القذر الذي تنفر عنه النفوس وقد لا تسيغه غالب الطبائع فهذا الذي بلغ الى حالة الاضطرار له في اموال الله سعة والزكاة من جملتها واذا قدر على القضاء فعل ولا وجه لتعليل تقديم الميتة بأن دليلها قطعي فهو ان كان قطعي المتن فهو ظني</w:t>
      </w:r>
    </w:p>
    <w:p>
      <w:pPr>
        <w:pStyle w:val="Normal"/>
        <w:bidi w:val="1"/>
        <w:spacing w:lineRule="auto" w:line="480"/>
        <w:ind w:left="0" w:right="0" w:hanging="0"/>
        <w:jc w:val="both"/>
        <w:rPr>
          <w:sz w:val="36"/>
          <w:szCs w:val="36"/>
        </w:rPr>
      </w:pPr>
      <w:r>
        <w:rPr>
          <w:sz w:val="36"/>
          <w:sz w:val="36"/>
          <w:szCs w:val="36"/>
          <w:rtl w:val="true"/>
        </w:rPr>
        <w:t>ص</w:t>
      </w:r>
      <w:r>
        <w:rPr>
          <w:sz w:val="36"/>
          <w:szCs w:val="36"/>
        </w:rPr>
        <w:t>67</w:t>
      </w:r>
    </w:p>
    <w:p>
      <w:pPr>
        <w:pStyle w:val="Normal"/>
        <w:bidi w:val="1"/>
        <w:spacing w:lineRule="auto" w:line="480"/>
        <w:ind w:left="0" w:right="0" w:hanging="0"/>
        <w:jc w:val="both"/>
        <w:rPr/>
      </w:pPr>
      <w:r>
        <w:rPr>
          <w:sz w:val="36"/>
          <w:sz w:val="36"/>
          <w:szCs w:val="36"/>
          <w:rtl w:val="true"/>
        </w:rPr>
        <w:t>الدلالة وأيضا قد عرفناك ان الادلة على تحريمها على بني هاشم متواترة فهي قطعية المتن كالقرآن قوله ويحل لهم ما عدا الزكاة والفطرة والكفار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ان كان لفظ الصدقة المذكور في الاحاديث يتناول</w:t>
      </w:r>
      <w:r>
        <w:rPr>
          <w:sz w:val="36"/>
          <w:sz w:val="36"/>
          <w:szCs w:val="36"/>
          <w:rtl w:val="true"/>
        </w:rPr>
        <w:t xml:space="preserve"> </w:t>
      </w:r>
      <w:r>
        <w:rPr>
          <w:sz w:val="36"/>
          <w:sz w:val="36"/>
          <w:szCs w:val="36"/>
          <w:rtl w:val="true"/>
        </w:rPr>
        <w:t>الفطرة والكفارات فهما كالزكاة وان كان لا يتناولهما فلا دليل على تحريمهما واما التعليل لتحريمهما بأنهما من اوساخ الناس فصدقة النفل هي من اوساخ الناس مع صدق اسم الصدقة عليها وقد ذكرت في شرحي للمنتقى الخلاف في تحريم صدقة النفل عليهم فليرجع اليه قوله واخذ ما اعطوه ما لم يظنوه إياها ز اقول هذا صحيح فلا يتعبد الانسان بتحريم ما لم يعلم انه حرام ولا ظن انه حرام ولكن طريق الورع معروفة فقد كان النبي  صلى الله عليه وسلم  إذا أتي بطعام سأل عنه فإن قيل هدية اكل وان قيل صدقة لم يأكل وبه الاسوة وفيه القدوة للناس خصوصا قرابته واهل بيته قوله ولا يجزئ احد فيمن عليه انفاق حال الاخراج أقول الاصل الجواز ولا يحتاج المتمسك به الى دليل بل الدليل على المانع ولا دليل فإن تبرع القائل بالجواز بإيراد الدليل على ذلك فقد ثبت في الصحيحين وغيرهما حديث المرأتين اللتين سألتا رسول الله  صلى الله عليه وسلم  اتجزئ الصدقة عنهما على ازواجهما وعلى أيتام في حجرهما فقال لهما اجران اجر القرابة واجر الصدقة فالظاهر ان هذه الصدقة هي صدقة الفرض ولهذا اوقع السؤال عن الاجزاء اذ صدقة النفل على الرحم مجزئة وايضا ترك الاستفصال منه  صلى الله عليه وسلم  يدل على انه لا فرق</w:t>
      </w:r>
    </w:p>
    <w:p>
      <w:pPr>
        <w:pStyle w:val="Normal"/>
        <w:bidi w:val="1"/>
        <w:spacing w:lineRule="auto" w:line="480"/>
        <w:ind w:left="0" w:right="0" w:hanging="0"/>
        <w:jc w:val="both"/>
        <w:rPr>
          <w:sz w:val="36"/>
          <w:szCs w:val="36"/>
        </w:rPr>
      </w:pPr>
      <w:r>
        <w:rPr>
          <w:sz w:val="36"/>
          <w:sz w:val="36"/>
          <w:szCs w:val="36"/>
          <w:rtl w:val="true"/>
        </w:rPr>
        <w:t>ص</w:t>
      </w:r>
      <w:r>
        <w:rPr>
          <w:sz w:val="36"/>
          <w:szCs w:val="36"/>
        </w:rPr>
        <w:t>68</w:t>
      </w:r>
    </w:p>
    <w:p>
      <w:pPr>
        <w:pStyle w:val="Normal"/>
        <w:bidi w:val="1"/>
        <w:spacing w:lineRule="auto" w:line="480"/>
        <w:ind w:left="0" w:right="0" w:hanging="0"/>
        <w:jc w:val="both"/>
        <w:rPr>
          <w:sz w:val="36"/>
          <w:szCs w:val="36"/>
        </w:rPr>
      </w:pPr>
      <w:r>
        <w:rPr>
          <w:sz w:val="36"/>
          <w:sz w:val="36"/>
          <w:szCs w:val="36"/>
          <w:rtl w:val="true"/>
        </w:rPr>
        <w:t>في هذا الحكم بين صدقة الفرض والنفل واخرج البخاري وغيره من حديث ابي سعيد انه صلى الله عليه وآله قال لزينب امرأة عبدالله بن مسعود لما سألته عن الصدقة زوجك وولدك احق من تصدقت عليهم فعلى تسليم الاحتمال في هذا الحديث يكون ترك استفصاله  صلى الله عليه وسلم  دليلا</w:t>
      </w:r>
      <w:r>
        <w:rPr>
          <w:sz w:val="36"/>
          <w:sz w:val="36"/>
          <w:szCs w:val="36"/>
          <w:rtl w:val="true"/>
        </w:rPr>
        <w:t xml:space="preserve"> </w:t>
      </w:r>
      <w:r>
        <w:rPr>
          <w:sz w:val="36"/>
          <w:sz w:val="36"/>
          <w:szCs w:val="36"/>
          <w:rtl w:val="true"/>
        </w:rPr>
        <w:t>على انه لا فرق بين صدقة الفرض والنفل وهكذا ما اخرجه البخاري وغيره عن معن بن يزيد قال اخرج ابي دنانير يتصدق بها عند رجل في المسجد فجئت فأخذتها فقال والله ما إياك اردت فجئته فخاصمته الى رسول الله  صلى الله عليه وسلم  فقال لك ما نويت يا يزيد ولك ما اخذت يا معن ولم يقع منه  صلى الله عليه وسلم  الاستفصال هل هي صدقة فرض او نفل ويؤيد هذا ما ورد من الترغيب في الصدقة على ذوي الارحام كحديث ابي ايوب قال قال رسول الله  صلى الله عليه وسلم  ان افضل الصدقة على ذي الرحم الكاشح اخرجه احمد واخرج مثله ايضا من حديث حكيم بن حزام واخرج احمد والترمذي وحسنه وابن ماجه والنسائي وابن حبان والدارقطني والحاكم عن سلمان بن عامر عن النبي  صلى الله عليه وسلم  قال الصدقة على المسكين صدقة وعلى ذي الرحم ثنتان صدقة وصلة وفي الباب عن ابي طلحة وابي امامة ولفظ الصدقة يشمل صدقة الفرض كما يشمل صدقة</w:t>
      </w:r>
      <w:r>
        <w:rPr>
          <w:sz w:val="36"/>
          <w:sz w:val="36"/>
          <w:szCs w:val="36"/>
          <w:rtl w:val="true"/>
        </w:rPr>
        <w:t xml:space="preserve"> </w:t>
      </w:r>
      <w:r>
        <w:rPr>
          <w:sz w:val="36"/>
          <w:sz w:val="36"/>
          <w:szCs w:val="36"/>
          <w:rtl w:val="true"/>
        </w:rPr>
        <w:t>النفل ولا يصلح لمعارضة هذا ما روى عن بعض الصحابة اجتهادا منه واما دعوى من ادعى</w:t>
      </w:r>
    </w:p>
    <w:p>
      <w:pPr>
        <w:pStyle w:val="Normal"/>
        <w:bidi w:val="1"/>
        <w:spacing w:lineRule="auto" w:line="480"/>
        <w:ind w:left="0" w:right="0" w:hanging="0"/>
        <w:jc w:val="both"/>
        <w:rPr>
          <w:sz w:val="36"/>
          <w:szCs w:val="36"/>
        </w:rPr>
      </w:pPr>
      <w:r>
        <w:rPr>
          <w:sz w:val="36"/>
          <w:sz w:val="36"/>
          <w:szCs w:val="36"/>
          <w:rtl w:val="true"/>
        </w:rPr>
        <w:t>ص</w:t>
      </w:r>
      <w:r>
        <w:rPr>
          <w:sz w:val="36"/>
          <w:szCs w:val="36"/>
        </w:rPr>
        <w:t>69</w:t>
      </w:r>
    </w:p>
    <w:p>
      <w:pPr>
        <w:pStyle w:val="Normal"/>
        <w:bidi w:val="1"/>
        <w:spacing w:lineRule="auto" w:line="480"/>
        <w:ind w:left="0" w:right="0" w:hanging="0"/>
        <w:jc w:val="both"/>
        <w:rPr>
          <w:sz w:val="36"/>
          <w:szCs w:val="36"/>
        </w:rPr>
      </w:pPr>
      <w:r>
        <w:rPr>
          <w:sz w:val="36"/>
          <w:sz w:val="36"/>
          <w:szCs w:val="36"/>
          <w:rtl w:val="true"/>
        </w:rPr>
        <w:t>الاجماع على منع صرف الزكاة في الاصول والفصول فتلك احدى الدعاوي التي لا صحة لها والمخالف موجود والدليل قائم واماقوله ويجوز لهم من غيره فلا حاجة اليه لان الجواز معلوم وهم لا يغنون بغناه وهكذا قوله وفي عبد فقير لا حاجة اليه لان العبد ان كان يملك فهو كسائر المصارف من المسلمين وان كان لا يملك فإعطاؤه لسيده والاعتبار بحال السيد ز قوله ومن اعطى غير مستحق إجماعا الخ اقول ان كان عالما بانه غير مصرف للزكاة فقد وضع ماله في مضيعة وتجب عليه الاعادة على كل حال واما اذا لم يعلم وانكشف من بعدانه غير مصرف فقد ثبت في الصحيحين وغيرهما من حديث ابي هريرة ان رجلا تصدق بصدقة فوقعت في يد سارق فاصبح الناس يتحدثون بأنه تصدق على سارق فقال اللهم لك الحمد على سارق لاتصدقن بصدقة فتصدق فوقعت في يد زانيه فأصبح الناس يتحدثون تصدق على زانية فقال اللهم لك الحمد على زانية لاتصدقن بصدقة فخرج بصدقته فوضعها في يد غنى فأصبحوا يتحدثون تصدق على غني فقال اللهم لك الحمد على غني فقيل اما صدقتك فقد قبلت اما الزانية فلعلها تستعف من زناها ولعل السارق يستعف عن سرقته ولعل الغنى ان يعتبر فينفق مما آتاه الله عز وجل هكذا حكاه رسول الله  صلى الله عليه وسلم  عن رجل من بني إسرائيل وفيه ما يدل على قبول الصدقة اذا وقعت في غير مصرف لها مع الجهل بأنه غير مصرف وظاهر الصدقة المذكورة اعم من ان يكون فريضة او نافلة وقداختلف اهل العلم في الاجزاء اذا كانت الصدقة فريضة قال في فتح الباري فإن قيل ان الخبر إنما تضمن قصة خاصة</w:t>
      </w:r>
    </w:p>
    <w:p>
      <w:pPr>
        <w:pStyle w:val="Normal"/>
        <w:bidi w:val="1"/>
        <w:spacing w:lineRule="auto" w:line="480"/>
        <w:ind w:left="0" w:right="0" w:hanging="0"/>
        <w:jc w:val="both"/>
        <w:rPr>
          <w:sz w:val="36"/>
          <w:szCs w:val="36"/>
        </w:rPr>
      </w:pPr>
      <w:r>
        <w:rPr>
          <w:sz w:val="36"/>
          <w:sz w:val="36"/>
          <w:szCs w:val="36"/>
          <w:rtl w:val="true"/>
        </w:rPr>
        <w:t>ص</w:t>
      </w:r>
      <w:r>
        <w:rPr>
          <w:sz w:val="36"/>
          <w:szCs w:val="36"/>
        </w:rPr>
        <w:t>70</w:t>
      </w:r>
    </w:p>
    <w:p>
      <w:pPr>
        <w:pStyle w:val="Normal"/>
        <w:bidi w:val="1"/>
        <w:spacing w:lineRule="auto" w:line="480"/>
        <w:ind w:left="0" w:right="0" w:hanging="0"/>
        <w:jc w:val="both"/>
        <w:rPr>
          <w:sz w:val="36"/>
          <w:szCs w:val="36"/>
        </w:rPr>
      </w:pPr>
      <w:r>
        <w:rPr>
          <w:sz w:val="36"/>
          <w:sz w:val="36"/>
          <w:szCs w:val="36"/>
          <w:rtl w:val="true"/>
        </w:rPr>
        <w:t>وقع الاطلاع فيها على قبول الصدقة برؤيا صادقة اتفاقية فمن اين يقع تعميم الحكم فالجواب ان التنصيص في هذا الخبر على رجاء الاستعفاف هو الدال على تعدية الحكم فيقتضى ارتباط القبول بهذه الاسباب انتهى</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ولايتها الى الامام ظاهرة وباطنة حيث تنفذ اوامره فمن اخرج بعدالطلب لم تجزه ولو جاهلا ويحلف للتهمة ويبين مدعي التفريق وانه قبل الطلب والنقص بعدالخرص وعليه الايصال ان طلب ويضمن بعدالعزل الا باذن الامام او من اذن له بالاذن وتكفي التخلية الى المصدق فقط ولا يقبل العامل هديتهم ولا ينزل عليهم وان رضوأ و لا يبتع احد ما لم يعشر او يخمس ومن فعل رجع على البائع بما ياخذه المصدق فقط فنية المصدق والامام تكفي لا غيرهما قوله فصل وولايتها الى الامام ظاهرة وباطنة اقول امر الزكاة قد كان الى رسول الله  صلى الله عليه وسلم  بلا شك ولا شبهة وكا يبعث السعادة لقبضها ويأمر من عليهم الزكاة بدفعها اليهم وإرضائهم واحتمال معرتهم وطاعتهم ولا يسمع في أيام النبوة ان رجلا او اهل قرية صرفوا زكاتهم بغير اذن من رسول الله  صلى الله عليه وسلم  وهذا امر لايجحده من له ادنى معرفة بالسيرة النبوية وبالسنة المطهرة وقد انضم الى التوعد على الترك والمعاقبة بأخذ شطر المال وعدم الاذن لأرباب الاموال بأن يكتموا بعض اموالهم من الذين يقبضون منهم الصدقة بعد ان ذكروا له انهم يعتدون عليهم ولو كان اليهم صرف زكاة اموالهم لأذن لهم في ذلك وايضا جعل الله سبحانه للعامل على الزكاة جزءا منها في الكتاب العزيز فالقول بأن ولايتها الى ربها يسقط مصرفا من مصارفها صرح الله سبحانه به في كتابه</w:t>
      </w:r>
    </w:p>
    <w:p>
      <w:pPr>
        <w:pStyle w:val="Normal"/>
        <w:bidi w:val="1"/>
        <w:spacing w:lineRule="auto" w:line="480"/>
        <w:ind w:left="0" w:right="0" w:hanging="0"/>
        <w:jc w:val="both"/>
        <w:rPr>
          <w:sz w:val="36"/>
          <w:szCs w:val="36"/>
        </w:rPr>
      </w:pPr>
      <w:r>
        <w:rPr>
          <w:sz w:val="36"/>
          <w:sz w:val="36"/>
          <w:szCs w:val="36"/>
          <w:rtl w:val="true"/>
        </w:rPr>
        <w:t>ص</w:t>
      </w:r>
      <w:r>
        <w:rPr>
          <w:sz w:val="36"/>
          <w:szCs w:val="36"/>
        </w:rPr>
        <w:t>71</w:t>
      </w:r>
    </w:p>
    <w:p>
      <w:pPr>
        <w:pStyle w:val="Normal"/>
        <w:bidi w:val="1"/>
        <w:spacing w:lineRule="auto" w:line="480"/>
        <w:ind w:left="0" w:right="0" w:hanging="0"/>
        <w:jc w:val="both"/>
        <w:rPr>
          <w:sz w:val="36"/>
          <w:szCs w:val="36"/>
        </w:rPr>
      </w:pPr>
      <w:r>
        <w:rPr>
          <w:sz w:val="36"/>
          <w:sz w:val="36"/>
          <w:szCs w:val="36"/>
          <w:rtl w:val="true"/>
        </w:rPr>
        <w:t>واما المعارضة لهذا الامر الذي هو اوضح من شمس النهار بأن خالد بن الوليد حبس ادراعه واعتاده في سبيل الله فهذا على تقدير ان حبسها عن الزكاة لا يكون منه الا باذن من رسول الله  صلى الله عليه وسلم  ولهذا صار ذلك معلوما عندالنبي  صلى الله عليه وسلم  ومعلوم ان خالدا لا يأخذ جواز هذا التحبيس وإجزاءه عن الزكاة الا من رسول الله  صلى الله عليه وسلم  لان مثل ذلك لا يعلم الا من الشرع والاذن من رسول الله  صلى الله عليه وسلم  لرب المال بالصرف في حكم القبض للزكاة منه واما على تقدير ان المراد بقوله انه قد حبس ادراعه واعتاده في سبيل الله ان من كان هذا فعله في التقرب الى الله سبحانه بوقف اخص املاكه واحبها اليه مع مزيد حاجته اليها يبعد عنه ان يمنع الزكاة فلا دلالة له على مراد القائل بالمعارضة واما ابن جميل الذي قيل للنبي  صلى الله عليه وسلم  إنه قدمنع من دفع الصدقة فقال رسول الله  صلى الله عليه وسلم  ما ينقم ابن جميل الا انه كان فقيرا فأغناه الله فليس فيه ما يعارض ما تقدم فإن هذا الذم له فيه اعظم دلالة علىتحريم ما وقع منه من المنع وليس فيه انه صرفها الى مصارفها وقرره  صلى الله عليه وسلم  على ذلك وهكذا المعارضة بقضية ثعلبة بن حاطب</w:t>
      </w:r>
      <w:r>
        <w:rPr>
          <w:sz w:val="36"/>
          <w:sz w:val="36"/>
          <w:szCs w:val="36"/>
          <w:rtl w:val="true"/>
        </w:rPr>
        <w:t xml:space="preserve"> </w:t>
      </w:r>
      <w:r>
        <w:rPr>
          <w:sz w:val="36"/>
          <w:sz w:val="36"/>
          <w:szCs w:val="36"/>
          <w:rtl w:val="true"/>
        </w:rPr>
        <w:t>لا وجه لها فإن ذلك رجل اخبر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72</w:t>
      </w:r>
    </w:p>
    <w:p>
      <w:pPr>
        <w:pStyle w:val="Normal"/>
        <w:bidi w:val="1"/>
        <w:spacing w:lineRule="auto" w:line="480"/>
        <w:ind w:left="0" w:right="0" w:hanging="0"/>
        <w:jc w:val="both"/>
        <w:rPr/>
      </w:pPr>
      <w:r>
        <w:rPr>
          <w:sz w:val="36"/>
          <w:sz w:val="36"/>
          <w:szCs w:val="36"/>
          <w:rtl w:val="true"/>
        </w:rPr>
        <w:t>سبحانه انه اعقبه نفاقا في قلبه ولهذا امتنع  صلى الله عليه وسلم  من قبضها منه لما جاء بها بعد ذلك وكذلك امتنع من قبضها منه الخلفاء الراشدون والحاصل انه ليس في المقام ما يدل على ان امر الزكاة الى ارباها في زمن النبوة قط وبه يندفع جميع ما ذكره الجلال في شرحه هاهنا فإنه لم يأت بشيء بعتد به في المعارضة واذا تقرر هذا فقد ثبت ان ما كان امره الى رسول الله  صلى الله عليه وسلم  فهو الى الائمة من بعده ومن ذلك ما في الصحيحين وغيرهما من حديث ابن مسعود ان رسول الله  صلى الله عليه وسلم  قال انها ستكون بعدي اثرة وامور تنكرونها قالوا يا رسول فما تأمرنا قال تؤدون الحق الذي عليكم وتسألون الله الذي لكم واخرج مسلم وغيره من حديث وائل بن حجر قال سمعت رسول الله  صلى الله عليه وسلم  ورجل يساله فقال ارأيت ان كان علينا امراء يمنعون حقنا ويسألون حقهم فقال اسمعوا وأطيعوا فإنما عليهم ما حملوا وعليكم ما حملتم وفي الباب احاديث واذا عرفت هذا علمت ان الدفع الى الامام واجب لجميع انواع الصدقات الا ان يأذن لرب المال بالصرف جاز له ذلك واما تغيير ذلك بكونه نافذ الامر والنهي في البلد التي فيها رب المال فوجهه انها من جملة اموال الله التي تصرف في المصارف التي من جملتها الدفع عن البلاد والعبادة فإذا كان الامام لا ينفذ له امر في تلك الجهة كان عاجزا عن هذا ولكنه اذا كان صحيح الولاية وقد بايعه من يعتد به من السملمين كانت طاعته واجبة على من بلغته دعوته ومن جملة الطاعة النصرة له وفدع ما أمره اليه وعليه ان يقوم بحماية اهل تلك الجهة ودفع عدوهم عنهم بما تبلغ اليه طاقته ثم هو لا يعجز عن ان يأخذ الزكاة من اغنياء تلك الجهة ويصرفها في فقرائهم كما امر بذلك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73</w:t>
      </w:r>
    </w:p>
    <w:p>
      <w:pPr>
        <w:pStyle w:val="Normal"/>
        <w:bidi w:val="1"/>
        <w:spacing w:lineRule="auto" w:line="480"/>
        <w:ind w:left="0" w:right="0" w:hanging="0"/>
        <w:jc w:val="both"/>
        <w:rPr>
          <w:sz w:val="36"/>
          <w:szCs w:val="36"/>
        </w:rPr>
      </w:pPr>
      <w:r>
        <w:rPr>
          <w:sz w:val="36"/>
          <w:sz w:val="36"/>
          <w:szCs w:val="36"/>
          <w:rtl w:val="true"/>
        </w:rPr>
        <w:t xml:space="preserve">واما قوله فمن اخرج بعدالطلب لم تجزئه ولو جاهلا فلا وجه له بعدان اوضحنا لك ان امرها الى الامام بتلك الادلة بل من اخرج الى غيره بغير إذنه لم تجزئه وفي حكم الاذن منه ما هو معلوم من كثير من الائمة من تفويض اهل العلم والصلاح بصرف زكاتهم في مصارفها وصار ذلك كا العادة لهم فإن هذا بمنزلة الاذن لهم وان لم يقع الاذن صريحا واما قوله يحلف للتهمة فهذا صواب لان الامام نائب عن الله في استيفاء حقوقه فله تحليف من يتهمه بكتم البعض منها واما قوله ويبين مدعي التفريق الخ فقد عرفت انه لا يشترط الطلب قوله والنقص بعدا لخرص اقول وعلى الخارص ان يدع الثلث او الربع كما في حديث سهل بن ابي حثمة قال قال رسول الله  صلى الله عليه وسلم  إذا خرصتم فخذوا ودعوا الثلث فإن لم تدعوا الثلث فدعوا الربع اخرجه احمد وأبو داود والترمذي والنسائي والحاكم وابن حبان وصححاه وإنما يحتاج رب المال الى البينة على النقص بعدالخرص اذا كان السبب خفيا اما اذا كان ظاهرا كأن يقع في الثمرة جائحة فالقول قوله اذا ادعى نقصا يعتاد مثله في تلك الجائحة قوله وعليه الايصال ان طلب اقول الثابت عن النبي  صلى الله عليه وسلم  </w:t>
      </w:r>
      <w:r>
        <w:rPr>
          <w:sz w:val="36"/>
          <w:szCs w:val="36"/>
        </w:rPr>
        <w:t>4</w:t>
      </w:r>
      <w:r>
        <w:rPr>
          <w:sz w:val="36"/>
          <w:szCs w:val="36"/>
          <w:rtl w:val="true"/>
        </w:rPr>
        <w:t xml:space="preserve"> </w:t>
      </w:r>
      <w:r>
        <w:rPr>
          <w:sz w:val="36"/>
          <w:sz w:val="36"/>
          <w:szCs w:val="36"/>
          <w:rtl w:val="true"/>
        </w:rPr>
        <w:t>في مثل النخل والعنب انه كا يبعث من يخرص ذلك كما وردت به الاحاديث ولم يأت البيان عن كيفية حمل ذلك الى النبي هل كان السعادة هم الذين يوصلونه الى رسول الله  صلى الله عليه وسلم  او يوصله ارباب الاموال وإذا رجعنا الى الادلة الدالة على ان أرباب الاموال هم المخاطبون بتسليمها الى رسول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74</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ودفعها اليه كان الستليم المطلوب منهم متوقفا على إيصالهم لها اليه قوله ويضمن بعدالعزل الخ اقول لا تأثير لمجردالعزل في الضمان ولا لعدمه في عدمه بل اذا حصد المالك ملكه وقبض ذلك واحرز فإن تلف بعد هذا بتفريط منه مع قدرته على حفظه ضمن زكاة قدر ما تلف وان تلف بأمر غالب ولم يقع منه التفريط فلا ضمان عليه ولا فرق بين عزل قدر الزكاة او بقائها بين ما هي زكاة له فإن العزل وصف طردى لا تأثير له في الضمان واما قوله ويكفى التخلية الى المصدق فقط فلا وجه لتخصيص ذلك بالمصدق فإن من قال بوجوب الايصال بوجبه الى الامام والى من ينوب عنه وهم السعادة والى الفقير ايضا وسائر المصارف اذا اذن الامام لرب المال بالصرف اليهم ومن لم يقل بوجوبه كانت التخلية الى الجميع كافية قوله ولا يقبل العامل هديتهم اقول الاستدلال على هذا بحديث ابي حميد الساعدي في الصحيحين وغيرهما قال استعمل رسول الله  صلى الله عليه وسلم  رجلا من الازد يقال له ابن اللتبية فلما قدم قال هذا لكم وهذا اهدى الي فقام النبي  صلى الله عليه وسلم  فحمدالله وأثنى عليه ثم قال اما بعد فاني استعمل الرجل منكم على العمل مما ولاني الله فيأتي فيقول هذا لكم وهذا هدية اهديت لي أفلا جلس في بيت ابيه وأمه حتى تأتيه هديته ان كان صادقا والله لا ياخذ احدكم شيئا بغير حقه الا لقي الله تعالى بحمله يوم القيامة لا يصلح لمنع العامل من قبول الهدية وإنما هو إنكار عليه في تخصيص نفسه بشيء منها لآنها إنما اهديت له لكونه عاملا على الزكاة لا لشيء يرجع اليه نفسه كما بينه النبي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75</w:t>
      </w:r>
    </w:p>
    <w:p>
      <w:pPr>
        <w:pStyle w:val="Normal"/>
        <w:bidi w:val="1"/>
        <w:spacing w:lineRule="auto" w:line="480"/>
        <w:ind w:left="0" w:right="0" w:hanging="0"/>
        <w:jc w:val="both"/>
        <w:rPr/>
      </w:pPr>
      <w:r>
        <w:rPr>
          <w:sz w:val="36"/>
          <w:sz w:val="36"/>
          <w:szCs w:val="36"/>
          <w:rtl w:val="true"/>
        </w:rPr>
        <w:t>فالحاصل ان هذا الحديث يستفاد منه عدم جواز اختصاص العامل بشيء مما يهدي اليه واما عدم جواز قبوله للهدية فمأخوذ من ادلة اخرى غير هذا الحديث وقد قدمنا حديث من استعملناه على عمل فرزقناه رزقا فما اخذ بعد ذلك فهو غلول ولا سيما اذا كان المقصود بها الرشوة له والتوصل بها الى مسامحتهم في بعض ما يجب عليهم قوله ولا ينزل عليهم اقول قد كان السعاة في زمن النبوة ينزلون عليهم الى ديارهم وكان النبي  صلى الله عليه وسلم  يأمر أرباب الاموال بارضائهم والاحسان اليهم كما اشتملت على ذلك الاحاديث الكثيرة فلا وجه للمنع نعم اذا امتنع ارباب الاموال من ضيافتهم او جاوزوا القدر الذي تكون فيه الضيافة اكلوا من الزكاة كما انها تكون عمالتهم منها قوله ولا يبتع احد ما لم يعشر او يخمس اقول لقد قدمنا ان الزكاة واجبة من العين وانه لا يجوز العدول الى الجنس الا مع عدم العين ولا يجوز العدول الى القيمة الا مع عد الجنس فالقدر الذي لا يجوز بيعه هو الزكاة لا المال المزكى الذي لم يخرج زكاته فإنه لا بأس ببيعه حتى يبقى منه قدر الزكاة فإذا بقي منه قدرها حرم بيعها فلا وجه للمنع من بيع الكل واما الفرق بين ما اخذه المصدق وغيره في رجوع المشترى على البائع فمن غرائب الراي التي لا ترجع الى معقول ولا منق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فإن لم يكن إمام فرقها المالك المرشد وولى غيره</w:t>
      </w:r>
      <w:r>
        <w:rPr>
          <w:sz w:val="36"/>
          <w:sz w:val="36"/>
          <w:szCs w:val="36"/>
          <w:rtl w:val="true"/>
        </w:rPr>
        <w:t xml:space="preserve"> </w:t>
      </w:r>
      <w:r>
        <w:rPr>
          <w:sz w:val="36"/>
          <w:sz w:val="36"/>
          <w:szCs w:val="36"/>
          <w:rtl w:val="true"/>
        </w:rPr>
        <w:t>بالنية ولو في نفسه لا غيرهما فيضمن الا وكيلا ولا يصرف في نفسه الا مفوضا ولانية عليه ولا تلحقها الاجازة لكن يسقط الضمان وذو الولاية يعمل باجتهاده الا فيما عين له ولا يجوز التحيل لاسقاطها وأخذها ونحوها غالبا ولا الابراء والضيافة بنيتها ولا اعتداد بما اخذه الظالم غصبا وان وضعه في موضعه ولا يخمس ظنه الفرض ز</w:t>
      </w:r>
    </w:p>
    <w:p>
      <w:pPr>
        <w:pStyle w:val="Normal"/>
        <w:bidi w:val="1"/>
        <w:spacing w:lineRule="auto" w:line="480"/>
        <w:ind w:left="0" w:right="0" w:hanging="0"/>
        <w:jc w:val="both"/>
        <w:rPr>
          <w:sz w:val="36"/>
          <w:szCs w:val="36"/>
        </w:rPr>
      </w:pPr>
      <w:r>
        <w:rPr>
          <w:sz w:val="36"/>
          <w:sz w:val="36"/>
          <w:szCs w:val="36"/>
          <w:rtl w:val="true"/>
        </w:rPr>
        <w:t>ص</w:t>
      </w:r>
      <w:r>
        <w:rPr>
          <w:sz w:val="36"/>
          <w:szCs w:val="36"/>
        </w:rPr>
        <w:t>76</w:t>
      </w:r>
    </w:p>
    <w:p>
      <w:pPr>
        <w:pStyle w:val="Normal"/>
        <w:bidi w:val="1"/>
        <w:spacing w:lineRule="auto" w:line="480"/>
        <w:ind w:left="0" w:right="0" w:hanging="0"/>
        <w:jc w:val="both"/>
        <w:rPr>
          <w:sz w:val="36"/>
          <w:szCs w:val="36"/>
        </w:rPr>
      </w:pPr>
      <w:r>
        <w:rPr>
          <w:sz w:val="36"/>
          <w:sz w:val="36"/>
          <w:szCs w:val="36"/>
          <w:rtl w:val="true"/>
        </w:rPr>
        <w:t xml:space="preserve">قوله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فإن لم يكن امام فرقها المالك المرشد الخ اقول هذا معلوم لا يحتاج الى التدوين فإن عدم الامام يوجب عدم ثبوت الحق عليهم الذي للامام لان ذلك إنما يكون لامام مووجود لا لإمام مفقود والزكاة فريضة من فرائض الشرع وركن من اركان الاسلام يجب على من هي عليه التخلص عنها بدفعها الى الامام او باذنه او الى من جعله الله مصرفا لها مع عدم الامام واما كون ولي الصبي والمجنون هو الذي يخرج زكاتهما فلكونهما لا يصلحان للاخراج فينوب عنهما الولي كما ينوب عنهما في غير الزكاة وقد صرح القرأن الكريم بأنه يمل عمن لا يقدر علىان يمل وليه وما ذكره من انه يجوز له ان يصرف في نفسه فذلك صحيح لآنه ليس بمالك بل متصرف عن المالك وهكذا الوكيل له إخراج زكاة الموكل له وصرفها في نفسه مع التفويض اذا كا مصرفا وقد قدمنا الكلام على زكاة الصبي والمجنون بما فيه كفاية ولا وجه لقوله ولا يلحقها الاجازة لان</w:t>
      </w:r>
      <w:r>
        <w:rPr>
          <w:sz w:val="36"/>
          <w:sz w:val="36"/>
          <w:szCs w:val="36"/>
          <w:rtl w:val="true"/>
        </w:rPr>
        <w:t xml:space="preserve"> </w:t>
      </w:r>
      <w:r>
        <w:rPr>
          <w:sz w:val="36"/>
          <w:sz w:val="36"/>
          <w:szCs w:val="36"/>
          <w:rtl w:val="true"/>
        </w:rPr>
        <w:t>النية تصح متقدمة ومتأخرة ومقارنة لعدم ورود ما يمنع من ذلك فيجزئ المالك ويسقط الضمان على الذي اخرجها بغير امر منه واما كون ذي الولاية يعمل باجتهاده فلتعذر وقوع ذلك من الصبي والمجنون الا فيما عين له فإنه يكون كالحاكم لنفسه فلا يعمل باجتهاد نفسه قوله ولا يجوز التحيل لاسقاطها واخذها ونحوها غالبا اقول هذا التحيل لاسقاط فريضة من فرائض الاسلام وركن من اركان الدين هو شبيه بحيلة اصحاب السبت ولا شك ولا ريب انه ضد للشريعة المطهرة ومعاندة لما فرضه الله على عباده فهو من الحرام البين الذي نهى الله عنه ونعاه على من قعله وليس من</w:t>
      </w:r>
    </w:p>
    <w:p>
      <w:pPr>
        <w:pStyle w:val="Normal"/>
        <w:bidi w:val="1"/>
        <w:spacing w:lineRule="auto" w:line="480"/>
        <w:ind w:left="0" w:right="0" w:hanging="0"/>
        <w:jc w:val="both"/>
        <w:rPr>
          <w:sz w:val="36"/>
          <w:szCs w:val="36"/>
        </w:rPr>
      </w:pPr>
      <w:r>
        <w:rPr>
          <w:sz w:val="36"/>
          <w:sz w:val="36"/>
          <w:szCs w:val="36"/>
          <w:rtl w:val="true"/>
        </w:rPr>
        <w:t>ص</w:t>
      </w:r>
      <w:r>
        <w:rPr>
          <w:sz w:val="36"/>
          <w:szCs w:val="36"/>
        </w:rPr>
        <w:t>77</w:t>
      </w:r>
    </w:p>
    <w:p>
      <w:pPr>
        <w:pStyle w:val="Normal"/>
        <w:bidi w:val="1"/>
        <w:spacing w:lineRule="auto" w:line="480"/>
        <w:ind w:left="0" w:right="0" w:hanging="0"/>
        <w:jc w:val="both"/>
        <w:rPr>
          <w:sz w:val="36"/>
          <w:szCs w:val="36"/>
        </w:rPr>
      </w:pPr>
      <w:r>
        <w:rPr>
          <w:sz w:val="36"/>
          <w:sz w:val="36"/>
          <w:szCs w:val="36"/>
          <w:rtl w:val="true"/>
        </w:rPr>
        <w:t>المشتبهات كما قاله الامير في حاشيته وهكذا التحيل لأخذ ما حرمه الله على العبد هو ايضا من الحرام البين والحاصل ان كل حيلة تنصب لاسقاط ما اوجبه الله او تحليل ما حرمه فهي باطلة لا يحل لمسلم ان يفعلها ولا يجوز تقرير فاعلها عليها ويجب الانكار عليه لانه منكر واما</w:t>
      </w:r>
      <w:r>
        <w:rPr>
          <w:sz w:val="36"/>
          <w:sz w:val="36"/>
          <w:szCs w:val="36"/>
          <w:rtl w:val="true"/>
        </w:rPr>
        <w:t xml:space="preserve"> </w:t>
      </w:r>
      <w:r>
        <w:rPr>
          <w:sz w:val="36"/>
          <w:sz w:val="36"/>
          <w:szCs w:val="36"/>
          <w:rtl w:val="true"/>
        </w:rPr>
        <w:t>اذا كانت للخروج من مأثم كما في قوله تعالى وخذ بيدك ضغثا فاضرب به ولا تحنث وكما ورد في حد المريض في زمنه  صلى الله عليه وسلم  يعثكول من النخل فذلك جائز وهو من الحلال البين وبين الامرين من التفاوت ما بين السماء والارض قوله ولا الابراء والاضافة بنيتها اقول اما الابراء فقد قدمنا ان الزكاة تجب من العين فإذا لم تكن العين موجودة جاز إخراج الجنس ثم القيمة فهذا الذي جعل الدين الذي له على الفقير من الزكاة الواجبة عليه ان كانت العين موجودة لديه صرفها الى الفقير وردها الفقير اليه قضاء عن دينه وان لم تكن موجودة لديه كان الابراء للفقير في حكم التسليم اليه ولا مانع من ذلك ومن ادعى ان ثم مانعا فعليه الدليل واما الاضافة للفقير فإن كان ذلك بعين الزكاة فلا شك في جوازه وهكذا ان كان بجنسها مع عدم العين ومن ادعى ان ثم مانعا فعليه الدليل واما التعليل بالعلل الفرعية من كون الزكاة تمليكا وكون النية لا بد ان تكون مقارنة فليس ذلك مما تقوم به الحجة بل هو في نفسه عليل</w:t>
      </w:r>
    </w:p>
    <w:p>
      <w:pPr>
        <w:pStyle w:val="Normal"/>
        <w:bidi w:val="1"/>
        <w:spacing w:lineRule="auto" w:line="480"/>
        <w:ind w:left="0" w:right="0" w:hanging="0"/>
        <w:jc w:val="both"/>
        <w:rPr>
          <w:sz w:val="36"/>
          <w:szCs w:val="36"/>
        </w:rPr>
      </w:pPr>
      <w:r>
        <w:rPr>
          <w:sz w:val="36"/>
          <w:sz w:val="36"/>
          <w:szCs w:val="36"/>
          <w:rtl w:val="true"/>
        </w:rPr>
        <w:t>ص</w:t>
      </w:r>
      <w:r>
        <w:rPr>
          <w:sz w:val="36"/>
          <w:szCs w:val="36"/>
        </w:rPr>
        <w:t>78</w:t>
      </w:r>
    </w:p>
    <w:p>
      <w:pPr>
        <w:pStyle w:val="Normal"/>
        <w:bidi w:val="1"/>
        <w:spacing w:lineRule="auto" w:line="480"/>
        <w:ind w:left="0" w:right="0" w:hanging="0"/>
        <w:jc w:val="both"/>
        <w:rPr/>
      </w:pPr>
      <w:r>
        <w:rPr>
          <w:sz w:val="36"/>
          <w:sz w:val="36"/>
          <w:szCs w:val="36"/>
          <w:rtl w:val="true"/>
        </w:rPr>
        <w:t>قوله ولا اعتداد بما اخذه الظالم غصبا وان وضعه في موضعه اقول هذه المسألة قد اوضح الامر فيها رسول الله  صلى الله عليه وسلم  وبينه لامته كما ثبت عنه في الصحيحين وغيرهما من حديث ابن مسعود قال قال رسول الله  صلى الله عليه وسلم  انها ستكون بعدي اثرة وامور تنكرونها فقالوا فما تأمرنا يا رسول الله قال تؤدون الحق الذي عليكم وتسألون الله الذي لكم واخرج مسلم وغيره من حديث وائل بن حجر قال سمعت رسول الله  صلى الله عليه وسلم  ورجل يسأله فقال أرأيت ان كان علينا امراء يمنعون حقنا ويسألون حقهم قال اسمعوا واطيعوا فإنما عليهم ما حملوا وعليكم ما حملتم وفي الباب احاديث واثار كثيرة عن جماعة من الصحابة وقد جعل الله امر الزكاة الى الائمة عدلوا او جاروا فرب المال قد اوجب الله عليه الدفع اليهم لان ذلك هو من الحق الذي لهم ومن تمام الطاعة الثابتة في الكتاب والسنة المتواترة فالقول بعدم الاعتداد هو مجرد شك ووسوسة اقتضى ذلك عدم الاشتغال بعلم السنة وقد قدمنا ذكر الادلة الدالة على وجوب الدفع للزكاة الى السعاة وان جاروا وظلموا وحصول البراءة بالتسليم اليهم ز واما قوله ولا بخمس ظنه الفرض فلا وجه له لأنه قد اخرج الواجب وزيادة عليه ناويا به الزكاة</w:t>
      </w:r>
      <w:r>
        <w:rPr>
          <w:sz w:val="36"/>
          <w:sz w:val="36"/>
          <w:szCs w:val="36"/>
          <w:rtl w:val="true"/>
        </w:rPr>
        <w:t xml:space="preserve"> </w:t>
      </w:r>
      <w:r>
        <w:rPr>
          <w:sz w:val="36"/>
          <w:sz w:val="36"/>
          <w:szCs w:val="36"/>
          <w:rtl w:val="true"/>
        </w:rPr>
        <w:t>فوقع قدر الزكاة عنها والزائد اذا اراد استرجاعه فله ذلك لانه إنما اخرجه معتقدا لوجوبه عليه فانكشف خلا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لغير الوصي والولي التعجيل بنيتها الا عما لم يملك وعن معشر قبل إدراكه وعن سائمة وحملها وهو الى الفقير تمليك فلا يكمل بها النصاب ولا يردها ان انكشف النقص الا لشرط والعكس في المصدق ويتبعها الفرع فيهما ان لم يتمم به وتكره في غير فقراء البلد غالبا قوله فصل ولغيرالولي والوصي التعجيل بنيتها</w:t>
      </w:r>
    </w:p>
    <w:p>
      <w:pPr>
        <w:pStyle w:val="Normal"/>
        <w:bidi w:val="1"/>
        <w:spacing w:lineRule="auto" w:line="480"/>
        <w:ind w:left="0" w:right="0" w:hanging="0"/>
        <w:jc w:val="both"/>
        <w:rPr>
          <w:sz w:val="36"/>
          <w:szCs w:val="36"/>
        </w:rPr>
      </w:pPr>
      <w:r>
        <w:rPr>
          <w:sz w:val="36"/>
          <w:sz w:val="36"/>
          <w:szCs w:val="36"/>
          <w:rtl w:val="true"/>
        </w:rPr>
        <w:t>ص</w:t>
      </w:r>
      <w:r>
        <w:rPr>
          <w:sz w:val="36"/>
          <w:szCs w:val="36"/>
        </w:rPr>
        <w:t>79</w:t>
      </w:r>
    </w:p>
    <w:p>
      <w:pPr>
        <w:pStyle w:val="Normal"/>
        <w:bidi w:val="1"/>
        <w:spacing w:lineRule="auto" w:line="480"/>
        <w:ind w:left="0" w:right="0" w:hanging="0"/>
        <w:jc w:val="both"/>
        <w:rPr>
          <w:sz w:val="36"/>
          <w:szCs w:val="36"/>
        </w:rPr>
      </w:pPr>
      <w:r>
        <w:rPr>
          <w:sz w:val="36"/>
          <w:sz w:val="36"/>
          <w:szCs w:val="36"/>
          <w:rtl w:val="true"/>
        </w:rPr>
        <w:t>اقول قد دل على ذلك حديث على ان العباس بن عبدالمطلب سأل رسول الله  صلى الله عليه وسلم  في تعجيل صدقته قبل ان تحل فرخص له في ذلك اخرجه احمد واهل السنن والحاكم والدارقطني والبيهقي وذكر الدارقطني الاختلاف فيه وليس ذلك بقادح في الاحتجاج به ولا ينافي هذا ما ورد في وجوب الزكاة من العين لان الجمع ممكن بحمل حديث التعجيل على انه اخرج زكاته من العين التي ستجب عليه عند كمال الحول ومن ادلة جواز التعجيل ما اخرجه البيهقي عن علي ان النبي  صلى الله عليه وسلم  قال ان كنا احتجنا فاستلفنا من العباس صدقة عامين قال ابن حجر ورجاله ثقات الا انه فيه انقطاعا واخرج ابو داودالطيالسي من حديث ابي رافع ان النبي  صلى الله عليه وسلم  قال لعمر انا كنا تعجلنا صدقة مال العباس عام الاول واما قوله الا عما لايملك وعن معشر قبل إدراكه فهو صواب لما قدمنا من ان الزكاة تجب من العين وذلك المعجل قدملكه الفقير ان انكشف ان الزكاة واجبة على المالك والا رده كما اشار اليه المصنف ولا وجه لقوله والعكس في المصدق وهكذا الفرع له حكم الاصل في الرد وعدمه ولا يتمم به النصاب لما قدمنا في قوله وحول الفرع حول اصله قوله وتكره في غير فقراء البلد غاليا اقول الاحاديث الصحيحة قد دلت على ان الزكاة تؤخذ من الاغنياء في البلد وترد في الفقراء منهم ولا ينافي ذلك انه كان السعاة يحملون اليه من الزكوات التي</w:t>
      </w:r>
    </w:p>
    <w:p>
      <w:pPr>
        <w:pStyle w:val="Normal"/>
        <w:bidi w:val="1"/>
        <w:spacing w:lineRule="auto" w:line="480"/>
        <w:ind w:left="0" w:right="0" w:hanging="0"/>
        <w:jc w:val="both"/>
        <w:rPr>
          <w:sz w:val="36"/>
          <w:szCs w:val="36"/>
        </w:rPr>
      </w:pPr>
      <w:r>
        <w:rPr>
          <w:sz w:val="36"/>
          <w:sz w:val="36"/>
          <w:szCs w:val="36"/>
          <w:rtl w:val="true"/>
        </w:rPr>
        <w:t>ص</w:t>
      </w:r>
      <w:r>
        <w:rPr>
          <w:sz w:val="36"/>
          <w:szCs w:val="36"/>
        </w:rPr>
        <w:t>80</w:t>
      </w:r>
    </w:p>
    <w:p>
      <w:pPr>
        <w:pStyle w:val="Normal"/>
        <w:bidi w:val="1"/>
        <w:spacing w:lineRule="auto" w:line="480"/>
        <w:ind w:left="0" w:right="0" w:hanging="0"/>
        <w:jc w:val="both"/>
        <w:rPr>
          <w:sz w:val="36"/>
          <w:szCs w:val="36"/>
        </w:rPr>
      </w:pPr>
      <w:r>
        <w:rPr>
          <w:sz w:val="36"/>
          <w:sz w:val="36"/>
          <w:szCs w:val="36"/>
          <w:rtl w:val="true"/>
        </w:rPr>
        <w:t>يقبضونها فإن مصارف الزكاة ثمانية والرد في فقراء البلد إنما هو لسهم الفقراء ومن الزكاة لا لغيره على انه لا ينافي الرد في فقراء البلد حمل بعض نصيبهم الى النبي  صلى الله عليه وسلم  فإن ذلك قد يكون لاستغناء فقراء البلد بصرف بعض نصيب الفقراء فيهم وقد يكونون اغنياء وقد لا يوجد فيهم من يستحق الصرف فيه وبما ذكرناه تعرف الجمع بين الاحاديث ويتضح عدم التعارض بينها</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81</w:t>
      </w:r>
    </w:p>
    <w:p>
      <w:pPr>
        <w:pStyle w:val="Normal"/>
        <w:bidi w:val="1"/>
        <w:spacing w:lineRule="auto" w:line="480"/>
        <w:ind w:left="0" w:right="0" w:hanging="0"/>
        <w:jc w:val="both"/>
        <w:rPr>
          <w:sz w:val="36"/>
          <w:szCs w:val="36"/>
        </w:rPr>
      </w:pPr>
      <w:r>
        <w:rPr>
          <w:sz w:val="36"/>
          <w:sz w:val="36"/>
          <w:szCs w:val="36"/>
          <w:rtl w:val="true"/>
        </w:rPr>
        <w:t xml:space="preserve">باب </w:t>
      </w:r>
    </w:p>
    <w:p>
      <w:pPr>
        <w:pStyle w:val="Normal"/>
        <w:bidi w:val="1"/>
        <w:spacing w:lineRule="auto" w:line="480"/>
        <w:ind w:left="0" w:right="0" w:hanging="0"/>
        <w:jc w:val="both"/>
        <w:rPr>
          <w:sz w:val="36"/>
          <w:szCs w:val="36"/>
        </w:rPr>
      </w:pPr>
      <w:r>
        <w:rPr>
          <w:sz w:val="36"/>
          <w:sz w:val="36"/>
          <w:szCs w:val="36"/>
          <w:rtl w:val="true"/>
        </w:rPr>
        <w:t>والفطرة تجب من فجر اول شوال الى الغروب في مال كل مسلم عنه وعن كل مسلم لزمته فيه نفقته بالقرابة او الزوجية او الرق او انكشف ملكه فيه ولو غائبا وإنما تضيق متى رجع الا المأيوس وعلى الشريك حصته وإنما تلزم من ملك فيه له ولكل واحد قوت عشر غيرها فإن ملك له ولصنف فالولد ثم الزوجة ثم العبد لا لبعض صنف فتسقط ولا على المشتري وتحوه مما قد لزمته وهي صاع من أي قوت عن كل واحد من جنس واحد الا لاشتراك او تقويم وانما تجزئ القيمة للعذر وهي كالزكاة في الولاية والمصرف غالبا فتجزئ واحدة في جماعة والعكس والتعجيل بعد لزوم الشخص وتسقط عن المكاتب قيل حتى يرق او يعتق والمنفق من بيت المال وبأخراج الزوجة عن نفسها وبنشوزها اول النهار موسرة ويلزمها ان اعسر او تمرد وندب التبكير والعزل حيث لا مستحق والترتيب بين الافطار والاخراج والصلاة قوله باب والفطرة تجب من فجر اول شوال الى الغروب اقول قد ثبت في الاحاديث الصحيحة الثابتة في الصحيحين وغيرهما ان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82</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صلى الله عليه وسلم  فرض زكاة الفطر وفي الاحاديث الخارجة عن الصحيحين بلفظ صدقة الفطر واجبة على كل مسلم وفي بعض احاديث الصحيحين بلفظ امر رسول الله  صلى الله عليه وسلم  بصدقة الفطر فوجوبها لا شك فيه ولا شبهة ولا يقدح في ذلك ما اخرجه النسائي عن قيس بن سعد بن عبادة قال امرنا رسول الله  صلى الله عليه وسلم  بصدقة الفطر قبل ان تنزل الزكاة فلما نزلت الزكاة لم يأمرنا ولم ينهنا ونحن نفعله فإن في إسناده راويا مجولا فلا تقوم به الحجة وعلى التسليم فلا دليل فيه على النسخ لان الامر الاول يكفى ولا يحتاج الى تجديد وقد نقل ابن المنذر وغيره الاجماع على وجوب صدقة الفطر قال في الفتح وفي نقل الاجماع نظر لأن إبراهيم بن علية وأبا بكر بن كيسان الاصم قالا ان وجوبها نسخ انتهى ولا يخفاك انهما ليسا ممن يتكلم في النسخ ولا يعتد بقولهما ولكنه قد روى عن اشهب انها سنة مؤكدة وهو قول بعض اهل الظاهر وابن اللبان من الشافعية والادلة الصحيحة ترد عليهم وتدفع قولهم</w:t>
      </w:r>
    </w:p>
    <w:p>
      <w:pPr>
        <w:pStyle w:val="Normal"/>
        <w:bidi w:val="1"/>
        <w:spacing w:lineRule="auto" w:line="480"/>
        <w:ind w:left="0" w:right="0" w:hanging="0"/>
        <w:jc w:val="both"/>
        <w:rPr>
          <w:sz w:val="36"/>
          <w:szCs w:val="36"/>
        </w:rPr>
      </w:pPr>
      <w:r>
        <w:rPr>
          <w:sz w:val="36"/>
          <w:sz w:val="36"/>
          <w:szCs w:val="36"/>
          <w:rtl w:val="true"/>
        </w:rPr>
        <w:t>ص</w:t>
      </w:r>
      <w:r>
        <w:rPr>
          <w:sz w:val="36"/>
          <w:szCs w:val="36"/>
        </w:rPr>
        <w:t>83</w:t>
      </w:r>
    </w:p>
    <w:p>
      <w:pPr>
        <w:pStyle w:val="Normal"/>
        <w:bidi w:val="1"/>
        <w:spacing w:lineRule="auto" w:line="480"/>
        <w:ind w:left="0" w:right="0" w:hanging="0"/>
        <w:jc w:val="both"/>
        <w:rPr>
          <w:sz w:val="36"/>
          <w:szCs w:val="36"/>
        </w:rPr>
      </w:pPr>
      <w:r>
        <w:rPr>
          <w:sz w:val="36"/>
          <w:sz w:val="36"/>
          <w:szCs w:val="36"/>
          <w:rtl w:val="true"/>
        </w:rPr>
        <w:t>واما كون وقت الوجوب من فجر اول شوال الى الغروب فحديث ابن عباس قال فرض رسول الله  صلى الله عليه وسلم  زكاة الفطرة طهرة للصائم من اللغو والرفث وطعمة للمساكين فن اداها قبل الصلاة فهي زكاة مقبولة ومن اداها بعدالصلاة فهي صدقة من الصدقات اخرجه ابو داود وابن ماجه</w:t>
      </w:r>
      <w:r>
        <w:rPr>
          <w:sz w:val="36"/>
          <w:sz w:val="36"/>
          <w:szCs w:val="36"/>
          <w:rtl w:val="true"/>
        </w:rPr>
        <w:t xml:space="preserve"> </w:t>
      </w:r>
      <w:r>
        <w:rPr>
          <w:sz w:val="36"/>
          <w:sz w:val="36"/>
          <w:szCs w:val="36"/>
          <w:rtl w:val="true"/>
        </w:rPr>
        <w:t>والدارقطني والحاكم وصححه يدل على انها لا تكون بعد الصلاة زكاة فطر بل صدقة من صدقات التطوع والكلام في زكاة الفطر فلا تجزئ بعدالصلاة وفي الصحيحين من حديث ابن عمر ان رسول الله  صلى الله عليه وسلم  امر بزكاة الفطر ان تؤدى قبل خروج الناس الى الصلاة قوله وفي مال كل مسلم عنه وعن كل مسلم لزمته فيه نفقته بالقرابة او الزوجية او الرق اقول هذا ثبت في الصحيحين وغيرهما من حديث ابن عمر قال فرض رسول الله  صلى الله عليه وسلم  زكاة الفطر من رمضان صاعا من تمر او صاعا من شعير على العبد والحر والذكر والانثى والصغير والكبير من المسلمين وفي حديث ابي سعيد في الصحيحين وغيرهما قال كنا نخرج زكاة الفطر صاعا من طعام او صاعا من شعير او صاعا من من تمر او صاعا من اقط او صاعا من زبيب واما الاخراج على من لزمته النفقة فذلك ظاهر في العبد واما الصبي فيخرج عنه وليه من مال الصبي وكذا المجنون وأما الزوجة فتخرج من مالها اذا كان لها مال فإن لم يكن لها ولا للصبي ولا المجنون مال فالظاهر عدم الوجوب وأما الغريب الكبير الذي ينفقه</w:t>
      </w:r>
    </w:p>
    <w:p>
      <w:pPr>
        <w:pStyle w:val="Normal"/>
        <w:bidi w:val="1"/>
        <w:spacing w:lineRule="auto" w:line="480"/>
        <w:ind w:left="0" w:right="0" w:hanging="0"/>
        <w:jc w:val="both"/>
        <w:rPr>
          <w:sz w:val="36"/>
          <w:szCs w:val="36"/>
        </w:rPr>
      </w:pPr>
      <w:r>
        <w:rPr>
          <w:sz w:val="36"/>
          <w:sz w:val="36"/>
          <w:szCs w:val="36"/>
          <w:rtl w:val="true"/>
        </w:rPr>
        <w:t>ص</w:t>
      </w:r>
      <w:r>
        <w:rPr>
          <w:sz w:val="36"/>
          <w:szCs w:val="36"/>
        </w:rPr>
        <w:t>84</w:t>
      </w:r>
    </w:p>
    <w:p>
      <w:pPr>
        <w:pStyle w:val="Normal"/>
        <w:bidi w:val="1"/>
        <w:spacing w:lineRule="auto" w:line="480"/>
        <w:ind w:left="0" w:right="0" w:hanging="0"/>
        <w:jc w:val="both"/>
        <w:rPr>
          <w:sz w:val="36"/>
          <w:szCs w:val="36"/>
        </w:rPr>
      </w:pPr>
      <w:r>
        <w:rPr>
          <w:sz w:val="36"/>
          <w:sz w:val="36"/>
          <w:szCs w:val="36"/>
          <w:rtl w:val="true"/>
        </w:rPr>
        <w:t>قريبة فلا وجه لايجاب ذلك على من ينفقه واما ما روى بلفظ امر رسول الله  صلى الله عليه وسلم  بصدقة الفطر عن الصغير والكبير والحر والعبد ممن تمونون اخرجه الدارقطني والبيهقي من حديث ابن عمر مرفوعا واخرجه البيهقي من حديث علي ففي إسنادهما مقال ولا تقوم بذلك حجة ويقوى ما ذكرناه في العبد حديث ابي هريرة مرفوعا ليس على المسلم في عبده ولا فرسه صدقة الا صدقة الفطر اخرجه مسلم وهو في البخاري بدون الاستثناء قوله وإنما تلزم من ملك له ولكل واحد قوت عشر غيرها اقول هذا التقرير يقوت عشر مجرد رأي محض لا دليل عليه وظاهر الاحاديث الواردة بأن زكاة الفطر طهرة للصائم من اللغو والرفث وطعمة للمساكين وهكذا ماورد من الامر بإغناء الفقراء في هذا اليوم يدلان على ان المعتبر وجود وقت هذا اليوم فمن وجده ووجد زيادة عليه اخرجها عن الفطرة ومن لم يجد الا قوت اليوم فلا فطرة عليه لانه اذا اخرجها احتاج للنفقة في هذا اليوم وصار مصرفا للفطرة وإذا صح ما ورد من ايجابها على الغني والفقير قد عرفت ما هو الغنى فيما تقدم وعرفت ان الفقير من لا يجد ما يجده الغنى فايجاب الفطرة على الفقير لايستلزم ان يخرج قوت يومه واما قوله فإن ملك له ولصنف فالولد الخ فقد عرفت مما تقدم انه لم يتقرر وجوب إخراج الفطرة الا عن العبد للحديث الصحيح الوارد بذلك واما ما ورد من تقديم النفس ثم الاهل كما في حديث جابر عند مسلم وما ورد</w:t>
      </w:r>
    </w:p>
    <w:p>
      <w:pPr>
        <w:pStyle w:val="Normal"/>
        <w:bidi w:val="1"/>
        <w:spacing w:lineRule="auto" w:line="480"/>
        <w:ind w:left="0" w:right="0" w:hanging="0"/>
        <w:jc w:val="both"/>
        <w:rPr>
          <w:sz w:val="36"/>
          <w:szCs w:val="36"/>
        </w:rPr>
      </w:pPr>
      <w:r>
        <w:rPr>
          <w:sz w:val="36"/>
          <w:sz w:val="36"/>
          <w:szCs w:val="36"/>
          <w:rtl w:val="true"/>
        </w:rPr>
        <w:t>ص</w:t>
      </w:r>
      <w:r>
        <w:rPr>
          <w:sz w:val="36"/>
          <w:szCs w:val="36"/>
        </w:rPr>
        <w:t>85</w:t>
      </w:r>
    </w:p>
    <w:p>
      <w:pPr>
        <w:pStyle w:val="Normal"/>
        <w:bidi w:val="1"/>
        <w:spacing w:lineRule="auto" w:line="480"/>
        <w:ind w:left="0" w:right="0" w:hanging="0"/>
        <w:jc w:val="both"/>
        <w:rPr>
          <w:sz w:val="36"/>
          <w:szCs w:val="36"/>
        </w:rPr>
      </w:pPr>
      <w:r>
        <w:rPr>
          <w:sz w:val="36"/>
          <w:sz w:val="36"/>
          <w:szCs w:val="36"/>
          <w:rtl w:val="true"/>
        </w:rPr>
        <w:t>من تقديم النفس ثم الولد ثم الزوجة ثم الخادم كما في حديث ابي هريرة عندا حمد وابي داود والنسائي وابن حبان والحاكم فذلك في النفقة لا في الفطرة فالتقديم في النفقة يكون هكذا واما في الفطرة فلا بد من دليل يدل على الوجوب ولا دليل الا في العبد ولم ينتهض حديث ممن تمونون للحجية كما قدمنا واما قوله لا لبعض صنف فتسقط فالمناسب لتفريع المصنف ان تجب عليه الفطرة لمن ملك له قوت عشر من ذلك الصنف واما جعل ذلك كعدم كمال النصاب فخارج عن البحث لا جامع بينه وبين ما نحن بصدده واما قوله ولا تجب على المشتري ونحوه ممن قد لزمته فوجه ذلك ان الوجوب قد ثبت على الاول قوله وهي صاع من أي قوت اقول قد ذكرت في شرحي للمنتقى ان الاحاديث الواردة بأن الفطرة نصف صاع من الحنطة تنتهض بمجموعها للتخصيص وذكرت الكلام علىما ذكره ابو سعيد</w:t>
      </w:r>
    </w:p>
    <w:p>
      <w:pPr>
        <w:pStyle w:val="Normal"/>
        <w:bidi w:val="1"/>
        <w:spacing w:lineRule="auto" w:line="480"/>
        <w:ind w:left="0" w:right="0" w:hanging="0"/>
        <w:jc w:val="both"/>
        <w:rPr>
          <w:sz w:val="36"/>
          <w:szCs w:val="36"/>
        </w:rPr>
      </w:pPr>
      <w:r>
        <w:rPr>
          <w:sz w:val="36"/>
          <w:sz w:val="36"/>
          <w:szCs w:val="36"/>
          <w:rtl w:val="true"/>
        </w:rPr>
        <w:t>ص</w:t>
      </w:r>
      <w:r>
        <w:rPr>
          <w:sz w:val="36"/>
          <w:szCs w:val="36"/>
        </w:rPr>
        <w:t>86</w:t>
      </w:r>
    </w:p>
    <w:p>
      <w:pPr>
        <w:pStyle w:val="Normal"/>
        <w:bidi w:val="1"/>
        <w:spacing w:lineRule="auto" w:line="480"/>
        <w:ind w:left="0" w:right="0" w:hanging="0"/>
        <w:jc w:val="both"/>
        <w:rPr>
          <w:sz w:val="36"/>
          <w:szCs w:val="36"/>
        </w:rPr>
      </w:pPr>
      <w:r>
        <w:rPr>
          <w:sz w:val="36"/>
          <w:sz w:val="36"/>
          <w:szCs w:val="36"/>
          <w:rtl w:val="true"/>
        </w:rPr>
        <w:t>فليرجع اليه وقد ذهب الى ذلك جماعة من الصحابة منهم عثمان وعلي وابو هريرة وجابر وابن عباس وابن الزبير وامه اسماء بنت ابي بكر كما حكى ذلك عنهم ابن المنذر قال ابن حجر باسانيد صحيحة قوله وإنما تجزئ القيمة للعذر اقول هذا صحيح لان ظاهر الاحاديث الواردة بتعيين قدر</w:t>
      </w:r>
      <w:r>
        <w:rPr>
          <w:sz w:val="36"/>
          <w:sz w:val="36"/>
          <w:szCs w:val="36"/>
          <w:rtl w:val="true"/>
        </w:rPr>
        <w:t xml:space="preserve"> </w:t>
      </w:r>
      <w:r>
        <w:rPr>
          <w:sz w:val="36"/>
          <w:sz w:val="36"/>
          <w:szCs w:val="36"/>
          <w:rtl w:val="true"/>
        </w:rPr>
        <w:t>الفطرة من الاطعمة ان إخراج ذلك مما سماه النبي  صلى الله عليه وسلم  متعين وإذا عرض مانع من إخراج العين كانت القيمة مجزئة لان ذلك هو الذي يمكن من عليه الفطرة ولا يجب عليه مالا يدخل تحت إمكانه قوله وهي كالزكاة في الولاية والمصرف اقول هذه زكاة خاصة لطهرة الصائم من اللغو والرفث ولإغناء الفقراء في ذلك اليوم فمصرفه الفقراء والولاية في الصرف لمن عليه الفطرة ولم يرد ما يدل على ان الولاية للامام ولا يصح التمسك بعموم إنما الصدقات للفقراء الاية والا لزم ان صدقة المتطوع يكون مصرفها الثمانية الاصناف وان الولاية فيها للإمام ولا قائل بذلك واما قوله فتجزئ واحدة في جماعة والعكس فذلك صحيح لآن الولاية له فيتحرى في الصرف ما هو الاقرب الى سد فاقة الفقراء من غير ان يفرقها تفريقا لا ينفع</w:t>
      </w:r>
    </w:p>
    <w:p>
      <w:pPr>
        <w:pStyle w:val="Normal"/>
        <w:bidi w:val="1"/>
        <w:spacing w:lineRule="auto" w:line="480"/>
        <w:ind w:left="0" w:right="0" w:hanging="0"/>
        <w:jc w:val="both"/>
        <w:rPr>
          <w:sz w:val="36"/>
          <w:szCs w:val="36"/>
        </w:rPr>
      </w:pPr>
      <w:r>
        <w:rPr>
          <w:sz w:val="36"/>
          <w:sz w:val="36"/>
          <w:szCs w:val="36"/>
          <w:rtl w:val="true"/>
        </w:rPr>
        <w:t>ص</w:t>
      </w:r>
      <w:r>
        <w:rPr>
          <w:sz w:val="36"/>
          <w:szCs w:val="36"/>
        </w:rPr>
        <w:t>87</w:t>
      </w:r>
    </w:p>
    <w:p>
      <w:pPr>
        <w:pStyle w:val="Normal"/>
        <w:bidi w:val="1"/>
        <w:spacing w:lineRule="auto" w:line="480"/>
        <w:ind w:left="0" w:right="0" w:hanging="0"/>
        <w:jc w:val="both"/>
        <w:rPr>
          <w:sz w:val="36"/>
          <w:szCs w:val="36"/>
        </w:rPr>
      </w:pPr>
      <w:r>
        <w:rPr>
          <w:sz w:val="36"/>
          <w:sz w:val="36"/>
          <w:szCs w:val="36"/>
          <w:rtl w:val="true"/>
        </w:rPr>
        <w:t>قوله ويجزئ التعجيل بعد لزوم الشخص اقول جعلها ظهرة للصائم من اللغو والرفث وكذلك التصريح باغناء الفقراء في ذلك اليوم وكذلك ما ثبت في الصحيحين وغيرهما من حديث ابن عمر ان النبي  صلى الله عليه وسلم  امر بزكاة الفطر ان تؤدى قبل خروج الناس الى الصلاة يدل على ان وقتها يوم الفطر قبل الخروج الى صلاة العيد ولكنه روى البخاري وغيره من حديث ابن عمر انهم كانوا يعطون قبل الفطر بيوم او يومين فيقتصر على هذا القدر في التعجيل وقد حكى الامام يحيى إجماع السلف على جواز التعجيل فيحمل هذا الاجماع على هذا القدر من التعجيل وهو يستفاد</w:t>
      </w:r>
      <w:r>
        <w:rPr>
          <w:sz w:val="36"/>
          <w:sz w:val="36"/>
          <w:szCs w:val="36"/>
          <w:rtl w:val="true"/>
        </w:rPr>
        <w:t xml:space="preserve"> </w:t>
      </w:r>
      <w:r>
        <w:rPr>
          <w:sz w:val="36"/>
          <w:sz w:val="36"/>
          <w:szCs w:val="36"/>
          <w:rtl w:val="true"/>
        </w:rPr>
        <w:t>من حديث من اداها قبل الصلاة فهي صقة مقبولة فإن المراد القبلية القريبة لا القبلية البعيدة التي تنافي حديث انها طهرة للصائم من اللغو والرفث وطعمة للمساكين واما قوله وتسقط عن المكاتب فصحيح لانه قد صار متصفا بصفة هي متوسطة بين الحر والعبد فلم يكن حرا خالصا ولا عبدا خالصا ولم يرد النص الا في فطرة العبد كما تقدم واما قوله والمنفق عليه من بيت المال فلا وجه للسقوط بل هو كغيره من المسلمين إن وجد زيادة على كفاية يومه اخرجها وان لم يجد الزيادة فلا فطرة عليه ولا تأثير لكونه منفقا عليه من بيت المال وأما ما ذكره من سقوطها عن الزوجة باخراجها عن نفسها وبنشوزها فقد عرفت ان فطرتها واجبة عليها لاعلى زوجها واما قوله والعزل حيث لا مستحق فذلك غاية ما يقدر عليه مع عدم المصرف</w:t>
      </w:r>
    </w:p>
    <w:p>
      <w:pPr>
        <w:pStyle w:val="Normal"/>
        <w:bidi w:val="1"/>
        <w:spacing w:lineRule="auto" w:line="480"/>
        <w:ind w:left="0" w:right="0" w:hanging="0"/>
        <w:jc w:val="both"/>
        <w:rPr>
          <w:sz w:val="36"/>
          <w:szCs w:val="36"/>
        </w:rPr>
      </w:pPr>
      <w:r>
        <w:rPr>
          <w:sz w:val="36"/>
          <w:sz w:val="36"/>
          <w:szCs w:val="36"/>
          <w:rtl w:val="true"/>
        </w:rPr>
        <w:t>ص</w:t>
      </w:r>
      <w:r>
        <w:rPr>
          <w:sz w:val="36"/>
          <w:szCs w:val="36"/>
        </w:rPr>
        <w:t>88</w:t>
      </w:r>
    </w:p>
    <w:p>
      <w:pPr>
        <w:pStyle w:val="Normal"/>
        <w:bidi w:val="1"/>
        <w:spacing w:lineRule="auto" w:line="480"/>
        <w:ind w:left="0" w:right="0" w:hanging="0"/>
        <w:jc w:val="both"/>
        <w:rPr>
          <w:sz w:val="36"/>
          <w:szCs w:val="36"/>
        </w:rPr>
      </w:pPr>
      <w:r>
        <w:rPr>
          <w:sz w:val="36"/>
          <w:sz w:val="36"/>
          <w:szCs w:val="36"/>
          <w:rtl w:val="true"/>
        </w:rPr>
        <w:t>قوله وندب التبكير اقول ان اراد بالتبكير انها تجزئ قبل الخروج الى الصلاة فذلك واجب ولا تكون فطرة الا اذا اخرجها في ذلك الوقت كما تقدم وان اراد الزيادة في التبكير حتى يكون إخراجها مثلا بعد فجر يوم الفطر فلا دليل على ذلك قوله وندب الترتيب بين الافطار والاخراج</w:t>
      </w:r>
      <w:r>
        <w:rPr>
          <w:sz w:val="36"/>
          <w:sz w:val="36"/>
          <w:szCs w:val="36"/>
          <w:rtl w:val="true"/>
        </w:rPr>
        <w:t xml:space="preserve"> </w:t>
      </w:r>
      <w:r>
        <w:rPr>
          <w:sz w:val="36"/>
          <w:sz w:val="36"/>
          <w:szCs w:val="36"/>
          <w:rtl w:val="true"/>
        </w:rPr>
        <w:t>والصلاة اقول الوارد عنه  صلى الله عليه وسلم  أخراج الفطرة قبل الخروج الى الصلاة وتناول شيء يفطر به قبل الخروج الى الصلاة فإذا فعل ذلك فعل المشروع سواء قدم الافطار على اخراج الفطرة او اخره عل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89</w:t>
      </w:r>
    </w:p>
    <w:p>
      <w:pPr>
        <w:pStyle w:val="Normal"/>
        <w:bidi w:val="1"/>
        <w:spacing w:lineRule="auto" w:line="480"/>
        <w:ind w:left="0" w:right="0" w:hanging="0"/>
        <w:jc w:val="both"/>
        <w:rPr>
          <w:sz w:val="36"/>
          <w:szCs w:val="36"/>
        </w:rPr>
      </w:pPr>
      <w:r>
        <w:rPr>
          <w:sz w:val="36"/>
          <w:sz w:val="36"/>
          <w:szCs w:val="36"/>
          <w:rtl w:val="true"/>
        </w:rPr>
        <w:t>كتاب الخمس</w:t>
      </w:r>
    </w:p>
    <w:p>
      <w:pPr>
        <w:pStyle w:val="Normal"/>
        <w:bidi w:val="1"/>
        <w:spacing w:lineRule="auto" w:line="480"/>
        <w:ind w:left="0" w:right="0" w:hanging="0"/>
        <w:jc w:val="both"/>
        <w:rPr>
          <w:sz w:val="36"/>
          <w:szCs w:val="36"/>
        </w:rPr>
      </w:pPr>
      <w:r>
        <w:rPr>
          <w:sz w:val="36"/>
          <w:sz w:val="36"/>
          <w:szCs w:val="36"/>
          <w:rtl w:val="true"/>
        </w:rPr>
        <w:t>ص</w:t>
      </w:r>
      <w:r>
        <w:rPr>
          <w:sz w:val="36"/>
          <w:szCs w:val="36"/>
        </w:rPr>
        <w:t>90</w:t>
      </w:r>
    </w:p>
    <w:p>
      <w:pPr>
        <w:pStyle w:val="Normal"/>
        <w:bidi w:val="1"/>
        <w:spacing w:lineRule="auto" w:line="480"/>
        <w:ind w:left="0" w:right="0" w:hanging="0"/>
        <w:jc w:val="both"/>
        <w:rPr>
          <w:sz w:val="36"/>
          <w:szCs w:val="36"/>
        </w:rPr>
      </w:pPr>
      <w:r>
        <w:rPr>
          <w:sz w:val="36"/>
          <w:sz w:val="36"/>
          <w:szCs w:val="36"/>
          <w:rtl w:val="true"/>
        </w:rPr>
        <w:t>كتاب الخمس</w:t>
      </w:r>
    </w:p>
    <w:p>
      <w:pPr>
        <w:pStyle w:val="Normal"/>
        <w:bidi w:val="1"/>
        <w:spacing w:lineRule="auto" w:line="480"/>
        <w:ind w:left="0" w:right="0" w:hanging="0"/>
        <w:jc w:val="both"/>
        <w:rPr>
          <w:sz w:val="36"/>
          <w:szCs w:val="36"/>
        </w:rPr>
      </w:pPr>
      <w:r>
        <w:rPr>
          <w:sz w:val="36"/>
          <w:sz w:val="36"/>
          <w:szCs w:val="36"/>
          <w:rtl w:val="true"/>
        </w:rPr>
        <w:t>ص</w:t>
      </w:r>
      <w:r>
        <w:rPr>
          <w:sz w:val="36"/>
          <w:szCs w:val="36"/>
        </w:rPr>
        <w:t>91</w:t>
      </w:r>
    </w:p>
    <w:p>
      <w:pPr>
        <w:pStyle w:val="Heading1"/>
        <w:ind w:left="0" w:right="0" w:hanging="0"/>
        <w:jc w:val="both"/>
        <w:rPr/>
      </w:pPr>
      <w:r>
        <w:rPr>
          <w:rtl w:val="true"/>
        </w:rPr>
        <w:t xml:space="preserve">فصل </w:t>
      </w:r>
    </w:p>
    <w:p>
      <w:pPr>
        <w:pStyle w:val="Heading1"/>
        <w:ind w:left="0" w:right="0" w:hanging="0"/>
        <w:jc w:val="both"/>
        <w:rPr/>
      </w:pPr>
      <w:r>
        <w:rPr>
          <w:rtl w:val="true"/>
        </w:rPr>
        <w:t>يجب على كل غانم في ثلاثة الاول صيد البر والبحر وما استخرج منهما او اخذ من ظاهرهما كمعدن وكنز ليس لقطة ودرة وعنبر ومسك ونحل وحطب وحشيش لم يغرسا ولو من ملكه او ملك الغير وعسل مباح الثاني ما يغنم في الحرب ولو غير منقول ان قسم الا مأكولا له ولدابته لم يقبض منه ولا تعدى كقايتهما ايام الحرب الثالث الخراج والمعاملة وما يؤخذ من اهل الذمة قوله كتاب الخمس يجب على كل غانم في ثلاثة الاول صيد البر والبحر اقول اعلم ان هذه الشريعة المطهرة وردت بعصمة اموال العباد وانه لايحل شيء منها الا بطيبة من انفسهم وان خلاف ذلك من اكل اموال الناس بالباطل وقد ثبت في الكتاب والسنة ان</w:t>
      </w:r>
      <w:r>
        <w:rPr>
          <w:rtl w:val="true"/>
        </w:rPr>
        <w:t xml:space="preserve"> </w:t>
      </w:r>
      <w:r>
        <w:rPr>
          <w:rtl w:val="true"/>
        </w:rPr>
        <w:t>الله سبحانه احل لعباده صيد البر والبحر فما صادوه منهما فهو حلال لهم داخل في املاكهم كسائر ما احل الله لهم فمن زعم ان عليهم في هذا الصيد الحلال خمسة او اقل او اكثر لم يقبل منه ذلك الا بدليل يصلح لتخصيص الادلة القاضية بعصمة اموال الناس وينقل عن الاصل المعلوم بالضرورة الشرعية ولم يكن ها هنا دليل قط بل ايجاب ذلك سببه توهم دخول الصيد تحت عموم قوله تعالى واعلموا انما غنمتم من شيء وهو توهم فاسد وتخيل مختل قوله وما استخرج منهما او اخذ من ظاهرهما كمعدن اقول قد ثبت حديث ابي هريرة في الصحيحين وغيرهما ان النبي  صلى الله عليه وسلم  قال العجماء جرحها جبار والبئر جبار وفي الركاز الخمس وهو يدل</w:t>
      </w:r>
    </w:p>
    <w:p>
      <w:pPr>
        <w:pStyle w:val="Normal"/>
        <w:bidi w:val="1"/>
        <w:spacing w:lineRule="auto" w:line="480"/>
        <w:ind w:left="0" w:right="0" w:hanging="0"/>
        <w:jc w:val="both"/>
        <w:rPr>
          <w:sz w:val="36"/>
          <w:szCs w:val="36"/>
        </w:rPr>
      </w:pPr>
      <w:r>
        <w:rPr>
          <w:sz w:val="36"/>
          <w:sz w:val="36"/>
          <w:szCs w:val="36"/>
          <w:rtl w:val="true"/>
        </w:rPr>
        <w:t>ص</w:t>
      </w:r>
      <w:r>
        <w:rPr>
          <w:sz w:val="36"/>
          <w:szCs w:val="36"/>
        </w:rPr>
        <w:t>92</w:t>
      </w:r>
    </w:p>
    <w:p>
      <w:pPr>
        <w:pStyle w:val="Normal"/>
        <w:bidi w:val="1"/>
        <w:spacing w:lineRule="auto" w:line="480"/>
        <w:ind w:left="0" w:right="0" w:hanging="0"/>
        <w:jc w:val="both"/>
        <w:rPr>
          <w:sz w:val="36"/>
          <w:szCs w:val="36"/>
        </w:rPr>
      </w:pPr>
      <w:r>
        <w:rPr>
          <w:sz w:val="36"/>
          <w:sz w:val="36"/>
          <w:szCs w:val="36"/>
          <w:rtl w:val="true"/>
        </w:rPr>
        <w:t>على وجوب الخمس في الركاز ولكنه اختلف في تفسير الركاز فقال مالك والشافعي انه دفن الجاهلية وقال ابو حنيفة والثوري وغيرهما ان المعدن ركاز وخصص الشافعي الركاز بالذهب والفضة وقال الجمهور لا يختص الركاز بهما واختاره ابن المنذر وهذا مبحث لغوي يرجع فيه الى تفسيره عند اهل اللغة لانه لم تثبت فيه حقيقة شرعية فقال في الصحاح والركاز دفن الجاهلية كأنه ركز في الارض ركزا انتهى فهذا يقتضي انه خاص بدفن الجاهلية واما صاحب القاموس فقال في الركاز ما ركزه الله تعالى في المعادن أي احدثه ودفين اهل الجاهلية وقطع الفضة والذهب من المعدن انتهى وظاهر هذا ان ما خلقه الله في المعادن فهو ركاز وان كان من غير الذهب والفضة وان ما يوجد في معادن الذهب والفضة من قطع الذهب والفضة ركاز وقال صاحب النهاية ان الركاز عند اهل الحجاز كنوز الجاهلية المدفونة في الارض وعند اهل العراق المعادن والقولان تحتملهما اللغة لان كلا منهما مركوز في الارض أي ثابت ثم قال والحديث إنما جاء في التفسير الاول وهو الكنز الجاهلي انتهى فهذا تصريح منه بأن الحديث إنما ورد في الكنز الجاهلي وقد اتفق عليه اهل اللغة ويقصر عليه لانه مدلول الحديث ببقين وما عداه فهو محتمل فلا يحمل الحديث عليه وان كان له مدخل في الاشتقاق فلا يجب الخمس الا في دفين الجاهلية ويؤيد ذلك ما اخرجه ابو داود والنسائي والحاكم والبيهقي من حديث عمرو بن شعيب عن ابيه عن جده ان رسول الله  صلى الله عليه وسلم  قال لرجل في كنز وجده في خربة جاهلية او قرية غير مسكونة ففيه وفي الركاز الخمس وان وجدته في قرية مسكونة او طريق ميتاء فعرفه</w:t>
      </w:r>
    </w:p>
    <w:p>
      <w:pPr>
        <w:pStyle w:val="Normal"/>
        <w:bidi w:val="1"/>
        <w:spacing w:lineRule="auto" w:line="480"/>
        <w:ind w:left="0" w:right="0" w:hanging="0"/>
        <w:jc w:val="both"/>
        <w:rPr>
          <w:sz w:val="36"/>
          <w:szCs w:val="36"/>
        </w:rPr>
      </w:pPr>
      <w:r>
        <w:rPr>
          <w:sz w:val="36"/>
          <w:sz w:val="36"/>
          <w:szCs w:val="36"/>
          <w:rtl w:val="true"/>
        </w:rPr>
        <w:t>ص</w:t>
      </w:r>
      <w:r>
        <w:rPr>
          <w:sz w:val="36"/>
          <w:szCs w:val="36"/>
        </w:rPr>
        <w:t>93</w:t>
      </w:r>
    </w:p>
    <w:p>
      <w:pPr>
        <w:pStyle w:val="Normal"/>
        <w:bidi w:val="1"/>
        <w:spacing w:lineRule="auto" w:line="480"/>
        <w:ind w:left="0" w:right="0" w:hanging="0"/>
        <w:jc w:val="both"/>
        <w:rPr>
          <w:sz w:val="36"/>
          <w:szCs w:val="36"/>
        </w:rPr>
      </w:pPr>
      <w:r>
        <w:rPr>
          <w:sz w:val="36"/>
          <w:sz w:val="36"/>
          <w:szCs w:val="36"/>
          <w:rtl w:val="true"/>
        </w:rPr>
        <w:t>واذا تقرر لك هذا الحديث عرفت انه لا وجه لايجاب الخمس فيما استخرج من البحر من الجواهر ونحوها ولا فيما استخرج من الارض من المعادن ونحوها بل في الكنز الذي هو من كنز الجاهلية فقط وعلى تقدير ان الركاز يتناول زيادة على دفين الجاهلية وسلمنا الاحتجاج بالمحتمل فلا يشمل زيادة على معدن الذهب والفضة وبهذا يتضح لك انه لا خمس فيما ذكره المصنف من الدرة والعنبر والمسك والنحل والحطب والحشيش والعسل قوله والثاني ما يغنم في الحرب اقول هذا امر متفق عليه كما حكاه القرطبي قال اتفقوا على ان المراد بقوله واعلموا انما غنمتم من شيء مال الكفار اذا ظفر بهم المسلمون وقد حكى هذا الاجماع غيره من اهل العلم والادلة من الكتاب والسنة فيه اوضح من كل واضح واجلى من كل جلي واما حرب بغاة السملمين فقد وردت الادلة الصحيحة بعصمة اموالهم بكلمة الاسلام والقيام بأركانه فلا يحل من اموالهم الا ما دل الدليل</w:t>
      </w:r>
      <w:r>
        <w:rPr>
          <w:sz w:val="36"/>
          <w:sz w:val="36"/>
          <w:szCs w:val="36"/>
          <w:rtl w:val="true"/>
        </w:rPr>
        <w:t xml:space="preserve"> </w:t>
      </w:r>
      <w:r>
        <w:rPr>
          <w:sz w:val="36"/>
          <w:sz w:val="36"/>
          <w:szCs w:val="36"/>
          <w:rtl w:val="true"/>
        </w:rPr>
        <w:t>الناقل عن تلك العصمة عليه فمن جاء به صافيا عن شوب الكدر فبها ونعمت ومن عجز عن ذلك وقف حيث اوقفه الله وكف يده ولسانه وقلمه عن الكلام فيما ليس من شأنه ولا اذن الله له به</w:t>
      </w:r>
    </w:p>
    <w:p>
      <w:pPr>
        <w:pStyle w:val="Normal"/>
        <w:bidi w:val="1"/>
        <w:spacing w:lineRule="auto" w:line="480"/>
        <w:ind w:left="0" w:right="0" w:hanging="0"/>
        <w:jc w:val="both"/>
        <w:rPr>
          <w:sz w:val="36"/>
          <w:szCs w:val="36"/>
        </w:rPr>
      </w:pPr>
      <w:r>
        <w:rPr>
          <w:sz w:val="36"/>
          <w:sz w:val="36"/>
          <w:szCs w:val="36"/>
          <w:rtl w:val="true"/>
        </w:rPr>
        <w:t>ص</w:t>
      </w:r>
      <w:r>
        <w:rPr>
          <w:sz w:val="36"/>
          <w:szCs w:val="36"/>
        </w:rPr>
        <w:t>94</w:t>
      </w:r>
    </w:p>
    <w:p>
      <w:pPr>
        <w:pStyle w:val="Normal"/>
        <w:bidi w:val="1"/>
        <w:spacing w:lineRule="auto" w:line="480"/>
        <w:ind w:left="0" w:right="0" w:hanging="0"/>
        <w:jc w:val="both"/>
        <w:rPr>
          <w:sz w:val="36"/>
          <w:szCs w:val="36"/>
        </w:rPr>
      </w:pPr>
      <w:r>
        <w:rPr>
          <w:sz w:val="36"/>
          <w:sz w:val="36"/>
          <w:szCs w:val="36"/>
          <w:rtl w:val="true"/>
        </w:rPr>
        <w:t>ولا فرق في المغنوم من الكفار بين الاراضي وغيرها واما استثناء المأكول فلا بد فيه من دليل يصلح لاخراجه من عموم الغنائم ولا يصلح لذلك ما روى انهم كانوا يأكلون ما يكفيهم من طعام ونحوه لاحتمال ان يكون ذلك بعدالقسمة او انه محسوب عليهم من نصيبهم من الغنيمة وفي حديث الجراب الشحم المغنوم في خيبر ما يرشد الى ما ذكرناه وهو ثابت في الصحيح قوله الثالث الخراج والمعاملة وما يؤخذ من اهل الذمة اقول اما الخراج والمعاملة فأرضهما هي من الارض المغنومة من الكفار وفيها الخمس لانها المغنومة واما ما يؤخذ منها من خراج او معاملة فأمر</w:t>
      </w:r>
      <w:r>
        <w:rPr>
          <w:sz w:val="36"/>
          <w:sz w:val="36"/>
          <w:szCs w:val="36"/>
          <w:rtl w:val="true"/>
        </w:rPr>
        <w:t xml:space="preserve"> </w:t>
      </w:r>
      <w:r>
        <w:rPr>
          <w:sz w:val="36"/>
          <w:sz w:val="36"/>
          <w:szCs w:val="36"/>
          <w:rtl w:val="true"/>
        </w:rPr>
        <w:t>وراء الغنيمة لان تلك الارض بعد تخميسها اما ان تقسم على السملمين ولكل واحد منهم ان يدعها في يد اهلها على خراج يؤدونه او معاملة وذلك هو فائدة ارضه التي دخلت في ملكه كما يدخل في ملكه بالشراء والميراث وله ان يدعها في يد اهلها ويتصرف بها بما شاء من بيع او غيره</w:t>
      </w:r>
      <w:r>
        <w:rPr>
          <w:sz w:val="36"/>
          <w:sz w:val="36"/>
          <w:szCs w:val="36"/>
          <w:rtl w:val="true"/>
        </w:rPr>
        <w:t xml:space="preserve"> </w:t>
      </w:r>
      <w:r>
        <w:rPr>
          <w:sz w:val="36"/>
          <w:sz w:val="36"/>
          <w:szCs w:val="36"/>
          <w:rtl w:val="true"/>
        </w:rPr>
        <w:t>واما اذا لم تقسم تلك الارض ورضى الغانمون بأن يشتركوا فيما حصل من غلتها فليس عليهم في ذلك خمس لان الخمس قد وجب في اصل الارض واما الجزية وسائر ما يؤخذ من اهل الذمة فعدم الخمس فيها معلوم لانها موضوعة على اهل الذمة الى مقابل تأمينهم وعصمة اموالهم ودمائهم وليست من الغنيمة التي تغنم في الحرب والحاصل ان ايجاب الخمس في هذه الثلاثة الانواع لم يكن لدليل ولا لرأي مستقيم واذا تقرر لك هذا عرفت انه لا يجب الخمس الا في الغنيمة من الكفار وفي الركاز وما عدا ذلك فليس الا مجرد دعاوى لا برهان عليها من معقول ولا منقول</w:t>
      </w:r>
    </w:p>
    <w:p>
      <w:pPr>
        <w:pStyle w:val="Normal"/>
        <w:bidi w:val="1"/>
        <w:spacing w:lineRule="auto" w:line="480"/>
        <w:ind w:left="0" w:right="0" w:hanging="0"/>
        <w:jc w:val="both"/>
        <w:rPr>
          <w:sz w:val="36"/>
          <w:szCs w:val="36"/>
        </w:rPr>
      </w:pPr>
      <w:r>
        <w:rPr>
          <w:sz w:val="36"/>
          <w:sz w:val="36"/>
          <w:szCs w:val="36"/>
          <w:rtl w:val="true"/>
        </w:rPr>
        <w:t>ص</w:t>
      </w:r>
      <w:r>
        <w:rPr>
          <w:sz w:val="36"/>
          <w:szCs w:val="36"/>
        </w:rPr>
        <w:t>95</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مصرفه من في الاية فسهم الله للمصالح وسهم الرسول للامام ان كان والا فمع سهم الله واولو القربى هم الهاشميون المحقون وهم فيه بالسوية ذكرا وانثى غنيا وفقيرا ويخصص ان انحصروا والا ففي الجنس وبقية الاصناف منهم ثم من المهاجرين ثم من الانصار ثم من سائر المسلمين وتجب النية ومن العين الا لمانع وفي غير المنفق قوله فصل ومصرفه من في الاية فسهم الله للمصالح وسهم الرسول للامام اقول قد ذكرت في تفسيري الذي سميته فتح القدير في هذا ستة مذاهب للسلف واحسن الاقوال واقربها الى الصواب ان سهم الله سبحانه موكول الى نظر الامام فيصرفه في الامور التي هي شعائر الدين ومصالح المسلمين واما سهم الرسول فلا شك انه للإمام لورود الادلة الدالة على ان ما جعله الله لرسوله فهو لمن يلي امور المسلمين بعده وعليه ان يضع ذلك في مواضعه ولهذا يقول رسول الله  صلى الله عليه وسلم  مالي مما افاء الله عليكم الا الخمس والخمس مردود عليكم واذا لم يوجد الامام</w:t>
      </w:r>
      <w:r>
        <w:rPr>
          <w:sz w:val="36"/>
          <w:sz w:val="36"/>
          <w:szCs w:val="36"/>
          <w:rtl w:val="true"/>
        </w:rPr>
        <w:t xml:space="preserve"> </w:t>
      </w:r>
      <w:r>
        <w:rPr>
          <w:sz w:val="36"/>
          <w:sz w:val="36"/>
          <w:szCs w:val="36"/>
          <w:rtl w:val="true"/>
        </w:rPr>
        <w:t>كان لمن صلح من الملمين ان يضعه في مواضعه قوله اولو القربى هم الهاشميون المحقون اقول قداختلف السلف في ذلك فقيل هم قريش كلها وقيل هم بنو هاشم وبنو المطلب وقيل هم بنو هاشم خاصة والحق ان بني المطلب لهم نصيب من الخمس فقد</w:t>
      </w:r>
    </w:p>
    <w:p>
      <w:pPr>
        <w:pStyle w:val="Normal"/>
        <w:bidi w:val="1"/>
        <w:spacing w:lineRule="auto" w:line="480"/>
        <w:ind w:left="0" w:right="0" w:hanging="0"/>
        <w:jc w:val="both"/>
        <w:rPr>
          <w:sz w:val="36"/>
          <w:szCs w:val="36"/>
        </w:rPr>
      </w:pPr>
      <w:r>
        <w:rPr>
          <w:sz w:val="36"/>
          <w:sz w:val="36"/>
          <w:szCs w:val="36"/>
          <w:rtl w:val="true"/>
        </w:rPr>
        <w:t>ص</w:t>
      </w:r>
      <w:r>
        <w:rPr>
          <w:sz w:val="36"/>
          <w:szCs w:val="36"/>
        </w:rPr>
        <w:t>96</w:t>
      </w:r>
    </w:p>
    <w:p>
      <w:pPr>
        <w:pStyle w:val="Normal"/>
        <w:bidi w:val="1"/>
        <w:spacing w:lineRule="auto" w:line="480"/>
        <w:ind w:left="0" w:right="0" w:hanging="0"/>
        <w:jc w:val="both"/>
        <w:rPr>
          <w:sz w:val="36"/>
          <w:szCs w:val="36"/>
        </w:rPr>
      </w:pPr>
      <w:r>
        <w:rPr>
          <w:sz w:val="36"/>
          <w:sz w:val="36"/>
          <w:szCs w:val="36"/>
          <w:rtl w:val="true"/>
        </w:rPr>
        <w:t>ثبت في الصحيح ان النبي  صلى الله عليه وسلم  اعطاهم منه معللا ذلك بقوله انما نحن وبنو المطلب شيء واحد وشبك بين اصابعه فدل ذلك على ان لهم في سهم ذوى القربى كما لبني هاشم في ذلك واما كونه يستوى في ذلك الذكر والأنثى والغني والفقير فينبغي تفويض ذلك الى نظر الامام العادل الذي يقسم بالسوية ويعمل بما ثبت في الشرع ويؤثره على غيره قوله وبقية الاصناف منهم اقول هذه دعوى مجردة وتقييدالقرآن الكريم بمجرد الرأي الذي لا دليل عليه والحق ان لليتامى على العموم سهم من الخمس وكذلك للمساكين وابناء السبيل فالقول بأن هذه الثلاثة الاسهم تصرف في سهم ذوي القربى بعيد من الحق بعدا شديدا ومخالف للنصوص القرآنية مخالفة بينة واما قوله ثم من المهاجرين ثم من الانصار ثم من سائر المسلمين فليس لهذا الترتيب وجه بل يستحق يتامى المهاجرين والانصار وابناء سبيلهم من هذه الثلاثة السهوم نصيبهم ولا تكون مرتبتهم مسقطة لمن كان من اهل هذه الثلاثة السهوم من غيرهم فهذا شيء قد تولى الله سبحانه قسمته في كتابه فليس لنا ان نقول بالرأي وتقييد كلامه سبحانه بمجرد الخيال ولم يثبت عن رسول الله  صلى الله عليه وسلم  في هذا شيء حتى يقال انه مقيد للكتاب او مخصص له قوله وتجب</w:t>
      </w:r>
      <w:r>
        <w:rPr>
          <w:sz w:val="36"/>
          <w:sz w:val="36"/>
          <w:szCs w:val="36"/>
          <w:rtl w:val="true"/>
        </w:rPr>
        <w:t xml:space="preserve"> </w:t>
      </w:r>
      <w:r>
        <w:rPr>
          <w:sz w:val="36"/>
          <w:sz w:val="36"/>
          <w:szCs w:val="36"/>
          <w:rtl w:val="true"/>
        </w:rPr>
        <w:t>النية اقول قد قدمنا غير مرة ان الاحاديث المصرحة بان الاعمال بالنيات وبأنه</w:t>
      </w:r>
    </w:p>
    <w:p>
      <w:pPr>
        <w:pStyle w:val="Normal"/>
        <w:bidi w:val="1"/>
        <w:spacing w:lineRule="auto" w:line="480"/>
        <w:ind w:left="0" w:right="0" w:hanging="0"/>
        <w:jc w:val="both"/>
        <w:rPr>
          <w:sz w:val="36"/>
          <w:szCs w:val="36"/>
        </w:rPr>
      </w:pPr>
      <w:r>
        <w:rPr>
          <w:sz w:val="36"/>
          <w:sz w:val="36"/>
          <w:szCs w:val="36"/>
          <w:rtl w:val="true"/>
        </w:rPr>
        <w:t>ص</w:t>
      </w:r>
      <w:r>
        <w:rPr>
          <w:sz w:val="36"/>
          <w:szCs w:val="36"/>
        </w:rPr>
        <w:t>97</w:t>
      </w:r>
    </w:p>
    <w:p>
      <w:pPr>
        <w:pStyle w:val="Normal"/>
        <w:bidi w:val="1"/>
        <w:spacing w:lineRule="auto" w:line="480"/>
        <w:ind w:left="0" w:right="0" w:hanging="0"/>
        <w:jc w:val="both"/>
        <w:rPr/>
      </w:pPr>
      <w:r>
        <w:rPr>
          <w:sz w:val="36"/>
          <w:sz w:val="36"/>
          <w:szCs w:val="36"/>
          <w:rtl w:val="true"/>
        </w:rPr>
        <w:t>لا عمل الا بنية تدل على وجوب النية في كل عمل وقول ولا سيما الاقوال والافعال التي هي قرب فلا يحتاج الى الاستدلال على ذلك في كل باب من الابواب والامر اوضح من ان يحتاج الى تطويل الاستدلال واما كون الخمس يجب من العين فذلك ظاهر لقوله سبحانه واعلموا انما غنمتم من شيء فأن لله خمسه فأوجب الخمس في المغنوم وذلك ينصرف الى عينه فلا يجزئ غيرها الا بدليل واما كون الصرف يكون في غير المنفق فقد تقدم في الزكاة ما يفيد في مصرف الخمس فارجع ا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الخراج ما ضرب على ارض افتتحها الامام وتركها في يد اهلها على تأديته والمعاملة على نصيب من غلتها ولهم في الارض كل تصرف ولا يزد الامام على ما وضعه السلف وله النقص فإن التبس فالأقل مما على مثلها في ناحيتها فإن لم يكن فما شاء وهو بالخيار فيما لا يحول بين الوجوه الاربعة قوله فصل والخراج الخ اقول هذا البيان</w:t>
      </w:r>
      <w:r>
        <w:rPr>
          <w:sz w:val="36"/>
          <w:sz w:val="36"/>
          <w:szCs w:val="36"/>
          <w:rtl w:val="true"/>
        </w:rPr>
        <w:t xml:space="preserve"> </w:t>
      </w:r>
      <w:r>
        <w:rPr>
          <w:sz w:val="36"/>
          <w:sz w:val="36"/>
          <w:szCs w:val="36"/>
          <w:rtl w:val="true"/>
        </w:rPr>
        <w:t>لماهية الخراج والمعاملة صحيح وأما قوله ولهم في الارض</w:t>
      </w:r>
    </w:p>
    <w:p>
      <w:pPr>
        <w:pStyle w:val="Normal"/>
        <w:bidi w:val="1"/>
        <w:spacing w:lineRule="auto" w:line="480"/>
        <w:ind w:left="0" w:right="0" w:hanging="0"/>
        <w:jc w:val="both"/>
        <w:rPr>
          <w:sz w:val="36"/>
          <w:szCs w:val="36"/>
        </w:rPr>
      </w:pPr>
      <w:r>
        <w:rPr>
          <w:sz w:val="36"/>
          <w:sz w:val="36"/>
          <w:szCs w:val="36"/>
          <w:rtl w:val="true"/>
        </w:rPr>
        <w:t>ص</w:t>
      </w:r>
      <w:r>
        <w:rPr>
          <w:sz w:val="36"/>
          <w:szCs w:val="36"/>
        </w:rPr>
        <w:t>98</w:t>
      </w:r>
    </w:p>
    <w:p>
      <w:pPr>
        <w:pStyle w:val="Normal"/>
        <w:bidi w:val="1"/>
        <w:spacing w:lineRule="auto" w:line="480"/>
        <w:ind w:left="0" w:right="0" w:hanging="0"/>
        <w:jc w:val="both"/>
        <w:rPr>
          <w:sz w:val="36"/>
          <w:szCs w:val="36"/>
        </w:rPr>
      </w:pPr>
      <w:r>
        <w:rPr>
          <w:sz w:val="36"/>
          <w:sz w:val="36"/>
          <w:szCs w:val="36"/>
          <w:rtl w:val="true"/>
        </w:rPr>
        <w:t>كل تصرف فلا يدرى ما سببه ولا ما هو الامر الذي يقتضيه فإنها قد خرجت عن ملكيتهم باغتنام المسلمين لها فلا يقتضي ابقاؤهم عليها خراجا او معاملة عودها الى ملكهم اصلا فكيف يصح لهم فيها كل تصرف ومن اين جاز لهم ذلك فإن هذا لا تقتضيه القواعدالفقهية مع كون الادلة ترده فإن النبي  صلى الله عليه وسلم  قال لأهل خيبر بعد ان صالحهم على ان لهم الشطر من ثمارها نقركم على ذلك ما شئنا وهو في الصحيحين وغيرهما قوله ولا يزد الامام على ما وضعه السلف اقول الامام العادل الناظر في مصالح المسلمين له ان يفعل ما فيه مصلحة لهم على وجه لا يضر بالعاملين في الارض ولا يكون وضع من قبله ما نعاله من الزيادة التي تقتضيها المصلحة كما انه لا يكون ما نعاله له من النقصان الذي تقتضيه المصلحة فله رأيه ونظره المطابق لمراد الله سبحانه واذا اقتضى نظره نزع الارض من ايديهم نزعها واذا اقتضى نظره وضعها في يد قوم آخرين فعل فقول المصنف ولا يزد الامام على ما وضعه السلف لا وجه له ولا دليل عليه الا مجرد ايجاب تقليدالاخر للأول وإهمال النظر في المصالح والمفاسد التي تختلف باختلاف الزمان والمكان والاشخاص وهذا هو في الاراضي المنتزعة من ايدي الكفار بالجهاد الذي اوجبه الله على المسلمين واما ما صار يتمسك به بعض المقصرين المروجين للشبه المرخصين في الاموال المعصومة</w:t>
      </w:r>
    </w:p>
    <w:p>
      <w:pPr>
        <w:pStyle w:val="Normal"/>
        <w:bidi w:val="1"/>
        <w:spacing w:lineRule="auto" w:line="480"/>
        <w:ind w:left="0" w:right="0" w:hanging="0"/>
        <w:jc w:val="both"/>
        <w:rPr>
          <w:sz w:val="36"/>
          <w:szCs w:val="36"/>
        </w:rPr>
      </w:pPr>
      <w:r>
        <w:rPr>
          <w:sz w:val="36"/>
          <w:sz w:val="36"/>
          <w:szCs w:val="36"/>
          <w:rtl w:val="true"/>
        </w:rPr>
        <w:t>ص</w:t>
      </w:r>
      <w:r>
        <w:rPr>
          <w:sz w:val="36"/>
          <w:szCs w:val="36"/>
        </w:rPr>
        <w:t>99</w:t>
      </w:r>
    </w:p>
    <w:p>
      <w:pPr>
        <w:pStyle w:val="Normal"/>
        <w:bidi w:val="1"/>
        <w:spacing w:lineRule="auto" w:line="480"/>
        <w:ind w:left="0" w:right="0" w:hanging="0"/>
        <w:jc w:val="both"/>
        <w:rPr/>
      </w:pPr>
      <w:r>
        <w:rPr>
          <w:sz w:val="36"/>
          <w:sz w:val="36"/>
          <w:szCs w:val="36"/>
          <w:rtl w:val="true"/>
        </w:rPr>
        <w:t>من ان حكم الارض المنتزعة من ايدي البغاة مثل حكم الارض المغنومة من الكفار فهذا كلام ليس من الشرع في شيء بل من التشهي والحكم بالهوى والتلاعب بالدين واما ما صارت الطوائف الاسلامية تترامى به من تكفير التأويل فتلك فاقرة من فواقر الدين لا ترجع الى اصل ولا تنبنى على عقل ولا نقل لا يغتر بمثلها الا جاهل ومتعصب وكلاهما لا يستحق الكلام معه وسيأتي لهذا مزيد تحقيق عند الكلام على قوله وكل ارض اسلم اهلها قوله وهو بالخيار فيما لا يحول بين الوجوه الاربعة اقول قد قدمنا ان له ان يعمل بما فيه مصلحة عائدة على المسلمين جارية على</w:t>
      </w:r>
      <w:r>
        <w:rPr>
          <w:sz w:val="36"/>
          <w:sz w:val="36"/>
          <w:szCs w:val="36"/>
          <w:rtl w:val="true"/>
        </w:rPr>
        <w:t xml:space="preserve"> </w:t>
      </w:r>
      <w:r>
        <w:rPr>
          <w:sz w:val="36"/>
          <w:sz w:val="36"/>
          <w:szCs w:val="36"/>
          <w:rtl w:val="true"/>
        </w:rPr>
        <w:t>منهج لدين فإذا رأى المصلحة في وجه غير الوجوه الاربعة وذلك كأن يقتضي نظره ان يبيعها من اهللها او من غيرهم عندالظفر بها ويقسم الغنيمة على الغانمين فعل ذلك وهكذا اذا اقتضى نظره تخريب الدور وتغيير رسوم الاموال وقطع الاشجار وتغوير الانهار فعل ذلك لانه ربما يغلب على الظن ان اهلها يغلبون عليها وينتزعونها من ايدي المسلمين كما يقع مثل ذلك كثيرا بين المسلمين والكفار تارة يغلب هؤلاء وتارة يغلب هؤلاء وهكذا اذا اقتضى نظره ان يخص بها بعض الغانمين دون بعض فعل اذا كان في ذلك مصلحة وقد فعله رسول الله  صلى الله عليه وسلم  في ارض بني النضير فإنه خص بها المهاجرين لما لم تكن لهم اموال يعيشون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ؤخذ خراج ارض حتى تدرك غلتها ويسلم الغالب ولا يسقطه الموت والفوت وبيعها الى مسلم واسلام من هي في يده وان عشرا ولا يترك الزرع تفريطا قوله فصل ولا يؤخذ خراج ارض حتى يدرك غلتها</w:t>
      </w:r>
    </w:p>
    <w:p>
      <w:pPr>
        <w:pStyle w:val="Normal"/>
        <w:bidi w:val="1"/>
        <w:spacing w:lineRule="auto" w:line="480"/>
        <w:ind w:left="0" w:right="0" w:hanging="0"/>
        <w:jc w:val="both"/>
        <w:rPr>
          <w:sz w:val="36"/>
          <w:szCs w:val="36"/>
        </w:rPr>
      </w:pPr>
      <w:r>
        <w:rPr>
          <w:sz w:val="36"/>
          <w:sz w:val="36"/>
          <w:szCs w:val="36"/>
          <w:rtl w:val="true"/>
        </w:rPr>
        <w:t>ص</w:t>
      </w:r>
      <w:r>
        <w:rPr>
          <w:sz w:val="36"/>
          <w:szCs w:val="36"/>
        </w:rPr>
        <w:t>100</w:t>
      </w:r>
    </w:p>
    <w:p>
      <w:pPr>
        <w:pStyle w:val="Normal"/>
        <w:bidi w:val="1"/>
        <w:spacing w:lineRule="auto" w:line="480"/>
        <w:ind w:left="0" w:right="0" w:hanging="0"/>
        <w:jc w:val="both"/>
        <w:rPr/>
      </w:pPr>
      <w:r>
        <w:rPr>
          <w:sz w:val="36"/>
          <w:sz w:val="36"/>
          <w:szCs w:val="36"/>
          <w:rtl w:val="true"/>
        </w:rPr>
        <w:t>اقول وجه هذه انه لو اخذ الخراج قبل ذلك وذهبت غلة الارض بجائحة كان في الاخذ ظلم على العاملين في الارض الا ان يكون بينهم وبين من إليه الخراج مواطأة على ان ذلك الخراج يسلم في كل عام او في وقت حصول الغلة سواء زرعت الارض ام لا ادركت غلتها ام لا فإن ذلك يصير كالاجارة لنفس الارض وقدا ختاروا لأنفسهم ذلك ورضوا به والا فقد ثبت الامر بوضع الخراج وهو عام واما قوله ولا يسقط بالموت والفوت فالأمر كذلك لأن الارض باقية والوضع عليها لا على الاشخاص وهكذا بيعها الى مسلم واسلام من هي في يده واما قوله ويترك الزرع تفريطا فمبنى على ما قدمنا من التراضي وأما مع عدم ذلك فاخذ الخراج من ارض لم تزرع ظلم لا يحل للإمام والمسلمين فعله وحكم المعاملة حكم الخراج وإنما ترك المصنف ذكر ذلك لكون المعاملة هي على نصيب من الغلة كما سبق فإذا لم تدرك الغلة وذهبت بجائحة لم يجز للامام ولا لغيره من المسلمين ان يأخذوا منهم الا بقدر ما سلم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ثالث انواع الاول الجزية وهي ما يؤخذ من رءوس اهل الذمة وهو من الفقير اثنا عشرة قفلة ومن الغني وهو من يملك الف دينار وثلاثة آلاف دينار عروضا ويركب الخيل ويتختم الذهب ثمان واربعون ومن المتوسط اربع وعشرين وإنما تؤخذ ممن يجوز قتله وقبل تمام الحول الثاني نصف عشر ما يتجرون به نصابا منتقلين بأماننا بريدا الثالث الصلح ومنه ما يؤخذ من بني تغلب وهو ضعف ما على المسلمين من النصاب</w:t>
      </w:r>
    </w:p>
    <w:p>
      <w:pPr>
        <w:pStyle w:val="Normal"/>
        <w:bidi w:val="1"/>
        <w:spacing w:lineRule="auto" w:line="480"/>
        <w:ind w:left="0" w:right="0" w:hanging="0"/>
        <w:jc w:val="both"/>
        <w:rPr>
          <w:sz w:val="36"/>
          <w:szCs w:val="36"/>
        </w:rPr>
      </w:pPr>
      <w:r>
        <w:rPr>
          <w:sz w:val="36"/>
          <w:sz w:val="36"/>
          <w:szCs w:val="36"/>
          <w:rtl w:val="true"/>
        </w:rPr>
        <w:t>ص</w:t>
      </w:r>
      <w:r>
        <w:rPr>
          <w:sz w:val="36"/>
          <w:szCs w:val="36"/>
        </w:rPr>
        <w:t>101</w:t>
      </w:r>
    </w:p>
    <w:p>
      <w:pPr>
        <w:pStyle w:val="Normal"/>
        <w:bidi w:val="1"/>
        <w:spacing w:lineRule="auto" w:line="480"/>
        <w:ind w:left="0" w:right="0" w:hanging="0"/>
        <w:jc w:val="both"/>
        <w:rPr/>
      </w:pPr>
      <w:r>
        <w:rPr>
          <w:sz w:val="36"/>
          <w:sz w:val="36"/>
          <w:szCs w:val="36"/>
          <w:rtl w:val="true"/>
        </w:rPr>
        <w:t>الرابع ما يؤخذ من تاجر حربي آمناه وإنما يأخذ إن اخذوا من تجارنا وحسب ما يأخذون فإن التبس اولا تبلغهم تجارنا فالعشر ويسقط الاول بالموت والفوت وكلها بالاسلام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ثالث انواع الاول الجزية الخ اقول قد قدمنا انه لا خمس في خراج ولا معاملة ولا ما يؤخذ من اهل الذمة واما الفرق بين الغني والفقير والمتوسط وتفسير كل واحد منهم بهذه التفاسير فليس لذلك اصل يرجع اليه ولاله دليل يعتمد عليه وقد بين النبي  صلى الله عليه وسلم  للناس ما نزل اليهم من قوله عز وجل حتى يعطوا الجزية عن يد وهم صاغرون فامر معاذ بن جبل ان يأخذ من كل حالم دينارا اخرجه احمد وابو داود والترمذي والنسائي وابن حبان والحاكم وصححاه واذا نظر الامام لمصلحة راجعة الى الدين واهله ان يزيد شيئا من غير ظلم او ينقص شيئا فعل واخرج البخاري عن ابن ابي نجيح قال قلت لمجاهد ما شان اهل الشام عليهم اربعة دنانير واهل اليمن عليهم دينار قال جعل ذلك من قبيل اليسار وأما كونها لا تؤخذ الا ممن يجوز قتله فلأمره  صلى الله عليه وسلم  لمعاذ ان يأخذها من كل حالم قوله الثاني نصف عشر ما يتجرون به الخ اقول لم يات في الكتاب العزيز الا الجزية ولا ثبت عن النبي  صلى الله عليه وسلم  انه ضرب على اموال اهل الذمة شيئا ولا وجه للاستدلال بما وقع من بعض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02</w:t>
      </w:r>
    </w:p>
    <w:p>
      <w:pPr>
        <w:pStyle w:val="Normal"/>
        <w:bidi w:val="1"/>
        <w:spacing w:lineRule="auto" w:line="480"/>
        <w:ind w:left="0" w:right="0" w:hanging="0"/>
        <w:jc w:val="both"/>
        <w:rPr>
          <w:sz w:val="36"/>
          <w:szCs w:val="36"/>
        </w:rPr>
      </w:pPr>
      <w:r>
        <w:rPr>
          <w:sz w:val="36"/>
          <w:sz w:val="36"/>
          <w:szCs w:val="36"/>
          <w:rtl w:val="true"/>
        </w:rPr>
        <w:t>فإن ذلك لا تقوم به الحجة لا سيما في مثل اموال المعاهدين الذين وردت السنة المطهرة بأن ظالمهم لا يرح رائحة الجنة فالحاصل انه لا يجب عليهم شيء سوى الجزية وهي مأخوذة لحقن الدماء وليس في أموالهم شيء فإن الله سبحانه إنما فرض الزكاة والفطرة في أموال المسلمين تطهرة لهم كما قال سبحانه خذ من اموالهم صدقة تطهرهم وتزكيهم بها ولا تطهرة للكفار فهذه المساألة مبنية على غير أساس لم يدل عليها كتاب ولا سنة ولا إجماع ولا قياس قوله الثالث الصلح ومنه ما يؤخذ من بني تغلب اقول ما وقع منه  صلى الله عليه وسلم  من مصالحة اهل البحرين وكانوا مجوسا كما ثبت في الصحيحين وكذلك مصالحته لأكيدر دومة وكذلك مصالحته لأهل نجران وكل ذلك جزية صالحهم على مقدارها بما روى عنه في ذلك وليس ذلك مالا آخر غير الجزية وفي ذلك دليل على ان للإمام ان يصالح عن الجزية بما فيه مصلحة قوله الرابع ما يؤخذ من تاجر حربي</w:t>
      </w:r>
      <w:r>
        <w:rPr>
          <w:sz w:val="36"/>
          <w:sz w:val="36"/>
          <w:szCs w:val="36"/>
          <w:rtl w:val="true"/>
        </w:rPr>
        <w:t xml:space="preserve"> </w:t>
      </w:r>
      <w:r>
        <w:rPr>
          <w:sz w:val="36"/>
          <w:sz w:val="36"/>
          <w:szCs w:val="36"/>
          <w:rtl w:val="true"/>
        </w:rPr>
        <w:t>امناه اقول هذا الذي يؤخذ من تجار اهل الحرب هو ايضا جزية لانه مأخوذ في مقابلة</w:t>
      </w:r>
    </w:p>
    <w:p>
      <w:pPr>
        <w:pStyle w:val="Normal"/>
        <w:bidi w:val="1"/>
        <w:spacing w:lineRule="auto" w:line="480"/>
        <w:ind w:left="0" w:right="0" w:hanging="0"/>
        <w:jc w:val="both"/>
        <w:rPr>
          <w:sz w:val="36"/>
          <w:szCs w:val="36"/>
        </w:rPr>
      </w:pPr>
      <w:r>
        <w:rPr>
          <w:sz w:val="36"/>
          <w:sz w:val="36"/>
          <w:szCs w:val="36"/>
          <w:rtl w:val="true"/>
        </w:rPr>
        <w:t>ص</w:t>
      </w:r>
      <w:r>
        <w:rPr>
          <w:sz w:val="36"/>
          <w:szCs w:val="36"/>
        </w:rPr>
        <w:t>103</w:t>
      </w:r>
    </w:p>
    <w:p>
      <w:pPr>
        <w:pStyle w:val="Normal"/>
        <w:bidi w:val="1"/>
        <w:spacing w:lineRule="auto" w:line="480"/>
        <w:ind w:left="0" w:right="0" w:hanging="0"/>
        <w:jc w:val="both"/>
        <w:rPr>
          <w:sz w:val="36"/>
          <w:szCs w:val="36"/>
        </w:rPr>
      </w:pPr>
      <w:r>
        <w:rPr>
          <w:sz w:val="36"/>
          <w:sz w:val="36"/>
          <w:szCs w:val="36"/>
          <w:rtl w:val="true"/>
        </w:rPr>
        <w:t>تأمينهم في بلاد السملمين وحقن دمائهم وليس ذلك شيئا آخر غير الجزية وللإمام ان يأذن لتجار اهل الحرب ان يدخلوا بتجارتهم الى ارض المسلمين اذا كان في ذلك مصلحة وأما كونه يؤخذ منهم بقدر ما ياخذون من تجارنا إن اخذوا وإلا فلا فهذا ايضا مما لنظر الائمة فيه مدخلا لأن الاخذ منهم مع كون اهل الحرب لا يأخذون من تجار المسلمين يؤدى الى إنزال الضرر بتجار المسلمين والحاصل ان الامام المتبصر العارف بموارد هذه الشريعة ومصادرها لا يخفى عليه ما فيه المصلحة او المفسدة فله نظره المطابق للصواب العائد على المسلمين بجلب المصالح ودفع المفاسد قوله ويسقط الاول بالموت والفوت اقول لا وجه لهذا السقوط لانه دين قد ثبت للمسلمين بذمة الذمي الذي مات او فات فلا يسقطه الا مسقط شرعي وقد وفى المسلمون له بالامان فاستحقوا ما جعلوه عليه في مقابلته لا شك في ذلك واما سقوط الجميع بالاسلام فذلك امر ظاهر لا يحتاج الى ذكره لان ذلك المأخوذ إنما كان لكونهم كفارا وقد صاروا مسلمين فلم يبق الموجب للأخذ والإسلام يجب ما قبله</w:t>
      </w:r>
    </w:p>
    <w:p>
      <w:pPr>
        <w:pStyle w:val="Normal"/>
        <w:bidi w:val="1"/>
        <w:spacing w:lineRule="auto" w:line="480"/>
        <w:ind w:left="0" w:right="0" w:hanging="0"/>
        <w:jc w:val="both"/>
        <w:rPr>
          <w:sz w:val="36"/>
          <w:szCs w:val="36"/>
        </w:rPr>
      </w:pPr>
      <w:r>
        <w:rPr>
          <w:sz w:val="36"/>
          <w:sz w:val="36"/>
          <w:szCs w:val="36"/>
          <w:rtl w:val="true"/>
        </w:rPr>
        <w:t>ص</w:t>
      </w:r>
      <w:r>
        <w:rPr>
          <w:sz w:val="36"/>
          <w:szCs w:val="36"/>
        </w:rPr>
        <w:t>104</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ولاية جميع ذلك الى الامام وتؤخذ هذه مع عدمه ومصرف الثلاثة المصالح ولو غنيا وعلويا وبلديا وكل ارض اسلم اهلها طوعا او احياها مسلم فعشرية ويسقط بأن يملكها ذمي او يستأجرها ويكرهان وينعقدان في الاصح وما اجلى عنها اهلها بلا إيجاف فملك للإمام وتورث عنه قوله فصل وولاية جميع ذلك الى الامام اقول قد كان امر هذه الامور الى رسول الله  صلى الله عليه وسلم  ثم صار الى الخلفاء الراشدين من بعده فأفاد ذلك ان امرها الى الائمة ولا يحتاج الى الاستدلال بزيادة على هذا واما كونها تؤخذ مع عدمه فذلك امر واضح لانها واجبات شرعية يجب على المسلمين صرفها في مصارفها فإن لم يوجد الامام كان امرها الى من له نهضة بالقيام بأمور المسلمين كائنا من كان واما قوله ومصرف الثلاثة المصالح الخ فلا يخفى انها كانت معروفة في زمن النبوة وفي أيام الخلفاء الراشدين الى مصارف معروفة فينبغي للإمام ان يتحرى ذلك ويضعها في مثل تلك المصارف بحسب ما يبلغ اليه إجتهادة ويدخل تحت قدرته وطالب الحق لا يخفي عليه وجهه وقد تركنا رسول الله  صلى الله عليه وسلم  على الواضحة ليلها كنهارها لا يزيغ عنها الا جاحد هكذا قال رسول الله  صلى الله عليه وسلم  فيما صح عنه ثم قال عقيبه فعليكم</w:t>
      </w:r>
      <w:r>
        <w:rPr>
          <w:sz w:val="36"/>
          <w:sz w:val="36"/>
          <w:szCs w:val="36"/>
          <w:rtl w:val="true"/>
        </w:rPr>
        <w:t xml:space="preserve"> </w:t>
      </w:r>
      <w:r>
        <w:rPr>
          <w:sz w:val="36"/>
          <w:sz w:val="36"/>
          <w:szCs w:val="36"/>
          <w:rtl w:val="true"/>
        </w:rPr>
        <w:t>بسنتي وسنة الخلفاء الراشدين الهادين عضوا عليها بالنواجذ قوله وكل ارض اسلم اهلها او احياها مسلم فعشرية اقول هذا هو من الوضوح بمكان يستغنى عن تدوينه فإن اراضي اهل الا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105</w:t>
      </w:r>
    </w:p>
    <w:p>
      <w:pPr>
        <w:pStyle w:val="Normal"/>
        <w:bidi w:val="1"/>
        <w:spacing w:lineRule="auto" w:line="480"/>
        <w:ind w:left="0" w:right="0" w:hanging="0"/>
        <w:jc w:val="both"/>
        <w:rPr>
          <w:sz w:val="36"/>
          <w:szCs w:val="36"/>
        </w:rPr>
      </w:pPr>
      <w:r>
        <w:rPr>
          <w:sz w:val="36"/>
          <w:sz w:val="36"/>
          <w:szCs w:val="36"/>
          <w:rtl w:val="true"/>
        </w:rPr>
        <w:t xml:space="preserve">معصومة بعصمة الاسلام لا يجب فيها الا ما اوجبه الله من الزكاة ومن زعم في ارض منها انها قد صارت الى صفة غير هذه الصفة فقد خالف ما هو معلوم من الضرورة الدينية ولا يكون الا احد رجلين اما جاهل لا يدري ما يقول او متلاعب بالدين لأغراض نفسانية ومقاصد دنيوية </w:t>
      </w:r>
      <w:r>
        <w:rPr>
          <w:sz w:val="36"/>
          <w:szCs w:val="36"/>
        </w:rPr>
        <w:t>2</w:t>
      </w:r>
      <w:r>
        <w:rPr>
          <w:sz w:val="36"/>
          <w:szCs w:val="36"/>
          <w:rtl w:val="true"/>
        </w:rPr>
        <w:t xml:space="preserve"> </w:t>
      </w:r>
      <w:r>
        <w:rPr>
          <w:sz w:val="36"/>
          <w:sz w:val="36"/>
          <w:szCs w:val="36"/>
          <w:rtl w:val="true"/>
        </w:rPr>
        <w:t>كما قدمنا قريبا واحق ارض الله سبحانه بإجراء الاحكام الاسلامية عليها ارض اليمن لما صح عنه  صلى الله عليه وسلم  من قوله الايمان يمان وقد صح انهم اسلموا طوعا بغير قتال عند بلوغ البعثة النبوية اليهم فهم احق العالم بما ذكرناه وارضهم احق الارض بذلك واما ما تجدد من الدعاوي الفاسدة والشبه الداحضة من تكفير بعض طوائف الاسلام لبعض فذلك لا يرجع الى دليل من عقل ولا نقل بل مجرد شهوة شيطانية اثارتها العصبية الجاهلية فإياك ان تغتر بشيء منها فإنها حديث خرافة وقد سمى النبي  صلى الله عليه وسلم  الخراج جزية كما في حديث ابي الدرداء</w:t>
      </w:r>
      <w:r>
        <w:rPr>
          <w:sz w:val="36"/>
          <w:sz w:val="36"/>
          <w:szCs w:val="36"/>
          <w:rtl w:val="true"/>
        </w:rPr>
        <w:t xml:space="preserve"> </w:t>
      </w:r>
      <w:r>
        <w:rPr>
          <w:sz w:val="36"/>
          <w:sz w:val="36"/>
          <w:szCs w:val="36"/>
          <w:rtl w:val="true"/>
        </w:rPr>
        <w:t>عند ابي داود مرفوعا من اخذ ارضا بجزيتها فقد استقال هجرته فهذا الوعيد ورد فيمن استأجر ارض الخراج وهو مسلم فكيف يحل لملسلم ان يحكم على السملمين بأن أرضهم خراجية وانهم يسلمون الخراج الذي سماه رسول الله  صلى الله عليه وسلم  جزية وهل يجترئ على ما دون هذا من يؤمن بالله واليوم الاخر واخرج ابو داود من حديث حرب بن عبيدالله إنما الخراج على اليهود والنصارى وليس على المسلم خراج</w:t>
      </w:r>
    </w:p>
    <w:p>
      <w:pPr>
        <w:pStyle w:val="Normal"/>
        <w:bidi w:val="1"/>
        <w:spacing w:lineRule="auto" w:line="480"/>
        <w:ind w:left="0" w:right="0" w:hanging="0"/>
        <w:jc w:val="both"/>
        <w:rPr>
          <w:sz w:val="36"/>
          <w:szCs w:val="36"/>
        </w:rPr>
      </w:pPr>
      <w:r>
        <w:rPr>
          <w:sz w:val="36"/>
          <w:sz w:val="36"/>
          <w:szCs w:val="36"/>
          <w:rtl w:val="true"/>
        </w:rPr>
        <w:t>ص</w:t>
      </w:r>
      <w:r>
        <w:rPr>
          <w:sz w:val="36"/>
          <w:szCs w:val="36"/>
        </w:rPr>
        <w:t>106</w:t>
      </w:r>
    </w:p>
    <w:p>
      <w:pPr>
        <w:pStyle w:val="Normal"/>
        <w:bidi w:val="1"/>
        <w:spacing w:lineRule="auto" w:line="480"/>
        <w:ind w:left="0" w:right="0" w:hanging="0"/>
        <w:jc w:val="both"/>
        <w:rPr>
          <w:sz w:val="36"/>
          <w:szCs w:val="36"/>
        </w:rPr>
      </w:pPr>
      <w:r>
        <w:rPr>
          <w:sz w:val="36"/>
          <w:sz w:val="36"/>
          <w:szCs w:val="36"/>
          <w:rtl w:val="true"/>
        </w:rPr>
        <w:t>وأخرج ابو داود والترمذي من حديث ابن عباس مرفوعا ليس على مسلم جزية أي خراج قوله ويسقط بأن يملكها ذمي او يستاجرها اقول هذا ايضا اوضح من شمس النهار ولا يحتاج الى تدوينه في كتب الفقه فإن الزكاة إنما فرضها الله سبحانه على المسلمين لا على الكافرين ومن عجائب الزمن انه قد وقع في زمننا هذا المطالبة لليهود بزكاة ما يملكونه من الارض من كثير من المغفلين الذين لا يعرفون الشرائع فما كان المصنف رحمه الله الا كشف له عما يأتي به الزمان من الغرائب فنص على هذا الامر الواضح الجلي في كتابه هذا واما القول بالكراهة لتملك الذمي للأرض العشرية واستئجاره لها فراجع الى الخلاف في ان اهل الذمة هل يجوز لهم ان يتملكوا شيئا من الاراضي الاسلامية ام لا فمن منع من ذلك لم يجعله مكروها فقط بل يجزم بمنعه وعدم تقرير اهل الذمة عليه ومن جوزه فلا وجه لجعله مكروها قوله وما اجلى عنها اهلها بلا إيجاف فملك للإمام وتورث عنه اقول هذا مخالف لما في كتاب الله عز وجل قال الله سبحانه ما افاء الله على رسوله من اهل القرى فلله وللرسول ولذي القربى واليتامى والمساكين الى 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107</w:t>
      </w:r>
    </w:p>
    <w:p>
      <w:pPr>
        <w:pStyle w:val="Normal"/>
        <w:bidi w:val="1"/>
        <w:spacing w:lineRule="auto" w:line="480"/>
        <w:ind w:left="0" w:right="0" w:hanging="0"/>
        <w:jc w:val="both"/>
        <w:rPr>
          <w:sz w:val="36"/>
          <w:szCs w:val="36"/>
        </w:rPr>
      </w:pPr>
      <w:r>
        <w:rPr>
          <w:sz w:val="36"/>
          <w:sz w:val="36"/>
          <w:szCs w:val="36"/>
          <w:rtl w:val="true"/>
        </w:rPr>
        <w:t>للفقراء المهاجرين ثم عطف عليه والذين تبوءوا الدار والإيمان ثم قال والذين جاءوا من بعدهم فهذه مصارف ما افاء الله على رسوله من اهل القرى فما معنى قوله فملك للإمام وتورث عنه مع ان المصنف وغيره استدلوا على هذا الذي ذكروه بقوله سبحانه ما افاء الله على رسوله فكيف قصروا الاية على مصرف من المصارف التي ذكرها الله عز وجل</w:t>
      </w:r>
    </w:p>
    <w:p>
      <w:pPr>
        <w:pStyle w:val="Normal"/>
        <w:bidi w:val="1"/>
        <w:spacing w:lineRule="auto" w:line="480"/>
        <w:ind w:left="0" w:right="0" w:hanging="0"/>
        <w:jc w:val="both"/>
        <w:rPr>
          <w:sz w:val="36"/>
          <w:szCs w:val="36"/>
        </w:rPr>
      </w:pPr>
      <w:r>
        <w:rPr>
          <w:sz w:val="36"/>
          <w:sz w:val="36"/>
          <w:szCs w:val="36"/>
          <w:rtl w:val="true"/>
        </w:rPr>
        <w:t>ص</w:t>
      </w:r>
      <w:r>
        <w:rPr>
          <w:sz w:val="36"/>
          <w:szCs w:val="36"/>
        </w:rPr>
        <w:t>108</w:t>
      </w:r>
    </w:p>
    <w:p>
      <w:pPr>
        <w:pStyle w:val="Normal"/>
        <w:bidi w:val="1"/>
        <w:spacing w:lineRule="auto" w:line="480"/>
        <w:ind w:left="0" w:right="0" w:hanging="0"/>
        <w:jc w:val="both"/>
        <w:rPr>
          <w:sz w:val="36"/>
          <w:szCs w:val="36"/>
        </w:rPr>
      </w:pPr>
      <w:r>
        <w:rPr>
          <w:sz w:val="36"/>
          <w:sz w:val="36"/>
          <w:szCs w:val="36"/>
          <w:rtl w:val="true"/>
        </w:rPr>
        <w:t>للفقراء المهاجرين ثم عطف عليه والذين تبوءوا الدار والإيمان ثم قال والذين جاءوا من بعدهم فهذه مصارف ما افاء الله على رسوله من اهل القرى فما معنى قوله فملك للإمام وتورث عنه مع ان المصنف وغيره استدلوا على هذا الذي ذكروه بقوله سبحانه ما افاء الله على رسوله فكيف قصروا الاية على مصرف من المصارف التي ذكرها الله عز وج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109</w:t>
      </w:r>
    </w:p>
    <w:p>
      <w:pPr>
        <w:pStyle w:val="Heading1"/>
        <w:ind w:left="0" w:right="0" w:hanging="0"/>
        <w:jc w:val="both"/>
        <w:rPr/>
      </w:pPr>
      <w:r>
        <w:rPr>
          <w:rtl w:val="true"/>
        </w:rPr>
        <w:t>كتاب الصيام</w:t>
      </w:r>
    </w:p>
    <w:p>
      <w:pPr>
        <w:pStyle w:val="Normal"/>
        <w:bidi w:val="1"/>
        <w:spacing w:lineRule="auto" w:line="480"/>
        <w:ind w:left="0" w:right="0" w:hanging="0"/>
        <w:jc w:val="both"/>
        <w:rPr>
          <w:sz w:val="36"/>
          <w:szCs w:val="36"/>
        </w:rPr>
      </w:pPr>
      <w:r>
        <w:rPr>
          <w:sz w:val="36"/>
          <w:sz w:val="36"/>
          <w:szCs w:val="36"/>
          <w:rtl w:val="true"/>
        </w:rPr>
        <w:t>ص</w:t>
      </w:r>
      <w:r>
        <w:rPr>
          <w:sz w:val="36"/>
          <w:szCs w:val="36"/>
        </w:rPr>
        <w:t>110</w:t>
      </w:r>
    </w:p>
    <w:p>
      <w:pPr>
        <w:pStyle w:val="Normal"/>
        <w:bidi w:val="1"/>
        <w:spacing w:lineRule="auto" w:line="480"/>
        <w:ind w:left="0" w:right="0" w:hanging="0"/>
        <w:jc w:val="both"/>
        <w:rPr>
          <w:sz w:val="36"/>
          <w:szCs w:val="36"/>
        </w:rPr>
      </w:pPr>
      <w:r>
        <w:rPr>
          <w:sz w:val="36"/>
          <w:sz w:val="36"/>
          <w:szCs w:val="36"/>
          <w:rtl w:val="true"/>
        </w:rPr>
        <w:t>كتاب الصيام</w:t>
      </w:r>
    </w:p>
    <w:p>
      <w:pPr>
        <w:pStyle w:val="Normal"/>
        <w:bidi w:val="1"/>
        <w:spacing w:lineRule="auto" w:line="480"/>
        <w:ind w:left="0" w:right="0" w:hanging="0"/>
        <w:jc w:val="both"/>
        <w:rPr>
          <w:sz w:val="36"/>
          <w:szCs w:val="36"/>
        </w:rPr>
      </w:pPr>
      <w:r>
        <w:rPr>
          <w:sz w:val="36"/>
          <w:sz w:val="36"/>
          <w:szCs w:val="36"/>
          <w:rtl w:val="true"/>
        </w:rPr>
        <w:t>ص</w:t>
      </w:r>
      <w:r>
        <w:rPr>
          <w:sz w:val="36"/>
          <w:szCs w:val="36"/>
        </w:rPr>
        <w:t>111</w:t>
      </w:r>
    </w:p>
    <w:p>
      <w:pPr>
        <w:pStyle w:val="Normal"/>
        <w:bidi w:val="1"/>
        <w:spacing w:lineRule="auto" w:line="480"/>
        <w:ind w:left="0" w:right="0" w:hanging="0"/>
        <w:jc w:val="both"/>
        <w:rPr/>
      </w:pPr>
      <w:r>
        <w:rPr>
          <w:sz w:val="36"/>
          <w:sz w:val="36"/>
          <w:szCs w:val="36"/>
          <w:rtl w:val="true"/>
        </w:rPr>
        <w:t>هو انواع منها سيأتي ومنها رمض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ويجب على كل مكلف مسلم الصوم </w:t>
      </w:r>
      <w:r>
        <w:rPr>
          <w:sz w:val="36"/>
          <w:szCs w:val="36"/>
        </w:rPr>
        <w:t>4</w:t>
      </w:r>
      <w:r>
        <w:rPr>
          <w:sz w:val="36"/>
          <w:szCs w:val="36"/>
          <w:rtl w:val="true"/>
        </w:rPr>
        <w:t xml:space="preserve"> </w:t>
      </w:r>
      <w:r>
        <w:rPr>
          <w:sz w:val="36"/>
          <w:sz w:val="36"/>
          <w:szCs w:val="36"/>
          <w:rtl w:val="true"/>
        </w:rPr>
        <w:t>والافطار لرؤية الهلال وتواترها ومضى الثلاثين وبقول مفت عرف مذهبه صح عندي قيل جوازا ويكفي خبر عدلين قيل او عدلتين عن ايها ولو مفترقين وليتكتم من انفرد بالرؤية ويستحب صوم يوم الشك بالشرط فإن انكشف منه امسك وان قد افطر ويجب تجديد</w:t>
      </w:r>
      <w:r>
        <w:rPr>
          <w:sz w:val="36"/>
          <w:sz w:val="36"/>
          <w:szCs w:val="36"/>
          <w:rtl w:val="true"/>
        </w:rPr>
        <w:t xml:space="preserve"> </w:t>
      </w:r>
      <w:r>
        <w:rPr>
          <w:sz w:val="36"/>
          <w:sz w:val="36"/>
          <w:szCs w:val="36"/>
          <w:rtl w:val="true"/>
        </w:rPr>
        <w:t>النية لكل يوم ووقتها من الغروب الى بقية من النهار الا في القضاء والنذر المطلق والكفارات فتبيت ووقت الصوم الفجر الى الغروب ويسقط الاداء عمن التبس شهره او ليله بنهاره فإن ميز صام بالتحري وندب التبييت والشرط وإنما يعتد بما انكشف منه او بعده مما له صومه او التبس والا فلا ويجب التحري في الغروب وندب في الفجر وتوقي مظان الافطار والشاك بحكم الاصل وتكره الحجامة والوصل ويحرم تبييته قوله كتاب الصيام فصل يجب على كل مكلف الصوم والافطار لرؤية الهلال وتواترها ومضى الثلاثين اقول وجوب الصيام عند حصول احد هذه الثلاثة الاسباب معلوم بالضرورة الدينية وإجماع المسلمين والاحاديث الواردة في ذلك مصرحة بهذا مثل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112</w:t>
      </w:r>
    </w:p>
    <w:p>
      <w:pPr>
        <w:pStyle w:val="Normal"/>
        <w:bidi w:val="1"/>
        <w:spacing w:lineRule="auto" w:line="480"/>
        <w:ind w:left="0" w:right="0" w:hanging="0"/>
        <w:jc w:val="both"/>
        <w:rPr>
          <w:sz w:val="36"/>
          <w:szCs w:val="36"/>
        </w:rPr>
      </w:pPr>
      <w:r>
        <w:rPr>
          <w:sz w:val="36"/>
          <w:sz w:val="36"/>
          <w:szCs w:val="36"/>
          <w:rtl w:val="true"/>
        </w:rPr>
        <w:t>صوموا لرؤيته وافطروا لرؤيته فإن غم عليكم فأكملوا عدة شعبان ثلاثين يوما ومثل حديث إذا رأيتم الهلال فصوموا فإذا رأيتموه فأفطروا فإن غم عليكم فصوموا ثلاثين يوما والاحاديث في هذا الباب كثيرة صحيحة قوله وبقول مفت عرف مذهبه صح عندي اقول وجه هذا ان صدور مثل هذا القول من المفتي الذي يعقل حجج الله ويعرف ما تقوم به الحجة على العباد في الصوم والافطار يدل على انه قد صح عنده مستند شرعي من المستندات المعتبرة فكأنه اخبر بوجود ذلك المستند وصحته فكلامه دليل على نفس السبب الشرعي وان لم يكن سببا شرعيا هذا إذا كان بالمنزلة التي ذكرناها ولا يكون الا مجتهدا لأن المقلد لا يعقل الحجة ولا يدري ما هو الذي يصلح للاستناد اليه والعمل به واما اذا لم يكتف المفتي بهذه العبارة وهي قوله صح عندي بل ذكر السبب الذي قامت به لديه الحجة من شهادة شهود عدول او كمال عدة انه قد صح عنده وجود ذلك السبب وقيام الحجة فالعمل بهذا اقرب من العمل بمجرد إطلاق الصحة بدون ذكر المستند قوله ويكفى خبر عدلين قيل او عدلتين اقول يدل على اعتبار العدلين ما أخرجه احمد والنسائي بإسناد لا بأس به عن عبدالرحمن بن زيد بن الخطاب انه خطب في اليوم الذي شك فيه فقال الا اني جالست اصحاب رسول الله  صلى الله عليه وسلم  وسائلتهم وانهم حدثوني</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113</w:t>
      </w:r>
    </w:p>
    <w:p>
      <w:pPr>
        <w:pStyle w:val="Normal"/>
        <w:bidi w:val="1"/>
        <w:spacing w:lineRule="auto" w:line="480"/>
        <w:ind w:left="0" w:right="0" w:hanging="0"/>
        <w:jc w:val="both"/>
        <w:rPr/>
      </w:pPr>
      <w:r>
        <w:rPr>
          <w:sz w:val="36"/>
          <w:sz w:val="36"/>
          <w:szCs w:val="36"/>
          <w:rtl w:val="true"/>
        </w:rPr>
        <w:t>ان رسول الله  صلى الله عليه وسلم  قال صوموا لرؤيته وأفطروا لرؤيته وانسكوا لها فإن غم عليكم فأتموا ثلاثين يوما فإن شهد شاهدان مسلمان فصوموا وأفطروا واخرج ابو داود والدارقطني وصححه عن امير مكة الحارث بن حاطب قال عهد الينا رسول الله  صلى الله عليه وسلم  ان ننسك للرؤية فإن لم نره وشهد شاهدا عدل نسكنا بشهادتهما ورجاله رجال الصحيح الا الحسين بن الحارث الجدلي وهو صدوق وأخرج احمد وابو داود عن ربعي بن حراش عن رجل من اصحاب النبي  صلى الله عليه وسلم  قال اختلف الناس في آخر يوم من رمضان فقدم اعرابيان فشهدا عند النبي  صلى الله عليه وسلم  بالله لأهل الهلال امس عشية فأمر رسول الله  صلى الله عليه وسلم  الناس ان يفطروا ورجاله رجال الصحيح واخرج احمد وابو داود والنسائي وابن ماجه وصححه ابن المنذر وابن السكن وابن حزم عن عبيدالله بن عمير بن انس ان ركبا جاءوا الى النبي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14</w:t>
      </w:r>
    </w:p>
    <w:p>
      <w:pPr>
        <w:pStyle w:val="Normal"/>
        <w:bidi w:val="1"/>
        <w:spacing w:lineRule="auto" w:line="480"/>
        <w:ind w:left="0" w:right="0" w:hanging="0"/>
        <w:jc w:val="both"/>
        <w:rPr>
          <w:sz w:val="36"/>
          <w:szCs w:val="36"/>
        </w:rPr>
      </w:pPr>
      <w:r>
        <w:rPr>
          <w:sz w:val="36"/>
          <w:sz w:val="36"/>
          <w:szCs w:val="36"/>
          <w:rtl w:val="true"/>
        </w:rPr>
        <w:t>وسلم فشهدوا انهم رأوا الهلال بالامس فأمرهم ان يفطروا واذا اصبحوا ان يغدوا الى مصلاهم وورد ما يدل على الاكتفاء بشهادة الواحد فاخرج ابو داود والدرامي والدارقطني وابن حبان والحاكم وصححاه والبيهقي وصححه ايضا عن ابن عمر قال تراءى الناس الهلال فأخبرت رسول  صلى الله عليه وسلم  اني رأيه فصام وأمر الناس بصيامه واخرج اهل السنن وابن حبان والدارقطني والبيهقي والحاكم عن ابن عباس قال جاء اعرابي الى النبي  صلى الله عليه وسلم  فقال إني رأيت الهلال يعني رمضان فقال اتشهد ان لاإله الا الله قال نعم قال اتشهد ان محمدا رسول الله</w:t>
      </w:r>
      <w:r>
        <w:rPr>
          <w:sz w:val="36"/>
          <w:sz w:val="36"/>
          <w:szCs w:val="36"/>
          <w:rtl w:val="true"/>
        </w:rPr>
        <w:t xml:space="preserve"> </w:t>
      </w:r>
      <w:r>
        <w:rPr>
          <w:sz w:val="36"/>
          <w:sz w:val="36"/>
          <w:szCs w:val="36"/>
          <w:rtl w:val="true"/>
        </w:rPr>
        <w:t>قال نعم قال يا بلال اذن في الناس فليصوموا غدا ولا يخفاك ان مادل على اعتبار الشاهدين يدل على عدم العمل بالشاهد الواحد بمفهوم العدد وما دل على صحة شهادة الواحد والعمل بها يدل بمنطوقه على العمل بشهادة الواحد ودلالة المنطقوق أرجح من دلالة المفهوم وأما قوله عن</w:t>
      </w:r>
      <w:r>
        <w:rPr>
          <w:sz w:val="36"/>
          <w:sz w:val="36"/>
          <w:szCs w:val="36"/>
          <w:rtl w:val="true"/>
        </w:rPr>
        <w:t xml:space="preserve"> </w:t>
      </w:r>
      <w:r>
        <w:rPr>
          <w:sz w:val="36"/>
          <w:sz w:val="36"/>
          <w:szCs w:val="36"/>
          <w:rtl w:val="true"/>
        </w:rPr>
        <w:t>ايها فقد قدمنا الكلام على قول المفتي صح عندي وأما قوله ولو مفترقين فذلك صحيح فلا خلاف انه لا يعتبر ان يراه الشاهدان مجتمعين قوله وليتكتم من انفرد بالرؤية اقول قد قدمنا وجوب العمل بخبر الواحد وأن ذلك يلزم جميع المسلمين اذا كان عدلا مقبول الشهادة فهذا الذي انفرد بالرؤية قد حصل له العلم اليقين المستند الى حاسة البصر فلا وجه لتكتمه بالصوم ولا بالافطار بل عليه التظهر بذلك وإعلام</w:t>
      </w:r>
    </w:p>
    <w:p>
      <w:pPr>
        <w:pStyle w:val="Normal"/>
        <w:bidi w:val="1"/>
        <w:spacing w:lineRule="auto" w:line="480"/>
        <w:ind w:left="0" w:right="0" w:hanging="0"/>
        <w:jc w:val="both"/>
        <w:rPr>
          <w:sz w:val="36"/>
          <w:szCs w:val="36"/>
        </w:rPr>
      </w:pPr>
      <w:r>
        <w:rPr>
          <w:sz w:val="36"/>
          <w:sz w:val="36"/>
          <w:szCs w:val="36"/>
          <w:rtl w:val="true"/>
        </w:rPr>
        <w:t>ص</w:t>
      </w:r>
      <w:r>
        <w:rPr>
          <w:sz w:val="36"/>
          <w:szCs w:val="36"/>
        </w:rPr>
        <w:t>115</w:t>
      </w:r>
    </w:p>
    <w:p>
      <w:pPr>
        <w:pStyle w:val="Normal"/>
        <w:bidi w:val="1"/>
        <w:spacing w:lineRule="auto" w:line="480"/>
        <w:ind w:left="0" w:right="0" w:hanging="0"/>
        <w:jc w:val="both"/>
        <w:rPr>
          <w:sz w:val="36"/>
          <w:szCs w:val="36"/>
        </w:rPr>
      </w:pPr>
      <w:r>
        <w:rPr>
          <w:sz w:val="36"/>
          <w:sz w:val="36"/>
          <w:szCs w:val="36"/>
          <w:rtl w:val="true"/>
        </w:rPr>
        <w:t>الناس بأنه رآه فمن عمل بذلك عمل ومن ترك ترك واما الاستدلال على هذا التكتم بحديث صومكم يوم يصوم الناس وفطركم يوم يفطر الناس فمن الاستدلال بما لا مدخل له في المقام فإن ذلك إنما هو ارشاد الى ان يكون الاقل من الناس مع السواد الاعظم ولا يخالفونهم اذا وقع الخلاف</w:t>
      </w:r>
      <w:r>
        <w:rPr>
          <w:sz w:val="36"/>
          <w:sz w:val="36"/>
          <w:szCs w:val="36"/>
          <w:rtl w:val="true"/>
        </w:rPr>
        <w:t xml:space="preserve"> </w:t>
      </w:r>
      <w:r>
        <w:rPr>
          <w:sz w:val="36"/>
          <w:sz w:val="36"/>
          <w:szCs w:val="36"/>
          <w:rtl w:val="true"/>
        </w:rPr>
        <w:t>لشبهة من الشبه واما بعد رؤية العدل فقد اسفر الصبح لذي عينين ولم يبق ما يوجب على الرائي ان يقلد غيره او يعمل بغير ما عنده من اليقين قوله ويستحب صوم يوم الشك بالشرط اقول الوارد في هذه الشريعة المطهرة ان الصوم يكون للرؤية او لكمال العدة ثم زاد الشارع هذا بيانا وايضاحا فقال فإن غم عليكم فأكملوا عدة شعبان ثلاثين يوما فهذا بمجردة يدل على المنع من صوم يوم الشك فكيف وقدا انضم الى ذلك ما هو ثابت في الصحيحين وغيرهما من نهية  صلى الله عليه وسلم  لامته عن ان يتقدموا رمضان بيوم او يومين فإذا لم يكن هذا نهيا عن صوم يوم الشك فلسنا ممن يفهم كلام العرب ولا ممن يدري بواضحه فضلا عن غامضه ثم انضم الى ذلك حديث عمار بلفظ من صام يوم الشك فقد عصى ابا القاسم اخرجه اهل السنن وصححه الترمذي وهو للبخاري تعليقا وصححه ابن خزيمة وابن حبان قال ابن عبدالبر هذا مسند عندهم لا يختلفون فيه قوله</w:t>
      </w:r>
      <w:r>
        <w:rPr>
          <w:sz w:val="36"/>
          <w:sz w:val="36"/>
          <w:szCs w:val="36"/>
          <w:rtl w:val="true"/>
        </w:rPr>
        <w:t xml:space="preserve"> </w:t>
      </w:r>
      <w:r>
        <w:rPr>
          <w:sz w:val="36"/>
          <w:sz w:val="36"/>
          <w:szCs w:val="36"/>
          <w:rtl w:val="true"/>
        </w:rPr>
        <w:t>وان انكشف منه امسك وان قد افطر</w:t>
      </w:r>
    </w:p>
    <w:p>
      <w:pPr>
        <w:pStyle w:val="Normal"/>
        <w:bidi w:val="1"/>
        <w:spacing w:lineRule="auto" w:line="480"/>
        <w:ind w:left="0" w:right="0" w:hanging="0"/>
        <w:jc w:val="both"/>
        <w:rPr>
          <w:sz w:val="36"/>
          <w:szCs w:val="36"/>
        </w:rPr>
      </w:pPr>
      <w:r>
        <w:rPr>
          <w:sz w:val="36"/>
          <w:sz w:val="36"/>
          <w:szCs w:val="36"/>
          <w:rtl w:val="true"/>
        </w:rPr>
        <w:t>ص</w:t>
      </w:r>
      <w:r>
        <w:rPr>
          <w:sz w:val="36"/>
          <w:szCs w:val="36"/>
        </w:rPr>
        <w:t>116</w:t>
      </w:r>
    </w:p>
    <w:p>
      <w:pPr>
        <w:pStyle w:val="Normal"/>
        <w:bidi w:val="1"/>
        <w:spacing w:lineRule="auto" w:line="480"/>
        <w:ind w:left="0" w:right="0" w:hanging="0"/>
        <w:jc w:val="both"/>
        <w:rPr>
          <w:sz w:val="36"/>
          <w:szCs w:val="36"/>
        </w:rPr>
      </w:pPr>
      <w:r>
        <w:rPr>
          <w:sz w:val="36"/>
          <w:sz w:val="36"/>
          <w:szCs w:val="36"/>
          <w:rtl w:val="true"/>
        </w:rPr>
        <w:t>اقول يدل على هذا ما ثبت في الصحيحين وغيرهما من حديث سلمة بن الاكوع والربيع بنت معوذ ان النبي  صلى الله عليه وسلم  امر رجلا من اسلم ان يؤذن في يوم عاشوراء ان كل من اكل فليمسك ومن لم يأكل فليصم وكان إذ ذاك صيام عاشوراء واجبا فدل هذا على انه إذا انكشف ان اليوم من رمضان امسك من كان قد اكل قوله ويجب تجديد النية لكل يوم وهو من الغروب الى بقية من النهار اقول استدل على هذا بما قدمناه من امره  صلى الله عليه وسلم  لمن اكل في يوم عاشوراء فليمسك ومن لم يأكل فليصم وكان ذلك النداء والامر بالصوم في النهار فدل على ان النية</w:t>
      </w:r>
      <w:r>
        <w:rPr>
          <w:sz w:val="36"/>
          <w:sz w:val="36"/>
          <w:szCs w:val="36"/>
          <w:rtl w:val="true"/>
        </w:rPr>
        <w:t xml:space="preserve"> </w:t>
      </w:r>
      <w:r>
        <w:rPr>
          <w:sz w:val="36"/>
          <w:sz w:val="36"/>
          <w:szCs w:val="36"/>
          <w:rtl w:val="true"/>
        </w:rPr>
        <w:t>تصح في نهار الصوم واستدل الموجبون للتبييت بحديث ابن عمر عند احمد واهل السنن عن النبي  صلى الله عليه وسلم  انه قال من لم يجمع</w:t>
      </w:r>
    </w:p>
    <w:p>
      <w:pPr>
        <w:pStyle w:val="Normal"/>
        <w:bidi w:val="1"/>
        <w:spacing w:lineRule="auto" w:line="480"/>
        <w:ind w:left="0" w:right="0" w:hanging="0"/>
        <w:jc w:val="both"/>
        <w:rPr>
          <w:sz w:val="36"/>
          <w:szCs w:val="36"/>
        </w:rPr>
      </w:pPr>
      <w:r>
        <w:rPr>
          <w:sz w:val="36"/>
          <w:sz w:val="36"/>
          <w:szCs w:val="36"/>
          <w:rtl w:val="true"/>
        </w:rPr>
        <w:t>ص</w:t>
      </w:r>
      <w:r>
        <w:rPr>
          <w:sz w:val="36"/>
          <w:szCs w:val="36"/>
        </w:rPr>
        <w:t>117</w:t>
      </w:r>
    </w:p>
    <w:p>
      <w:pPr>
        <w:pStyle w:val="Normal"/>
        <w:bidi w:val="1"/>
        <w:spacing w:lineRule="auto" w:line="480"/>
        <w:ind w:left="0" w:right="0" w:hanging="0"/>
        <w:jc w:val="both"/>
        <w:rPr>
          <w:sz w:val="36"/>
          <w:szCs w:val="36"/>
        </w:rPr>
      </w:pPr>
      <w:r>
        <w:rPr>
          <w:sz w:val="36"/>
          <w:sz w:val="36"/>
          <w:szCs w:val="36"/>
          <w:rtl w:val="true"/>
        </w:rPr>
        <w:t>الصوم قبل الفجر فلا صيام له واخرجه ايضا ابن خزيمة وابن حبان وصححاه وصححه ايضا الحاكم وليس فيه علة قادحة الا ما قيل من الاختلاف في الرفع والوقف والرفع زيادة وقد صحح المرفوع هؤلاء الاشمة الثلاثة ولا يخفاك ان هذا الحديث عام وانه يدل قوله فلا صيام له على انه لا يصح صوم من لم يبيت النية فيكون حديث يوم عاشوراء معمولا به فيمن لم ينكشف له ان اليوم من رمضان الا في النهار فلا معارضة بين الحديثين وبهذا يتضح لك انه لا وجه لتخصيص القضاء والنذر المطلق والكفارات بوجوب التبييت بل هو واجب في كل صوم الا في تلك الصورة التي ذكرناها وفي صوم التطوع لما ورد انه كان  صلى الله عليه وسلم  يدخل على اهله فيسألهم عن الغداء فإن لم يجده قال إني صائم مع انه يحتمل انه كان قد بيت النية وإنما سأل عن الغداء لأنه متطوع والمتطوع امير نفسه قوله ووقت الصوم من الفجر الى الغروب اقول ما ذهب اليه القائلون بأن ابتداء الصوم من شروق الشمس ليس عليه دليل قط والاستدلال لهم بمثل حديث كلوا واشربوا حتى ينادي ابن ام مكتوم لا يطابق المدعى ولا يدل عليه فإن النبي  صلى الله عليه وسلم  عرف الناس بأن بلالا يؤذن بليل ثم علل ذلك بقوله ليوقظ نائمكم ويرجع قائمكم فأذانه كان في بقية من الليل لهذه العلة وكان الفجر الحقيقي هو عند أذان ابن ام مكتوم وكما ورد انه كان لا ينادي</w:t>
      </w:r>
    </w:p>
    <w:p>
      <w:pPr>
        <w:pStyle w:val="Normal"/>
        <w:bidi w:val="1"/>
        <w:spacing w:lineRule="auto" w:line="480"/>
        <w:ind w:left="0" w:right="0" w:hanging="0"/>
        <w:jc w:val="both"/>
        <w:rPr>
          <w:sz w:val="36"/>
          <w:szCs w:val="36"/>
        </w:rPr>
      </w:pPr>
      <w:r>
        <w:rPr>
          <w:sz w:val="36"/>
          <w:sz w:val="36"/>
          <w:szCs w:val="36"/>
          <w:rtl w:val="true"/>
        </w:rPr>
        <w:t>ص</w:t>
      </w:r>
      <w:r>
        <w:rPr>
          <w:sz w:val="36"/>
          <w:szCs w:val="36"/>
        </w:rPr>
        <w:t>118</w:t>
      </w:r>
    </w:p>
    <w:p>
      <w:pPr>
        <w:pStyle w:val="Normal"/>
        <w:bidi w:val="1"/>
        <w:spacing w:lineRule="auto" w:line="480"/>
        <w:ind w:left="0" w:right="0" w:hanging="0"/>
        <w:jc w:val="both"/>
        <w:rPr>
          <w:sz w:val="36"/>
          <w:szCs w:val="36"/>
        </w:rPr>
      </w:pPr>
      <w:r>
        <w:rPr>
          <w:sz w:val="36"/>
          <w:sz w:val="36"/>
          <w:szCs w:val="36"/>
          <w:rtl w:val="true"/>
        </w:rPr>
        <w:t>حتى يقال له اصبحت اصبحت أي دخلت في وقت الصباح والدخول في وقت الصباح يكون بطلوع الفجر وليس المراد انه كا يؤخر الاذان عن وقت طلوع الفجر بل كان ينتظر من يخبره بطلوع الفجر وكيف يصح الاستدلال لهم بمثل هذه الامور وقد صح انه  صلى الله عليه وسلم  كان يتسحر ثم يخرج</w:t>
      </w:r>
      <w:r>
        <w:rPr>
          <w:sz w:val="36"/>
          <w:sz w:val="36"/>
          <w:szCs w:val="36"/>
          <w:rtl w:val="true"/>
        </w:rPr>
        <w:t xml:space="preserve"> </w:t>
      </w:r>
      <w:r>
        <w:rPr>
          <w:sz w:val="36"/>
          <w:sz w:val="36"/>
          <w:szCs w:val="36"/>
          <w:rtl w:val="true"/>
        </w:rPr>
        <w:t>الى صلاة الفجر وكان بين سحوره وصلاته مقدار خمسين آية كما ثبت التقدير بهذا وقد ثبت انه  صلى الله عليه وسلم  كان يصلى صلاة الفجر بغلس وكان آخر الامرين التغليس والحاصل ان هذا المذهب هو من جملة المذاهب الساقطة المخالفة لما هو المعلوم من الشريعة قوله ويسقط الاداء عمن التبس شهره او ليله بنهاره اقول هذا اللبس يرفع الوجوب عنه لأن تكليفه بالصوم لرمضان مع عدم علمه بأن الشهر شهر رمضان تكليف بما لا يطيقه ولا يدخل تحت وسعه وهكذا تكليفه بصوم وقت لا يدري اهو ليل او نهار تكليف بصيام وقت لم يتبين انه من نهار رمضان ولا شك ان الوجوب مع هذا اللبس منتف واما وجوب القضاء فذكر المصنف لسقوط الاداء يفيد انه يجب القضاء بعد ذهاب اللبس العارض ولا وجه لايجاب القضاء عليه الا اذا كان سبب اللبس لنوع من انواع المرض كالأعمى فإنه يدخل تحت قوله ومن كان مريضا او على سفر فعدة من ايام أخر وأما قوله فإن ميز صام بالتحري فظاهر لأن الخطاب قد توجه اليه بما حصل له من التمييز وأما قوله وندب التبييت فقد قدمنا انه واجب ولا وجه لندبيته مع التمييز ولكنه إذا انكشف انه صام غير رمضان فلا يسقط عنه الوجوب واما إيجاب التحري في الغروب فلكون الاصل بقاء النهار ولكن هذا إذا كان ثم سبب</w:t>
      </w:r>
    </w:p>
    <w:p>
      <w:pPr>
        <w:pStyle w:val="Normal"/>
        <w:bidi w:val="1"/>
        <w:spacing w:lineRule="auto" w:line="480"/>
        <w:ind w:left="0" w:right="0" w:hanging="0"/>
        <w:jc w:val="both"/>
        <w:rPr>
          <w:sz w:val="36"/>
          <w:szCs w:val="36"/>
        </w:rPr>
      </w:pPr>
      <w:r>
        <w:rPr>
          <w:sz w:val="36"/>
          <w:sz w:val="36"/>
          <w:szCs w:val="36"/>
          <w:rtl w:val="true"/>
        </w:rPr>
        <w:t>ص</w:t>
      </w:r>
      <w:r>
        <w:rPr>
          <w:sz w:val="36"/>
          <w:szCs w:val="36"/>
        </w:rPr>
        <w:t>119</w:t>
      </w:r>
    </w:p>
    <w:p>
      <w:pPr>
        <w:pStyle w:val="Normal"/>
        <w:bidi w:val="1"/>
        <w:spacing w:lineRule="auto" w:line="480"/>
        <w:ind w:left="0" w:right="0" w:hanging="0"/>
        <w:jc w:val="both"/>
        <w:rPr>
          <w:sz w:val="36"/>
          <w:szCs w:val="36"/>
        </w:rPr>
      </w:pPr>
      <w:r>
        <w:rPr>
          <w:sz w:val="36"/>
          <w:sz w:val="36"/>
          <w:szCs w:val="36"/>
          <w:rtl w:val="true"/>
        </w:rPr>
        <w:t>يقتضى التحري كالغيم ونحوه وإلا فوقت المغرب واضح لا يحتاج الى تحر الا عند من حرمه الله العمل بمشروعية تعجيل الافطار الثابت بالسنة الصحيحة واما كون التحري في الفجر مندوبا فذلك مع عروض ما يقتضي التحري وإلا فهو وسوسة ليست من الشرع في شيء وأما قوله وندب توقي مظان الافطار فالظاهر ان اجتناب ما هو مظنة للإفطار واجب لأن البقاء على الصوم واجب والخروج منه حرام والذريعة الى الحرام حرام وأما كون الشاك يحكم بالاصل فذلك صواب فلا ينتقل عنه الا بدليل يصلح للنقل قوله وتكره الحجامة اقول بمجرد كراهة التنزيه يجمع بين الاحاديث الواردة في ان الحجامة يفطر بها الصائم وبما ورد من الترخيص في ذلك فمن كانت الحجامة تضعفه كانت مكروهة في حقه وقداخرج البخاري عن ثابت البناني انه قال لأنس اكنتم تكرهون الحجامة للصائم على عهد رسول الله  صلى الله عليه وسلم  فقال لا إلا من اجل الضعف واخرج الدارقطني بإسناد رجاله ثقات عن انس قال اول ما كرهت الحجامة للصائم ان جعفر ابن ابي طالب احتجم وهو صائم فمر به النبي  صلى الله عليه وسلم  فقال افطر هذان ثم رخص النبي  صلى الله عليه وسلم  بعد في الحجامة للصائم وكان انس يحتجم وهو صائم وقد ثبت في الصحيح انه  صلى الله عليه وسلم  احتجم وهو صائم</w:t>
      </w:r>
    </w:p>
    <w:p>
      <w:pPr>
        <w:pStyle w:val="Normal"/>
        <w:bidi w:val="1"/>
        <w:spacing w:lineRule="auto" w:line="480"/>
        <w:ind w:left="0" w:right="0" w:hanging="0"/>
        <w:jc w:val="both"/>
        <w:rPr>
          <w:sz w:val="36"/>
          <w:szCs w:val="36"/>
        </w:rPr>
      </w:pPr>
      <w:r>
        <w:rPr>
          <w:sz w:val="36"/>
          <w:sz w:val="36"/>
          <w:szCs w:val="36"/>
          <w:rtl w:val="true"/>
        </w:rPr>
        <w:t>ص</w:t>
      </w:r>
      <w:r>
        <w:rPr>
          <w:sz w:val="36"/>
          <w:szCs w:val="36"/>
        </w:rPr>
        <w:t>120</w:t>
      </w:r>
    </w:p>
    <w:p>
      <w:pPr>
        <w:pStyle w:val="Normal"/>
        <w:bidi w:val="1"/>
        <w:spacing w:lineRule="auto" w:line="480"/>
        <w:ind w:left="0" w:right="0" w:hanging="0"/>
        <w:jc w:val="both"/>
        <w:rPr/>
      </w:pPr>
      <w:r>
        <w:rPr>
          <w:sz w:val="36"/>
          <w:sz w:val="36"/>
          <w:szCs w:val="36"/>
          <w:rtl w:val="true"/>
        </w:rPr>
        <w:t>قوله والوصل يحرم بنيته اقول وجهه انه ثبت النهي عنه في الاحاديث في الصحيحين وغيرهما والنهي حقيقة في التحريم ولا ينافي هذا مواصلته  صلى الله عليه وسلم  فقد بين العلة في ذلك لما قالوا له إنك تواصل فقال لست كهيتئكم إني يطعمني ربي ويسقيني فاقتضى هذا ان الجواز خاص به لهذه العلة ولو لم يكن ذلك محرما على غيره لما واصل بهم حين لم ينتهوا وقال لو مد لنا الشهر لواصلت وصالا يدع به المتعمقون تعمقهم وفي البخاري انه واصل بأصحابه لما ابوا ان ينته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سده الوطء والامناء لشهوة في يقظة غالبا وما وصل الجوف مما يمكن الاحتراز منه جاريا في الحلق من خارجه بفعله او سببه ولو ناسيا او مكرها الا الريق من موضعه ويسير الخلالة معه او من سعوط الليل فيلزم الاتمام والقضاء ويفسق العامد فيندب له كفارة كالظهار قيل ويعتبر الانتهاء قوله فصل ويفسده الوطء اقول لا يعرف في مثل هذا خلاف وقد ثبت في الصحيحين وغيرهما ان المجامع في رمضان قال للنبي  صلى الله عليه وسلم  هلكت يا رسول الله قال وما اهلكك قال وقعت على امرأتي في رمضان فأمره بالكفارة وفي رواية لابي داود وابن ماجه</w:t>
      </w:r>
    </w:p>
    <w:p>
      <w:pPr>
        <w:pStyle w:val="Normal"/>
        <w:bidi w:val="1"/>
        <w:spacing w:lineRule="auto" w:line="480"/>
        <w:ind w:left="0" w:right="0" w:hanging="0"/>
        <w:jc w:val="both"/>
        <w:rPr>
          <w:sz w:val="36"/>
          <w:szCs w:val="36"/>
        </w:rPr>
      </w:pPr>
      <w:r>
        <w:rPr>
          <w:sz w:val="36"/>
          <w:sz w:val="36"/>
          <w:szCs w:val="36"/>
          <w:rtl w:val="true"/>
        </w:rPr>
        <w:t>ص</w:t>
      </w:r>
      <w:r>
        <w:rPr>
          <w:sz w:val="36"/>
          <w:szCs w:val="36"/>
        </w:rPr>
        <w:t>121</w:t>
      </w:r>
    </w:p>
    <w:p>
      <w:pPr>
        <w:pStyle w:val="Normal"/>
        <w:bidi w:val="1"/>
        <w:spacing w:lineRule="auto" w:line="480"/>
        <w:ind w:left="0" w:right="0" w:hanging="0"/>
        <w:jc w:val="both"/>
        <w:rPr>
          <w:sz w:val="36"/>
          <w:szCs w:val="36"/>
        </w:rPr>
      </w:pPr>
      <w:r>
        <w:rPr>
          <w:sz w:val="36"/>
          <w:sz w:val="36"/>
          <w:szCs w:val="36"/>
          <w:rtl w:val="true"/>
        </w:rPr>
        <w:t>انه  صلى الله عليه وسلم  قال له وصم يوما مكانه وهذه الزيادة مروية من اربع طرق يقوى بعضها بعضا ويدل على تحريم الوطء على الصائم صياما واجبا مفهوم قوله سبحانه احل لكم ليلة الصيام الرفث الى نسائكم قوله والامناء لشهوة في يقظة اقول ان وقع من الصائم سبب من الاسباب التي وقع الامناء بها بطل صومه وان لم يتسبب بسبب بل خرج منيه لشهوة ابتداء او عند النظر الى ما يجوز له النظر اليه مع عدم علمه بأن ذلك مما يتسبب عنه الامناء فلا يبطل صومه وما هو باعظم ممن اكل ناسيا كما سيأتي قوله وما وصل الجوف مما يمكن الاحتراز منه الخ اقول</w:t>
      </w:r>
      <w:r>
        <w:rPr>
          <w:sz w:val="36"/>
          <w:sz w:val="36"/>
          <w:szCs w:val="36"/>
          <w:rtl w:val="true"/>
        </w:rPr>
        <w:t xml:space="preserve"> </w:t>
      </w:r>
      <w:r>
        <w:rPr>
          <w:sz w:val="36"/>
          <w:sz w:val="36"/>
          <w:szCs w:val="36"/>
          <w:rtl w:val="true"/>
        </w:rPr>
        <w:t>هذا معلوم بالضرورة الدينية فمن ادخل مأكولا او مشروبا من فمه الى جوفه بطل صومه إذا كان له في ذلك اختيار ولا فرق بين مفطر ومفطر ولا بين مأكول ومشروب معتاد ونادر اما إذا لم يكن له اختيار فلا يبطل صومه لورود الدليل فيمن اكل او شرب ناسيا وهو ما ثبت في الصحيحين</w:t>
      </w:r>
      <w:r>
        <w:rPr>
          <w:sz w:val="36"/>
          <w:sz w:val="36"/>
          <w:szCs w:val="36"/>
          <w:rtl w:val="true"/>
        </w:rPr>
        <w:t xml:space="preserve"> </w:t>
      </w:r>
      <w:r>
        <w:rPr>
          <w:sz w:val="36"/>
          <w:sz w:val="36"/>
          <w:szCs w:val="36"/>
          <w:rtl w:val="true"/>
        </w:rPr>
        <w:t>وغيرهما من حديث ابي هريرة قال قال رسول  صلى الله عليه وسلم  من نسي وهو صائم فأكل او شرب فليتم صومه فانما اطعمه الله وسقاه وفي لفظ للدارقطني من هذا الحديث بإسناد صحيح فإنما هو رزق ساقه الله اليه ولا قضاء عليه وفي لفظ لابن خزيمة وابن حبان والحاكم من هذا الحديث من أفطر يوما من رمضان ناسيا فلا قضاء عليه ولا كفارة قال ابن حجر وهو 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sz w:val="36"/>
          <w:szCs w:val="36"/>
        </w:rPr>
      </w:pPr>
      <w:r>
        <w:rPr>
          <w:sz w:val="36"/>
          <w:sz w:val="36"/>
          <w:szCs w:val="36"/>
          <w:rtl w:val="true"/>
        </w:rPr>
        <w:t>وأخرج الدارقطني من حديث ابي سعيد مرفوعا من اكل في شهر رمضان ناسيا فلا قضاء عليه قال ابن حجر وإسناده وان كان ضعيفا لكنه صالح للمتابعة فأقل درجات الحديث بهذه الزيادة ان يكون حسنا يصلح للاحتجاج به انتهى وقد ذهب الى العمل بهذا الجمهور وهو الحق ومن قابل هذه السنة بالراي الفاسد فرأيه رد عليه مضروب به في وجهه وكثيرا ما يتمسك المصنفون بمقالات اصولية اصلها مبني على الراي فيرجعون الى الرأي من حيث لا يشعرون ولهذا الفت كتابي في الاصول الذي سميته ارشادا لفحول الى تحقيق الحق من علم الاصول واعلم ان من فعل شيئا من المفطرات</w:t>
      </w:r>
      <w:r>
        <w:rPr>
          <w:sz w:val="36"/>
          <w:sz w:val="36"/>
          <w:szCs w:val="36"/>
          <w:rtl w:val="true"/>
        </w:rPr>
        <w:t xml:space="preserve"> </w:t>
      </w:r>
      <w:r>
        <w:rPr>
          <w:sz w:val="36"/>
          <w:sz w:val="36"/>
          <w:szCs w:val="36"/>
          <w:rtl w:val="true"/>
        </w:rPr>
        <w:t>كالجماع ناسيا فله حكم من اكل او شرب ناسيا ولا فرق بين مفطر ومفطر ولا حاجة لذكر ما استثناه المصنف فعدم كونه مفطرا معلوم واما قوله والقضاء فخلاف ما ورد به الدليل كما ذكرنا وقوله ويفسق العامد فيندب له كفارة كالظهار اقول اما الفسق فلكونه اجترأ على كبيرة من الكبائر العظيمة واما مشروعية الكفارة له فظاهر الدليل ان ذلك واجب حتما ولا ينافيه صرفها فيه وقوله  صلى الله عليه وسلم  اذهب فأطعمه اهلك فإنه انما سوغ له ذلك لمزيد فقره وشدة حاجته وعدم قدرته على الصوم فيلحق به من هو مماثل له واما القادر على احدالانواع فهي واجبة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123</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رخص فيه للسفر والاكراه وخشية الضرر مطلقا ويجب</w:t>
      </w:r>
      <w:r>
        <w:rPr>
          <w:sz w:val="36"/>
          <w:sz w:val="36"/>
          <w:szCs w:val="36"/>
          <w:rtl w:val="true"/>
        </w:rPr>
        <w:t xml:space="preserve"> </w:t>
      </w:r>
      <w:r>
        <w:rPr>
          <w:sz w:val="36"/>
          <w:sz w:val="36"/>
          <w:szCs w:val="36"/>
          <w:rtl w:val="true"/>
        </w:rPr>
        <w:t>لخشية التلف او ضرر الغير كرضيع او جنين ولا يجزئ الحائض والنفساء فيقضيان وندب لمن زال عذره الامساك وان قد افطر ويلزم مسافرا ومريضا لم يفطرا قوله فصل ورخص فيه للسفر اقول قد رخص في ذلك كتاب الله عز وجل فقال فمن كان منكم مريضا او على سفر فعدة من ايام اخر وثبت عنه  صلى الله عليه وسلم  في أحاديث في الصحيحين وغيرهما انه صام في السفر وأفطر وثبت عنه  صلى الله عليه وسلم  في الصحيحين وغيرهما انه قال لحمزة الاسلمي ان شئت فصم وان شئت فأفطر واما قوله  صلى الله عليه وسلم  للصائمين في السفر ليس من البر الصوم في السفر فانما</w:t>
      </w:r>
      <w:r>
        <w:rPr>
          <w:sz w:val="36"/>
          <w:sz w:val="36"/>
          <w:szCs w:val="36"/>
          <w:rtl w:val="true"/>
        </w:rPr>
        <w:t xml:space="preserve"> </w:t>
      </w:r>
      <w:r>
        <w:rPr>
          <w:sz w:val="36"/>
          <w:sz w:val="36"/>
          <w:szCs w:val="36"/>
          <w:rtl w:val="true"/>
        </w:rPr>
        <w:t>قال ذلك لما رأى زحاما ورجلا قد ظلل عليه فقال ما هذا فقالوا صائم هكذا في الصحيحين فمن بلغ به الصوم الى مثل ذلك الضرر فليس صومه من البر لان الله سبحانه قد رخص له في الافطار وقد ثبت في الصحيحين وغيرهما من حديث ابن عباس قال خرج النبي  صلى الله عليه وسلم  من المدينة ومعه عشرة آلاف يصوم ويصومون حتى إذا بلغ الكديد افطر وأفطروا</w:t>
      </w:r>
    </w:p>
    <w:p>
      <w:pPr>
        <w:pStyle w:val="Normal"/>
        <w:bidi w:val="1"/>
        <w:spacing w:lineRule="auto" w:line="480"/>
        <w:ind w:left="0" w:right="0" w:hanging="0"/>
        <w:jc w:val="both"/>
        <w:rPr>
          <w:sz w:val="36"/>
          <w:szCs w:val="36"/>
        </w:rPr>
      </w:pPr>
      <w:r>
        <w:rPr>
          <w:sz w:val="36"/>
          <w:sz w:val="36"/>
          <w:szCs w:val="36"/>
          <w:rtl w:val="true"/>
        </w:rPr>
        <w:t>ص</w:t>
      </w:r>
      <w:r>
        <w:rPr>
          <w:sz w:val="36"/>
          <w:szCs w:val="36"/>
        </w:rPr>
        <w:t>124</w:t>
      </w:r>
    </w:p>
    <w:p>
      <w:pPr>
        <w:pStyle w:val="Normal"/>
        <w:bidi w:val="1"/>
        <w:spacing w:lineRule="auto" w:line="480"/>
        <w:ind w:left="0" w:right="0" w:hanging="0"/>
        <w:jc w:val="both"/>
        <w:rPr>
          <w:sz w:val="36"/>
          <w:szCs w:val="36"/>
        </w:rPr>
      </w:pPr>
      <w:r>
        <w:rPr>
          <w:sz w:val="36"/>
          <w:sz w:val="36"/>
          <w:szCs w:val="36"/>
          <w:rtl w:val="true"/>
        </w:rPr>
        <w:t>وفي الصحيحين من حديث انس قال كنا نسافر مع رسول الله  صلى الله عليه وسلم  فلم يعب الصائم على المفطر ولا المفطر على الصائم واخرج مسلم من حديث ابي سعيد قال سافرنا مع رسول الله  صلى الله عليه وسلم  فيصوم الصائم ويفطر المفطر فلا يعيب بعضهم على بعض والاحاديث في هذا الباب كثيرة قوله والاكراه اقول اما من اكره على الافطار ولم يقدر على الدفع ولا بقي له فعل ف وجه للحكم عليه بأنه قد افطر بل صومه باق ولا قضاء عليه وهذا المكره الى هذا الحد اولى بان يقال فيه لا يفطر من الناسي واما إذا بقي له قدرة على الدفع حتى لا يفطر فذلك واجب عليه لان إكراهه على الافطار منكر يجب إنكاره وأما قوله وخشية الضرر مطلقا فإذا خشى وقوع ضرر عليه في بدنه او ماله ان لم يفطر جاز له الافطار والظاهر انه لا يبطل صومه بهذا الافطار الذي خشى اذا لم يفعله الضرر لانه مستكره وقد قال  صلى الله عليه وسلم  رفع عن امتي الخطأ والسنيان وما استكرهوا عليه وله طرق يقوى بعضها بعضا هذا اذا كان الضرر الذي يخشاه صادرا من جهة الغير اما اذا كان صادرا من جهة نفسه لعدم القدرة على الصوم وحدوث الضرر ان فعل فالافطار جائز له لانه قد صار بذلك في حكم المريض وعليه القضاء كما قال سبحانه ومن كان مريضا او على سفر فعدة من</w:t>
      </w:r>
    </w:p>
    <w:p>
      <w:pPr>
        <w:pStyle w:val="Normal"/>
        <w:bidi w:val="1"/>
        <w:spacing w:lineRule="auto" w:line="480"/>
        <w:ind w:left="0" w:right="0" w:hanging="0"/>
        <w:jc w:val="both"/>
        <w:rPr>
          <w:sz w:val="36"/>
          <w:szCs w:val="36"/>
        </w:rPr>
      </w:pPr>
      <w:r>
        <w:rPr>
          <w:sz w:val="36"/>
          <w:sz w:val="36"/>
          <w:szCs w:val="36"/>
          <w:rtl w:val="true"/>
        </w:rPr>
        <w:t>ص</w:t>
      </w:r>
      <w:r>
        <w:rPr>
          <w:sz w:val="36"/>
          <w:szCs w:val="36"/>
        </w:rPr>
        <w:t>125</w:t>
      </w:r>
    </w:p>
    <w:p>
      <w:pPr>
        <w:pStyle w:val="Normal"/>
        <w:bidi w:val="1"/>
        <w:spacing w:lineRule="auto" w:line="480"/>
        <w:ind w:left="0" w:right="0" w:hanging="0"/>
        <w:jc w:val="both"/>
        <w:rPr>
          <w:sz w:val="36"/>
          <w:szCs w:val="36"/>
        </w:rPr>
      </w:pPr>
      <w:r>
        <w:rPr>
          <w:sz w:val="36"/>
          <w:sz w:val="36"/>
          <w:szCs w:val="36"/>
          <w:rtl w:val="true"/>
        </w:rPr>
        <w:t>ايام اخر ووجوب الافطار لخشية التلف علوم من قواعدالشريعة كلياتها وجزئياتها كقوله تعالى ولا تقتلوا انفسكم فاتقوا الله ما استطعتم وإذا امرتكم بأمر فاتوا منه ما استطعتم وحفظ النفس واجب ولم يتعبدالله عباده بما يخشى منه تلف الانفس وقد رخص لهم في الافطار في السفر</w:t>
      </w:r>
      <w:r>
        <w:rPr>
          <w:sz w:val="36"/>
          <w:sz w:val="36"/>
          <w:szCs w:val="36"/>
          <w:rtl w:val="true"/>
        </w:rPr>
        <w:t xml:space="preserve"> </w:t>
      </w:r>
      <w:r>
        <w:rPr>
          <w:sz w:val="36"/>
          <w:sz w:val="36"/>
          <w:szCs w:val="36"/>
          <w:rtl w:val="true"/>
        </w:rPr>
        <w:t>لانه مظنة المشقة فكيف لا يجوز لخشية التلف او الضرر قوله او ضرر الغير كرضيع او جنين اقول هذا قد دل عليه حديث انس بن مالك الكعبي عنداحمد وأهل السنن ان رسول الله صلىالله عليه وآله وسلم قال ان الله وضع عن المسافر الصم وشطر الصلاة وعن الحبلى والمرضع الصوم وحسنه الترمذي وقال لا يعرف لابن مالك هذا عن النبي  صلى الله عليه وسلم  غير هذا الحديث الواحد وقال ابن ابي حاتم في علله سألت ابي عنه يعني الحديث فقال اختلف فيه والصحيح عن انس بن مالك القشيري انتهى والمسمون بأنس بن مالك خمسة هذا احدهم وقد ذهب الى ما دل عليه هذا الحديث الجمهور ونقل بعض اهل العلم الاجماع على عدم جواز صوم الحامل والمرضع إذا خافتا على الجنين او المرضع قال الترمذي العمل على هذا عند اهل العلم</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sz w:val="36"/>
          <w:szCs w:val="36"/>
        </w:rPr>
      </w:pPr>
      <w:r>
        <w:rPr>
          <w:sz w:val="36"/>
          <w:sz w:val="36"/>
          <w:szCs w:val="36"/>
          <w:rtl w:val="true"/>
        </w:rPr>
        <w:t>قوله ولا يجزئ الحائض والنفساء فيقضيان اقول هذا امر متفق عليه بين اهل الاسلام وبه عمل من كان في عصر النبوة ومن بعدهم الى هذه الغاية ولا يسمع عن احد من المسلمين انه خالف في هذا قط الا ما يروى عن الخوارج ولهذا قالت ام المؤمنين عائشة للقائلة لها ما بال الحائض تقضى الصيام ولا تقضى الصلاة احرورية انت أي اخارجية انت لانهم كانوا يسمون الخوارج حرورية فالعجب ممن يميل الى هذه المقالة الباطلة مستمسكا بالشبه الداحضة ويخالف اهل الاسلام اجمع اكتع ويختار ما ذهب اليه الخوارج كلاب النار قوله وندب لمن زال عذره الامساك وان قد افطر اقول قد قدمنا الدليل على هذا عند قول المصنف رحمه الله فإن انكشف منه امسك الخ وهذا الذي زال عذره قد صار حكمه حكم الصحيح فالامساك لحرمة الشهر منه كإمساك من انكشف له في بعض اليوم انه من رمضان بجامع ان كل واحد منهما كان معذورا عن الصوم ثم زال عذره واما قوله ويلزم مسافرا ومريضا لم يفطرا فوجهه ظاهر لانه قد زال عذره الذي يجوز له الافطار لأجله فهو كأهل العوالي الذين امر النبي  صلى الله عليه وسلم  من كان صائما منهم فليتم صومه وقد قدمنا الجمع بين حديث تبييت النية وبين حديث اهل العوالي</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على كل مسلم ترك الصوم بعد تكليفه ولو لعذر ان</w:t>
      </w:r>
      <w:r>
        <w:rPr>
          <w:sz w:val="36"/>
          <w:sz w:val="36"/>
          <w:szCs w:val="36"/>
          <w:rtl w:val="true"/>
        </w:rPr>
        <w:t xml:space="preserve"> </w:t>
      </w:r>
      <w:r>
        <w:rPr>
          <w:sz w:val="36"/>
          <w:sz w:val="36"/>
          <w:szCs w:val="36"/>
          <w:rtl w:val="true"/>
        </w:rPr>
        <w:t>يقضى بنفسه في غير واجب الصوم والافطار ويتحرى في ملتبس الحصر وندب الولاء فإن حال عليه رمضان لزمته فدية مطلقا نصف صاع من أي قوت عن كل يوم ولا تتكرر بتكرر الاعوام فإن مات آخر شعبان فمحتمل قوله فصل ويجب على كل مسلم ترك الصوم بعد تكليف ولو لعذر ان يقضى بنفسه في</w:t>
      </w:r>
      <w:r>
        <w:rPr>
          <w:sz w:val="36"/>
          <w:sz w:val="36"/>
          <w:szCs w:val="36"/>
          <w:rtl w:val="true"/>
        </w:rPr>
        <w:t xml:space="preserve"> </w:t>
      </w:r>
      <w:r>
        <w:rPr>
          <w:sz w:val="36"/>
          <w:sz w:val="36"/>
          <w:szCs w:val="36"/>
          <w:rtl w:val="true"/>
        </w:rPr>
        <w:t>غير واجب الصوم والافطار اقول اما من افطر ناسيا فقد قدمنا انه لا قضاء عليه واما من افطر لعذر المرض او السفر فقد دل على وجوب القضاء عليه الكتاب العزيز واما الحائض والنفساء فقد دل على وجوب القضاء عليهما السنة المطهرة والاجماع وأما من افطر عامدا فقد قدمنا في حديث المجامع في رمضان انه قال له النبي  صلى الله عليه وسلم  صم يوما مكانه وذكرنا انه صالح للاحتجاج والظاهر انه كان عامدا ولهذا قال هلكت وأهلكت وسمى المحترق واخرج ابن ابي شيبة عن سعيد بن المسيب انه جاء الى النبي  صلى الله عليه وسلم  رجل فقال اني افطرت يوما من رمضان فقال تصدق واستغفر وصم يوما مكانه وهو مرسل ويؤيد القضاء الحديث الصحيح وهو قوله  صلى الله عليه وسلم  فدين الله احق ان يقضى ولا ينافى وجوب القضاء على العامد ما اخرجه اهل السنن وغيرهم عن ابي هريرة قال قال رسول الله  صلى الله عليه وسلم  من افطر يوما من</w:t>
      </w:r>
      <w:r>
        <w:rPr>
          <w:sz w:val="36"/>
          <w:sz w:val="36"/>
          <w:szCs w:val="36"/>
          <w:rtl w:val="true"/>
        </w:rPr>
        <w:t xml:space="preserve"> </w:t>
      </w:r>
      <w:r>
        <w:rPr>
          <w:sz w:val="36"/>
          <w:sz w:val="36"/>
          <w:szCs w:val="36"/>
          <w:rtl w:val="true"/>
        </w:rPr>
        <w:t>رمضان من غير رخصة</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sz w:val="36"/>
          <w:szCs w:val="36"/>
        </w:rPr>
      </w:pPr>
      <w:r>
        <w:rPr>
          <w:sz w:val="36"/>
          <w:sz w:val="36"/>
          <w:szCs w:val="36"/>
          <w:rtl w:val="true"/>
        </w:rPr>
        <w:t>لم يجزه صيام الدهر فإن هذا إنما هو بيان لعظم جرمه وغلظ معصيته وانه قد فعل ما لا يمكن تلافيه واما كونه يقضي بنفسه فظاهر لان الوجوب متعلق به فإن مات ولم يقض فقد ثبت في الصحيح حديث من مات وعليه صوم صام عنه وليه واما كونه يكون القضاء في غير واجب الصوم فلكون ذلك الوقت قد تعين صومه لسبب آخر فلا يكون الصوم للقضاء في وقت متعين للأداء وإذا ساغ له الافطار لعذر كا لسفر لم يجز له ان يفعل فيه غير ما رخص فيه لأجله واما كون القضاء في غير واجب الافطار كالعيدين وأيام الشتريق وأيام الحيض والنفاس فالأمر اوضح من شمس النهار والادلة على المنع من الصوم في ذلك ثابتة ثبوتا لا يخفى والتعويل على الشبه الداحضة ليس من دأب اهل الانصاف بل من دأب ارباب التعصب والاعتساف وأما كونه يتحرى في ملتبس الحصر فذلك غاية ما يقدر عليه من عرض له اللبس قوله وندب الولاء اقول لا يخفى ان المطلوب من العبد قضاء ما فات من رمضان بعدد الايام التي افطرها فإذا جاء بها متفرقة فقد فعل ما طلب منه كما لو جاء بها مجتمعة لان كل يوم عبادة مستقلة بنية وإمساك في وقت معين من الفجر الى الغروب فمن قال بوجوب التتابع فقد جاء بصفة زائدة وعليه الدليل الدال على ذلك ولم يأت من الادلة على وجوب التتابع ما تقوم به الحجة بل الادلة التي وردت في عدم وجوب التتابع انهض من الادلة التي استدل بها الموجبون للتابع وان كان الجميع لا تقوم به الحجة نعم اذا جاء بأيام القضاء متتابعة فقد سارع الى التخلص عما عليه وبادر الى امتثال الامر فهو من هذه الحيثية مندوب كما قال المصنف</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sz w:val="36"/>
          <w:szCs w:val="36"/>
        </w:rPr>
      </w:pPr>
      <w:r>
        <w:rPr>
          <w:sz w:val="36"/>
          <w:sz w:val="36"/>
          <w:szCs w:val="36"/>
          <w:rtl w:val="true"/>
        </w:rPr>
        <w:t>قوله فإن حال عليه رمضان لزمته فدية مطلقا اقول لم يثبت عن النبي  صلى الله عليه وسلم  في هذا ما تقوم به الحجة ولا حجة فيما روى عن بعض الصحابة والذي طلبه الله سبحانه ممن افطر رمضان او بعضه هو ان يقضيه حيث قال فعدة من أيام اخر ومن قضى رمضان بعد مضي عام او عامين او اكثر فقد فعل ما اوجبه الله سبحانه وهو العدة من ايام اخر ولم يقيد الله سبحانه هذه العدة بايقاعها في العام الذي فات فيه الصوم ولا اوجب على المتراخي كفارة</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على من افطر لعذر مأيوس او ايس عن قضاء ما افطره كالهم ان يكفر بنصف صاع عن كل يوم ولا يجزى التعجيل ويجب الايصاء بها ويحمل عليه على صوم لا صوموا عني وتنفذ في الاول من رأس المال والا فمن الثلث قوله فصل وعلى من افطر لعذر مأيوس او أيس عن قضاء ما افطره اقول قد ثبت في الصحيحين وغيرهما من حديث سلمة بن الاكوع قال لما نزلت هذه الاية وعلى الذين يطيقونه فدية طعام مسكين كان من اراد ان يفطر يفتدى حتى نزلت الاية التي بعدها فنسختها واخرج احمد وابو داود عن معاذ نحوه وفيه ثم انزل الله تعالى فمن شهد منكم الشهر فليصمه فأثبت الله سبحانه صيامه على المقيم الصحيح ورخص فيه للمريض والمسافر وثبت الاطعام للكبير الذي لا يستطيع الصيام فثبت بهذا ان الاية كانت للتخيير بين الصوم والفدية لكل الناس ثم نسخت وبقي الترخيص للشيخ الكبير الذي لا يستطيع</w:t>
      </w:r>
    </w:p>
    <w:p>
      <w:pPr>
        <w:pStyle w:val="Normal"/>
        <w:bidi w:val="1"/>
        <w:spacing w:lineRule="auto" w:line="480"/>
        <w:ind w:left="0" w:right="0" w:hanging="0"/>
        <w:jc w:val="both"/>
        <w:rPr>
          <w:sz w:val="36"/>
          <w:szCs w:val="36"/>
        </w:rPr>
      </w:pPr>
      <w:r>
        <w:rPr>
          <w:sz w:val="36"/>
          <w:sz w:val="36"/>
          <w:szCs w:val="36"/>
          <w:rtl w:val="true"/>
        </w:rPr>
        <w:t>ص</w:t>
      </w:r>
      <w:r>
        <w:rPr>
          <w:sz w:val="36"/>
          <w:szCs w:val="36"/>
        </w:rPr>
        <w:t>130</w:t>
      </w:r>
    </w:p>
    <w:p>
      <w:pPr>
        <w:pStyle w:val="Normal"/>
        <w:bidi w:val="1"/>
        <w:spacing w:lineRule="auto" w:line="480"/>
        <w:ind w:left="0" w:right="0" w:hanging="0"/>
        <w:jc w:val="both"/>
        <w:rPr>
          <w:sz w:val="36"/>
          <w:szCs w:val="36"/>
        </w:rPr>
      </w:pPr>
      <w:r>
        <w:rPr>
          <w:sz w:val="36"/>
          <w:sz w:val="36"/>
          <w:szCs w:val="36"/>
          <w:rtl w:val="true"/>
        </w:rPr>
        <w:t>الصيام ويجب عليه الفدية ولا يخالف هذا ما روى عن ابن عباس حيث قال إنها ليست منسوخة هي للشيخ الكبير والمرأة الكبيرة لا يستطيعان ان يصوما فيطعمان مكان كل يوم مسكينا اخرجه عنه البخاري لأنه قد جعلها للشيخ الكبير والشيخة وأما قوله لم تنسخ فغير صحيح فإن الله سبحانه قال وعلى الذين يطيقونه فدية طعام مسكين ولم يقل وعلى الذين لا يطيقونه واخرج الدارقطني والحاكم وصححاه عن ابن عباس انه قال رخص للشيخ الكبير ان يفطر ويطعم كل يوم مسكينا فلا وجه لقول من قال ان الكبير الذي لا يقدر على الصوم لا فدية عليه واما قوله ان يكفر بنصف</w:t>
      </w:r>
      <w:r>
        <w:rPr>
          <w:sz w:val="36"/>
          <w:sz w:val="36"/>
          <w:szCs w:val="36"/>
          <w:rtl w:val="true"/>
        </w:rPr>
        <w:t xml:space="preserve"> </w:t>
      </w:r>
      <w:r>
        <w:rPr>
          <w:sz w:val="36"/>
          <w:sz w:val="36"/>
          <w:szCs w:val="36"/>
          <w:rtl w:val="true"/>
        </w:rPr>
        <w:t>صاع من أي قوت عن كل يوم فالاولى ما روى عن الصحابة من ان الكفارة إطعام مسكين لان ذلك في حكم التفسير للآية وقولهم مقدم على قول غيرهم في تفسير الكتاب العزيز ولا ينافي هذا ما ورد في حديث كعب بن عجرة في الصحيحين مرفوعا انه يصوم ثلاثة ايام او يطعم ستة مساكين لكل مسكين نصف صاع فإن هذا في كفارة الاذى وأما ما ذكره من عدم إجزاء التعجيل فصحيح لعدم وجود السبب وهكذا ما ذكره من وجوب الايصاء لأنه قد لزمه دين لله ودين الله احق ان يقضى قوله ويحمل عليه على صوم لا صوموا عني</w:t>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sz w:val="36"/>
          <w:szCs w:val="36"/>
        </w:rPr>
      </w:pPr>
      <w:r>
        <w:rPr>
          <w:sz w:val="36"/>
          <w:sz w:val="36"/>
          <w:szCs w:val="36"/>
          <w:rtl w:val="true"/>
        </w:rPr>
        <w:t>اقول ظاهر الادلة الصحيحية ان الولي مأمور بالصوم عن الميت اذا مات وعليه صوم كما في حديث عائشة في الصحيحين وغيرهما مرفوعا من مات وعليه صوم صام عنه وليه وفي الصحيحين من حديث ابن عباس ان امرأة قالت يا رسول الله ان امي ماتت وعليها صوم نذر فأصوم عنها فقال أرأيت لو كان على امك دين فقضيته اكان ذلك يودى ذلك عنها قالت نعم قال فصومي عن امك واخرج مسلم نحوه عن بريدة مرفوعا وقد ذهب الجمهور الى انه لا يجب الصوم على الولي وبعضهم قال لا يصح والسنة ترد عليهم اما اذا اوصى الميت بأن يكفر عنه من ماله فربما يقال انه قد اختار ذلك</w:t>
      </w:r>
      <w:r>
        <w:rPr>
          <w:sz w:val="36"/>
          <w:sz w:val="36"/>
          <w:szCs w:val="36"/>
          <w:rtl w:val="true"/>
        </w:rPr>
        <w:t xml:space="preserve"> </w:t>
      </w:r>
      <w:r>
        <w:rPr>
          <w:sz w:val="36"/>
          <w:sz w:val="36"/>
          <w:szCs w:val="36"/>
          <w:rtl w:val="true"/>
        </w:rPr>
        <w:t>لنفسه وارتفع الوجوب عن الولي ويحمل على هذا حديث ابن عمر عندالترمذي وابن ماجه من مات وعليه صوم فليطعم عنه مكان كل يوم مسكينا على ضعف في إسناد هذا الحديث فإن فيه عمر بن موسى بن وجيه وهو ضعيف جدا والراوي ابراهيم بن نافع وهو ايضا ضعيف وقال الترمذي الصحيح انه عن ابن عمر موقوفا وكذا قال الدارقطني والبيهقي واما ما ذكره من الفرق ما بين ما يخرج من رأس المال ومن الثلث فلا وجه له بل هو مجرد رأي ولا يعلول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شروط النذر بالصوم ما سيأتي وان لا يعلق بواجب الصوم الا ان يريد غير ما وجب فيه ولا الافطار الا العيدين والشتريق فيصوم غيرها قدرها وما تعين ما هو فيه اتمه ان أمكن والا قضى ما يصح منه فيه الانشاء وما تعين لسببين فعن الاول إن ترتبا وإلا فمخير ولا شيء للآخر ان</w:t>
      </w:r>
      <w:r>
        <w:rPr>
          <w:sz w:val="36"/>
          <w:sz w:val="36"/>
          <w:szCs w:val="36"/>
          <w:rtl w:val="true"/>
        </w:rPr>
        <w:t xml:space="preserve"> </w:t>
      </w:r>
      <w:r>
        <w:rPr>
          <w:sz w:val="36"/>
          <w:sz w:val="36"/>
          <w:szCs w:val="36"/>
          <w:rtl w:val="true"/>
        </w:rPr>
        <w:t>عينه لهما كالمال قوله وشروط النذر بالصوم منها ما سيأتي وان لايعلق بواجب الصوم والافطار أقول هذا صحيح لأنه إذا نذر بصوم رمضان لسبب آخر أو يصوم العيدين وأيام التشريف فقد نذر بمعصية الله وبمالا يملك لأنه قد صار الصوم والافطار في ذلك لله بسبب آخر وقد صح عنه  صلى الله عليه وسلم  انه قال لا نذر في مصعية الله ولا فيما لا يملك العبد واذا ورد دليل على وجوب الكفارة على مثل هذا النذر فعلى بابه ولا ينافى ذلك عدم صحة النذر به وأما إذا اراد غير ما وجب فيه الصوم والافطار كأن ينذر بصوم اليوم الذي يقدم فيه غائبه فيقدم في رمضان او في أيام العيدين والشتريق فقد كان القدوم في يوم لا يجوز فيه الصوم عن النذر فسقط الاداء وإذا سقط لم يجب القضاء الا بدليل يدل على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pPr>
      <w:r>
        <w:rPr>
          <w:sz w:val="36"/>
          <w:sz w:val="36"/>
          <w:szCs w:val="36"/>
          <w:rtl w:val="true"/>
        </w:rPr>
        <w:t>وبما ذكرناه تعرف انه لا وجه لقول المصنف الا العيدين وأيام الشتريق فيصوم غيرهما قدرها واما قوله ومتى تعين ما هو فيه اتمة فهذا صحيح فإنه اذا قدم وهو صائم على القول بعدم وجوب تبييت النية اتمه بنية النذر وأما اذا كان قد افطر فلا يجب القضاء الا بدليل لأنه لم يجب عليه الاداء وأما قوله وما تعين لسببين فعن الاول فصحيح لانه قد صار بتقديمه اولى مما تأخر عنه ومع عدم التقدم نحو ان يقول نذرت بصوم اليوم الفلاني ان قدم فيه الغائب وبصومه ان شفى الله المريض فليس عليه الا صوم ذلك اليوم للسببين جميعا لأنه بصومه قد وفى بالنذرين جمي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ب الولاء الا لتعيين كشهر كذا فيكون كرمضان اداء وقضاء اونية فيستأنف ان فرق لعذر ولو مرجوا زال ان تعذر الوصال فيبنى لا بتخلل واجب الافطار فيستأنف غالبا ولا تكرار الا لتأبيد ونحوه فإن التبس المؤيد صام ما تعين صومه اداء او قضاء قيل ثم يقهقر اليه ويستمر كذلك قوله فصل ولا يجب الولاء الا لتعيين الخ اقول هذا امر قد اوجبه على نفسه فوجب الوفاء بما نذر وأما في القضاء فقد قدمنا انه يجوز تفريق قضاء رمضان فتفيق قضاء النذر بالاولى وهكذا اذا نوى ان يتابع ما نذر به من الصوم فقد لزمه بالنية لانها المؤثرة فإذا فعل الصوم</w:t>
      </w:r>
      <w:r>
        <w:rPr>
          <w:sz w:val="36"/>
          <w:sz w:val="36"/>
          <w:szCs w:val="36"/>
          <w:rtl w:val="true"/>
        </w:rPr>
        <w:t xml:space="preserve"> </w:t>
      </w:r>
      <w:r>
        <w:rPr>
          <w:sz w:val="36"/>
          <w:sz w:val="36"/>
          <w:szCs w:val="36"/>
          <w:rtl w:val="true"/>
        </w:rPr>
        <w:t>مفرقا فلم يفعل النذر الذي نذر به ويتسأنف حتى يفى بنذره واما مع العذر فلا شك انه مسوغ لا يجب معه الاستئناف وهكذا تخلل واجب الصوم والافطار له حكم العذر فلا يستأنف وبما ذكرناه يعرف الكلام على بقية هذا الفص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134</w:t>
      </w:r>
    </w:p>
    <w:p>
      <w:pPr>
        <w:pStyle w:val="Normal"/>
        <w:bidi w:val="1"/>
        <w:spacing w:lineRule="auto" w:line="480"/>
        <w:ind w:left="0" w:right="0" w:hanging="0"/>
        <w:jc w:val="both"/>
        <w:rPr>
          <w:b/>
          <w:b/>
          <w:bCs/>
          <w:sz w:val="36"/>
          <w:szCs w:val="36"/>
        </w:rPr>
      </w:pPr>
      <w:r>
        <w:rPr>
          <w:b/>
          <w:b/>
          <w:bCs/>
          <w:sz w:val="36"/>
          <w:sz w:val="36"/>
          <w:szCs w:val="36"/>
          <w:rtl w:val="true"/>
        </w:rPr>
        <w:t xml:space="preserve">باب الاعتكاف </w:t>
      </w:r>
    </w:p>
    <w:p>
      <w:pPr>
        <w:pStyle w:val="Normal"/>
        <w:bidi w:val="1"/>
        <w:spacing w:lineRule="auto" w:line="480"/>
        <w:ind w:left="0" w:right="0" w:hanging="0"/>
        <w:jc w:val="both"/>
        <w:rPr>
          <w:sz w:val="36"/>
          <w:szCs w:val="36"/>
        </w:rPr>
      </w:pPr>
      <w:r>
        <w:rPr>
          <w:sz w:val="36"/>
          <w:sz w:val="36"/>
          <w:szCs w:val="36"/>
          <w:rtl w:val="true"/>
        </w:rPr>
        <w:t>وشروطه النية والصوم واللبث في أي مسجد او مسجدين متقاربين واقله يوم وترك الوطء والايام في نذره تتبع الليالي والعكس الا الفرد ويصح استثناء جميع الليالي من الايام لا العكس الا البعض ويتابع من نذر شهرا او نحوه ومطلق التعريف للعموم ويجب قضاء معين فات والايصاء به وهو من الثلث وللزوج والسيد ان يمنعا ما لم يأذنا فيبقى ما قد اوجب في الذمة وان يرجعا قبل الايجاب قوله باب الاعتكاف وشورطه النية اقول قد اصاب المصنف رحمه الله هنا حيث جعل النية شرطا فإن الادلة الدالة عليها تفيد انه يؤثر عدمها في عدم الفعل الذي شرعت فيه وما كان كذلك فهو شرط لا فرض قوله والصوم اقول من ادعى ان الصوم شرط لصحة الاعتكاف فالدليل عليه لانه اثبت شرطا متنازعا فيه والوقوف في موقف المنع والقيام في مقام عدم التسليم يكفي من لم يقل بالشرطية ولم يصح في اشتراطه شيء عن رسول الله  صلى الله عليه وسلم  وما قيل انه مرفوع لم يصح وما كان موقوفا على بعض الصحابة فلا حجة فيه فإن تبرع من لم يقل بالشرطية بالدليل فله ان يقول صح عن رسول الله  صلى الله عليه وسلم  في الصحيحين وغيرهما انه اعتكف في غير رمضان وثبت في الصحيحين</w:t>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sz w:val="36"/>
          <w:szCs w:val="36"/>
        </w:rPr>
      </w:pPr>
      <w:r>
        <w:rPr>
          <w:sz w:val="36"/>
          <w:sz w:val="36"/>
          <w:szCs w:val="36"/>
          <w:rtl w:val="true"/>
        </w:rPr>
        <w:t>وغيرهما ان عمر بن الخطاب قال يا رسول الله اني نذرت في الجاهلية ان اعتكف ليلة في المسجد الحرام فقال  صلى الله عليه وسلم  اوف بنذرك ولم يرو من وجه صحيح يصح العمل به انه  صلى الله عليه وسلم  صام ايام اعتكافه في شوال ولا صح انه امر عمر بالصوم واما ما اخرجه ابو</w:t>
      </w:r>
      <w:r>
        <w:rPr>
          <w:sz w:val="36"/>
          <w:sz w:val="36"/>
          <w:szCs w:val="36"/>
          <w:rtl w:val="true"/>
        </w:rPr>
        <w:t xml:space="preserve"> </w:t>
      </w:r>
      <w:r>
        <w:rPr>
          <w:sz w:val="36"/>
          <w:sz w:val="36"/>
          <w:szCs w:val="36"/>
          <w:rtl w:val="true"/>
        </w:rPr>
        <w:t>داود عن عائشة انها قالت السنة على المعتكف الا يعود مريضا ولا يشهد جنازة ولا يمس امرأة ولا يباشرها ولا يخرج لحاجة الا لما لا بد منه ولا اعتكاف الا بصوم ولا اعتكاف الا في مسجد جامع فقد اخرجه في الموطأ والنسائي وليست فيه قالت السنة قال ابو داود غير عبدالرحمن</w:t>
      </w:r>
      <w:r>
        <w:rPr>
          <w:sz w:val="36"/>
          <w:sz w:val="36"/>
          <w:szCs w:val="36"/>
          <w:rtl w:val="true"/>
        </w:rPr>
        <w:t xml:space="preserve"> </w:t>
      </w:r>
      <w:r>
        <w:rPr>
          <w:sz w:val="36"/>
          <w:sz w:val="36"/>
          <w:szCs w:val="36"/>
          <w:rtl w:val="true"/>
        </w:rPr>
        <w:t>بن اسحاق ولا يقول فيه قالت السنة وجزم الدارقطني بأن القدر المرفوع من حديث عائشة قولها لا يخرج وما عداه ممن دونها وكذلك قال البيهقي كما ذكره ابن كثير في الارشاد وأما ما اخرجه الحاكم عن ابن عباس مرفوعا وقال صحيح على شرط مسلم انه لا اعتكاف الا بصوم فقد صحح الدارقطني والبيهقي وابن حجر انه موقوف على ابن عباس وايضا قد اخرج الحاكم عن ابن عباس مرفوعا وصححه انه قال  صلى الله عليه وسلم  ليس على المعتكف صيام ورجح الدارقطني والبيهقي وقفه على ابن عباس فتعارضت الرواية عن ابن عباس كما ترى ولا حجة في 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136</w:t>
      </w:r>
    </w:p>
    <w:p>
      <w:pPr>
        <w:pStyle w:val="Normal"/>
        <w:bidi w:val="1"/>
        <w:spacing w:lineRule="auto" w:line="480"/>
        <w:ind w:left="0" w:right="0" w:hanging="0"/>
        <w:jc w:val="both"/>
        <w:rPr>
          <w:sz w:val="36"/>
          <w:szCs w:val="36"/>
        </w:rPr>
      </w:pPr>
      <w:r>
        <w:rPr>
          <w:sz w:val="36"/>
          <w:sz w:val="36"/>
          <w:szCs w:val="36"/>
          <w:rtl w:val="true"/>
        </w:rPr>
        <w:t>قوله واللبث في مسجد او مسجدين متقاربين اقول مفهوم الاعتكاف الشرعي هو اللبث في المسجد فلا توجد هذه الماهية الا بذلك والا لزم ان يكون الاعتكاف في الدور والاسواق والصحراء صحيحا واللازم باطل بالاجماع فالملزوم مثله ومعلم الشرائع  صلى الله عليه وسلم  الذي جاء بمشروعية الاعتكاف لم يفعله الا في المسجد ولم يشرعه لأمته الا في المساجد وهذا القدر يكفى ومن ادعى انها توجد ماهية الاعتكاف الشرعية في غير مسجد فالدليل عليه وإذا عرفت هذا لم تحتج الى الاستدلال بما روى انه لا اعتكاف الا في مسجد او لا اعتكاف الا في مسجد جماعة ولا للاحتجاج يقول سبحانه وأنتم عاكفون في المساجد قوله واقله يوم اقول لم يأتنا عن الشارع في تقدير مدة الاعتكاف شيء يصلح للتمسك به واللبث في المسجد والبقاء فيه يصدق على اليوم وبعضه بل وعلى الساعة اذا صحب ذلك نية الاعتكاف واما حديث من اعتكف فواق ناقة فكأنما اعتق نسمة من ولد إسماعيل فلم يثبت من وجه يصلح للاستدلال به قل في البدر المنير هذا حديث غريب لا أعرفه بعد البحث الشديد عنه قوله وترك الوطء اقول قد دل على هذا الكتاب العزيز قال الله تعالى ولا تباشروهن وانتم عاكفون في المساجد ودل عليه إجماع الامة فدل ذلك على ان الوطء لا يجامع الاعتكاف وان عدم الترك وهو فعل الوطء يؤثر عدمه في عدم الاعتكاف فكان شرطا من هذه الحيثية</w:t>
      </w:r>
    </w:p>
    <w:p>
      <w:pPr>
        <w:pStyle w:val="Normal"/>
        <w:bidi w:val="1"/>
        <w:spacing w:lineRule="auto" w:line="480"/>
        <w:ind w:left="0" w:right="0" w:hanging="0"/>
        <w:jc w:val="both"/>
        <w:rPr>
          <w:sz w:val="36"/>
          <w:szCs w:val="36"/>
        </w:rPr>
      </w:pPr>
      <w:r>
        <w:rPr>
          <w:sz w:val="36"/>
          <w:sz w:val="36"/>
          <w:szCs w:val="36"/>
          <w:rtl w:val="true"/>
        </w:rPr>
        <w:t>ص</w:t>
      </w:r>
      <w:r>
        <w:rPr>
          <w:sz w:val="36"/>
          <w:szCs w:val="36"/>
        </w:rPr>
        <w:t>137</w:t>
      </w:r>
    </w:p>
    <w:p>
      <w:pPr>
        <w:pStyle w:val="Normal"/>
        <w:bidi w:val="1"/>
        <w:spacing w:lineRule="auto" w:line="480"/>
        <w:ind w:left="0" w:right="0" w:hanging="0"/>
        <w:jc w:val="both"/>
        <w:rPr>
          <w:sz w:val="36"/>
          <w:szCs w:val="36"/>
        </w:rPr>
      </w:pPr>
      <w:r>
        <w:rPr>
          <w:sz w:val="36"/>
          <w:sz w:val="36"/>
          <w:szCs w:val="36"/>
          <w:rtl w:val="true"/>
        </w:rPr>
        <w:t>واما قول المصنف والايام في نذره تتبع الليالي والعكس ويصح استثناء جميع الليالي من الايام لا العكس الا البعض فمبنى على ما ذكره من اشتراط الصوم ومن ان اقل الاعتكاف يوم وقد عرفت ما هو الحق واما قوله ويتابع من نذر شهرا او نحوه فلا بد ان يكون ناويا للتتابع لأنه لو أراد الاعتكاف عدد أيام الشهر مع التفريق صح ذلك ويعتكف ثلاثين يوما من اشهر وهكذا قوله ومطلق التعريف للعموم لا بد من ان يريد به ذلك لأن معاني التعريف مختلفة ولا مانع من ان يريد بالمعرف غير العموم بل الاصل في التعريف العهد كما صرح بذلك المحقق الرضى وكلام اهل الاصول والبيان في ذلك معروف واما قوله ويجب قضاء معين فات فهذا يحتاج الى دليل وقد قدمنا في صوم النذر ما يكفي وهكذا وجوب الايصاء بما فات مبنى على انه قد لزم وتعين بالنذر ووجب قضاؤه وذلك ممنوع واما كونه من الثلث فمبني على الرأي الذي قدمنا الاشارة اليه واما</w:t>
      </w:r>
      <w:r>
        <w:rPr>
          <w:sz w:val="36"/>
          <w:sz w:val="36"/>
          <w:szCs w:val="36"/>
          <w:rtl w:val="true"/>
        </w:rPr>
        <w:t xml:space="preserve"> </w:t>
      </w:r>
      <w:r>
        <w:rPr>
          <w:sz w:val="36"/>
          <w:sz w:val="36"/>
          <w:szCs w:val="36"/>
          <w:rtl w:val="true"/>
        </w:rPr>
        <w:t>كون للزوج والسيد المنع من هذه الطاعة فذلك صحيح للأدلة الدالة على طاعة الزوج والسيد عموما وخصوصا ولا وجوب ها هنا عليهما حتى يقال ليس للزوج والسيد المنع من الواجب بل هما اختارا الدخول في ذلك بأنفسهما وهما مخاطبان بما هو اهم منه</w:t>
      </w:r>
    </w:p>
    <w:p>
      <w:pPr>
        <w:pStyle w:val="Normal"/>
        <w:bidi w:val="1"/>
        <w:spacing w:lineRule="auto" w:line="480"/>
        <w:ind w:left="0" w:right="0" w:hanging="0"/>
        <w:jc w:val="both"/>
        <w:rPr>
          <w:sz w:val="36"/>
          <w:szCs w:val="36"/>
        </w:rPr>
      </w:pPr>
      <w:r>
        <w:rPr>
          <w:sz w:val="36"/>
          <w:sz w:val="36"/>
          <w:szCs w:val="36"/>
          <w:rtl w:val="true"/>
        </w:rPr>
        <w:t>ص</w:t>
      </w:r>
      <w:r>
        <w:rPr>
          <w:sz w:val="36"/>
          <w:szCs w:val="36"/>
        </w:rPr>
        <w:t>138</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فسده الوطء او الامناء كما مر وفسادالصوم والخروج من المسجد لا لواجب او مندوب او حاجة في الاقل من وسوط النهار ولا يقعد ان كفى القيام حسب المعتاد ويرجع من غير مسجد فورا وإلا بطل ومن حاضت خرجت وبنت متى طهرت وندب فيه ملازمة الذكر قوله فصل ويفسده الوطء والامناء لشهوة كما مر اقول اما الوطء فقد تقدم واما الامناء فإن كان عن مباشرة فله حكم الوطء لدخوله تحت قوله ولا تباشروهن وأنتم عاكفون في المساجد وإلا فلا وجه لاقتضائه الفساد وأما قوله وفسادالصوم فمبني على ما تقدم من انه لا اعتكاف الا بصوم قوله والخروج من المسجد الخ اقول قد ثبت في الصحيحين وغيرهما من حديث عائشة ان النبي  صلى الله عليه وسلم  كان لا يدخل البيت الا لحاجة الانسان إذا كان معتكفا فهذا يفيد انه لا يجوز الخروج من المسجد الا لحاجة الانسان لا لغيرها من القرب ويؤيد ذلك ما اخرجه ابو داود من حديث عائشة قالت كان النبي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39</w:t>
      </w:r>
    </w:p>
    <w:p>
      <w:pPr>
        <w:pStyle w:val="Normal"/>
        <w:bidi w:val="1"/>
        <w:spacing w:lineRule="auto" w:line="480"/>
        <w:ind w:left="0" w:right="0" w:hanging="0"/>
        <w:jc w:val="both"/>
        <w:rPr>
          <w:sz w:val="36"/>
          <w:szCs w:val="36"/>
        </w:rPr>
      </w:pPr>
      <w:r>
        <w:rPr>
          <w:sz w:val="36"/>
          <w:sz w:val="36"/>
          <w:szCs w:val="36"/>
          <w:rtl w:val="true"/>
        </w:rPr>
        <w:t>يمر بالمريض وهو معتكف فيمر كما هو ولا يعرج يسال عنه ولكن في إسناده ليث ابن ابي سليم وقداخرجه مسلم وغيره عن عائشة من فعلها قال ابن حجر والصحيح عن عائشة من فعلها في الصحيحين وغيرهما عنها قالت ان كنت لأدخل البيت للحاجة والمريض فيه فما اسأل عنه الا وأنا مارة وقد ثبت في الصحيحين وغيرهما عن صفية قالت كان رسول الله  صلى الله عليه وسلم  معتكفا فأتيته لأزوره ليلا فحدثته ثم قمت لانقلب فقام معي ليقلبني وكان مسكنها في دار اسامة بن زيد واخرج ابو داود عن عائشة انها قالت السنة على المعتكف الا يعود مريضا ولا يشهد جنازة ولا</w:t>
      </w:r>
      <w:r>
        <w:rPr>
          <w:sz w:val="36"/>
          <w:sz w:val="36"/>
          <w:szCs w:val="36"/>
          <w:rtl w:val="true"/>
        </w:rPr>
        <w:t xml:space="preserve"> </w:t>
      </w:r>
      <w:r>
        <w:rPr>
          <w:sz w:val="36"/>
          <w:sz w:val="36"/>
          <w:szCs w:val="36"/>
          <w:rtl w:val="true"/>
        </w:rPr>
        <w:t>يمس امرأة ولا يباشرها ولا يخرج لحاجة الا لما بدمنه وقد قدمنا ان النسائي اخرجه بدون قوله من السنة وكذلك مالك في الموطأ وجزم الدارقطني بأن القدر الذي من حديث عائشة قولها لا يخرج وما عداه ممن دونه والحاصل انه يجوز الخروج لحاجة الانسان ولما لا بد منه كما فعله</w:t>
      </w:r>
      <w:r>
        <w:rPr>
          <w:sz w:val="36"/>
          <w:sz w:val="36"/>
          <w:szCs w:val="36"/>
          <w:rtl w:val="true"/>
        </w:rPr>
        <w:t xml:space="preserve">  </w:t>
      </w:r>
      <w:r>
        <w:rPr>
          <w:sz w:val="36"/>
          <w:sz w:val="36"/>
          <w:szCs w:val="36"/>
          <w:rtl w:val="true"/>
        </w:rPr>
        <w:t>صلى الله عليه وسلم  من خروجه مع صفية وهذا الخروج للحاجة لا يختص بوقت دون وقت بل يجوز في الليل والنهار في اوله وآخره ووسطه واما كونه لا يقعد ان كفى القيام فذلك صحيح لأن الحاجة اذا قضيت من قيام كان القعود لغير حاجة وقد تقرر ان الخروج لا يكون الا لحاجة واما</w:t>
      </w:r>
      <w:r>
        <w:rPr>
          <w:sz w:val="36"/>
          <w:sz w:val="36"/>
          <w:szCs w:val="36"/>
          <w:rtl w:val="true"/>
        </w:rPr>
        <w:t xml:space="preserve"> </w:t>
      </w:r>
      <w:r>
        <w:rPr>
          <w:sz w:val="36"/>
          <w:sz w:val="36"/>
          <w:szCs w:val="36"/>
          <w:rtl w:val="true"/>
        </w:rPr>
        <w:t>كونه يرجع من غير مسجد فورا فصواب لأن التراخي خارج عن قدر الحاجة المتنوعة وأما كونه يبطل الاعتكاف فغير مسلم فإن الاعتكاف الاول قد صح ولا يعود عليه التراخي بالبطلان لما عرفناك ان الاعتكاف يصح في الوقت اليسير واذا عاد الى المسجد عاد له حكم الاعتكاف</w:t>
      </w:r>
    </w:p>
    <w:p>
      <w:pPr>
        <w:pStyle w:val="Normal"/>
        <w:bidi w:val="1"/>
        <w:spacing w:lineRule="auto" w:line="480"/>
        <w:ind w:left="0" w:right="0" w:hanging="0"/>
        <w:jc w:val="both"/>
        <w:rPr>
          <w:sz w:val="36"/>
          <w:szCs w:val="36"/>
        </w:rPr>
      </w:pPr>
      <w:r>
        <w:rPr>
          <w:sz w:val="36"/>
          <w:sz w:val="36"/>
          <w:szCs w:val="36"/>
          <w:rtl w:val="true"/>
        </w:rPr>
        <w:t>ص</w:t>
      </w:r>
      <w:r>
        <w:rPr>
          <w:sz w:val="36"/>
          <w:szCs w:val="36"/>
        </w:rPr>
        <w:t>140</w:t>
      </w:r>
    </w:p>
    <w:p>
      <w:pPr>
        <w:pStyle w:val="Normal"/>
        <w:bidi w:val="1"/>
        <w:spacing w:lineRule="auto" w:line="480"/>
        <w:ind w:left="0" w:right="0" w:hanging="0"/>
        <w:jc w:val="both"/>
        <w:rPr/>
      </w:pPr>
      <w:r>
        <w:rPr>
          <w:sz w:val="36"/>
          <w:sz w:val="36"/>
          <w:szCs w:val="36"/>
          <w:rtl w:val="true"/>
        </w:rPr>
        <w:t>واما كون الحائض تخرج من المسجد فللأدلة الداله على منعها منه واما المستحاضة فهي في غير وقت الحيض كمن ليست بحائض فلهذا ثبت من حديث عائشة في البخاري انها اعتكفت مع النبي  صلى الله عليه وسلم  بعض نسائه وهي مستحاضة ترى الدم فربما وضعت الطشت تحتها من الدم وأما كونه يندب في الاعتكاف ملازمة الذكر فلكون هذا المعتكف قد فرغ نفسه لعبادة الله في المساجد فينبغي له ان يشتغل بما فيه قربة وطاعة من صلاة وذكر وتلاوة وتفكر واعتبار فقد صار هذا الوقت من هذه الحيثية اخص بذلك من سائر الاوقات وان كان ذلك مندوبا في جميع الاوق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ندب صوم غير العيدين والتشريق لمن لا يضعف به عن واجب سيما رجب وشعبان وأيام البيض وأربعاء بين خميسين والاثنين والخميس وستة عقيب الفطر وعرفة وعاشوراء ويكره تعمدالجمعة والمتطوع امير نفسه لا القاضي فيأثم الا لعذر وتلتمس ليلة القدر في تسع عشرة وفي الافراد بعدالعشرين من رمضان</w:t>
      </w:r>
    </w:p>
    <w:p>
      <w:pPr>
        <w:pStyle w:val="Normal"/>
        <w:bidi w:val="1"/>
        <w:spacing w:lineRule="auto" w:line="480"/>
        <w:ind w:left="0" w:right="0" w:hanging="0"/>
        <w:jc w:val="both"/>
        <w:rPr>
          <w:sz w:val="36"/>
          <w:szCs w:val="36"/>
        </w:rPr>
      </w:pPr>
      <w:r>
        <w:rPr>
          <w:sz w:val="36"/>
          <w:sz w:val="36"/>
          <w:szCs w:val="36"/>
          <w:rtl w:val="true"/>
        </w:rPr>
        <w:t>ص</w:t>
      </w:r>
      <w:r>
        <w:rPr>
          <w:sz w:val="36"/>
          <w:szCs w:val="36"/>
        </w:rPr>
        <w:t>14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وندب صوم الدهر الخ اقول حديث لا صام من صام الابد في الصحيحين من حديث عبدالله ابن عمرو بن العاص وكذلك حديث ابي قتادة عند مسلم وغيره قال قيل يا رسول الله كيف بمن صام الدهر قال لا صام ولا أفطر او لم يصم ولم يفطر معناهما انه لما خالف الهدى النبوي الذي رغب فيه </w:t>
      </w:r>
      <w:r>
        <w:rPr>
          <w:sz w:val="36"/>
          <w:sz w:val="36"/>
          <w:szCs w:val="36"/>
          <w:rtl w:val="true"/>
        </w:rPr>
        <w:t xml:space="preserve"> </w:t>
      </w:r>
      <w:r>
        <w:rPr>
          <w:sz w:val="36"/>
          <w:sz w:val="36"/>
          <w:szCs w:val="36"/>
          <w:rtl w:val="true"/>
        </w:rPr>
        <w:t>صلى الله عليه وسلم  كان بمنزلة من لم يصم صوما مشروعا يؤجر عليه ولا أفطر فطرا ينتفع به ويؤيد ان هذا المعنى هو المراد ان رسول الله  صلى الله عليه وسلم  قال لعبدا لله بن عمرو وقد كان اراد ان يصوم الدهر فقال صم من كل شهر ثلاثة أيام فقال إني اقوى من ذلك فلم يزل يرفعني حتى قال صم يوما وأفطر يوما فإنه افضل الصيام وهو صوم اخي داود هكذا في الصحيحين وغيرهما من حديثه وقد ثبت انه  صلى الله عليه وسلم  قال للثلاثة الذين قال احدهم انه يصوم ولا يفطر وقال الثاني انه يقوم الليل ولا ينام وقال الثالث إنه لا ياتي النساء فقال  صلى الله عليه وسلم  اما انا فأصوم وأفطر وأقوم وأنام وآتي النساء فمن رغب عن سنتي فليس مني فهذا الحديث الصحيح يدل على ان صيام الدهر من الرغوب عن سنة رسول الله  صلى الله عليه وسلم  فاستحق فاعله ما رتبه عليه من الوعيد فمن رغب عن سنتي فليس مني</w:t>
      </w:r>
    </w:p>
    <w:p>
      <w:pPr>
        <w:pStyle w:val="Normal"/>
        <w:bidi w:val="1"/>
        <w:spacing w:lineRule="auto" w:line="480"/>
        <w:ind w:left="0" w:right="0" w:hanging="0"/>
        <w:jc w:val="both"/>
        <w:rPr>
          <w:sz w:val="36"/>
          <w:szCs w:val="36"/>
        </w:rPr>
      </w:pPr>
      <w:r>
        <w:rPr>
          <w:sz w:val="36"/>
          <w:sz w:val="36"/>
          <w:szCs w:val="36"/>
          <w:rtl w:val="true"/>
        </w:rPr>
        <w:t>ص</w:t>
      </w:r>
      <w:r>
        <w:rPr>
          <w:sz w:val="36"/>
          <w:szCs w:val="36"/>
        </w:rPr>
        <w:t>142</w:t>
      </w:r>
    </w:p>
    <w:p>
      <w:pPr>
        <w:pStyle w:val="Normal"/>
        <w:bidi w:val="1"/>
        <w:spacing w:lineRule="auto" w:line="480"/>
        <w:ind w:left="0" w:right="0" w:hanging="0"/>
        <w:jc w:val="both"/>
        <w:rPr>
          <w:sz w:val="36"/>
          <w:szCs w:val="36"/>
        </w:rPr>
      </w:pPr>
      <w:r>
        <w:rPr>
          <w:sz w:val="36"/>
          <w:sz w:val="36"/>
          <w:szCs w:val="36"/>
          <w:rtl w:val="true"/>
        </w:rPr>
        <w:t>وقد اخرج احمد وابو داود وابن ماجه ان النبي  صلى الله عليه وسلم  قال للرجل الذي اخبره انه يصوم الدهر من امرك ان تعذب نفسك ولا ينافي هذا ما ورد في صوم ايام البيض ان صيامها كصيام الدهر وكذلك ما ورد فيمن صام رمضان واتبعه ستا من شوال انه كمن صام الدهر لأن التشبيه لا يقتضي جواز المشبه به فضلا عن استحبابه وإنما المراد حصول الثواب على تقدير مشروعية صيام ثلاثمائة وستين يوما ومن المعلوم ان المكلف لا يجوز له صيام كل السنة فلا يدل التشبيه على افضلية المشبه به من كل وجه ومع هذا فقد ورد الوعيد على صوم الدهر فأخرج احمد وابن حبان وابن خزيمة وابن ابي شيبة والبيهقي عن ابي موسى عن النبي  صلى الله عليه وسلم  قال من صام الدهر ضيقت عليه جهنم هكذا وقبض كفه ولفظ ابن حبان ضيقت عليه جهنم هكذا وعقد تسعين واخرجه ايضا البزار والطبراني قال في مجمع الزوائد ورجاله رجال الصحيح فهذا وعيد ظاهر وتأويله بما يخالف هذا المعنى تعسف وتكلف والعجب ذهاب الجمهور الى استحبابه كما حكاه عنهم ابن حجر في الفتح وهو مخالف للهدى النبوي وهو ايضا امر لم يكن عليه امر رسول الله  صلى الله عليه وسلم  وقد قال  صلى الله عليه وسلم  فيما صح عنه في الصحيحين وغيرهما كل امر</w:t>
      </w:r>
    </w:p>
    <w:p>
      <w:pPr>
        <w:pStyle w:val="Normal"/>
        <w:bidi w:val="1"/>
        <w:spacing w:lineRule="auto" w:line="480"/>
        <w:ind w:left="0" w:right="0" w:hanging="0"/>
        <w:jc w:val="both"/>
        <w:rPr>
          <w:sz w:val="36"/>
          <w:szCs w:val="36"/>
        </w:rPr>
      </w:pPr>
      <w:r>
        <w:rPr>
          <w:sz w:val="36"/>
          <w:sz w:val="36"/>
          <w:szCs w:val="36"/>
          <w:rtl w:val="true"/>
        </w:rPr>
        <w:t>ص</w:t>
      </w:r>
      <w:r>
        <w:rPr>
          <w:sz w:val="36"/>
          <w:szCs w:val="36"/>
        </w:rPr>
        <w:t>143</w:t>
      </w:r>
    </w:p>
    <w:p>
      <w:pPr>
        <w:pStyle w:val="Normal"/>
        <w:bidi w:val="1"/>
        <w:spacing w:lineRule="auto" w:line="480"/>
        <w:ind w:left="0" w:right="0" w:hanging="0"/>
        <w:jc w:val="both"/>
        <w:rPr>
          <w:sz w:val="36"/>
          <w:szCs w:val="36"/>
        </w:rPr>
      </w:pPr>
      <w:r>
        <w:rPr>
          <w:sz w:val="36"/>
          <w:sz w:val="36"/>
          <w:szCs w:val="36"/>
          <w:rtl w:val="true"/>
        </w:rPr>
        <w:t xml:space="preserve">ليس عليه امرنا فهو رد وهو ايضا من الرغوب عن سنة رسول الله  صلى الله عليه وسلم  ومن رغب عن سنته فليس منه وهو ايضا من التعسير والتشديد المخالف لما استقرت عليه هذه الشريعة المطهرة قال الله سبحانه يريد الله بكم اليسر ولا يريد بك العسر وقال  صلى الله عليه وسلم </w:t>
      </w:r>
      <w:r>
        <w:rPr>
          <w:sz w:val="36"/>
          <w:sz w:val="36"/>
          <w:szCs w:val="36"/>
          <w:rtl w:val="true"/>
        </w:rPr>
        <w:t xml:space="preserve"> </w:t>
      </w:r>
      <w:r>
        <w:rPr>
          <w:sz w:val="36"/>
          <w:sz w:val="36"/>
          <w:szCs w:val="36"/>
          <w:rtl w:val="true"/>
        </w:rPr>
        <w:t>فيما صح عنه يسروا ولا تعسروا وقال لن يشاد الدين احد الا غلبه وقال امرت بالشريعة السمحة السهلة فالحاصل ان صوم الدهر اذا لم يكن محرما تحريما بحتا فأقل احواله ان يكون مكروها كراهة شديدة هذا لمن لا يضعفه الصوم عن شيء من الواجبات اما من كان يضعف بالصوم عن بعض الواجبات الشرعية فلا شك في تحريمه من هذه الحيثية بمجردها من غير نظر الى ما قدمنا من ادلة قوله سيما رجب اقول لم يرد في رجب على الخصوص سنة صحيحية ولا حسنة ولا ضعيفة ضعفا خفيفا بل جميع ما روى فيه على الخصوص اما موضوع مكذوب او ضعيف شديد الضعف وغاية ما يصلح للتمسك به في استحباب صومه ما ورد في حديث الرجل الباهلي ان النبي  صلى الله عليه وسلم  قال له صم اشهر الحرم ورجب من الاشهر الحرم بلا خلاف وهذا الحديث اخرجه احمد وابو داود وابن ماجه ولكنه لا يدل على شهر رجب على الخصوص كما يفيد تنصيص المصنف وكان الاولى له ان يقول</w:t>
      </w:r>
      <w:r>
        <w:rPr>
          <w:sz w:val="36"/>
          <w:sz w:val="36"/>
          <w:szCs w:val="36"/>
          <w:rtl w:val="true"/>
        </w:rPr>
        <w:t xml:space="preserve"> </w:t>
      </w:r>
      <w:r>
        <w:rPr>
          <w:sz w:val="36"/>
          <w:sz w:val="36"/>
          <w:szCs w:val="36"/>
          <w:rtl w:val="true"/>
        </w:rPr>
        <w:t>ويستحب صوم الاشهر الحرم سيما المحرم وذلك لورود الدليل الدال على استحباب صومه على الخصوص كما ثبت في الصحيحين عن ابي هريرة ان النبي  صلى الله عليه وسلم  سئل أي الصيام بعد رمضان افضل فقال شهر الله المحرم</w:t>
      </w:r>
    </w:p>
    <w:p>
      <w:pPr>
        <w:pStyle w:val="Normal"/>
        <w:bidi w:val="1"/>
        <w:spacing w:lineRule="auto" w:line="480"/>
        <w:ind w:left="0" w:right="0" w:hanging="0"/>
        <w:jc w:val="both"/>
        <w:rPr>
          <w:sz w:val="36"/>
          <w:szCs w:val="36"/>
        </w:rPr>
      </w:pPr>
      <w:r>
        <w:rPr>
          <w:sz w:val="36"/>
          <w:sz w:val="36"/>
          <w:szCs w:val="36"/>
          <w:rtl w:val="true"/>
        </w:rPr>
        <w:t>ص</w:t>
      </w:r>
      <w:r>
        <w:rPr>
          <w:sz w:val="36"/>
          <w:szCs w:val="36"/>
        </w:rPr>
        <w:t>144</w:t>
      </w:r>
    </w:p>
    <w:p>
      <w:pPr>
        <w:pStyle w:val="Normal"/>
        <w:bidi w:val="1"/>
        <w:spacing w:lineRule="auto" w:line="480"/>
        <w:ind w:left="0" w:right="0" w:hanging="0"/>
        <w:jc w:val="both"/>
        <w:rPr>
          <w:sz w:val="36"/>
          <w:szCs w:val="36"/>
        </w:rPr>
      </w:pPr>
      <w:r>
        <w:rPr>
          <w:sz w:val="36"/>
          <w:sz w:val="36"/>
          <w:szCs w:val="36"/>
          <w:rtl w:val="true"/>
        </w:rPr>
        <w:t>واما ما اخرجه ابن ماجه من حديث ابن عباس ان النبي  صلى الله عليه وسلم  نهى عن صيام رجب ففي إسناده ضعيفان زيد بن عبد الحميد وداود بن عطاء ولكنه على ضعفه اقوى مما روى في استحباب صومه واخرج ابن ابي شيبة في مصنفه ان عمر كان يضرب اكف الناس في رجب حتى يضعوها في الجفان ويقول كلوا فإنما هو شهر كان يعظمه الجاهلية وأخرج ابن ابن ابي شيبة ايضا من حديث زيد بن اسالم قال سئل رسول الله  صلى الله عليه وسلم  عن صوم رجب فقال اين انتم من شعبان وهو مرسل قوله وشعبان اقول اما هذا الشهر فقد جاءت فيه الادلة الصحيحية حتى قالت عائشة لم يكن النبي  صلى الله عليه وسلم  يصوم شهرا اكثر من شعبان فانه كان يصومه كله هكذا في الصحيحين وغيرهما وفي لفظ فيهما من حديثها ما كان يصوم في شهر ما كان يصوم في شعبان كان يصومه الا قليلا بل كان يصومه كله وفي لفظ من حديثها ما رأيت رسول الله  صلى الله عليه وسلم  استكمل صيام شهر قط الا شهر رمضان وما رأيته في شهر اكثر منه صياما في شعبان واخرج احمد واهل السنن من حديث ام سلمة ان النبي  صلى الله عليه وسلم  لم يكن يصوم من السنة شهرا تاما الا شعبان يصل به رمضان ولفظ ابن ماجه كان يصوم شعبان ورمضان وحسنه الترمذي</w:t>
      </w:r>
    </w:p>
    <w:p>
      <w:pPr>
        <w:pStyle w:val="Normal"/>
        <w:bidi w:val="1"/>
        <w:spacing w:lineRule="auto" w:line="480"/>
        <w:ind w:left="0" w:right="0" w:hanging="0"/>
        <w:jc w:val="both"/>
        <w:rPr>
          <w:sz w:val="36"/>
          <w:szCs w:val="36"/>
        </w:rPr>
      </w:pPr>
      <w:r>
        <w:rPr>
          <w:sz w:val="36"/>
          <w:sz w:val="36"/>
          <w:szCs w:val="36"/>
          <w:rtl w:val="true"/>
        </w:rPr>
        <w:t>ص</w:t>
      </w:r>
      <w:r>
        <w:rPr>
          <w:sz w:val="36"/>
          <w:szCs w:val="36"/>
        </w:rPr>
        <w:t>145</w:t>
      </w:r>
    </w:p>
    <w:p>
      <w:pPr>
        <w:pStyle w:val="Normal"/>
        <w:bidi w:val="1"/>
        <w:spacing w:lineRule="auto" w:line="480"/>
        <w:ind w:left="0" w:right="0" w:hanging="0"/>
        <w:jc w:val="both"/>
        <w:rPr>
          <w:sz w:val="36"/>
          <w:szCs w:val="36"/>
        </w:rPr>
      </w:pPr>
      <w:r>
        <w:rPr>
          <w:sz w:val="36"/>
          <w:sz w:val="36"/>
          <w:szCs w:val="36"/>
          <w:rtl w:val="true"/>
        </w:rPr>
        <w:t>قوله وايام البيض اقول قد ورد في مشروعية صومها احاديث كثيرة منها حديث ابي قتادة عند مسلم وغيره قال قال رسول الله  صلى الله عليه وسلم  ثلاث من كل شهر ورمضان الى رمضان فهذا صيام الدهر كله واخرج احمد والنسائي والترمذي وابن حبان وصححاه من حديث ابي ذر قال قال رسول الله  صلى الله عليه وسلم  يا ابا ذر اذا صمت من الشهر ثلاثة ايام فصم ثلاث عشرة واربع عشرة وخمس عشرة واخرجه النسائي وابن حبان وصححه من حديث ابي هريرة واخرجه النسائي ايضا من حديث جرير قال ابن حجر وإسناده صحيح وفي الباب احاديث قد ذكرناها في شرح المنتقى قوله</w:t>
      </w:r>
      <w:r>
        <w:rPr>
          <w:sz w:val="36"/>
          <w:sz w:val="36"/>
          <w:szCs w:val="36"/>
          <w:rtl w:val="true"/>
        </w:rPr>
        <w:t xml:space="preserve"> </w:t>
      </w:r>
      <w:r>
        <w:rPr>
          <w:sz w:val="36"/>
          <w:sz w:val="36"/>
          <w:szCs w:val="36"/>
          <w:rtl w:val="true"/>
        </w:rPr>
        <w:t>واربعاء بين خميسين اقول تحتمل هذه العبادة ان يريد انه يصوم يوم الخمس ثم يصوم بعده يوم الاربعاء ثم يصوم بعده يوم الخميس وذلك يمكن في ثمانية ايام ويحتمل ان يريد انه يصوم اول خميس من الشهر ثم يصوم احد ايام الاربعاء من ذلك الشهر ثم يصوم آخر خميس منه وكل هذا لا دليل عليه قط فإن ما ورد من استحباب صيام ثلاثة أيام من كل شهر على تقدير احتماله لغير ايام البيض لا يفيد هذا التخصيص والتعيين وكذلك لا يفيد هذا ما اخرجه الترمذي وحسنه من حديث عائشة قالت كان رسول الله  صلى الله عليه وسلم  يصوم من الشهر السبت والاحد والاثنين</w:t>
      </w:r>
      <w:r>
        <w:rPr>
          <w:sz w:val="36"/>
          <w:sz w:val="36"/>
          <w:szCs w:val="36"/>
          <w:rtl w:val="true"/>
        </w:rPr>
        <w:t xml:space="preserve"> </w:t>
      </w:r>
      <w:r>
        <w:rPr>
          <w:sz w:val="36"/>
          <w:sz w:val="36"/>
          <w:szCs w:val="36"/>
          <w:rtl w:val="true"/>
        </w:rPr>
        <w:t>ومن الشهر الاخر الثلاثاء والاربعاء والخميس فإن هذا إنما فعله  صلى الله عليه وسلم  للمداولة بين ايام الاسبوع وعدم تخصيص بعضها بالصوم دون بعض فكان يصوم بعضها من شهر وبعضها من شهر آخر نعم ورد ما يدل على استحباب صوم الاربعاء مع الخميس عند ابي داود</w:t>
      </w:r>
    </w:p>
    <w:p>
      <w:pPr>
        <w:pStyle w:val="Normal"/>
        <w:bidi w:val="1"/>
        <w:spacing w:lineRule="auto" w:line="480"/>
        <w:ind w:left="0" w:right="0" w:hanging="0"/>
        <w:jc w:val="both"/>
        <w:rPr>
          <w:sz w:val="36"/>
          <w:szCs w:val="36"/>
        </w:rPr>
      </w:pPr>
      <w:r>
        <w:rPr>
          <w:sz w:val="36"/>
          <w:sz w:val="36"/>
          <w:szCs w:val="36"/>
          <w:rtl w:val="true"/>
        </w:rPr>
        <w:t>ص</w:t>
      </w:r>
      <w:r>
        <w:rPr>
          <w:sz w:val="36"/>
          <w:szCs w:val="36"/>
        </w:rPr>
        <w:t>146</w:t>
      </w:r>
    </w:p>
    <w:p>
      <w:pPr>
        <w:pStyle w:val="Normal"/>
        <w:bidi w:val="1"/>
        <w:spacing w:lineRule="auto" w:line="480"/>
        <w:ind w:left="0" w:right="0" w:hanging="0"/>
        <w:jc w:val="both"/>
        <w:rPr>
          <w:sz w:val="36"/>
          <w:szCs w:val="36"/>
        </w:rPr>
      </w:pPr>
      <w:r>
        <w:rPr>
          <w:sz w:val="36"/>
          <w:sz w:val="36"/>
          <w:szCs w:val="36"/>
          <w:rtl w:val="true"/>
        </w:rPr>
        <w:t>والترمذي من حديث مسلم القرشي قال سألت او سئل النبي  صلى الله عليه وسلم  عن صيام الدهر فقال ان لأهلك عليك حقا فصم رمضان والذي يليه وكل اربعاء وخميس فإذا انت قد صمت الدهر واخرج ابو داود والترمذي ايضا من حديث عبدالله بن عمر بن العاص ان النبي  صلى الله عليه وسلم  امره ان يصوم كل اربع وخميس ولكن هذا هو غير ما ذكره المصنف قوله والاثنين والخميس اقول يدل على ذلك ما اخرجه احمد والترمذي وابن ماجه من حديث ابي هريرة ان النبي  صلى الله عليه وسلم  قال تعرض اعمال العباد كل اثنين وخميس فأحب ان يعرض عملي وانا صائم واخرج احمد والنسائي هذا المعنى من حديث أسامة بن زيد واخرج احمد والنسائي والترمذي وابن ماجه وابن حبان وصححه من حديث عائشة ان النبي  صلى الله عليه وسلم  كان يتحرى صيام الاثنين والخميس واخرجه ايضا ابو داود من حديث أسامة بن زيد وورد في صوم الاثنين على الخصوص ما اخرجه مسلم وغيره من حديث ابي قتادة ان النبي  صلى الله عليه وسلم  سئل عن صوم يوم الاثنين فقال ذلك ولدت فيه وأنزل على فيه قوله وست عقيب الفطر اقول يدل على ذلك ما اخرجه مسلم وغيره من حديث ابي ايوب عن رسول الله  صلى الله عليه وسلم  قال من صام رمضان ثم اتبعه ستا من شوال فذاك صيام</w:t>
      </w:r>
    </w:p>
    <w:p>
      <w:pPr>
        <w:pStyle w:val="Normal"/>
        <w:bidi w:val="1"/>
        <w:spacing w:lineRule="auto" w:line="480"/>
        <w:ind w:left="0" w:right="0" w:hanging="0"/>
        <w:jc w:val="both"/>
        <w:rPr>
          <w:sz w:val="36"/>
          <w:szCs w:val="36"/>
        </w:rPr>
      </w:pPr>
      <w:r>
        <w:rPr>
          <w:sz w:val="36"/>
          <w:sz w:val="36"/>
          <w:szCs w:val="36"/>
          <w:rtl w:val="true"/>
        </w:rPr>
        <w:t>ص</w:t>
      </w:r>
      <w:r>
        <w:rPr>
          <w:sz w:val="36"/>
          <w:szCs w:val="36"/>
        </w:rPr>
        <w:t>147</w:t>
      </w:r>
    </w:p>
    <w:p>
      <w:pPr>
        <w:pStyle w:val="Normal"/>
        <w:bidi w:val="1"/>
        <w:spacing w:lineRule="auto" w:line="480"/>
        <w:ind w:left="0" w:right="0" w:hanging="0"/>
        <w:jc w:val="both"/>
        <w:rPr>
          <w:sz w:val="36"/>
          <w:szCs w:val="36"/>
        </w:rPr>
      </w:pPr>
      <w:r>
        <w:rPr>
          <w:sz w:val="36"/>
          <w:sz w:val="36"/>
          <w:szCs w:val="36"/>
          <w:rtl w:val="true"/>
        </w:rPr>
        <w:t>الدهر وأخرجه احمد وعبد بن حميد والزبار من حديث جابر وفي إسناده عمرو بن جابر وهو ضعيف واخرج احمد والنسائي ابن ماجه والدارمي والبزار من حديث ثوبان عن النبي  صلى الله عليه وسلم  أنه قال من صام رمضان وستة أيام بعدالفطر كان تمام السنة من جاء بالحسنة فله عشر امثالها وفي الباب احاديث قوله وعرفة اقول يدل على ذلك ما ثبت في صحيح مسلم وغيره من حديث ابي ايوب ان رسول الله  صلى الله عليه وسلم  قال صيام عرفة كفارة سنتين وفي بعض الروايات الثابتة في السنن انه يكفر السنة التي قبله والسنة التي بعده وفي الباب احاديث ولم يصح في</w:t>
      </w:r>
      <w:r>
        <w:rPr>
          <w:sz w:val="36"/>
          <w:sz w:val="36"/>
          <w:szCs w:val="36"/>
          <w:rtl w:val="true"/>
        </w:rPr>
        <w:t xml:space="preserve"> </w:t>
      </w:r>
      <w:r>
        <w:rPr>
          <w:sz w:val="36"/>
          <w:sz w:val="36"/>
          <w:szCs w:val="36"/>
          <w:rtl w:val="true"/>
        </w:rPr>
        <w:t>النهي عن صومه شيء وإنما تركه  صلى الله عليه وسلم  بعرفة للاشتغال باعمال الحج على ان مجرد الترك لا يرفع استحباب صومه الثابت بالقول المرتب عليه الاجر العظيم ولا سيما وهو احد أيام العشر التي ورد انه ما من ايام العمل الصالح فيها افضل منه في عشر ذي الحجة كما في الحديث الثابت في الصحيحين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48</w:t>
      </w:r>
    </w:p>
    <w:p>
      <w:pPr>
        <w:pStyle w:val="Normal"/>
        <w:bidi w:val="1"/>
        <w:spacing w:lineRule="auto" w:line="480"/>
        <w:ind w:left="0" w:right="0" w:hanging="0"/>
        <w:jc w:val="both"/>
        <w:rPr>
          <w:sz w:val="36"/>
          <w:szCs w:val="36"/>
        </w:rPr>
      </w:pPr>
      <w:r>
        <w:rPr>
          <w:sz w:val="36"/>
          <w:sz w:val="36"/>
          <w:szCs w:val="36"/>
          <w:rtl w:val="true"/>
        </w:rPr>
        <w:t>قوله وعاشوراء اقول الاحاديث الصحيحة الكثيرة قد دلت على مشروعية صومه ونسخ وجوبه لا نسخ استحبابه لما في حديث ابن عباس في الصحيحين وغيرهما قال ما علمت ان رسول الله  صلى الله عليه وسلم  صام يوما يطلب فضله على الايام الا هذا اليوم يعني يوم عاشوراء ولاشهرا الا هذا الشهر يعني رمضان وفي الصحيحين وغيرهما من حديث ابن عمر ان اهل الجاهلية كانوا يصومون يوم عاشوراء وان رسول الله  صلى الله عليه وسلم  صامه والمسلمون قبل ان يفرض رمضان فلما فرض رمضان قال رسول الله  صلى الله عليه وسلم  ان يوم عاشوراء يوم من أيام الله فمن شاء صامه وفي الصحيحين ايضا من حديث معاوية بن ابي سفيان نحوه وفي مسلم وغيره انه لما قيل لرسول الله  صلى الله عليه وسلم  ان يوم عاشوراء يوم تعظمه اليهود قال لئن بقيت الى قابل لأصومن التاسع وفي لفظ له من حديث ابن عباس اذا كان العام المقبل صمنا اليوم التاسع فلم يأت العام المقبل حتى توفي رسول الله  صلى الله عليه وسلم  وفي رواية صوموا التاسع والعاشر وخالفوا اليهود فينبغي لمن اراد ان يصوم يوم عاشوراء ان يصوم اليوم الذي قبله قوله ويكره تعمد الجمعة اقول قد ثبت في الصحيحين من حديث جابر ان النبي  صلى الله عليه وسلم  نهى عن صوم يوم الجمعة ثم ثبت في الصحيحين من حديث ابي هريرة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149</w:t>
      </w:r>
    </w:p>
    <w:p>
      <w:pPr>
        <w:pStyle w:val="Normal"/>
        <w:bidi w:val="1"/>
        <w:spacing w:lineRule="auto" w:line="480"/>
        <w:ind w:left="0" w:right="0" w:hanging="0"/>
        <w:jc w:val="both"/>
        <w:rPr>
          <w:sz w:val="36"/>
          <w:szCs w:val="36"/>
        </w:rPr>
      </w:pPr>
      <w:r>
        <w:rPr>
          <w:sz w:val="36"/>
          <w:sz w:val="36"/>
          <w:szCs w:val="36"/>
          <w:rtl w:val="true"/>
        </w:rPr>
        <w:t>قال رسول الله  صلى الله عليه وسلم  لا تصوموا يوم الجمعة الا وقبله يوم او بعده يوم فهذا الحديث المقيد يقيد به إطلاق الحديث الاول ثم ثبت في صحيح مسلم وغيره التقييد بقوله الا ان يكون في صوم يصومه احدكم فالحاصل ان صوم يوم الجمعة منهي عنه الا ان يصوم يوما قبله او بعده او يوافق صوما كان يصومه وقد شدد النبي  صلى الله عليه وسلم  على جويرية لما دخل عليها وهي صائمة يوم الجمعة فقال لها اصمت امس قالت لا قال اتصومين غدا قالت لا قال فأفطري كما في البخاري وغيره ويجمع بين هذه الاحاديث وبين ما روى انه  صلى الله عليه وسلم  كان يصومه بما تقدم في الحديثين وورد ايضا النهي عن صوم يوم السبت كما في حديث عبدالله بن بسر عن اخته واسمها الصماء ان رسول الله  صلى الله عليه وسلم  قال لا تصوموا يوم السبت الا فيما افترض عليكم فإن لم يجد احدكم الا عود عنب او لحاء شجر فليمضغه اخرجه احمد وابو داود والترمذي وابن ماجه وابن حبان والحاكم والطبراني والبيهقي وصححه ابن السكن فكان على المصنف ان يذكر يوم السبت مع يوم الجمعة وقدتقدم جواز صومه مع صوم يوم الجمعة فيكون النهي مقيدا بهذا القيد ويحمل عليه ما روى من صومه  صلى الله عليه وسلم  يوم السبت قوله والمتطوع امير نفسه</w:t>
      </w:r>
    </w:p>
    <w:p>
      <w:pPr>
        <w:pStyle w:val="Normal"/>
        <w:bidi w:val="1"/>
        <w:spacing w:lineRule="auto" w:line="480"/>
        <w:ind w:left="0" w:right="0" w:hanging="0"/>
        <w:jc w:val="both"/>
        <w:rPr>
          <w:sz w:val="36"/>
          <w:szCs w:val="36"/>
        </w:rPr>
      </w:pPr>
      <w:r>
        <w:rPr>
          <w:sz w:val="36"/>
          <w:sz w:val="36"/>
          <w:szCs w:val="36"/>
          <w:rtl w:val="true"/>
        </w:rPr>
        <w:t>ص</w:t>
      </w:r>
      <w:r>
        <w:rPr>
          <w:sz w:val="36"/>
          <w:szCs w:val="36"/>
        </w:rPr>
        <w:t>150</w:t>
      </w:r>
    </w:p>
    <w:p>
      <w:pPr>
        <w:pStyle w:val="Normal"/>
        <w:bidi w:val="1"/>
        <w:spacing w:lineRule="auto" w:line="480"/>
        <w:ind w:left="0" w:right="0" w:hanging="0"/>
        <w:jc w:val="both"/>
        <w:rPr>
          <w:sz w:val="36"/>
          <w:szCs w:val="36"/>
        </w:rPr>
      </w:pPr>
      <w:r>
        <w:rPr>
          <w:sz w:val="36"/>
          <w:sz w:val="36"/>
          <w:szCs w:val="36"/>
          <w:rtl w:val="true"/>
        </w:rPr>
        <w:t>اقول قد ثبت في صحيح البخاري وغيره ان سلمان امر ابا الدرداء بأن يفطر من صوم كان متطوعا فيه في قصة قال في اثرها فذكروا ذلك للنبي  صلى الله عليه وسلم  فقال النبي  صلى الله عليه وسلم  صدق سلمان واخرج احمد والترمذي والدارقطني والطبراني والبيهقي انه  صلى الله عليه وسلم  قال لأم هانئ المتطوع امير نفسه ان شاء صام وان شاء افطر وفي إسناده سماك بن حرب وفيه مقال واخرج ابو داود والنسائي عن عائشة انه اهدى لحفصة طعام وكانتا صائمتين فأفطرتا ودخل عليهما رسول الله  صلى الله عليه وسلم  فقال لا عليكما صوما مكانه يوما آخر وفي إسناده زميل وفيه مقال وأخرج مسلم وأحمد واهل السنن عن عائشة قالت دخل علي رسول الله  صلى الله عليه وسلم  ذات يوم فقال هل عندكم من شيء فقلت لا فقال إني صائم ثم اتانا يوما آخر فقلت يا رسول الله اهدي لنا حيث فقال ارنيه فلقد اصبحت صائما</w:t>
      </w:r>
    </w:p>
    <w:p>
      <w:pPr>
        <w:pStyle w:val="Normal"/>
        <w:bidi w:val="1"/>
        <w:spacing w:lineRule="auto" w:line="480"/>
        <w:ind w:left="0" w:right="0" w:hanging="0"/>
        <w:jc w:val="both"/>
        <w:rPr>
          <w:sz w:val="36"/>
          <w:szCs w:val="36"/>
        </w:rPr>
      </w:pPr>
      <w:r>
        <w:rPr>
          <w:sz w:val="36"/>
          <w:sz w:val="36"/>
          <w:szCs w:val="36"/>
          <w:rtl w:val="true"/>
        </w:rPr>
        <w:t>ص</w:t>
      </w:r>
      <w:r>
        <w:rPr>
          <w:sz w:val="36"/>
          <w:szCs w:val="36"/>
        </w:rPr>
        <w:t>151</w:t>
      </w:r>
    </w:p>
    <w:p>
      <w:pPr>
        <w:pStyle w:val="Normal"/>
        <w:bidi w:val="1"/>
        <w:spacing w:lineRule="auto" w:line="480"/>
        <w:ind w:left="0" w:right="0" w:hanging="0"/>
        <w:jc w:val="both"/>
        <w:rPr>
          <w:sz w:val="36"/>
          <w:szCs w:val="36"/>
        </w:rPr>
      </w:pPr>
      <w:r>
        <w:rPr>
          <w:sz w:val="36"/>
          <w:sz w:val="36"/>
          <w:szCs w:val="36"/>
          <w:rtl w:val="true"/>
        </w:rPr>
        <w:t>فأكل وزادالنسائي ثم قال النبي  صلى الله عليه وسلم  إنما مثل المتطوع مثل رجل يخرج من ماله الصدقة فإن شاء امضاها وإن شاء حبسها وأما قوله لا القاضي فيأثم فقد اخرج احمد وأبو داود في رواية من حديث أم هاني المتقدم ان رسول الله  صلى الله عليه وسلم  شرب شرابا فناولها لتشرب فقالت إني صائمة ولكن كرهت ان ارد سؤرك فقال ان كان قضاء من رمضان فاقضى يوما مكانه وان كان تطوعا فإن شئت فاقضي وإن شئت فلا تقضي وفيه دليل على جواز إفطار القاضي ويقضى يوما مكانه وإن كان فيه المقال المتقدم ولكن الدليل على من قال انه لا يجوز إفطار القاضي قوله ويلتمس القدر اقول الكلام في هذا البحث يطول وقد ذكرت في شرحي للمنتقى في ذلك سبعة واربعين مذهبا ورجحت منها القول الخامس والعشرين فليرجع الى ذلك ففيه ما يشفي ويكفي ولا يحتاج الناظر فيه الى ان ينظر في غيره والمقام لا يتسع لبعض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152</w:t>
      </w:r>
    </w:p>
    <w:p>
      <w:pPr>
        <w:pStyle w:val="Normal"/>
        <w:bidi w:val="1"/>
        <w:spacing w:lineRule="auto" w:line="480"/>
        <w:ind w:left="0" w:right="0" w:hanging="0"/>
        <w:jc w:val="both"/>
        <w:rPr>
          <w:sz w:val="36"/>
          <w:szCs w:val="36"/>
        </w:rPr>
      </w:pPr>
      <w:r>
        <w:rPr>
          <w:sz w:val="36"/>
          <w:sz w:val="36"/>
          <w:szCs w:val="36"/>
          <w:rtl w:val="true"/>
        </w:rPr>
        <w:t>فأكل وزادالنسائي ثم قال النبي  صلى الله عليه وسلم  إنما مثل المتطوع مثل رجل يخرج من ماله الصدقة فإن شاء امضاها وإن شاء حبسها وأما قوله لا القاضي فيأثم فقد اخرج احمد وأبو داود في رواية من حديث أم هاني المتقدم ان رسول الله  صلى الله عليه وسلم  شرب شرابا فناولها لتشرب فقالت إني صائمة ولكن كرهت ان ارد سؤرك فقال ان كان قضاء من رمضان فاقضى يوما مكانه وان كان تطوعا فإن شئت فاقضي وإن شئت فلا تقضي وفيه دليل على جواز إفطار القاضي ويقضى يوما مكانه وإن كان فيه المقال المتقدم ولكن الدليل على من قال انه لا يجوز إفطار القاضي قوله ويلتمس القدر اقول الكلام في هذا البحث يطول وقد ذكرت في شرحي للمنتقى في ذلك سبعة واربعين مذهبا ورجحت منها القول الخامس والعشرين فليرجع الى ذلك ففيه ما يشفي ويكفي ولا يحتاج الناظر فيه الى ان ينظر في غيره والمقام لا يتسع لبعض ذلك</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153</w:t>
      </w:r>
    </w:p>
    <w:p>
      <w:pPr>
        <w:pStyle w:val="Heading1"/>
        <w:ind w:left="0" w:right="0" w:hanging="0"/>
        <w:jc w:val="both"/>
        <w:rPr>
          <w:b/>
          <w:b/>
          <w:bCs/>
        </w:rPr>
      </w:pPr>
      <w:r>
        <w:rPr>
          <w:b/>
          <w:b/>
          <w:bCs/>
          <w:rtl w:val="true"/>
        </w:rPr>
        <w:t>كتاب الحج</w:t>
      </w:r>
    </w:p>
    <w:p>
      <w:pPr>
        <w:pStyle w:val="Normal"/>
        <w:bidi w:val="1"/>
        <w:spacing w:lineRule="auto" w:line="480"/>
        <w:ind w:left="0" w:right="0" w:hanging="0"/>
        <w:jc w:val="both"/>
        <w:rPr>
          <w:sz w:val="36"/>
          <w:szCs w:val="36"/>
        </w:rPr>
      </w:pPr>
      <w:r>
        <w:rPr>
          <w:sz w:val="36"/>
          <w:sz w:val="36"/>
          <w:szCs w:val="36"/>
          <w:rtl w:val="true"/>
        </w:rPr>
        <w:t>ص</w:t>
      </w:r>
      <w:r>
        <w:rPr>
          <w:sz w:val="36"/>
          <w:szCs w:val="36"/>
        </w:rPr>
        <w:t>154</w:t>
      </w:r>
    </w:p>
    <w:p>
      <w:pPr>
        <w:pStyle w:val="Normal"/>
        <w:bidi w:val="1"/>
        <w:spacing w:lineRule="auto" w:line="480"/>
        <w:ind w:left="0" w:right="0" w:hanging="0"/>
        <w:jc w:val="both"/>
        <w:rPr>
          <w:b/>
          <w:b/>
          <w:bCs/>
          <w:sz w:val="36"/>
          <w:szCs w:val="36"/>
        </w:rPr>
      </w:pPr>
      <w:r>
        <w:rPr>
          <w:b/>
          <w:b/>
          <w:bCs/>
          <w:sz w:val="36"/>
          <w:sz w:val="36"/>
          <w:szCs w:val="36"/>
          <w:rtl w:val="true"/>
        </w:rPr>
        <w:t>كتاب الحج</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نما يصح من مكلف حر مسلم بنفسه ويستنيب لعذر مأيوس ويعيد إن زال قوله كتاب الحج انما يصح من مكلف حر اقول حديث ابن عباس ان امرأة رفعت الى النبي  صلى الله عليه وسلم  فقالت صبيا الهذا حج قال نعم ولك اجر اخرجه مسلم وغيره وفيه دليل ثبوت الحج للصبي ويؤيده ما اخرجه</w:t>
      </w:r>
      <w:r>
        <w:rPr>
          <w:sz w:val="36"/>
          <w:sz w:val="36"/>
          <w:szCs w:val="36"/>
          <w:rtl w:val="true"/>
        </w:rPr>
        <w:t xml:space="preserve"> </w:t>
      </w:r>
      <w:r>
        <w:rPr>
          <w:sz w:val="36"/>
          <w:sz w:val="36"/>
          <w:szCs w:val="36"/>
          <w:rtl w:val="true"/>
        </w:rPr>
        <w:t>البخاري وغيره من حديث السائب بن يزيد قال حج بي مع رسول الله  صلى الله عليه وسلم  وانا ابن سبع سنين وما اخرجه احمد والترمذي وابن ماجه من حديث جابر قال حججنا مع رسول الله  صلى الله عليه وسلم  معنا النساء والصبيان فلبينا عن الصبيان ورمينا عنهم وفي إسناده اشعث بن سوار وهو ضعيف وما اخرجه البخاري وغيره عن ابن عباس انه بعثه  صلى الله عليه وسلم  في الثقل وكان اذ ذاك صبيا ولكن حديث ابن عباس الذي اخرجه الحاكم مرفوعا وصححه والبيهقي وابن حزم وصححه بلفظ ايما غلام حج به اهله ثم بلغ فعليه حجة اخرى يدل على ان هذه الحجة الواقعة من الصبي وان ثبت له اجرها لا تسقط عنه حجة الاسلام اذا بلغ واخرج ابن خزيمة</w:t>
      </w:r>
    </w:p>
    <w:p>
      <w:pPr>
        <w:pStyle w:val="Normal"/>
        <w:bidi w:val="1"/>
        <w:spacing w:lineRule="auto" w:line="480"/>
        <w:ind w:left="0" w:right="0" w:hanging="0"/>
        <w:jc w:val="both"/>
        <w:rPr>
          <w:sz w:val="36"/>
          <w:szCs w:val="36"/>
        </w:rPr>
      </w:pPr>
      <w:r>
        <w:rPr>
          <w:sz w:val="36"/>
          <w:sz w:val="36"/>
          <w:szCs w:val="36"/>
          <w:rtl w:val="true"/>
        </w:rPr>
        <w:t>ص</w:t>
      </w:r>
      <w:r>
        <w:rPr>
          <w:sz w:val="36"/>
          <w:szCs w:val="36"/>
        </w:rPr>
        <w:t>156</w:t>
      </w:r>
    </w:p>
    <w:p>
      <w:pPr>
        <w:pStyle w:val="Normal"/>
        <w:bidi w:val="1"/>
        <w:spacing w:lineRule="auto" w:line="480"/>
        <w:ind w:left="0" w:right="0" w:hanging="0"/>
        <w:jc w:val="both"/>
        <w:rPr>
          <w:sz w:val="36"/>
          <w:szCs w:val="36"/>
        </w:rPr>
      </w:pPr>
      <w:r>
        <w:rPr>
          <w:sz w:val="36"/>
          <w:sz w:val="36"/>
          <w:szCs w:val="36"/>
          <w:rtl w:val="true"/>
        </w:rPr>
        <w:t>هذا الحديث عن ابن عباس موقوفا وقال الصحيح الموقوف وقال البيهقي تفرد برفعه محمد بن المنهال ولكنه قد تابع محمد بن المنهال على رفعه الحارث بن شريح كما اخرجه الاسماعيلي والخطيب ويؤيد الرفع ما اخرجه ابن ابي شيبة عن ابن عباس انه قال احفظوا عني ولا تقولوا قال ابن</w:t>
      </w:r>
      <w:r>
        <w:rPr>
          <w:sz w:val="36"/>
          <w:sz w:val="36"/>
          <w:szCs w:val="36"/>
          <w:rtl w:val="true"/>
        </w:rPr>
        <w:t xml:space="preserve"> </w:t>
      </w:r>
      <w:r>
        <w:rPr>
          <w:sz w:val="36"/>
          <w:sz w:val="36"/>
          <w:szCs w:val="36"/>
          <w:rtl w:val="true"/>
        </w:rPr>
        <w:t>عباس فذكره وهو ظاهر في الرفع ويشهد لحديث ابن عباس هذا ما اخرجه ابو داود في المراسيل واحمد بن حنبل في رواية ابنه عبد الله عن محمد بن كعب القرظي عن النبي  صلى الله عليه وسلم  قال ايما صبي حج به اهله فمات اجزأت عنه فإن ادرك فعليه الحج وأيما رجل مملوك حج به اهله فمات أجزأت عنه فإن اعتق فعليه الحج وفي إسناده راو منهم ويؤيد عدم إجزاء حج الصبي عن حجة الاسلام ما ورد في رفع قلم التكليف عنه ولا تلازم بين ثبوت الاجر له وصحة حجة عن حجة الاسلام الواجبة عليه واما العبدالبالغ فهو داخل في مثل قوله سبحانه ولله على الناس حج</w:t>
      </w:r>
      <w:r>
        <w:rPr>
          <w:sz w:val="36"/>
          <w:sz w:val="36"/>
          <w:szCs w:val="36"/>
          <w:rtl w:val="true"/>
        </w:rPr>
        <w:t xml:space="preserve"> </w:t>
      </w:r>
      <w:r>
        <w:rPr>
          <w:sz w:val="36"/>
          <w:sz w:val="36"/>
          <w:szCs w:val="36"/>
          <w:rtl w:val="true"/>
        </w:rPr>
        <w:t>البيت من استطاع اليه سبيلا والاستطاعة في حقه على قول من قال إنه يملك كسائر المكلفين من الاحرار وهكذا اذا وجد من يقوم بمؤنته كسيده فإن ذلك استطاعة وان كان لا يملك فإذا انتهض الدليل على ان ذلك الحج لا يجزئ عن حجة الاسلام فذاك والا فالظاهر انها تجزئه هذه الحجة عن حجة الاسلام واما قوله مسلم فلكون الكافر متلبسا بمانع من صحة حجه فلا يصح حتى يزول المانع كسائر الامور الشرعية واما كونه مخاطبا بالشرعيات بمعنى انه يعذب على تركها فذلك لا يستلزم صحة وقوعها منه مع بقاء المانع الذي هو مقدور له رفعه وهو الكفر وقدتقدم تحقيق هذاالمقام</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sz w:val="36"/>
          <w:szCs w:val="36"/>
        </w:rPr>
      </w:pPr>
      <w:r>
        <w:rPr>
          <w:sz w:val="36"/>
          <w:sz w:val="36"/>
          <w:szCs w:val="36"/>
          <w:rtl w:val="true"/>
        </w:rPr>
        <w:t>قوله وتستنيب لعذر مأيوس ويعيده إن زال اقول الدليل لم يرد بجواز مطلق الاستنابة بل ورد في الولد كما في حديث ابن عباس في الصحيحين وغيرهما ان امرأة من خثعم قالت يا رسول الله إن ابي ادركته فريضة الحج شيخا كبيرا لا يستطيع ان يستوى على ظهر بعيره قال فحجي عنه واخرج نحوه احمد واهل السنن وصححه الترمذي من حديث ابي رزين العقيلي انه اتى النبي  صلى الله عليه وسلم  فقال ان ابي شيخ كبير لا يستطيع الحج ولا العمرة ولا الظعن فقال حج عن ابيك واعتمر وأخرج البخاري وغيره عن ابن عباس ان امرأة من جهينة جاءت الى النبي  صلى الله عليه</w:t>
      </w:r>
      <w:r>
        <w:rPr>
          <w:sz w:val="36"/>
          <w:sz w:val="36"/>
          <w:szCs w:val="36"/>
          <w:rtl w:val="true"/>
        </w:rPr>
        <w:t xml:space="preserve"> </w:t>
      </w:r>
      <w:r>
        <w:rPr>
          <w:sz w:val="36"/>
          <w:sz w:val="36"/>
          <w:szCs w:val="36"/>
          <w:rtl w:val="true"/>
        </w:rPr>
        <w:t>وسلم  فقالت ان امي نذرت ان تحج فلم تحج حتى ماتت أفحج عنها قال نعم حجي عنها أرأيت لو كان على أمك دين اكنت قاضيته الحديث وورد في حج الاخ عن اخيه والقريب عن قريبه كما في حديث ابن عباس عند ابي داود وابن ماجه وابن حبان والبيهقي وصححاه ان النبي  صلى الله عليه وسلم  سمع رجلا يقول لبيك عن شبرمة قال من شبرمة قال أخ لي او قريب لي قال حججت عن نفسك قال لا قال حج عن نفسك ثم حج عن شبرمة فلا يصح إلحاق غير القرابة بالقرابة للفرق الظاهر ولهذا يقول  صلى الله عليه وسلم  للخثعمية ارأيت لو كان على ابيك دين ويقول للجهينية ارأيت</w:t>
      </w:r>
      <w:r>
        <w:rPr>
          <w:sz w:val="36"/>
          <w:sz w:val="36"/>
          <w:szCs w:val="36"/>
          <w:rtl w:val="true"/>
        </w:rPr>
        <w:t xml:space="preserve"> </w:t>
      </w:r>
      <w:r>
        <w:rPr>
          <w:sz w:val="36"/>
          <w:sz w:val="36"/>
          <w:szCs w:val="36"/>
          <w:rtl w:val="true"/>
        </w:rPr>
        <w:t>لو كان على امك دين ثم قال بعد ذلك فدين الله احق ان يقضى وأما إيجاب القضاء عليه إن زال عذره فمحتاج الى دليل لأن الحج عنه قد وقع صحيحا مجزئا في وقت مسوغ للاستت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58</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يجب بالاستطاعة في وقت يتسع للذهاب والعود مضيقا الا لتعيين جهاد او قصاص او نكاح او دين تضيقت فيقدم والا اثم وأجزأ وهي صحة يستمسك معها قاعدا وأمن فوق معتاد الرصيد وكفاية فاضلة عما استثنى له وللعول وللذهاب متاعا ورحلا وأجرة خادم وقائد للأعمى ومحرم مسلم للشابة في بريد فصاعدا ان امتنع الا بها والمحرم شرط اداء ويعتبر في كل اسفارها غالبا ويجب قبول الزاد من الولد لا النكاح لأجله ونحوه ويكفي الكسب في الاوب الا ذا العول قوله فصل ويجب بالاستطاعة في وقت يتسع للذهاب والعود مضيقا اقول معنى الاية اعني قوله ولله على الناس حج البيت من استطاع اليه سبيلا اوضح من الشمس فمن كان مستطيعا عند حضور وقت الحج والسفر له من دياره بأن يجد ما يكفيه لذهابه وايابه ويحمله ويحمل زاده ما يحتاج اليه فهذا مستطيع يجب عليه الحج وان كان في ذلك الوقت غير مستطيع فلا وجوب عليه ولا يشترط ان يبقى معه ما يصير به مستطيعا زمانا كثيرا او قليلا بل المراد من وجود ما ذكرنا عند حضور وقت الحج فإن استمر معه كل السنة وتلف عند حضور وقت الحج فليس</w:t>
      </w:r>
    </w:p>
    <w:p>
      <w:pPr>
        <w:pStyle w:val="Normal"/>
        <w:bidi w:val="1"/>
        <w:spacing w:lineRule="auto" w:line="480"/>
        <w:ind w:left="0" w:right="0" w:hanging="0"/>
        <w:jc w:val="both"/>
        <w:rPr>
          <w:sz w:val="36"/>
          <w:szCs w:val="36"/>
        </w:rPr>
      </w:pPr>
      <w:r>
        <w:rPr>
          <w:sz w:val="36"/>
          <w:sz w:val="36"/>
          <w:szCs w:val="36"/>
          <w:rtl w:val="true"/>
        </w:rPr>
        <w:t>ص</w:t>
      </w:r>
      <w:r>
        <w:rPr>
          <w:sz w:val="36"/>
          <w:szCs w:val="36"/>
        </w:rPr>
        <w:t>159</w:t>
      </w:r>
    </w:p>
    <w:p>
      <w:pPr>
        <w:pStyle w:val="Normal"/>
        <w:bidi w:val="1"/>
        <w:spacing w:lineRule="auto" w:line="480"/>
        <w:ind w:left="0" w:right="0" w:hanging="0"/>
        <w:jc w:val="both"/>
        <w:rPr>
          <w:sz w:val="36"/>
          <w:szCs w:val="36"/>
        </w:rPr>
      </w:pPr>
      <w:r>
        <w:rPr>
          <w:sz w:val="36"/>
          <w:sz w:val="36"/>
          <w:szCs w:val="36"/>
          <w:rtl w:val="true"/>
        </w:rPr>
        <w:t>بمستطيع ولا يجب عليه الحج وهذا معنى ظاهر واضح لا يحتاج الى مزيد بيان ولا تدل الاية الكريمة على غيره واما الخلاف في كون الحج على الفور والتراخي فمرجعه ما وقع في الاصول من الخلاف في صيغة الايجاب هل هي للفور او للتراخي وقد دل على الفور عند الاستطاعة الاحاديث الواردة في الوعيد لمن وجد زادا وراحلة ولم يحج وإن كان فيها مقال فمجموع طرقها منتهض واستدل القائلون بالتراخي بما وقع منه  صلى الله عليه وسلم  من تأخير حجة الى سنة عشر مع كون فرض الحج نزل في سنة خمس او ست على خلاف في ذلك وقد روى في تفسير الاستطاعة المذكورة في القرآن ما اخرجه الدارقطني والحاكم وقال صحيح على شرطهما والبيهقي من حديث انس عن النبي  صلى الله عليه وسلم  في قوله عز وجل من استطاع اليه سبيلا قال قيل يا رسول الله ما السبيل قال الزاد والراحلة واخرج ابن ماجه والدارقطني عن ابن عباس ان رسول الله  صلى الله عليه وسلم  قال الزاد والراحلة يعني قوله من استطاع اليه سبيلا قال ابن حجر وسنده ضعيف وفي الباب عن ابن عمر عند الشافعي والترمذي وحسنه وابن ماجه والدارقطني وفي إسناده إبراهيم بن يزيد الخوزي قال فيه احمد والنسائي انه متروك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sz w:val="36"/>
          <w:szCs w:val="36"/>
        </w:rPr>
      </w:pPr>
      <w:r>
        <w:rPr>
          <w:sz w:val="36"/>
          <w:sz w:val="36"/>
          <w:szCs w:val="36"/>
          <w:rtl w:val="true"/>
        </w:rPr>
        <w:t>وعن علي وابن مسعود وعائشة وعبدالله بن عمرو عندالدارقطني من طرق كلها ضعيفة واما قوله الا لتعيين جهاد الخ فلكون هذه الامور قد تضيقت وتعين القيام بها ولكنه إما يستقيم هذا على تقدير ان الحج لم يتضيق عليه فإن كان قد تضيق عليه كما تضيقت فوجه تقديم الجهاد ان مصلحته عامة ووجه تقديم القصاص والدين انه حق لآدمي قد تعلق بمن اراد الحج ويخشى فوته بعروض عارض له من موت او نحوه ووجه تقديم النكاح انه إذا خشي الوقوع في المعصية كان ذلك متعينا عليه واما كونه يأثم إذا قدم الحج على هذه الامور فلأنه قد اخل بما يجب عليه تقديمه وكان</w:t>
      </w:r>
      <w:r>
        <w:rPr>
          <w:sz w:val="36"/>
          <w:sz w:val="36"/>
          <w:szCs w:val="36"/>
          <w:rtl w:val="true"/>
        </w:rPr>
        <w:t xml:space="preserve"> </w:t>
      </w:r>
      <w:r>
        <w:rPr>
          <w:sz w:val="36"/>
          <w:sz w:val="36"/>
          <w:szCs w:val="36"/>
          <w:rtl w:val="true"/>
        </w:rPr>
        <w:t>اثمة لذلك ولا يستلزم هذا الاثم عدم صحة حجة لأن متعلق الاثم هو امر غير الحج قوله وهي صحة يستمسك معها قاعدا اقول هذا لا بد منه والا كان من لا يقدر على الاستمساك معذورا عن الحج بنفسه ويجوز له الاستنابة كما تقدم وقد تقدم تفسيره  صلى الله عليه وسلم  للاستطاعة وهو لا ينافى هذا لأن من لا يستمسك على الراحلة لا ينفعه وجودها وهكذا قوله وامن فوق معتادالرصد لأن من كان خائفا على نفسه او ماله لا يجوز له ان يقدم على ما يخشى منه التلف او الضرر في البدن او المال ويدل على ذلك الادلة الكلية والجزئية من الكتاب والسنة وهكذا كفايته ذهابا وايابا وكفاية من يحتاج اليه في سفره وكفاية اهله حتى يعود لأنه إذا لم يكن كذلك فقد ضيع نفسه واهله وهو مخاطب بحفظ نفسه والقيام بمؤنة اهله ثم ذكر المتاع والرحل وهو موافق لتفسير الاستطاعة الذي تقدم واما أجرة الخادم لمن اعتاده وعجز عن القيام بمؤنة نفسه فذلك من كمال الاستطاعة</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sz w:val="36"/>
          <w:szCs w:val="36"/>
        </w:rPr>
      </w:pPr>
      <w:r>
        <w:rPr>
          <w:sz w:val="36"/>
          <w:sz w:val="36"/>
          <w:szCs w:val="36"/>
          <w:rtl w:val="true"/>
        </w:rPr>
        <w:t>واما قائد الاعمى فذلك مما تمس اليه الحاجة إذا اراد الاعمى ان يحج والظاهر ان عماه عذر له عن الحج وانه غير مستطيع وان وجد قائدا وزادا وراحلة وقياس الحج على صلاة الجماعة قياس مع الفارق الذي هو اوضح من الشمس قوله ومحرم مسلم للشابة اقول لورود النهى لها عن السفر</w:t>
      </w:r>
      <w:r>
        <w:rPr>
          <w:sz w:val="36"/>
          <w:sz w:val="36"/>
          <w:szCs w:val="36"/>
          <w:rtl w:val="true"/>
        </w:rPr>
        <w:t xml:space="preserve"> </w:t>
      </w:r>
      <w:r>
        <w:rPr>
          <w:sz w:val="36"/>
          <w:sz w:val="36"/>
          <w:szCs w:val="36"/>
          <w:rtl w:val="true"/>
        </w:rPr>
        <w:t>بغير محرم وأقل المسافة التي قيد بها النهي هو البريد فيجب اعتبار المحرم فيه ولا ينافيه ما ورد مما فيه زيادة على ذلك لأن المنع من سفر البريد قد دل على ذلك بمنطوقه وهو ارجح مما دل عليه بمفهومه فالمرأة ممنوعة من السفر بغير محرم شرعا فلا يتم استطاعتها الا به وإذا امتنع الا بأجرة لم تتم استطاعتها الا بالتمكن من اجرته وقد عرفت ان الاستطاعة شرط للوجوب فالتمكن من المحرم هو من شروط الوجوب لا من شروط الاداء ولا فرق بين شابة وغيرها فإنه لم يرد في الادلة التقييد بالشابة وبهذا تعرف انه لا بد من المحرم في سفر الحج وغيره قوله ويجب قبول الزاد من الولد اقول الاستطاعة تحصل بوجود ما تقدم بما ذكر في تفسيرها فإذا حصل ذلك في ملك الاب وجب عليه الحج واذا وهب له الولد فذلك مال رزقه الله إياه من غير حصول منه فلا يجوز له رده ولا سيما مع ما ورد من قوله  صلى الله عليه وسلم  انت ومالك لأبيك فإن هذا الحديث يدل على انه يصير مستطيعا بمجرد وجود ما تحصل به الاستطاعة في مال ولده وهكذا يجب قبول الهبة من السلطان لورود الامر بقبولها كما في الحديث الصحيح بلفظ ما اتاك من هذا المال وانت غير مستشرف ولا سائل فخذه ومالا فلا تتبعه نفسك وهكذا لو رزقه الله</w:t>
      </w:r>
      <w:r>
        <w:rPr>
          <w:sz w:val="36"/>
          <w:sz w:val="36"/>
          <w:szCs w:val="36"/>
          <w:rtl w:val="true"/>
        </w:rPr>
        <w:t xml:space="preserve"> </w:t>
      </w:r>
      <w:r>
        <w:rPr>
          <w:sz w:val="36"/>
          <w:sz w:val="36"/>
          <w:szCs w:val="36"/>
          <w:rtl w:val="true"/>
        </w:rPr>
        <w:t>مالا بهبة او نذر او نحوهما من غير منه ولا وصمة في دين فقبول ذلك واجب ليؤدى به ما افترضه الله عليه فاعرف هذا ودع عنك ما يقال تحصيل شرط الواجب ليجب لا يجب ونحو ذلك من القواعد المؤسسة على الرأي الفائل والاجتهاد المائل فإنه كثيرا ما يقع الغلط في مثل هذا والمغالطة</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pPr>
      <w:r>
        <w:rPr>
          <w:sz w:val="36"/>
          <w:sz w:val="36"/>
          <w:szCs w:val="36"/>
          <w:rtl w:val="true"/>
        </w:rPr>
        <w:t>وأما قوله لا النكاح لأجله فصحيح لأن المرأة بالزواج تدخل نفسها في واجبات تجب عليها لزوجها ولا يجب عليها الدخول في مثل ذلك وأما قوله ويكفي الكسب في الاوب فهو غير صحيح فإن الاستطاعة إنما تكون بوجود الزاد للذهاب والاياب حتى يعزم وهو على ثقة من نفسه بعدم الضياع</w:t>
      </w:r>
      <w:r>
        <w:rPr>
          <w:sz w:val="36"/>
          <w:sz w:val="36"/>
          <w:szCs w:val="36"/>
          <w:rtl w:val="true"/>
        </w:rPr>
        <w:t xml:space="preserve"> </w:t>
      </w:r>
      <w:r>
        <w:rPr>
          <w:sz w:val="36"/>
          <w:sz w:val="36"/>
          <w:szCs w:val="36"/>
          <w:rtl w:val="true"/>
        </w:rPr>
        <w:t>ونفس الكسب ووجود من يكتسب ما يحتاج اليه معه إحالة على معدوم لا يدرى هل يوجد من بعد اولا يوجد ولا فرق بين ذي العول وغيره وقد عرفت مما سبق انه لا بد من وجود ما يكفي من يعوله الى رجوعه وبالجملة فالاتكال على الكسب قريب من الاتكال على السؤال الذي نزل في شأنه قوله تعالى   وتزودوا فإن خير الزاد التقو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هو مرة في العمر ويعيده من ارتد فأسلم ومن احرم فبلغ او اسلم جده ويتم من عتق ولا يسقط فرضه ولا تمنع الزوجة والعبد من واجب وإن رخص فيه كالصوم في السفر والصلاة اول الوقت الا ما اوجب معه لا بإذنه الا صوما عن الظهار او القتل وهدى المتعدى بالاحرام عليه ثم على الناقض قوله فصل وهو مرة في العمر اقول هذا الحكم قد صار من المعلومات بالضرورة الشرعية وليس في قوله سبحانه والله على الناس حج البيت الا الدلالة على المرة الواحدة وقد زاد ذلك ايضاحا ما وقع</w:t>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sz w:val="36"/>
          <w:szCs w:val="36"/>
        </w:rPr>
      </w:pPr>
      <w:r>
        <w:rPr>
          <w:sz w:val="36"/>
          <w:sz w:val="36"/>
          <w:szCs w:val="36"/>
          <w:rtl w:val="true"/>
        </w:rPr>
        <w:t>من السؤال للنبي  صلى الله عليه وسلم  وجوابه بأنه لا يجب لا مرة وقد اجمع على ذلك جميع المسلمين سابقهم ولا حقهم ولا يعرف في ذلك مخالف من المسلمين قوله ويعيده من ارتد فأسلم اقول عوده الى الاسلام توبة والله سبحانه قابل التوبة وهو الذي لا يضيع عمل عامل وقد قيد الاحباط في كتابه العزيز بالموت على الكفر فقال فيمت وهو كافر وقد صح عن رسول الله  صلى الله عليه وسلم  انه قال لحكيم بن حزام اسلمت على ما اسلفت من خير لما قال للنبي  صلى الله عليه وسلم  أي رسول الله أرأيت امورا كنت اتحنث بها في الجاهلية من صدقة او عتاقة او صلة رحم فيها اجر فاذا كانت الاعمال الصالحة في الجاهلية مكتوبة لفاعلها اذا اسلم فكتبها للمسلم الذي عملها في حال إسلامه ثم ارتد ثم عاد الى الاسلام ثابت بفحوى الخطاب وأما ما قوله ومن احرم فبلغ الخ فقد قدمنا قريبا الكلام في الصبي والكافر والعبد وفيه ما يغني عن الاعادة هنا ولا يخفاك ان ايجاب التمام على العبد مع عدم اسقاطه للفرض من غرائب الرأي المبنية على الخيال قوله ولا يمنع الزوجة والعبد من واجب اقول قد اوجب الله سبحانه على كل واحد منهما واجبات له عز وجل وواجبات للزوج والسيد وعليهما القيام بجميع ذلك وليس للزوج والسيد المنع لهما مما هو واجب عليهما لله عز وجل وليس لهم الاشتغال بغير ما اوجب الله عليهما من واجبات الزوج والسيد فليس لهما ان يوجبا على انفسهما بنذر او نحوه ما يشغلهما عما يجب عل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pPr>
      <w:r>
        <w:rPr>
          <w:sz w:val="36"/>
          <w:sz w:val="36"/>
          <w:szCs w:val="36"/>
          <w:rtl w:val="true"/>
        </w:rPr>
        <w:t>للزوج والسيد فإن فعلا كان للزوج والسيد المنع من ذلك لأن إيجاب ما اوجبه الله عليهما للزوج والسيد سابق على وجوب ما اوجباه على انفسهما وذلك ليس لهما وبهذا يتضح لك الصواب في اطراف هذه المسأ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اسكه عشرة الاول الاحرام وقوله فصل ومناسكه عشرة الاول الاحرام أقول الحج الذي طلبه الله من عباده قد بينه النبي  صلى الله عليه وسلم  فحج باصحابه وقال لهم خذوا عني مناسككم فالحج الذي فرضه الله سبحانه في كتابه على عبادة هو مجموع ما فعله النبي  صلى الله عليه وسلم  معلما لأمته ومن ادعى ان شيئا مما فعله غير واجب احتاج الى الدليل وإما ما شكك به الجلال في شرحه في هذا الموضع من ان الحج القصد في لسان العرب وانه لا ينصرف الى مالا وجود له فيقال له واصل الصلاة تحركي الصلوين والزكاة النماء والصيام الامساك عن الكلام فكيف</w:t>
      </w:r>
      <w:r>
        <w:rPr>
          <w:sz w:val="36"/>
          <w:sz w:val="36"/>
          <w:szCs w:val="36"/>
          <w:rtl w:val="true"/>
        </w:rPr>
        <w:t xml:space="preserve"> </w:t>
      </w:r>
      <w:r>
        <w:rPr>
          <w:sz w:val="36"/>
          <w:sz w:val="36"/>
          <w:szCs w:val="36"/>
          <w:rtl w:val="true"/>
        </w:rPr>
        <w:t>يصح انصرافها الى ما لا وجود له وكل متشرع يعلم ان الله سبحانه ارسل رسوله ليبين للناس ما نزل اليهم وقد فعل جزاه الله عن امته خيرا وقد اتفق اهل الاسلام اولهم وآخرهم سابقهم ولاحقهم على ان هذه التكاليف التي هي اركان الاسلام فضلا عن غيرها وقعت في الكتاب العزيز مجملة وتوقف وقوعها بالفعل من العباد على البيان النبوي ولا خير في هذا ولا موجب للشك فيه والتشكيك على المقصرين الا مجرد الخبط في اودية الرأي وتأثيره على الواضحة التي تركنا عليها رسول الله  صلى الله عليه وسلم  وقال لا يزيغ عنها الا جاحد ومن جملة ما شمله البيان النبوي الاحرام بل وقع الامر به في السنة المطهرة على الخصوص فمالنا وللرجوع الى مثل قولهم احرم كمعنى اتهم وانجد وأي مقتض لمثل هذا الكلام الزائف</w:t>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ندب قبله قلم الظفر ونتف الابط وحلق الشعر والعانة ثم الغسل او التيمم للعذر ولو حائضا ثم لبس جديد او غسيل وتوخى عقيب فرض والا فركعتان ثم ملازمة الذكر والتكبير في الصعود والتلبية في الهبوط والغسل لدخول الحرم ووقته شوال وذو القعدة وكل العشر ومكانه الميقات ذو الحليفة للمدني والجحفة للشامي وقرن المنازل للنجدي ويلملم لليماني وذات عرق للعراقي والحرم للمكي ولمن بينها وبين مكة داره وما بإزاء كل من ذلك وهي لأهلها ولمن ورد عليها ولمن لزمه خلفها موضعه ويجوز تقديمه عليها الا لمانع قوله وندب قبله قلم الظفر الخ اقول هذه الامور لم يرد فيها ما يدل على مشروعيتها عند الاحرام بل وردت فيها احاديث قاضية بأنها من السنن مطلقا ولعل المصنف رحمه الله لما وقف على ما ورد من مشروعية الغسل والتطيب للاحرام جزم بندبية هذه الامور لانها من كمال التنظيف واما ما ذكره من ندبية الغسل فقد ورد في ذلك ثلاثة احاديث الاول حديث زيد بن ثابت عندالترمذي وحسنه والطبراني والدارقطني والبيهقي ان النبي  صلى الله عليه وسلم  تجرد لاحرامه واغتسل وقدنقل ابن حجر عن العقيلي انه ضعفه ولم يذكر الوجه وفي تحسين الترمذي له كفاية الحديث الثاني اخرجه الدارقطني عن عائشة قالت كان رسول الله  صلى الله عليه وسلم  إذا أراد ان يحرم يغسل رأسه بحطمي واشنان</w:t>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sz w:val="36"/>
          <w:szCs w:val="36"/>
        </w:rPr>
      </w:pPr>
      <w:r>
        <w:rPr>
          <w:sz w:val="36"/>
          <w:sz w:val="36"/>
          <w:szCs w:val="36"/>
          <w:rtl w:val="true"/>
        </w:rPr>
        <w:t>اقول يدل على هذا ما اخرجه ابو داود والنسائي من حديث انس ان النبي  صلى الله عليه وسلم  صلى الظهر ثم ركب راحلته فلما علا على جبل البيداء اهل ورجاله رجاله رجال الصحيح الا اشعث بن عبدالملك الحمراني وهو ثقة وما اخرجه احمد وأهل السنن من حديث ابن عباس ان النبي  صلى الله عليه وسلم  اهل في دبر الصلاة وفي إسناده خصيف بن عبدالرحمن الحراني وقدتقدم انه ضعيف الحفظ صدوق وقد اخرجه الحاكم من وجه آخر واما قوله والا فركعتان فلحديث ابن عباس عند احمد وابي داود ان النبي  صلى الله عليه وسلم  اهل بالحج حين فرغ من ركعتيه قوله ثم ملازمة الذكر والتكبير في الصعود والتلبية في الهبوط اقول لم يرد في التكبير مطلقا في هذا الموطن ما يصلح للتمسك به لا عندالصعود ولا عند غيره وأما التلبية فقد ثبت عند مالك في الموطأ والشافعي واحمد واهل السنن وابن حبان والحاكم والبيهقي من حديث خلاد بن السائب عن ابيه عن النبي  صلى الله عليه وسلم  قال اتاني جبريل فأمرني أن آمر اصحابي ان يرفعوا اصواتهم بالتلبية قال الترمذي هذا حديث صحيح وصححه ابن حبان والحاكم فهذا يفيد مشروعية رفع الصوت بالتلبية في هذا الموطن من غير فرق بين صعود وهبوط</w:t>
      </w:r>
    </w:p>
    <w:p>
      <w:pPr>
        <w:pStyle w:val="Normal"/>
        <w:bidi w:val="1"/>
        <w:spacing w:lineRule="auto" w:line="480"/>
        <w:ind w:left="0" w:right="0" w:hanging="0"/>
        <w:jc w:val="both"/>
        <w:rPr>
          <w:sz w:val="36"/>
          <w:szCs w:val="36"/>
        </w:rPr>
      </w:pPr>
      <w:r>
        <w:rPr>
          <w:sz w:val="36"/>
          <w:sz w:val="36"/>
          <w:szCs w:val="36"/>
          <w:rtl w:val="true"/>
        </w:rPr>
        <w:t>ص</w:t>
      </w:r>
      <w:r>
        <w:rPr>
          <w:sz w:val="36"/>
          <w:szCs w:val="36"/>
        </w:rPr>
        <w:t>167</w:t>
      </w:r>
    </w:p>
    <w:p>
      <w:pPr>
        <w:pStyle w:val="Normal"/>
        <w:bidi w:val="1"/>
        <w:spacing w:lineRule="auto" w:line="480"/>
        <w:ind w:left="0" w:right="0" w:hanging="0"/>
        <w:jc w:val="both"/>
        <w:rPr>
          <w:sz w:val="36"/>
          <w:szCs w:val="36"/>
        </w:rPr>
      </w:pPr>
      <w:r>
        <w:rPr>
          <w:sz w:val="36"/>
          <w:sz w:val="36"/>
          <w:szCs w:val="36"/>
          <w:rtl w:val="true"/>
        </w:rPr>
        <w:t>الحديث الثالث اخرجه الحاكم والبيهقي عن ابن عباس قال اغتسل رسول الله  صلى الله عليه وسلم  ثم لبس ثيابه فلما اتى ذا الحليفة صلى ركعتين وفي إسناده يعقوب بن عطاء قال ابن حجر وهو ضعيف وقد قال ابن القيم في الهدى انه  صلى الله عليه وسلم  لما ارادا الاحرام اغتسل غسلا ثانيا لاحرامه غير الغسل الاول للجنابة واما قول المصنف او التيمم للعذر فلا وجه له فليس التيمم يصلح بدلا لمثل هذه الاغسال المندوبة ولا ورود ما يدل على ذلك وايضا المراد بالغسل للإحرام التنظيف والتيمم يخالف ذلك واما مشروعيته للحائض فقد اخرج ابو داود والترمذي عن ابن عباس عن النبي  صلى الله عليه وسلم  ان النفساء والحائض تغتسل وتحرم وتقضي المناسك كلها غير ان لا تطوف بالبيت وفي إسناده خصيف بن عبدالرحمن الحراني وقد ضعفه جماعة من قبل حفظه مع كونه صدوقا ويؤيده ما في صحيح مسلم من امره  صلى الله عليه وسلم  لاسماء بنت عميس ان تغتسل بذي الحليفة حين نفست بمحمد بن ابي بكر واما قوله وليس جديد او غسيل فلم يرد ما يدل على ذلك من قول ولا فعل ولكنه من كمال التنظيف قوله وتوخى عقيب فرض</w:t>
      </w:r>
    </w:p>
    <w:p>
      <w:pPr>
        <w:pStyle w:val="Normal"/>
        <w:bidi w:val="1"/>
        <w:spacing w:lineRule="auto" w:line="480"/>
        <w:ind w:left="0" w:right="0" w:hanging="0"/>
        <w:jc w:val="both"/>
        <w:rPr>
          <w:sz w:val="36"/>
          <w:szCs w:val="36"/>
        </w:rPr>
      </w:pPr>
      <w:r>
        <w:rPr>
          <w:sz w:val="36"/>
          <w:sz w:val="36"/>
          <w:szCs w:val="36"/>
          <w:rtl w:val="true"/>
        </w:rPr>
        <w:t>ص</w:t>
      </w:r>
      <w:r>
        <w:rPr>
          <w:sz w:val="36"/>
          <w:szCs w:val="36"/>
        </w:rPr>
        <w:t>168</w:t>
      </w:r>
    </w:p>
    <w:p>
      <w:pPr>
        <w:pStyle w:val="Normal"/>
        <w:bidi w:val="1"/>
        <w:spacing w:lineRule="auto" w:line="480"/>
        <w:ind w:left="0" w:right="0" w:hanging="0"/>
        <w:jc w:val="both"/>
        <w:rPr>
          <w:sz w:val="36"/>
          <w:szCs w:val="36"/>
        </w:rPr>
      </w:pPr>
      <w:r>
        <w:rPr>
          <w:sz w:val="36"/>
          <w:sz w:val="36"/>
          <w:szCs w:val="36"/>
          <w:rtl w:val="true"/>
        </w:rPr>
        <w:t>واما قوله والغسل لدخول الحرم فقد ثبت من حديث ابن عمر في الصحيحين وغيرهما ان النبي  صلى الله عليه وسلم  كان يفعله قوله ووقته شوال الخ اقول هذا وقت الاحرام كما ان مكانه الميقات فلا يجوز ولا يجزئ فعل الاحرام قبل وقته وفي غير مكانه ومن زعم انه يجوز ذلك او يجزئ</w:t>
      </w:r>
      <w:r>
        <w:rPr>
          <w:sz w:val="36"/>
          <w:sz w:val="36"/>
          <w:szCs w:val="36"/>
          <w:rtl w:val="true"/>
        </w:rPr>
        <w:t xml:space="preserve"> </w:t>
      </w:r>
      <w:r>
        <w:rPr>
          <w:sz w:val="36"/>
          <w:sz w:val="36"/>
          <w:szCs w:val="36"/>
          <w:rtl w:val="true"/>
        </w:rPr>
        <w:t>لم يقبل منه الا بدليل وبهذا تعرف عدم صحة قول المصنف ويجوز تقديمه عليهما واما ما قيل من ان معنى قوله سبحانه وأتموا الحج والعمرة لله بان يحرم لهما من دويرة اهله فقد عورض هذا التفسير بغيره فقيل المراد بقوله وأتموا الحج والعمرة ائتوابهما تامين وهذا التفسير هو</w:t>
      </w:r>
      <w:r>
        <w:rPr>
          <w:sz w:val="36"/>
          <w:sz w:val="36"/>
          <w:szCs w:val="36"/>
          <w:rtl w:val="true"/>
        </w:rPr>
        <w:t xml:space="preserve"> </w:t>
      </w:r>
      <w:r>
        <w:rPr>
          <w:sz w:val="36"/>
          <w:sz w:val="36"/>
          <w:szCs w:val="36"/>
          <w:rtl w:val="true"/>
        </w:rPr>
        <w:t>الذي يقتضيه ظاهر النظم القرآني واخرج عبدالرزاق عن عمر بن الخطاب انه قال في قوله تعالى وأتموا الحج والعمرة لله قال إتمامهما ان يفرد كل واحد منهما عن الاخر وان يعتمر في غير اشهر الحج قال ابن عبدالبر واما ما يروى عن عمر وعلى ان تمام الحج والعمرة ان تحرم لهما</w:t>
      </w:r>
      <w:r>
        <w:rPr>
          <w:sz w:val="36"/>
          <w:sz w:val="36"/>
          <w:szCs w:val="36"/>
          <w:rtl w:val="true"/>
        </w:rPr>
        <w:t xml:space="preserve"> </w:t>
      </w:r>
      <w:r>
        <w:rPr>
          <w:sz w:val="36"/>
          <w:sz w:val="36"/>
          <w:szCs w:val="36"/>
          <w:rtl w:val="true"/>
        </w:rPr>
        <w:t>من دويرة اهلك فمعناه ان تنشيء لهما سفرا تقصده من البلد كذا فسره ابن عيينه فيما حكاه احمد عنه والحاصل ان تفاسير الصحابة لا تقوم بها الحجة لا سيما مع اختلافها ومعنى التمام</w:t>
      </w:r>
    </w:p>
    <w:p>
      <w:pPr>
        <w:pStyle w:val="Normal"/>
        <w:bidi w:val="1"/>
        <w:spacing w:lineRule="auto" w:line="480"/>
        <w:ind w:left="0" w:right="0" w:hanging="0"/>
        <w:jc w:val="both"/>
        <w:rPr>
          <w:sz w:val="36"/>
          <w:szCs w:val="36"/>
        </w:rPr>
      </w:pPr>
      <w:r>
        <w:rPr>
          <w:sz w:val="36"/>
          <w:sz w:val="36"/>
          <w:szCs w:val="36"/>
          <w:rtl w:val="true"/>
        </w:rPr>
        <w:t>ص</w:t>
      </w:r>
      <w:r>
        <w:rPr>
          <w:sz w:val="36"/>
          <w:szCs w:val="36"/>
        </w:rPr>
        <w:t>169</w:t>
      </w:r>
    </w:p>
    <w:p>
      <w:pPr>
        <w:pStyle w:val="Normal"/>
        <w:bidi w:val="1"/>
        <w:spacing w:lineRule="auto" w:line="480"/>
        <w:ind w:left="0" w:right="0" w:hanging="0"/>
        <w:jc w:val="both"/>
        <w:rPr>
          <w:sz w:val="36"/>
          <w:szCs w:val="36"/>
        </w:rPr>
      </w:pPr>
      <w:r>
        <w:rPr>
          <w:sz w:val="36"/>
          <w:sz w:val="36"/>
          <w:szCs w:val="36"/>
          <w:rtl w:val="true"/>
        </w:rPr>
        <w:t>في لسان العرب واضح ظاهر فالواجب البقاء عليه والتمسك به فلا يجوز ولا يجزي الاحرام قبل اشهر الحج ولا قبل الوصول الى الميقات المضروب للإحرام واما قوله ذو الحليفة للمدني إلخ فهكذا ورد الدليل كما في الصحيحين وغيرهما من حديث ابن عباس قال وقت النبي  صلى الله عليه</w:t>
      </w:r>
      <w:r>
        <w:rPr>
          <w:sz w:val="36"/>
          <w:sz w:val="36"/>
          <w:szCs w:val="36"/>
          <w:rtl w:val="true"/>
        </w:rPr>
        <w:t xml:space="preserve"> </w:t>
      </w:r>
      <w:r>
        <w:rPr>
          <w:sz w:val="36"/>
          <w:sz w:val="36"/>
          <w:szCs w:val="36"/>
          <w:rtl w:val="true"/>
        </w:rPr>
        <w:t>وسلم  لأهل المدينة ذا الحليفة ولأهل الشام الجحفة ولأهل نجد قرن المنازل ولأهل اليمن يلملم قال فهن لهن ولمن اتى عليهن من غير اهلهن لمن كان يريد الحج والعمرة فمن كان دونهن فمهله من اهله وكذلك حتى اهل مكة يهلون منها وفي الصحيحين عن ابن عمر مرفوعا نحوه واما ذات عرق فاخرج البخاري عن ابن عمر قال لما فتح هذان المصران يعني البصرة والكوفة اتوا عمر بن الخطاب فقالوا يا امير المؤمنين ان رسول الله  صلى الله عليه وسلم  حد لأهل نجد قرنا وإنه جور عن طريقنا وإنا إذا اردنا ان نأتي قرنا شق علينا قال فانظروا حذوها من طريقكم قال فحد لهم ذات عرق ولكنه قد ورد ما يدل على ان النبي  صلى الله عليه وسلم  هو الذي حدها لأهل العراق فأخرج ابو داود والنسائي عن عائشة ان النبي  صلى الله عليه وسلم  وقت لأهل العراق ذات عرق ولا يضر تفرد المعافي بن عمران به فهو ثقة واخرج مسلم عن ابي الزبير انه سمع جابرا سئل عن المهل فقال سمعت</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pPr>
      <w:r>
        <w:rPr>
          <w:sz w:val="36"/>
          <w:sz w:val="36"/>
          <w:szCs w:val="36"/>
          <w:rtl w:val="true"/>
        </w:rPr>
        <w:t>احسبه رفعه الى النبي  صلى الله عليه وسلم  وفيه ومهل اهل العراق ذات عرق واخرج احمد وابن ماجه عن جابر مرفوعا من غير شك وفي إسناد احمد ابن ربيعة وفي إسناد ابن ماجه إبراهيم بن يزيد الخوزي وهما ضعيفان وفي الباب عن الحارث بن عمرو السهمي عندابي داود وعن انس عند الطحاوي وعن ابن عباس عند ابن عبد البر وعن عبدالله بن عمرو عند احمد وهذه الاحاديث يقوي بعضها بعضا فتصلح للاحتجاج بها بأن ذات عرق وقتها النبي  صلى الله عليه وسلم  لأهل العر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ينعقد بالنية مقارنة لتلبية او تقليد ولو كخبر جابر ولا عبرة باللفظ وإن خالفها ويضع مطلقة على ما شاء الا الفرض فيعينه ابتداء واذا التبس ما قد عين او نوى كإحرام فلان وجهله طاف وسعى مثنيا ندبا ناويا ما احرم له ولا يتحلل ثم يستأنف نية معينة للحج من أي مكة</w:t>
      </w:r>
      <w:r>
        <w:rPr>
          <w:sz w:val="36"/>
          <w:sz w:val="36"/>
          <w:szCs w:val="36"/>
          <w:rtl w:val="true"/>
        </w:rPr>
        <w:t xml:space="preserve"> </w:t>
      </w:r>
      <w:r>
        <w:rPr>
          <w:sz w:val="36"/>
          <w:sz w:val="36"/>
          <w:szCs w:val="36"/>
          <w:rtl w:val="true"/>
        </w:rPr>
        <w:t>مشروطة بأن لم يكن احرم له يستكمل المناسك كالمتمتع ويلزمه بدنة وشاة ودمان ونحوهما لما ارتكب قبل كمال السعي الاول ويجزيه للفرض ما التبس نوعه لا بالفعل والنذر ومن احرم بحجتين او عمرتين او ادخل نسكا على نسك استمر في احدهما ورفض الاخر وأداه لوقته ويتعين الدخيل</w:t>
      </w:r>
      <w:r>
        <w:rPr>
          <w:sz w:val="36"/>
          <w:sz w:val="36"/>
          <w:szCs w:val="36"/>
          <w:rtl w:val="true"/>
        </w:rPr>
        <w:t xml:space="preserve"> </w:t>
      </w:r>
      <w:r>
        <w:rPr>
          <w:sz w:val="36"/>
          <w:sz w:val="36"/>
          <w:szCs w:val="36"/>
          <w:rtl w:val="true"/>
        </w:rPr>
        <w:t>للرفض وعليه دم ويتثنى ما لزمه قبله</w:t>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ينعقد بالنية مقارنة لتلبية او تقليد اقول الاحرام هو مصير الشخص من الحالة التي كان يحل له فيها ما يحرم عليه بعدها الى الحالة التي يحرم عليه فيها ما كان يحل له فيها ولو لم يكن الا مجرد الكف عن محظورات الاحرام لكان ذلك معنى معقولا لكل عاقل كالصوم فإنه ليس الا الكف عن تناول المفطرات فمن قال انه لا يعقل معنى الاحرام وانه ليس هناك الا مجرد النية وان النية لا تنوى والا لزم التسلسل فقد اخطأ خطأ بينا ومعلوم ان الشريعة المطهرة بعضها اوامر وبعضها نواه والتعبد في النواهي ليس الا بالكف فيلزمه ان يطرد هذا التشكيل الركيك في شطرالشريعة وأما ايجاب النية فقد عرفناك غير مرة ان كل عمل يحتاج الى النية والعمل يشمل الفعل والترك والقول والفعل وعرفناك ان ظاهر الادلة يقتضى ان النية شرط في جميع ما تقدم من العبادات لدلالة أدلتها على ان عدمها يؤثر في العدم وهذا هو معنى الشرط عند اهل الاصول واما كون النية تقارن التلبية فقد ثبت ذلك عن رسول الله  صلى الله عليه وسلم  في دواوين الاسلام من غير وجه انه أهل ملبيا وقد قدمنا لك ان افعاله واقواله في الحج محمولة على الوجوب لانها بيان لمجمل القرآن وامتثال لأمره  صلى الله عليه وسلم  لأمته ان يأخذوا عنه مناسكهم فمن ادعى في شيء منها انه غير واجب فلا يقبل منه ذلك الا بدليل وأما كونها تقارن التقليد فلما ثبت عنه  صلى الله عليه وسلم  في عام الحديبية انه لما كان بذي الحليفة قلد الهدى وأشعره واحرم بالعمرة</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sz w:val="36"/>
          <w:szCs w:val="36"/>
        </w:rPr>
      </w:pPr>
      <w:r>
        <w:rPr>
          <w:sz w:val="36"/>
          <w:sz w:val="36"/>
          <w:szCs w:val="36"/>
          <w:rtl w:val="true"/>
        </w:rPr>
        <w:t>قوله ولو كخبر جابر اقول هو حديث اخرج معناه احمد من طريقين ورجاله رجال الصحيح وأخرجه البزار ايضا ومضمونه انه بعث  صلى الله عليه وسلم  بهدي الى الحرم ثم نزع قميصه وقال اني امرت بهدي ان يقلد ويشعر فلبست قميصي ونسيت ويخالفه ما ثبت في الصحيحين وغيرهما من حديث عائشة قالت انا فتلت قلائد هدي رسول الله  صلى الله عليه وسلم  بيدي ثم قلدها ثم بعث بها مع ابي فلم يحرم على رسول الله  صلى الله عليه وسلم  شيء احله الله له حتى نحر الهدي ويمكن الجمع بتعدد القصة ويؤيد ذلك ما أخرجه النسائي من حديث جابر انهم اذا كانوا حاضرين مع رسول الله  صلى الله عليه وسلم  بالمدينة بعث الهدى فمن شاء أحرم ومن شاء ترك وقد كان ابن عباس وابن عمر يبعثان بالهدى ويمسكان عما يمسك منه المحرم وقال ابن المنذر قال علي وعمر وقيس بن سعد وابن عباس والنخعي وعطاء وابن سيرين وآخرون من ارسل الهدي واقام حرم عليه ما يحرم على المحرم وقال آخرون لا يصير بذلك محرما قوله ولا عبرة باللفظ وان خالفها اقول هذا صحيح فالنية هي عقدالقلب واللفظ لادخل له في ذلك ولا اعتبار به فإذا وقع مخالفا لما عقد عليه القلب فهو لغو قوله ويصنع مطلقه على ما شاء</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sz w:val="36"/>
          <w:szCs w:val="36"/>
        </w:rPr>
      </w:pPr>
      <w:r>
        <w:rPr>
          <w:sz w:val="36"/>
          <w:sz w:val="36"/>
          <w:szCs w:val="36"/>
          <w:rtl w:val="true"/>
        </w:rPr>
        <w:t>اقول قد قدمنا ان الاحرام غير النية فإذا اطلقه ولم يعين النوع الذي احرم له كان ذلك مفوضا اليه واقعا على اختياره واما قوله واذا التبس ما قد عينه الخ فأقول اذا وقع اللبس على وجه يتعذر معه الاهتداء الى ما يرفعه فلا يجب عليه بمجرد ذلك التعيين شيء ولا يجب عليه شيء مما ذكره المصنف بل له ان يعين بعد ذلك ما شاء ولا يلزمه من احكام التعيين المنسي شيء هكذا ينبغي ان يقال مطابقة لقواعد الشريعة الكلية والجزئية وقد ثبت في الكتاب العزيز ربنا لا تؤاخذنا ان نسينا او اخطأنا وثبت في الصحيح أن الله سبحانه قال عقب كل دعوة من الدعوات التي هذه منها قد فعلت فثبت بهذا عدم المؤاخذة بالنسيان ويؤيده حديث رفع عن امتي الخطأ والنسيان فإنه حديث قد تكاثرت طرقه حتى صلح للاحتجاج به وتاويله بأن المراد رفع الاثم غير مقبول وبهذا تعرف انه لا وجه لهذه التفاصيل التي ذكرها المصنف قوله ومن احرم بحجتين الخ اقول هذا الذي احرم بالحجتين ان اراد بذلك في عام واحد فهو متلاعب وهذه النية باطلة لا حكم لها ولا يلزمه وينوي بعد ذلك ما شاء ووجود تلك النية الباطلة كعدمها وان اراد في عامين فكأنه الزم نفسه بحجة مع هذه الحجة فيفي بذلك في عام آخر وأما إدخال النسك على النسك فقد لزم الاول وذكر الثاني لغو باطل لا يلزم ولا يحتاج الى رفض لأنه وقع عند وجود المانع منه وهو النسك الاول ولا يلزمه للدخيل شيء ولا ينبني عليه ما لزمه من الدماء وهذا ظاهر واضح ولكن التفاريع المبنية على غير اساس تأتي بمثل هذه الخرافات</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خطوراته انواع منها الرفث والفسوق والجدال والتزين بالكحل ونحوه ولبس ثياب الزينة وعقد النكاح لا الشهاد والرجعة ولا توجب الا الاثم ومنها الوطء ومقدماته وفي الامناء او الوطء بدنة وفي الامداء او ما في حكمه بقرة وفي تحرك الساكن شاة قيل ثم عدلها مرتبا ومنها لبس</w:t>
      </w:r>
      <w:r>
        <w:rPr>
          <w:sz w:val="36"/>
          <w:sz w:val="36"/>
          <w:szCs w:val="36"/>
          <w:rtl w:val="true"/>
        </w:rPr>
        <w:t xml:space="preserve"> </w:t>
      </w:r>
      <w:r>
        <w:rPr>
          <w:sz w:val="36"/>
          <w:sz w:val="36"/>
          <w:szCs w:val="36"/>
          <w:rtl w:val="true"/>
        </w:rPr>
        <w:t>الرجل المخيط مطلقا الا اصطلاء فإن نسي شقه وعليه دم وتغطية رأسه ووجه المراة بأي مباشر غالبا والتماس الطيب واكل صيدالبر وفيها الفدية شاة او إطعام ستة او صوم ثلاث وكذلك في خضب كل الاصابع او تقصيرها او خمس منها وفي إزالة سن او شعر او بشر منه او من محرم غيره يبين اثره في التخاطب وفيما دون ذلك وعن كل إصبع صدقة وفيما دونها حصته ولا تتضاعف بتضعيف الجنس في المجلس ما لم يتخلل الاخراج او نزع اللباس ونحوه ومنها قتل القمل مطلقا وكل متوحش وان تأهل مأمون العذر بمباشرة او تسبيب بما لولاه لما انفتل الا المستثنى والبحري والاهلي وان توحش والعبرة بالام وفيه مع العمد ولو ناسيا الجزاء وهو مثله او عدله ويرجع فيما له مثل الى ما حكم به السلف والا فعدلان وفيما لا مثل له الى تقويمهما وفي بيضة النعامة ونحوها صوم يوم او إطعام مسكين وفي العصفور ونحوه القيمة وفي افزاعه وإيلامه مقتضى الحال والقملة كالشعرة وعدل البدنة اطعام مائة او صومها والبقرة سبعون والشاة عشرة ويخرج عن ملك</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pPr>
      <w:r>
        <w:rPr>
          <w:sz w:val="36"/>
          <w:sz w:val="36"/>
          <w:szCs w:val="36"/>
          <w:rtl w:val="true"/>
        </w:rPr>
        <w:t>المحرم حتى يحل وما لزم عبدا اذن بالاحرام فعلى سيده ان نسي او اضطر والا ففي ذمته ولا شيء على الصغير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حظوراته انواع منها الرفث والفسوق والجدال أقول هذه الثلاثة على تفسير الرفث بفحش الكلام هي محظورة في غير الحج وعلى غير المحرم فذكرها بقوله تعالى فلا رفث ولا فسوق ولا جدال في الحج يدل على مزيد اثم فاعلها فيه وانها اشد تحريما على الحاج من غيره قوله والتزين بالكحل ونحوه اقول لم يثبت ما يدل على ان الكحل والدهن من محظورات الاحرام ولا من مكروهاته والاصل الحل وليس لنا ان نثبت ما لم يثبت من المحظورات ويؤيد الجواز وان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sz w:val="36"/>
          <w:szCs w:val="36"/>
        </w:rPr>
      </w:pPr>
      <w:r>
        <w:rPr>
          <w:sz w:val="36"/>
          <w:sz w:val="36"/>
          <w:szCs w:val="36"/>
          <w:rtl w:val="true"/>
        </w:rPr>
        <w:t>لا يحتاج الى دليل لأنه الاصل ما اخرجه احمد والترمذي وابن ماجه عن ابن عمر ان النبي  صلى الله عليه وسلم  ادهن غير مقتت قال الترمذي بعد إخراجه هذا حديث غريب لا نعرفه الا من حديث فرقد السبخي عن سعيد بن جبير وقد تكلم يحيى بن سعيد في فرقد وقد روى عنه الناس انتهى</w:t>
      </w:r>
      <w:r>
        <w:rPr>
          <w:sz w:val="36"/>
          <w:sz w:val="36"/>
          <w:szCs w:val="36"/>
          <w:rtl w:val="true"/>
        </w:rPr>
        <w:t xml:space="preserve"> </w:t>
      </w:r>
      <w:r>
        <w:rPr>
          <w:sz w:val="36"/>
          <w:sz w:val="36"/>
          <w:szCs w:val="36"/>
          <w:rtl w:val="true"/>
        </w:rPr>
        <w:t>ومن عدا فرقدا من رجال اسناده فهم ثقات وأما اذا كان الكحل او الدهن مطيبا فسيأتي البحث عن الطيب والمطيب والمقتت ما طبخ فيه الرياحين او خلط بأدهان مطيبة وأما قوله ولبس ثياب الزينة فهذا حكم لا يرجع الى رواية ولا رأي صحيح والذي ثبت تحريمه على المحرم من اللباس هو معروف مصرح به في الاحاديث وسيأتي قوله وعقد النكاح اقول قد صح عنه  صلى الله عليه وسلم  في الصحيحين وغيرهما النهي عن ذلك فقال لا ينكح ولا ينكح كما في حديث عثمان بن عفان وروى النهي ايضا من حديث ابن عمر اخرجه احمد وفي إسناده ايوب بن عتبة وقد وثق وروى مالك في الموطإ والدارقطني عن ابي غطفان عن ابيه عن عمر بن الخطاب ان رجلا</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sz w:val="36"/>
          <w:szCs w:val="36"/>
        </w:rPr>
      </w:pPr>
      <w:r>
        <w:rPr>
          <w:sz w:val="36"/>
          <w:sz w:val="36"/>
          <w:szCs w:val="36"/>
          <w:rtl w:val="true"/>
        </w:rPr>
        <w:t>تزوج وهو محرم ففرق بينهما ولا يعارض هذا ما في الصحيحين وغيرهما من حديث ابن عباس ان النبي  صلى الله عليه وسلم  تزوج ميمونة وهو محرم لوجهين الاول انه اخرج احمد والترمذي من حديث ميمونة نفسها انه تزوجها وهو حلال وبنى بها وهو حلال واخرجه ايضا مسلم وابن ماجه بلفظ تزوجها وهو حلال واخرج احمد والترمذي وحسنه من حديث ابي رافع ان رسول الله  صلى الله عليه وسلم  تزوج ميمونة حلالا وبنى بها حلالا وكنت الرسول بينهما وأخرج ابو داود ان سعيد بن المسيب قال وهم ابن عباس في قوله تزوج ميمونة وهو محرم فهذه رواية ميمونة ورواية ابي رافع وهو السفير بينهما ارجح من رواية ابن عباس لانهما اخبر بالقصة والوجه الثاني ان حديث ابن عباس غاية ما فيه على فرض انه ارجح لكونه في الصحيحين ان ذلك جائز لرسول الله  صلى الله عليه وسلم  فيكون خاصا به والنهي خاصا بالامة كما تقرر في الاصول ان فعله  صلى الله عليه وسلم  لا يعارض القول الخاص بالأمة وعلى تقدير شمول النهي له فيكون فعله مخصصا له وأما قوله الا الشهادة والرجعة فوجهه ان النهي إنما ورد في النكاح قوله ولا يوجب الا الاثم أقول هذا صحيح لان الاصل البراءة عن لزوم شيء في المال حتى يأتي الدليل الدال عليه ولم يرد في هذه المذكورات دليل يدل على انه يلزم فاعلها شيء فيجب التوقف في الايجاب على ما ورد وقد عرفناك غير مرة ان اموال المسلمين معصومة بعصمة الاسلام لا يحل اخراج شيء منها عن ملكهم الا بناقل يصلح للنقل والا كان ذلك من اكل اموال الناس بالباطل</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sz w:val="36"/>
          <w:szCs w:val="36"/>
        </w:rPr>
      </w:pPr>
      <w:r>
        <w:rPr>
          <w:sz w:val="36"/>
          <w:sz w:val="36"/>
          <w:szCs w:val="36"/>
          <w:rtl w:val="true"/>
        </w:rPr>
        <w:t>قوله ومنها الوطء ومقدماته الخ اقول اما كون المحرم ممنوعا من الوطء فظاهر لا سيما بعد حمل قوله فلا رفث على الجماع واما كونه يجب عليه بدنة وفي الامذاء وما في حكمه بقرة وفي تحرك الساكن شاة فليس في هذا شيء في كتاب الله سبحانه ولا في سنة رسول الله  صلى الله عليه</w:t>
      </w:r>
      <w:r>
        <w:rPr>
          <w:sz w:val="36"/>
          <w:sz w:val="36"/>
          <w:szCs w:val="36"/>
          <w:rtl w:val="true"/>
        </w:rPr>
        <w:t xml:space="preserve"> </w:t>
      </w:r>
      <w:r>
        <w:rPr>
          <w:sz w:val="36"/>
          <w:sz w:val="36"/>
          <w:szCs w:val="36"/>
          <w:rtl w:val="true"/>
        </w:rPr>
        <w:t>وسلم  وأماما روى من اجتهادات بعض الصحابة فقد عرفت انها لا تقوم بها الحجة فيما هو دون هذا واعجب من هذا ما سياتي من ان الوطء يفسد الحج ويجب الاستمرار فيه والقضاء له وسيأتي الكلام على هذا ان شاء الله قوله ومنها لبس الرجل المخيط اقول الاحاديث الصحيحة قد وردت بمنع المحرم من لبس القميص والسراويل ثم قالوا انه  صلى الله عليه وسلم  قد نبه بذلك على المنع من كل مخيط ولا أرى هذا صحيحا فإن ورد ما يدل على تحريم لبس المخيط على العموم فذاك ولكنه لم يرد فينبغي التوقف على المنع مما سماه النبي  صلى الله عليه وسلم  فقد ثبت في</w:t>
      </w:r>
      <w:r>
        <w:rPr>
          <w:sz w:val="36"/>
          <w:sz w:val="36"/>
          <w:szCs w:val="36"/>
          <w:rtl w:val="true"/>
        </w:rPr>
        <w:t xml:space="preserve"> </w:t>
      </w:r>
      <w:r>
        <w:rPr>
          <w:sz w:val="36"/>
          <w:sz w:val="36"/>
          <w:szCs w:val="36"/>
          <w:rtl w:val="true"/>
        </w:rPr>
        <w:t>حديث ابن عمر في الصحيحين وغيرهما ان النبي  صلى الله عليه وسلم  سئل ما يلبس المحرم فقال لا يلبس المحرم القميص ولا العمامة ولا البرنس ولا السراويل ولا ثوبا مسه ورس ولا زعفران ولا الخفين الا ان لا يجد نعلين فليقطعهما حتى يكونا اسفل من الكعبين واخرج البخاري عن ابن عمر ان النبي  صلى الله عليه وسلم  قال لا تنتقب المراة المحرمة ولا تلبس القفازين وأخرج احمد وأبو داود عنه قال سمعت النبي  صلى الله عليه وسلم  ينهى النساء في الاحرام عن القفازين والنقاب وما مس الورس والزعفران من الثياب</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sz w:val="36"/>
          <w:szCs w:val="36"/>
        </w:rPr>
      </w:pPr>
      <w:r>
        <w:rPr>
          <w:sz w:val="36"/>
          <w:sz w:val="36"/>
          <w:szCs w:val="36"/>
          <w:rtl w:val="true"/>
        </w:rPr>
        <w:t>وزاد ابو داود والحاكم والبيهقي ولتلبس بعد ذلك ما احبت من الثياب معصفرا او خزا او حليا او سراويل او قميصا والاحاديث في الباب كثيرة والحاصل ان الصادق المصدوق  صلى الله عليه وسلم  قد بين أكمل بيان مالا يجوز للمحرم لبسه فما عدا ذلك جاز له لبسه سواء كان مخيطا او غير مخيط واما قوله فإن نسي شقه فغير صحيح فإن هذا إضاعة للمال وقد رود النهي عنها ولكن ينزع الجبة او القميص كما في حديث يعلى بن امية ان رجلا جاء الى النبي  صلى الله عليه وسلم  وهو متضمخ بطيب فقال يا رسول الله كيف ترى في رجل احرم في جبة بعدما تضمخ بطيب فنظر</w:t>
      </w:r>
      <w:r>
        <w:rPr>
          <w:sz w:val="36"/>
          <w:sz w:val="36"/>
          <w:szCs w:val="36"/>
          <w:rtl w:val="true"/>
        </w:rPr>
        <w:t xml:space="preserve"> </w:t>
      </w:r>
      <w:r>
        <w:rPr>
          <w:sz w:val="36"/>
          <w:sz w:val="36"/>
          <w:szCs w:val="36"/>
          <w:rtl w:val="true"/>
        </w:rPr>
        <w:t>اليه النبي  صلى الله عليه وسلم  ساعة فجاءه الوحي ثم سرى عنه فقال اين الذي سألني عن العمرة آنفا فالتمس الرجل فجيء به فقال أما الطيب الذي بك فاغسله ثلاث مرات وأما الجبة فانزعها ثم اصنع في العمرة كل ما تصنع في حجك هكذا في الصحيحين وغيرهما وأما ما ذكره من وجوب الدم في لبس المخيط فليس على ذلك دليل والاصل البراءة فلا ينقل عنها الا دليل صحيح يصلح للنقل قوله وتغطيه رأس الرجل ووجه المرأة اقول اما تغطيه رأس الرجل فلما اخرجه مسلم وغيره من حديث ابن عباس ان رجلا وقصته ناقته وهو محرم فمات فقال رسول الله  صلى الله عليه وسلم  اغسلوه بماء وسدر وكفنوه في ثوبيه ولا تخمروا وجهه ولا رأسه فإنه يبعث يوم القيامة</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sz w:val="36"/>
          <w:szCs w:val="36"/>
        </w:rPr>
      </w:pPr>
      <w:r>
        <w:rPr>
          <w:sz w:val="36"/>
          <w:sz w:val="36"/>
          <w:szCs w:val="36"/>
          <w:rtl w:val="true"/>
        </w:rPr>
        <w:t>ملبيا وهذا التعليل بقوله فإنه يبعث يوم القيامة ملبيا يدل على ان العلة في عدم التغطية هو الاحرام قال النووي في شرح مسلم اما تخمير الراس في حق المحرم الحي فمجمع على تحريمه واما وجهه فقال مالك وأبو حنيفة هو كرأسه وقال الشافعي والجمهور لا إحرام في وجهه وله تغطيته وأنه يجب كشف الوجه في حق المرأة والحديث حجة عليهم وهكذا حكى الماوردي الاجماع على تحريم تغطية الرأس ومما يدل على منع الرجل من تغطية رأسه ما في الصحيحين وغيرهما من نهيه  صلى الله عليه وسلم  من لبس العمامة والبرنس كما تقدم وأما تغطية وجه المرأة فلما روى ان إحرام المرأة في وجهها ولكنه لم يثبت ذلك من وجه يصلح للاحتجاج واما ما اخرجه احمد وابو داود وابن ماجه من حديث عائشة قالت كان الركبان يمرون بنا ونحن مع رسول الله  صلى الله عليه وسلم  محرمات فإذا حاذونا سدلت احدانا جلبابها من راسها على وجهها فإذا جاوزنا كشفناه وليس فيه ما يدل على ان الكشف لوجوههن كان لأجل الاحرام بل كن يكشفن وجوههن عند عدم وجود من يجب سترها منه ويسترنها عند وجود من يجب سترها منه وهكذا ما رواه الحاكم وصححه من حديث أسماء بنحوه فإن معناه معنى ما ذكرناه فليس في المنع من تغطية وجه المرأة ما يتمسك به والاصل الجواز حتى يرد الدليل الدال على المنع قوله والتماس الطيب اقول اعلم ان تحريم الطيب على من قد صار محرما مجمع عليه والاحاديث القاضية بتحريمه عليه كثيرة ثابتة في الصحيحين وغيرهما وليس الخلاف الا في استمرار المحرم على طيب كان قد تطيب به قبل ان يحرم ثم</w:t>
      </w:r>
      <w:r>
        <w:rPr>
          <w:sz w:val="36"/>
          <w:sz w:val="36"/>
          <w:szCs w:val="36"/>
          <w:rtl w:val="true"/>
        </w:rPr>
        <w:t xml:space="preserve"> </w:t>
      </w:r>
      <w:r>
        <w:rPr>
          <w:sz w:val="36"/>
          <w:sz w:val="36"/>
          <w:szCs w:val="36"/>
          <w:rtl w:val="true"/>
        </w:rPr>
        <w:t>لم يغسله عنه عند الاحرام فظاهر</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sz w:val="36"/>
          <w:szCs w:val="36"/>
        </w:rPr>
      </w:pPr>
      <w:r>
        <w:rPr>
          <w:sz w:val="36"/>
          <w:sz w:val="36"/>
          <w:szCs w:val="36"/>
          <w:rtl w:val="true"/>
        </w:rPr>
        <w:t>حديث عائشة الثابت في الصحيحين انها قالت كنت اطيب رسول الله  صلى الله عليه وسلم  عند إحرامه بأطيب ما اجد وفي لفظ كان النبي  صلى الله عليه وسلم  اذا اراد ان يحرم تطيب بأطيب ما يجد ثم أرى وبيص الطيب في رأسه ولحيته بعد ذلك انه يجوز الاستمرار على الطيب الواقع قبل الاحرام ولا يجب غسله والى هذا ذهب الجمهور وفي لفظ لمسلم وغيره من حديثها كأني انظر الى وبيص المسك في مفرق رسول الله  صلى الله عليه وسلم  وهو محرم واخرج ابو داود عن عائشة قالت كنا نخرج مع النبي  صلى الله عليه وسلم  الى مكة فنضمخ جباهنا بالسك المطيب عند الاحرام فإذا عرقت إحدانا سال على وجهها فيراه النبي  صلى الله عليه وسلم  ولا ينهانا ورجال إسناده ثقات الا الحسين بن الجنيد شيخ ابي داود وقد قال النسائي لا بأس به وقال ابن حبان في الثقات إنه مستقيم الامر فالحاصل ان الممنوع من الطيب إنما هو ابتداؤه بعدالاحرام لا استدامته والاستمرار عليه اذا وقع قبل الاحرام وقد حققت هذا البحث في شرحي للمنتقى بما لا يحتاج الناظر فيه الى زيادة عليه قوله واكل صيدالبر اقول الاحاديث الواردة في صيدالبر قد بينت معنى قوله سبحانه وحرم</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sz w:val="36"/>
          <w:szCs w:val="36"/>
        </w:rPr>
      </w:pPr>
      <w:r>
        <w:rPr>
          <w:sz w:val="36"/>
          <w:sz w:val="36"/>
          <w:szCs w:val="36"/>
          <w:rtl w:val="true"/>
        </w:rPr>
        <w:t>عليكم صيد البر ما دمتم حرما وقد جمعت بينها في شرحي للمنتقى بما حاصله انه يحرم صيدالبر على المحرم إذا صاده بنفسه او صاده محرم آخر او صاده حلال لاجل المحرم لا إذا صاده حلال لآ لأجل المحرم فإنه يحل له إذا لم يعنه عليه احد من المحرمين وبهذا يحصل الجمع بين حديث</w:t>
      </w:r>
      <w:r>
        <w:rPr>
          <w:sz w:val="36"/>
          <w:sz w:val="36"/>
          <w:szCs w:val="36"/>
          <w:rtl w:val="true"/>
        </w:rPr>
        <w:t xml:space="preserve"> </w:t>
      </w:r>
      <w:r>
        <w:rPr>
          <w:sz w:val="36"/>
          <w:sz w:val="36"/>
          <w:szCs w:val="36"/>
          <w:rtl w:val="true"/>
        </w:rPr>
        <w:t>ابي قتادة وحديث الصعب بن جثامة وسائر ما ورد في الباب فارجع الى ذلك فإنه بحث نفيس قوله وفيها الفدية الخ اقول لم يرد في هذه المذكورات ما يدل على لزوم الفدية والاصل البراءة فلا ينقل عنها الا ناقل صحيح وقد ورد القرآن الكريم بلزوم الفدية للمريض ومن به اذى من رأسه إذا حلق رأسه كما يفيده اول الاية فيقتصر على ذلك والتشبث بالقياس غير صحيح وهكذا قوله وكذلك في خضب كل الاصابع الى آخر البحث لا دليل يدل على لزوم الفدية في شيء من ذلك وبالجملة فلم يرد في إيجاب الفدية في شيء من هذه الامور كتاب ولا سنة ولا قياس صحيح ولا إجماع بل لم يرد في الحكم بحظرية بعضها على المحرم ما يصلح للتمسك به وإيجاب ما لم يوجبه الله هو من التقول على الله بما لم يقل قوله وقتل القمل مطلقا أقول لم يرد ما يدل على ان هذا من محظورات الاحرام والتعويل على القياسات</w:t>
      </w:r>
    </w:p>
    <w:p>
      <w:pPr>
        <w:pStyle w:val="Normal"/>
        <w:bidi w:val="1"/>
        <w:spacing w:lineRule="auto" w:line="480"/>
        <w:ind w:left="0" w:right="0" w:hanging="0"/>
        <w:jc w:val="both"/>
        <w:rPr>
          <w:sz w:val="36"/>
          <w:szCs w:val="36"/>
        </w:rPr>
      </w:pPr>
      <w:r>
        <w:rPr>
          <w:sz w:val="36"/>
          <w:sz w:val="36"/>
          <w:szCs w:val="36"/>
          <w:rtl w:val="true"/>
        </w:rPr>
        <w:t>ص</w:t>
      </w:r>
      <w:r>
        <w:rPr>
          <w:sz w:val="36"/>
          <w:szCs w:val="36"/>
        </w:rPr>
        <w:t>183</w:t>
      </w:r>
    </w:p>
    <w:p>
      <w:pPr>
        <w:pStyle w:val="Normal"/>
        <w:bidi w:val="1"/>
        <w:spacing w:lineRule="auto" w:line="480"/>
        <w:ind w:left="0" w:right="0" w:hanging="0"/>
        <w:jc w:val="both"/>
        <w:rPr>
          <w:sz w:val="36"/>
          <w:szCs w:val="36"/>
        </w:rPr>
      </w:pPr>
      <w:r>
        <w:rPr>
          <w:sz w:val="36"/>
          <w:sz w:val="36"/>
          <w:szCs w:val="36"/>
          <w:rtl w:val="true"/>
        </w:rPr>
        <w:t>التي هي مجرد دعاوى على القياس لا تثبت الحجة بمثلها وقد اذن  صلى الله عليه وسلم  لكعب بن عجرة كما في الصحيحين وغيرهما ان يحلق رأسه بعد ان رأى القمل بتناثر على وجهه واوجب عليه الفدية لأجله لا لأجل القمل فإنه لم يأمره بشيء في ذلك ومعلوم ان جميع ما كان في رأسه</w:t>
      </w:r>
      <w:r>
        <w:rPr>
          <w:sz w:val="36"/>
          <w:sz w:val="36"/>
          <w:szCs w:val="36"/>
          <w:rtl w:val="true"/>
        </w:rPr>
        <w:t xml:space="preserve"> </w:t>
      </w:r>
      <w:r>
        <w:rPr>
          <w:sz w:val="36"/>
          <w:sz w:val="36"/>
          <w:szCs w:val="36"/>
          <w:rtl w:val="true"/>
        </w:rPr>
        <w:t>من القمل قد ذهب عنه بذهاب الشعر وهلك بالقائه على الارض وهكذا لا وجه لقوله وقتل كل متوحش فإنه لا يصدق عليه انه صيد حتى يندرج تحت قوله سبحانه وحرم عليكم صيدالبر ما دمتم حرما ولا وجه لايجاب الجزء في ذلك مع ان غالب المتوحش من الحيوانات انه يخشى منه الضرر وقد نبه  صلى الله عليه وسلم  على علة النهي عن قتل الخمس المستثناة بما ورد في رواية صحيحة من الحاق السبع العادي بها فقال والسبع العادي والوصف بالمشتق مشعر بالعلية وقتله لاجل عدوه وكل ما يعدو له حكمه والظاهر انه  صلى الله عليه وسلم  نبه باستثناء الخمس المستثناة عن كل ضار وان العلة في جواز قتلها هو كونها ضارة فيدخل في ذلك كل ضار والقمل من جملة ما يتضرر به الانسان فضلا عما له مدخلية في الضرر زائدة على القمل قوله وهو مثله او عدل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sz w:val="36"/>
          <w:szCs w:val="36"/>
        </w:rPr>
      </w:pPr>
      <w:r>
        <w:rPr>
          <w:sz w:val="36"/>
          <w:sz w:val="36"/>
          <w:szCs w:val="36"/>
          <w:rtl w:val="true"/>
        </w:rPr>
        <w:t xml:space="preserve">اقول الجزاء واجب في قتل الصيد لا فيما تقدم مما ليس بصيد فلا شك انه المماثل لما صاده لقوله تعالى فجزاء مثل ما قتل من النعم ولكنه ينبغي ان تكون المماثلة في اخص الاوصاف اذا لم تكن في غالبها لا في الوصف الذي لا مدخل له في المماثلة كما قيل إنه يجب في الحمامة شاة لأنهما متماثلان في العب للماء فإن هذا الوصف لا اعتبار به في الحكم بالمماثلة اصلا بل يقال ان في النعامة بدنة وفي الوعل بقرة وفي الارنب جدي وفي الظبي عنز ونحو ذلك واما الرجوع الى حكم السلف فلا وجه له الا اذا لم يوجد في الحال من يمكنه الحكم لأن الله سبحانه قال يحكم به ذوا عدل منكم والخطاب لكل قوم اتفق فيهم مثل ذلك الا ان يثبت عن النبي  صلى الله عليه وسلم  شيء في ذلك كان العمل به واجبا ولا يجوز المصير الى خلافه وهكذا اذا فرض ان السلف اتفقوا على حكم من الاحكام وبهذا المقدار يتبين لك الكلام على بقية ما ذكره المصنف في هذا الفصل </w:t>
      </w:r>
    </w:p>
    <w:p>
      <w:pPr>
        <w:pStyle w:val="Normal"/>
        <w:bidi w:val="1"/>
        <w:spacing w:lineRule="auto" w:line="480"/>
        <w:ind w:left="0" w:right="0" w:hanging="0"/>
        <w:jc w:val="both"/>
        <w:rPr>
          <w:sz w:val="36"/>
          <w:szCs w:val="36"/>
        </w:rPr>
      </w:pPr>
      <w:r>
        <w:rPr>
          <w:sz w:val="36"/>
          <w:sz w:val="36"/>
          <w:szCs w:val="36"/>
          <w:rtl w:val="true"/>
        </w:rPr>
        <w:t>فإن قلت من حكمه  صلى الله عليه وسلم  في الجزاء ما أخرجه ابو داود والترمذي والنسائي وابن ماجه وأحمد والحاكم في المستدرك عن جابر قال جعل رسول الله  صلى الله عليه وسلم  في الضبع يصيده المحرم كبشا وجعله من الصيد قال الترمذي سألت البخاري عنه فصححه وكذا صححه عبدالحق وقد ذكرت فيما سبق ان ما كان من الوحش لا يصدق عليه اسم الصيد قلت الضبع صيد يحل اكله كما سيأتي الدليل على ذلك فلا يرد النقض به</w:t>
      </w:r>
    </w:p>
    <w:p>
      <w:pPr>
        <w:pStyle w:val="Normal"/>
        <w:bidi w:val="1"/>
        <w:spacing w:lineRule="auto" w:line="480"/>
        <w:ind w:left="0" w:right="0" w:hanging="0"/>
        <w:jc w:val="both"/>
        <w:rPr>
          <w:sz w:val="36"/>
          <w:szCs w:val="36"/>
        </w:rPr>
      </w:pPr>
      <w:r>
        <w:rPr>
          <w:sz w:val="36"/>
          <w:sz w:val="36"/>
          <w:szCs w:val="36"/>
          <w:rtl w:val="true"/>
        </w:rPr>
        <w:t>ص</w:t>
      </w:r>
      <w:r>
        <w:rPr>
          <w:sz w:val="36"/>
          <w:szCs w:val="36"/>
        </w:rPr>
        <w:t>185</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حظور الحرمين قتل صيدهما كما مر والعبرة بموضع الاصابة لا بموضع الموت وفي الكلاب القتل او الطرد في الحرم وان خرجا او استرسلا من خارجه الثاني قطع شجر اخضر غير مؤذ ولا مستثنى اصله فيهما نبت بنفسه او غرس لبيقى سنة فصاعدا وفيهما القيمة فيهدي بها او يطعم وتلزم الصغير وتسقط بالاصلاح وصيدهما ميتة وكذا المحرم وفي حق الفاعل اشد الثاني طواف القدوم داخل المسجد خارج الحجر على طهارة ولو زائل العقل او محمولا او لابسا راكبا غصبا وهو من الحجر الاسود ندبا جاعل البيت عن يساره حتى يختم به اسبوعا متواليا ويلزم دم لتفريقه او شرط منه عالما غير معذور ان لم يستأنف ولنقص اربعة منه فصاعدا وفيما دون ذلك عن كل شرط صدقة ثم ركعتان خلف مقام إبراهيم عليه السلام فإن نسي فحيث ذكر قيل من ايام التشريق وندب الرمل في الثلاثة الاول لابعدها وان ترك فيها والدعاء في أثنائه والتماس الاركان ودخول زمزم</w:t>
      </w:r>
      <w:r>
        <w:rPr>
          <w:sz w:val="36"/>
          <w:sz w:val="36"/>
          <w:szCs w:val="36"/>
          <w:rtl w:val="true"/>
        </w:rPr>
        <w:t xml:space="preserve"> </w:t>
      </w:r>
      <w:r>
        <w:rPr>
          <w:sz w:val="36"/>
          <w:sz w:val="36"/>
          <w:szCs w:val="36"/>
          <w:rtl w:val="true"/>
        </w:rPr>
        <w:t>بعدالفراغ والاطلاع على مائه والشرب منه والصعود منه الى الصفا من بين الاصطوانتين واتقاء الكلام والوقت المكروه الثالث السعي وهو من الصفا الى المروة شرط ثم منها اليه كذلك اسبوعا متواليا وحكمه ما مر في النقص والتفريق وندب على طهارة وان يلي الطواف ويشترط الترتيب والا فدم وللرجل صعود الصفا والمروة والدعاء فيهما والسعي بين الميلين الرابع الوقوف بعرفة وكلها موقف الا بطن عرنة ووقته من الزوال في عرفة الى فجر النحر فإن التبس تحرى ويكفي المرور على أي صفة كان ويدخل في الليل من وقف</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sz w:val="36"/>
          <w:szCs w:val="36"/>
        </w:rPr>
      </w:pPr>
      <w:r>
        <w:rPr>
          <w:sz w:val="36"/>
          <w:sz w:val="36"/>
          <w:szCs w:val="36"/>
          <w:rtl w:val="true"/>
        </w:rPr>
        <w:t>في النهار والا فدم وندب القرب من مواقف الرسول وجمع العصرين فيها وعصر التروية وعشائه وفجر عرفة في منى والافاضة من بين العلمين الخامس المبيت بمزدلفة وجمع العشاءين فيها والدفع قبل الشروق السادس المرور بالمشعر وندب الدعاء السابع رمي جمرة العقبة بسبع حصيات مرتبة مباحة طاهرة غير مستعملة ووقت ادائه من فجر النحر غالبا الى فجر ثانية عند اوله يقطع التلبية وبعده يحل غير الوطء وندب الترتيب بين الذبح والتقصير ثم من بعد الزوال في الثاني الى فجر ثانية يرمى الجمار بسبع سبع مبتدئا بجمرة الخيف خاتما بجمرة العقبة ثم في الثالث</w:t>
      </w:r>
      <w:r>
        <w:rPr>
          <w:sz w:val="36"/>
          <w:sz w:val="36"/>
          <w:szCs w:val="36"/>
          <w:rtl w:val="true"/>
        </w:rPr>
        <w:t xml:space="preserve"> </w:t>
      </w:r>
      <w:r>
        <w:rPr>
          <w:sz w:val="36"/>
          <w:sz w:val="36"/>
          <w:szCs w:val="36"/>
          <w:rtl w:val="true"/>
        </w:rPr>
        <w:t>كذلك ثم له النفر فإن طلع فجر الرابع وهو غير عازم على السفر لزم منه الى الغروب رمى كذلك وما فات قضى الى آخر أيام التشريق ويلزم دم وتصح النيابة فيه للعذر وحكمه ما مر في النقص وتفريق الجمار وندب على طهارة وباليمنى وراجلا والتكبير مع كل حصاة الثامن المبيت بمنى ثاني النحر وثالثة وليلة الرابع ان دخل فيها غير عازم على السفر وفي نقصه او تفريقه دم التاسع طواف الزيارة كما مر بلا رمل ووقت ادائه من فجر النحر الى آخر أيام الشتريق فمن اخره فدم وإنما يحل الوطء بعده ويقع عنه طواف القدوم إن أخر والوداع بغير نية ومن اخر طواف القدوم قدمه العاشر طواف الوداع كما مر بلا رمل وهو على غير المكي والحائض والنفساء ومن فات حجة او فسد وحكمه ما مر في التقصي والتفريق ويعيده من أقام بعده أياما</w:t>
      </w:r>
    </w:p>
    <w:p>
      <w:pPr>
        <w:pStyle w:val="Normal"/>
        <w:bidi w:val="1"/>
        <w:spacing w:lineRule="auto" w:line="480"/>
        <w:ind w:left="0" w:right="0" w:hanging="0"/>
        <w:jc w:val="both"/>
        <w:rPr>
          <w:sz w:val="36"/>
          <w:szCs w:val="36"/>
        </w:rPr>
      </w:pPr>
      <w:r>
        <w:rPr>
          <w:sz w:val="36"/>
          <w:sz w:val="36"/>
          <w:szCs w:val="36"/>
          <w:rtl w:val="true"/>
        </w:rPr>
        <w:t>ص</w:t>
      </w:r>
      <w:r>
        <w:rPr>
          <w:sz w:val="36"/>
          <w:szCs w:val="36"/>
        </w:rPr>
        <w:t>187</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حظور الحرمين قتل صيدهما كما مر أقول اما حرم مكة فلما ثبت في الصحيحين وغيرهما من حديث ابن عباس قال قال رسول الله  صلى الله عليه وسلم  يوم فتح مكة ان هذا البلد حرام لا يعض شوكه ولا يختلى خلاه ولا ينفر صيده الحديث ومثله في الصحيحين وغيرهما ايضا من حديث ابي هريرة واما حرم المدينة فلما ثبت عنه في الصحيحين وغيرهما ايضا من حديث عباد بن نميم عن عمه ان رسول الله  صلى الله عليه وسلم  قال إن ابراهيم حرم مكة ودعا لها وإني حرمت المدينة كما حرم إبراهيم مكة وفي الصحيحين ايضا من حديث علي بن ابي طالب قال قال رسول الله  صلى الله عليه وسلم  المدينة حرم ما بين عير الى ثور وفي الصحيحين ايضا من حديث ابي هريرة قال حرم رسول الله  صلى الله عليه وسلم  ما بين لا بتي المدينة وجعل اثني عشر ميلا حول المدينة حمى وفي صحيح مسلم من حديث جابر قال قال رسول الله  صلى الله عليه وسلم  ان ابراهيم حرم مكة وإني حرمت المدينة ما بين لابتيها لا يقطع عضاهها ولا يصاد صيدها</w:t>
      </w:r>
    </w:p>
    <w:p>
      <w:pPr>
        <w:pStyle w:val="Normal"/>
        <w:bidi w:val="1"/>
        <w:spacing w:lineRule="auto" w:line="480"/>
        <w:ind w:left="0" w:right="0" w:hanging="0"/>
        <w:jc w:val="both"/>
        <w:rPr>
          <w:sz w:val="36"/>
          <w:szCs w:val="36"/>
        </w:rPr>
      </w:pPr>
      <w:r>
        <w:rPr>
          <w:sz w:val="36"/>
          <w:sz w:val="36"/>
          <w:szCs w:val="36"/>
          <w:rtl w:val="true"/>
        </w:rPr>
        <w:t>ص</w:t>
      </w:r>
      <w:r>
        <w:rPr>
          <w:sz w:val="36"/>
          <w:szCs w:val="36"/>
        </w:rPr>
        <w:t>188</w:t>
      </w:r>
    </w:p>
    <w:p>
      <w:pPr>
        <w:pStyle w:val="Normal"/>
        <w:bidi w:val="1"/>
        <w:spacing w:lineRule="auto" w:line="480"/>
        <w:ind w:left="0" w:right="0" w:hanging="0"/>
        <w:jc w:val="both"/>
        <w:rPr>
          <w:sz w:val="36"/>
          <w:szCs w:val="36"/>
        </w:rPr>
      </w:pPr>
      <w:r>
        <w:rPr>
          <w:sz w:val="36"/>
          <w:sz w:val="36"/>
          <w:szCs w:val="36"/>
          <w:rtl w:val="true"/>
        </w:rPr>
        <w:t>وأخرج مسلم ايضا من حديث ابي سعيد ان رسول الله  صلى الله عليه وسلم  قال إني حرمت المدينة حرام ما بين مأزميها ان لا يراق فيها دم ولا يحمل فيها سلاح ولا يخبط فيها شجر الا لعلف وفي الخاري من حديث انس بلفظ لا يقطع شجرها ولا يحدث فيها حدث وفي الباب احاديث ز فهذه</w:t>
      </w:r>
      <w:r>
        <w:rPr>
          <w:sz w:val="36"/>
          <w:sz w:val="36"/>
          <w:szCs w:val="36"/>
          <w:rtl w:val="true"/>
        </w:rPr>
        <w:t xml:space="preserve"> </w:t>
      </w:r>
      <w:r>
        <w:rPr>
          <w:sz w:val="36"/>
          <w:sz w:val="36"/>
          <w:szCs w:val="36"/>
          <w:rtl w:val="true"/>
        </w:rPr>
        <w:t>الادلة تدل على تحريم ما اشتملت عليه ومن جملة ذلك الصيد وإذا حرم مجرد تنفيره كان تحريم قتله ثابتا بفحوى الخطاب وأما قوله والاعتبار بموضع الاصابة لا بموضع الموت فصحيح ولا ينبغي ان يقع في مثله خلاف وهكذا الاعتبار في الكلاب المرسلة للصيد ان يكون من الحرم الا اذا اسلها من غيره غير قاصد لدخولها الحرم قوله الثاني قطع شجر اخضر غير مؤذ ولا مستثنى اقول اما تحريم قطع الشجر فقد دلت عليه الادلة التي ذكرنا بعضها في البحث الذي قبل هذا وقد ورد فيها الترخيص في الاذخر وفي علف الدواب منها فهذان الصنفان هما المستثنيان من النبات النابت في الحرم واما الشجر المؤذي فلم يرد دليل يدل على الترخيص فيه لكن اذا كان نابتا في الطريق مثلا على وجه لا يمكن المرور الا بحصول ضرر منه فقواعدالشريعة تدل على جواز قطع ما كان ضارا وقد جاز قتل الحيوان لضرره فكيف لا يجوز قطع النبات وما ورد في رواية بلفظ لا يعضد شوكها فمحمول على ما يمكن المحرم تجنبه الا اذا الحت الضرورة الى المرور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sz w:val="36"/>
          <w:szCs w:val="36"/>
        </w:rPr>
      </w:pPr>
      <w:r>
        <w:rPr>
          <w:sz w:val="36"/>
          <w:sz w:val="36"/>
          <w:szCs w:val="36"/>
          <w:rtl w:val="true"/>
        </w:rPr>
        <w:t>والوقوف فوقه فإن قطعه لدفع ضرره اولى من تركه مع حصول الضرر منه وقد اذن  صلى الله عليه وسلم  لكعب بن عجرة ان يحلق رأسه لضرر ما فيه من القمل وقال سبحانه فمن كان منكم مريضا او به اذى من راسه فالترخيص للمريض إنما هو لمجرد تضرره بالمرض وكذلك من به اذى من رأسه فإن ذلك انما رخص فيه لما يحصل به من الضرر واما قوله نبت بنفسه او غرس ليبقى سنة فلا وجه لهذا التقييد ولا ورد ما يدل عليه ولكن الامر المستمر من اهل الحرمين في سالف الزمان والى الان انهم يزرعون الزرائع ويغرسون الغروس فلعل هذا الشيء ثبت لهم كأن يكون الامر في عصر النبوة وعصر الصحابة هكذا فإنه إذا كان هكذا كان ذلك دليلا على الجواز قوله وفيهما القيمة أقول اما قتل صيدالحرم فقد صرح القرأن الكريم بأن من قتله فعليه جزاء مثل ما قتل من النعم وقد تقدم تحقيق ذلك واما القيمه في الصيد فلا دليل يدل على لزومها وهكذا لم يرد دليل يدل على وجوب الجزاء او القيمة في قطع شجر الحرم وما كان ربك نسيا والاصل براءة الذمة وعصمة اموال المسلمين حتى يرد الدليل الصحيح الناقل عن ذلك ولكنه ورد في قطع شجر حرم المدينة كما اخرجه مسلم وغيره من حديث عامر بن سعد بن ابي وقاص ان سعدا ركب الى قصره بالعقيق</w:t>
      </w:r>
      <w:r>
        <w:rPr>
          <w:sz w:val="36"/>
          <w:sz w:val="36"/>
          <w:szCs w:val="36"/>
          <w:rtl w:val="true"/>
        </w:rPr>
        <w:t xml:space="preserve"> </w:t>
      </w:r>
      <w:r>
        <w:rPr>
          <w:sz w:val="36"/>
          <w:sz w:val="36"/>
          <w:szCs w:val="36"/>
          <w:rtl w:val="true"/>
        </w:rPr>
        <w:t>فوجدا عبدا يقطع شجرا ويخبطه فسلبه فلما رجع سعد جاءه اهل العبد فكلموه ان يرد عليه او عليهم ما اخذ من غلامهم فقال معاذ الله ان ارد شيئا نفلنيه رسول الله  صلى الله عليه وسلم  وابي ان يرد عليهم</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sz w:val="36"/>
          <w:szCs w:val="36"/>
        </w:rPr>
      </w:pPr>
      <w:r>
        <w:rPr>
          <w:sz w:val="36"/>
          <w:sz w:val="36"/>
          <w:szCs w:val="36"/>
          <w:rtl w:val="true"/>
        </w:rPr>
        <w:t>وأخرج احمد وابو داود من حديث سليمان بن ابي عبدالله قال رايت سعد بن ابي وقاص اخذ رجلا يصيد في حرم المدينة الذي حرم رسول الله  صلى الله عليه وسلم  فسلبه ثيابه فجاء مواليه اليه فقال ان رسول الله  صلى الله عليه وسلم  حرم هذا الحرم وقال من رايتموه يصيد فيه شيئا</w:t>
      </w:r>
      <w:r>
        <w:rPr>
          <w:sz w:val="36"/>
          <w:sz w:val="36"/>
          <w:szCs w:val="36"/>
          <w:rtl w:val="true"/>
        </w:rPr>
        <w:t xml:space="preserve"> </w:t>
      </w:r>
      <w:r>
        <w:rPr>
          <w:sz w:val="36"/>
          <w:sz w:val="36"/>
          <w:szCs w:val="36"/>
          <w:rtl w:val="true"/>
        </w:rPr>
        <w:t>فلكم سلبه فلا أرد عليك طعمة اطعمنيها رسول الله  صلى الله عليه وسلم  ولكن ان شئتم اعطيتكم ثمنه اعطيتكم واخرجه الحاكم وصححه قوله الثاني طواف القدوم اقول قد عرفناك ان النبي  صلى الله عليه وسلم  علم الناس مناسك حجهم الذي امر به الله سبحانه في كتابه العزيز بقوله ولله على الناس حج البيت من استطاع اليه سبيلا وقال لهم رسول الله  صلى الله عليه وسلم  خذوا عني مناسككم فكل ما فعله رسول الله  صلى الله عليه وسلم  فهو واجب بالقرآن وبالسنة وليست المناسك الا هذه المأخوذة من فعله ولم يعلم الناس بها الا منه فما قيل انه لا بد</w:t>
      </w:r>
      <w:r>
        <w:rPr>
          <w:sz w:val="36"/>
          <w:sz w:val="36"/>
          <w:szCs w:val="36"/>
          <w:rtl w:val="true"/>
        </w:rPr>
        <w:t xml:space="preserve"> </w:t>
      </w:r>
      <w:r>
        <w:rPr>
          <w:sz w:val="36"/>
          <w:sz w:val="36"/>
          <w:szCs w:val="36"/>
          <w:rtl w:val="true"/>
        </w:rPr>
        <w:t>ان يعرف ان ما فعله النبي  صلى الله عليه وسلم  هو منسك فهو غلط او مغالطة وإذا تقرر لك هذا فقد ثبت ثبوتا متواترا ان النبي  صلى الله عليه وسلم  طاف في حجته الذي علم الناس كيف يحجبون طواف القدوم فدل ذلك على انه منسك واجب لمن كان حجه مثل حجه  صلى الله عليه وسلم  والقائل بعدم الوجوب عليه الدليل الموجب لتخصيص ما قدمنا من القرآن والسنة المبينين بفعل النبي  صلى الله عليه وسلم  وكان طوافه  صلى الله عليه وسلم  داخل المسجد خارج الحجر وهذا يكفي في الاستدلال على هذه الصفة مع ما يفيده ما صح عنه  صلى الله عليه وسلم  من الحديث الثابت في الصحيحين وغيرهما انه قال الحجر من البيت</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sz w:val="36"/>
          <w:szCs w:val="36"/>
        </w:rPr>
      </w:pPr>
      <w:r>
        <w:rPr>
          <w:sz w:val="36"/>
          <w:sz w:val="36"/>
          <w:szCs w:val="36"/>
          <w:rtl w:val="true"/>
        </w:rPr>
        <w:t>قوله على طهارة اقول إنما يثبت وجوب هذه الطهارة إذا ثبت ان النبي  صلى الله عليه وسلم  طاف طاهرا أي متوضئا وضوء الصلاة او أمر الطائفين بذلك ولا يدل على هذا الوجوب منعه  صلى الله عليه وسلم  للحائض ان تطوف بالبيت فإن المانع من ذلك إنما هو حيضها فلا يدل الا على</w:t>
      </w:r>
      <w:r>
        <w:rPr>
          <w:sz w:val="36"/>
          <w:sz w:val="36"/>
          <w:szCs w:val="36"/>
          <w:rtl w:val="true"/>
        </w:rPr>
        <w:t xml:space="preserve"> </w:t>
      </w:r>
      <w:r>
        <w:rPr>
          <w:sz w:val="36"/>
          <w:sz w:val="36"/>
          <w:szCs w:val="36"/>
          <w:rtl w:val="true"/>
        </w:rPr>
        <w:t>ان الحائض ممنوعة من البيت بل فيه ما يفيد عدم وجوب كون الطواف على طهارة لأنه لم يأمرها الا بانتظار انقطاع حيضها ولم يأمرها بأن تتوضا للطواف وهكذا لايدل على ذلك حديث الطواف بالبيت صلاة فإنه ليس المراد انه كالصلاة في جميع احكامه التي من جملتها الطهارة فإنه لم يقع فيه شيء من أركانها ولا من أذكارها فكيف يستدل به على وجوب ما هو خارج عنها وهو الطهارة وأما الاستدلال بكون آخر الطواف ركعتي الطواف وهما لا يصحان الا من متطهر فهذا الاستدلال انما يتم على تقدير وجوب الموالاة بين الركعتين وبين الطواف بحيث لا</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بينهما فاصل يتسع للطهارة ولم يرد ما يدل على هذا الا ان يقال إنه  صلى الله عليه وسلم  والى بينهما فدل ذلك على انه طاف متوض نعم قد ثبت من حديث عائشة في الصحيحين وغيرهما ان اول شيء بدأ به النبي  صلى الله عليه وسلم  حين قدم مكة انه توضأ ثم طاف بالبيت فهذا هو الدليل على وجوب كون الطواف على طهارة وقد تقرر ان الاصل في كل افعاله في الحج الوجوب وأما كونه يجزى طواف زائل العقل لذلك للعذر العارض له لا سيما من استمر عليه ذلك كمن غلبه المرض وخشي ان يفوته الطواف وليس هذا بمناقض لما تقدم من ايجاب الطهارة فللأعذار حكمها واما قوله ولو محمولا او لابسا او راكبا غصبا فلا شك ان لابس المغصوب</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sz w:val="36"/>
          <w:szCs w:val="36"/>
        </w:rPr>
      </w:pPr>
      <w:r>
        <w:rPr>
          <w:sz w:val="36"/>
          <w:sz w:val="36"/>
          <w:szCs w:val="36"/>
          <w:rtl w:val="true"/>
        </w:rPr>
        <w:t>او راكب المغصوب قد اثم اثم فاعل الحرام واما كون هذا يبطل به الطواف فيحتاج الى دليل يدل عليه قوله وهو من الحجر الاسود ندبا اقول قد عرفناك غير مرة ان افعاله  صلى الله عليه وسلم  في الحج محمولة على الوجوب لانها بيان لمجمل قوله تعالى ولله على الناس حج البيت ولمجمل قوله  صلى الله عليه وسلم  خذوا عني مناسككم وفي الطواف خاصة لمجمل قوله تعالى وليطوفوا بالبيت العتيق وقد صح انه  صلى الله عليه وسلم  لما قدم مكة اتى الحجر فاستلمه ثم مشى على يمينه فرمل ثلاثا ومشى أربعا وهكذا يجب التسبيع للطواف كما وردت بذلك الاحاديث الكثيرة الصحيحة وهي بيان لمجمل القرآن والسنة كما عرفت وهكذا التوالي بين الاشواط على الحد الذي فعله رسول الله  صلى الله عليه وسلم  وكل هذه الافعال فريضة على كل من يحج البيت قوله ويلزم لتفريقه دم او شوط منه الخ اقول ليس على هذا دليل يدل عليه واما ما استدلوا به من حديث ابن عباس بلفظ من ترك نسكا فعليه دم فلم يصح رفعه قال ابن حجر في التلخيص لم اجده مرفوعا وقد اعل ابن حبان الرفع بأن في إسناده مجهولين احمد بن علي المروزي وعلي بن احمد المقدسي فالعجب من الزام عباد الله باحكام ليست من الشرع في شيء ولا قام عليها دليل ولا</w:t>
      </w:r>
      <w:r>
        <w:rPr>
          <w:sz w:val="36"/>
          <w:sz w:val="36"/>
          <w:szCs w:val="36"/>
          <w:rtl w:val="true"/>
        </w:rPr>
        <w:t xml:space="preserve"> </w:t>
      </w:r>
      <w:r>
        <w:rPr>
          <w:sz w:val="36"/>
          <w:sz w:val="36"/>
          <w:szCs w:val="36"/>
          <w:rtl w:val="true"/>
        </w:rPr>
        <w:t>شبهة دليل وقد قرن الله سبحانه في كتابه العزيز بين الشرك وبين التقول عليه بما لا يعلمه المتقول فقال قل إنما حرم ربى الفواحش ما ظهر منها وما بطن والاثم والبغي بغير الحق وان تشركوا بالله ما لم ينزل به سلطانا وان تقولوا على الله ما لا تعلمون</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sz w:val="36"/>
          <w:szCs w:val="36"/>
        </w:rPr>
      </w:pPr>
      <w:r>
        <w:rPr>
          <w:sz w:val="36"/>
          <w:sz w:val="36"/>
          <w:szCs w:val="36"/>
          <w:rtl w:val="true"/>
        </w:rPr>
        <w:t>قوله ثم ركعتان خلف مقام إبراهيم اقول قد ثبت من فعله  صلى الله عليه وسلم  الذي هو بيان لمجمل القرآن والسنة وفي حديث جابر الطويل الذي وصف فيه حج النبي  صلى الله عليه وسلم  لما انتهى الى مقام إبراهيم قرأ واتخذوا من مقام إبراهيم مصلى</w:t>
      </w:r>
      <w:r>
        <w:rPr>
          <w:sz w:val="36"/>
          <w:sz w:val="36"/>
          <w:szCs w:val="36"/>
          <w:rtl w:val="true"/>
        </w:rPr>
        <w:t xml:space="preserve"> </w:t>
      </w:r>
      <w:r>
        <w:rPr>
          <w:sz w:val="36"/>
          <w:sz w:val="36"/>
          <w:szCs w:val="36"/>
          <w:rtl w:val="true"/>
        </w:rPr>
        <w:t>فصلى ركعتين فقرا فيهما فاتحة الكتاب وقل يا أيها الكافرون وقل هو الله احد فقراءته  صلى الله عليه وسلم  للاية يدل على انها واردة في صلاة هاتين الركعتين فيكون ذلك دليلا قرآنيا عليهما بخصوصهما والناسي لهما يقضيهما عند الذكر في أيام التشريق او غيرها لاكما ذكره المصنف هذا إن ورد دليل يدل على القضاء والا فالنسيان عذر مسوغ للترك وعدم المؤاخذة به كما قدمنا تحقيق ذلك في غير موضع قوله وندب الرمل في الثلاثة الاول إلخ أقول هذا مما ثبت عنه  صلى الله عليه وسلم  فكان من جملة فرائض الحج على ما قدمنا تقريره وقد انضم الى هذا الفعل</w:t>
      </w:r>
      <w:r>
        <w:rPr>
          <w:sz w:val="36"/>
          <w:sz w:val="36"/>
          <w:szCs w:val="36"/>
          <w:rtl w:val="true"/>
        </w:rPr>
        <w:t xml:space="preserve"> </w:t>
      </w:r>
      <w:r>
        <w:rPr>
          <w:sz w:val="36"/>
          <w:sz w:val="36"/>
          <w:szCs w:val="36"/>
          <w:rtl w:val="true"/>
        </w:rPr>
        <w:t>الذي وقع بيانا للكتاب والسنة ما ثبت في الصحيحين وغيرهما من حديث ابن عباس ان النبي  صلى الله عليه وسلم  امرهم ان يرملوا الاشواط الثلاثة لما بلغه ان المشركين قالوا إنها قد وهنتهم حمى يثرب ولا يقال إنه يزول الوجوب بزوال سببه لأن فرائض الحج قد ثبتت وإن زالت اسبابها وحكى النووي في شرح مسلم عن ابن عباس انه قال الرمل ليس بسنة</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sz w:val="36"/>
          <w:szCs w:val="36"/>
        </w:rPr>
      </w:pPr>
      <w:r>
        <w:rPr>
          <w:sz w:val="36"/>
          <w:sz w:val="36"/>
          <w:szCs w:val="36"/>
          <w:rtl w:val="true"/>
        </w:rPr>
        <w:t>قال النووي هذا مذهبه وخالفه جميع العلماء من الصحابة والتابعين وأتباعهم ومن بعدهم انتهى قوله وندب الدعاء في أثنائه اقول لما اخرجه احمد وابو داود والترمذي وصححه من حديث عائشة قالت قال رسول الله  صلى الله عليه وسلم  إنما جعل الطواف بالبيت وبالصفا والمروة ورمي</w:t>
      </w:r>
      <w:r>
        <w:rPr>
          <w:sz w:val="36"/>
          <w:sz w:val="36"/>
          <w:szCs w:val="36"/>
          <w:rtl w:val="true"/>
        </w:rPr>
        <w:t xml:space="preserve"> </w:t>
      </w:r>
      <w:r>
        <w:rPr>
          <w:sz w:val="36"/>
          <w:sz w:val="36"/>
          <w:szCs w:val="36"/>
          <w:rtl w:val="true"/>
        </w:rPr>
        <w:t>الجمار لإقامة ذكر الله تعالى وقد عرفت ان هذه مناسك واجبة ولم تشرع الا للدعاء فالدعاء واجب بهذا الدليل ثم قد ثبت انه  صلى الله عليه وسلم  دعا في طوافه فكان ذلك بيانا لمجمل القرآن والسنة فكان واجبا والمراد مطلق الدعاء والذكر فإن أمكن فعل المروى في ذلك عن رسول الله  صلى الله عليه وسلم  كان أتم وأكمل وقد اخرج احمد وابو داود والنسائي وابن حبان والحاكم وصححاه من حديث عبد الله بن السائب قال سمعت رسول الله  صلى الله عليه وسلم  يقول بين الركن اليماني والحجر الاسود ربنا آتنا في الدنيا حسنة وفي الاخرة حسنة وقنا عذاب النار وقد رويت في أدعيته  صلى الله عليه وسلم  في الطواف احاديث وفي بعضها ضعف قوله والتماس الاركان اقول لم يثبت عنه  صلى الله عليه وسلم  الا استلام الركن اليماني والركن الاسود كما في الاحاديث الصحيحة ولم يثبت انه استلم غيرها قط ثم ثبت عنه في الركن الاسود انه قبله وثبت عنه انه وضع يده عليه ثم قبلها وثبت عنه انه استلمه بمحجن</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sz w:val="36"/>
          <w:szCs w:val="36"/>
        </w:rPr>
      </w:pPr>
      <w:r>
        <w:rPr>
          <w:sz w:val="36"/>
          <w:sz w:val="36"/>
          <w:szCs w:val="36"/>
          <w:rtl w:val="true"/>
        </w:rPr>
        <w:t>ولم يثبت عنه  صلى الله عليه وسلم  في الركن اليماني الا مجرد الاستلام لا التقبيل الا في رواية رواها البخاري في تاريخه عن ابن عباس قال كان النبي  صلى الله عليه وسلم  اذا استلم الركن اليماني قبله ورواه ايضا ابو يعلى والدارقطني وفي إسناده عبدالله بن مسلم بن هرمز وهو ضعيف وزاد الدارقطني في هذا الحديث انه  صلى الله عليه وسلم  كان يضع خده عليه ولكن الثابت في الصحيحين وغيرهما من حديث ابن عمر ان النبي  صلى الله عليه وسلم  كان يستلمه فقط ورواية التقبيل ووضع الخد لم تثبت كما عرفت قوله ودخول زمزم بعد الفراغ اقول قد ثبت</w:t>
      </w:r>
      <w:r>
        <w:rPr>
          <w:sz w:val="36"/>
          <w:sz w:val="36"/>
          <w:szCs w:val="36"/>
          <w:rtl w:val="true"/>
        </w:rPr>
        <w:t xml:space="preserve"> </w:t>
      </w:r>
      <w:r>
        <w:rPr>
          <w:sz w:val="36"/>
          <w:sz w:val="36"/>
          <w:szCs w:val="36"/>
          <w:rtl w:val="true"/>
        </w:rPr>
        <w:t>عنه  صلى الله عليه وسلم  من حديث جابر وغيره فهو من الافعال المشتملة على بيان مجمل الكتاب والسنة كما عرفت ولا وجه لجعله وجعل الاستلام مندوبين فقط وأما الاطلاع على ماء زمزم فلم يثبت فيه دليل لا صحيح ولا حسن وأما الشرب منه فلو لم يكن فيه الا ما ثبت في صحيح مسلم انه طعام طعم وشفاء سقم لكان ذلك كافيا مع ان حديث ماء زمزم لما شرب له هو عند احمد وابن ماجه وقد صححه المنذري والدمياطي وحسنه ابن حجر وهو مروي من طريق جماعة من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sz w:val="36"/>
          <w:szCs w:val="36"/>
        </w:rPr>
      </w:pPr>
      <w:r>
        <w:rPr>
          <w:sz w:val="36"/>
          <w:sz w:val="36"/>
          <w:szCs w:val="36"/>
          <w:rtl w:val="true"/>
        </w:rPr>
        <w:t>وأما قوله والصعود الى الصفا الخ فقد ثبت هذا من فعله  صلى الله عليه وسلم  فله حكم سائر أفعاله في الحج قوله واتقاء الكلام والوقت المكروه اقول اما اتقاء الكلام فقد قدمنا حديث إنما جعل الطواف والسعي ورمي الجمار لإقامة ذكر الله سبحانه والكلام بغير ما فيه ذكر الله مكروه من هذه الحيثية وأما اتقاء الوقت المكروه فلم يرد ما يدل على كراهة الطواف في الاوقات المكروهة وأما حديث الطواف بالبيت صلاة فقد قدمنا انه لا يدل على إثبات اركان الصلاة واذكارها اللذين هما ماهية الصلاة فكيف يدل على ما هو خارج عنها مع انه قد اخرج احمد واهل السنن من حديث ابن مطعم قال قال رسول الله  صلى الله عليه وسلم  يا بني عبد مناف لا تمنعوا احدا طاف بهذا البيت وصلى اية ساعة شاء وقد صححه الترمذي وابن حبان وهو يرد القول بكراهة الطواف في الاوقات المكروهة ويدل على انه لا يكره فعل ركعتي الطواف في الاوقات وقد كان بعض السلف يؤخرها إذا صادف فراغه من الطواف في وقت مكروه قوله الثالث السعي اقول هذا نسك ثابت بفعله  صلى الله عليه وسلم  الذي وقع بيانا لمجمل القرآن والسنة مع ما ورد من حديث حبيبة بنت ابي تجراه قالت رأيت رسول الله  صلى الله عليه وسلم  يطوف بين الصفا والمروة والناس بين يديه وهو وراءهم وهو يسعى حتى ارى ركبتيه من شدة السعي تدور به إزاره وهو يقول اسعوا فإن الله كتب عليكم</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sz w:val="36"/>
          <w:szCs w:val="36"/>
        </w:rPr>
      </w:pPr>
      <w:r>
        <w:rPr>
          <w:sz w:val="36"/>
          <w:sz w:val="36"/>
          <w:szCs w:val="36"/>
          <w:rtl w:val="true"/>
        </w:rPr>
        <w:t>السعي اخرجه احمد والشافعي وفي إسناده عبدالله بن المؤمل وهو ضعيف ولكن قد روى من طريق اخرى في صحيح ابن خزيمة والطبراني من حديث ابن عباس وأخرج احمد من حديث صفية بنت شيبة ان امرأة خبرتها انها سمعت النبي  صلى الله عليه وسلم  بين الصفا والمروة يقول كتب الله عليكم السعي فاسعوا وفي إسناده موسى ابن عبيدة وهو ضعيف وقد اخرج النسائي عنه  صلى الله عليه وسلم  انه استلم الركن ثم خرج فقال إن الصفا والمروة من شعائر الله فابدأوا مما بدأ الله به وأخرج مسلم من حديث جابر ان النبي  صلى الله عليه وسلم  لما دنا من الصفا قرأ إن الصفا والمروة من شعائر الله أبدأ بما بدأ الله به فبدأ بالصفا الحديث قوله وهو من الصفا الى المروة شوط ثم منها اليه كذلك اقول هذا هو الحق ومن خالف في ذلك فقد غلط غلطا بينا وعلى هذا سلف هذه الامة وخلفها وقد ثبت عنه  صلى الله عليه وسلم  انه بدأ بالصفا كما قدمنا قريبا</w:t>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sz w:val="36"/>
          <w:szCs w:val="36"/>
        </w:rPr>
      </w:pPr>
      <w:r>
        <w:rPr>
          <w:sz w:val="36"/>
          <w:sz w:val="36"/>
          <w:szCs w:val="36"/>
          <w:rtl w:val="true"/>
        </w:rPr>
        <w:t>وثبت عنه في الصحيحين وغيرهما انه طاف بين الصفا والمروة سبعا وهذا فيه غاية البيان فلو كان السعي من الصفا الى المروة ثم منها اليه شوطا لكان قد طاف بين الصفا والمروة اربع عشرة مرة لا سبعا فقط وأما كونه متواليا فهذا كان سعي رسول الله  صلى الله عليه وسلم  واصحابه وأما قوله وحكمه في النقص والتفريق ما مر فقد قدمنا انه لم يدل على ذلك دليل لافي الطواف ولا في السعي واما كونه على طهارة فلم يدل على ذلك دليل وأما اشتراط الترتيب بين الطواف والسعي فكهذا كان فعله  صلى الله عليه وسلم  وفعل اصحابه من تقديم الطواف على السعي وأما كون عدم الترتيب يوجب دما فلا دليل على ذلك وقد قدمنا لك الكلام على حديث من ترك نسكا فعليه دم وأنه لم يثبت عن رسول الله  صلى الله عليه وسلم  ولا حجة في قول غيره ولكنه ثبت في الصحيحين وغيرهما من حديث ابن عمرو وانه قام الى النبي  صلى الله عليه وسلم  رجل فقال كنت احسب ان كذا قبل كذا ثم قام اليه آخر فقال كنت احسب ان كذا قبل كذا حلقت قبل ان انحر نحرت قبل ان ارمي وأشباه ذلك فقال النبي  صلى الله عليه وسلم  افعل ولا حرج لهن كلهن فما سئل يومئذ عن شيء الا قال افعل ولا حرج وفي الباب احاديث وليس في شيء منها ذكر تقديم</w:t>
      </w:r>
      <w:r>
        <w:rPr>
          <w:sz w:val="36"/>
          <w:sz w:val="36"/>
          <w:szCs w:val="36"/>
          <w:rtl w:val="true"/>
        </w:rPr>
        <w:t xml:space="preserve"> </w:t>
      </w:r>
      <w:r>
        <w:rPr>
          <w:sz w:val="36"/>
          <w:sz w:val="36"/>
          <w:szCs w:val="36"/>
          <w:rtl w:val="true"/>
        </w:rPr>
        <w:t>السعي على الطواف الا ان يكون مثل ذلك داخلا في مثل هذا العموم وأما ما وقع في حديث اسامه عند ابي داود بلفظ سعيت قبل ان اطوف فقد قال الحفاظ انه ليس بمحفوظ</w:t>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sz w:val="36"/>
          <w:szCs w:val="36"/>
        </w:rPr>
      </w:pPr>
      <w:r>
        <w:rPr>
          <w:sz w:val="36"/>
          <w:sz w:val="36"/>
          <w:szCs w:val="36"/>
          <w:rtl w:val="true"/>
        </w:rPr>
        <w:t>قوله وللرجل صعود الصفا والمروة والدعاء فيهما اقول قد ثبت في الصحيحين من حديث ابي هريرة ان النبي  صلى الله عليه وسلم  لما فرغ من طوافه اتى الصفا فعلا عليه حتى نظر الى البيت ورفع يديه فجعل يحمد الله ويدعو ما شاء ان يدعو وهكذا ثبت في الصحيح من حديث جابر وفيه فبدأ بالصفا فرقى عليه حتى رأى البيت فاستقبل القبلة فوحد الله وكبره ثم قال في آخره ثم نزل الى المروة حتى انصبت قدماه في بطن الوادي حتى إذا صعدتا مشى حتى أتى المروة ففعل على المروة كما فعل على الصفا وقد قدمنا حديث إنما جعل الطواف بالبيت وبالصفا ورمى الجمار لإقامة ذكر الله ولم يرد ما يدل على تخصيص الرجال بصعود الصفا والمروة واما مشروعية السعي بين الميلين فقد قدمنا ما يدل على ذلك قريبا قوله الرابع الوقوف بعرفة اقول الدليل على ان هذا منسك من مناسك الحج ما قدمناه من فعله  صلى الله عليه وسلم  الذي وقع بيانا لمجمل الكتاب والسنة مع ما انضم الى ذلك من قوله  صلى الله عليه وسلم  الحج عرفة كما في حديث عبدالرحمن بن يعمر عند احمد وأهل السنن وابن حبان والحاكم والدارقطني والبيهقي</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sz w:val="36"/>
          <w:szCs w:val="36"/>
        </w:rPr>
      </w:pPr>
      <w:r>
        <w:rPr>
          <w:sz w:val="36"/>
          <w:sz w:val="36"/>
          <w:szCs w:val="36"/>
          <w:rtl w:val="true"/>
        </w:rPr>
        <w:t>وأخرج احمد واهل السنن وصححه الترمذي من حديث عروة بن مضرس عنه  صلى الله عليه وسلم  أنه قال من شهد صلاتنا هذه ووقف معنا حتى ندفع وقد وقف قبل ذلك بعرفة ليلا او نهارا فقد تم حجه وقضى تفثه ورجال إسناده رجال الصحيح ومحمد بن اسحاق قد صرح فيه بالتحديث وقد صححه جماعة من الحفاظ وأما قوله وكلها موقف الا بطن عرنة فلما ثبت في صحيح مسلم وغيره من حديث جابر انه  صلى الله عليه وسلم  قال وقفت ها هنا وعرفة كلها موقف ووقفت ها هنا وجمع كلها موقف يعني المزدلفة وأما استثناء بطن عرنة فيدل عليه حديث جابر مرفوعا عندابن ماجه وفيه التصريح باستثناء بطن عرنة قال ابن حجر وفيه القاسم بن عبد الله بن عمر العمري كذبه احمد ثم ذكر له شواهد لايخلو كل واحد منها عن مقال شديد قوله ووقته من الزوال في عرفة الى فجر النحر اقول قد نقل كثير من الائمة الاجماع على هذا الوقت وما روى عن احمد بن حنبل من ان النهار من يوم عرفة كله وقت للوقوف فهو مسبوق بالاجماع</w:t>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sz w:val="36"/>
          <w:szCs w:val="36"/>
        </w:rPr>
      </w:pPr>
      <w:r>
        <w:rPr>
          <w:sz w:val="36"/>
          <w:sz w:val="36"/>
          <w:szCs w:val="36"/>
          <w:rtl w:val="true"/>
        </w:rPr>
        <w:t>واما استدلالة بما تقدم من حديث عروة بن مضرس من قوله وقد وقف قبل ذلك بعرفة ليلا او نهارا فقد قيد مطلق النهار الاجماع بأنه من الزوال قوله فإن التبس تحرى اقول هذا مبني على حصول اللبس من كل وجه اما اذا قداتفق السواد الاعظم وجمهور الحاج على يوم الوقوف فلا لبس بل الرجوع اليهم يكفي ويرفع اللبس واما قوله ويكفي المرور على أي صفة كان فغير مسلم بل لا بد ان يفعل ما يصدق عليه مسمى الوقوف فإن هذا هو النسك الاعظم فلا بد من حصول مدلوله وإذا قد فعل هذا فلا وجه لقوله ويدخل في الليل من وقف في النهار ولا دليل يدل على ذلك وهكذا</w:t>
      </w:r>
      <w:r>
        <w:rPr>
          <w:sz w:val="36"/>
          <w:sz w:val="36"/>
          <w:szCs w:val="36"/>
          <w:rtl w:val="true"/>
        </w:rPr>
        <w:t xml:space="preserve"> </w:t>
      </w:r>
      <w:r>
        <w:rPr>
          <w:sz w:val="36"/>
          <w:sz w:val="36"/>
          <w:szCs w:val="36"/>
          <w:rtl w:val="true"/>
        </w:rPr>
        <w:t>لا دليل على قوله والا فدم لما قدمناه لك قوله وندب القرب من مواقف الرسول  صلى الله عليه وسلم  اقول هذه الفضيلة لا تنافي ما قاله  صلى الله عليه وسلم  من ان عرفة كلها موقف فان تتبع آثاره والوقوف في مواقفه في حج وغيره هو من اعظم مواطن التبرك التي تكون ذريعة الى الخير وصلة الى الرشد وقد كان الصحابة رضي الله عنهم يبالغون في مثل هذا ويتنافسون فيه حتى كان عبد الله بن عمرو اذا وصل الى السباطة التي بال فيها رسول الله  صلى الله عليه وسلم  قائما فعل كفعله وبال قائما مع ما في ذلك من التعرض لمخالفة النهى ان يبول الرجل قائما فكيف مالا يخالفه شيء وأما قوله وجمع العصرين فيها فلم يثبت في هذا ما يصلح للاستدلال به والذي في حديث جابر الطويل المتضمن لبيان حجه  صلى الله عليه وسلم  انه نزل بنمرة حتى إذا زاغت الشمس امر بالقصواء فرحلت فركب حتى اتى بطن الوادي فخطب الناس ثم اذن بلال ثم اقام الصلاة</w:t>
      </w:r>
      <w:r>
        <w:rPr>
          <w:sz w:val="36"/>
          <w:sz w:val="36"/>
          <w:szCs w:val="36"/>
          <w:rtl w:val="true"/>
        </w:rPr>
        <w:t xml:space="preserve"> </w:t>
      </w:r>
      <w:r>
        <w:rPr>
          <w:sz w:val="36"/>
          <w:sz w:val="36"/>
          <w:szCs w:val="36"/>
          <w:rtl w:val="true"/>
        </w:rPr>
        <w:t>فصلى الظهر ثم اقام فصلى العصر ولم يصل بينهما وهكذا لم يثبت انه  صلى الله عليه وسلم  جمع بين عصرى التروية واما صلاته</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sz w:val="36"/>
          <w:szCs w:val="36"/>
        </w:rPr>
      </w:pPr>
      <w:r>
        <w:rPr>
          <w:sz w:val="36"/>
          <w:szCs w:val="36"/>
          <w:rtl w:val="true"/>
        </w:rPr>
        <w:t xml:space="preserve"> </w:t>
      </w:r>
      <w:r>
        <w:rPr>
          <w:sz w:val="36"/>
          <w:sz w:val="36"/>
          <w:szCs w:val="36"/>
          <w:rtl w:val="true"/>
        </w:rPr>
        <w:t>صلى الله عليه وسلم  في منى الصلوات الخمس فقد وقع ذلك كما في حديث جابر وهكذا الافاضة من بين العلمين قوله الخامس المبيت بمزدلفة اقول قد صح ذلك عنه  صلى الله عليه وسلم  من فعله الواقع بيانا لمجمل الكتاب والسنة كما قدمنا غير مرة وانضم الى ذلك ما تقدم في حديث عروة بن مضرس وأما قوله وجمع العشاءين فيها فقد ثبت ذلك في الصحيح من حديث جابر الطويل انه  صلى الله عليه وسلم  اتى المزدلفة</w:t>
      </w:r>
      <w:r>
        <w:rPr>
          <w:sz w:val="36"/>
          <w:sz w:val="36"/>
          <w:szCs w:val="36"/>
          <w:rtl w:val="true"/>
        </w:rPr>
        <w:t xml:space="preserve"> </w:t>
      </w:r>
      <w:r>
        <w:rPr>
          <w:sz w:val="36"/>
          <w:sz w:val="36"/>
          <w:szCs w:val="36"/>
          <w:rtl w:val="true"/>
        </w:rPr>
        <w:t>فصلى بها المغرب والعشاء بأذان واحد واقامتين ولم يسبح بينهما شيئا ثم اضطجع حتى طلع الفجر فصلى الفجر الحديث وفي الباب احاديث في الصحيحين وغيرهما وهكذا الدفع منها قبل الشروق وقد ثبت في حديث جابر المذكور انه  صلى الله عليه وسلم  بعد ان صلى الفجر ركب القصواء حتى أتى</w:t>
      </w:r>
      <w:r>
        <w:rPr>
          <w:sz w:val="36"/>
          <w:sz w:val="36"/>
          <w:szCs w:val="36"/>
          <w:rtl w:val="true"/>
        </w:rPr>
        <w:t xml:space="preserve"> </w:t>
      </w:r>
      <w:r>
        <w:rPr>
          <w:sz w:val="36"/>
          <w:sz w:val="36"/>
          <w:szCs w:val="36"/>
          <w:rtl w:val="true"/>
        </w:rPr>
        <w:t>المشعر الحرام وفي الباب احاديث والحاصل ان الادلة قد دلت على وجوب المبيت بمزدلفة وعلى جمع العشاءين بها وعلى صلاة الفجر فيها وعلى الدفع منها قبل شروق الشمس فهذه واجبات من واجبات الحج وفرائض من فرائضه لا سيما صلاة الفجر بمزدلفة لقوله في حديث عروة بن مضرس المتقدم من شهد صلاتنا هذه ووقف معنا حتى ندفع وقد وقف قبل ذلك بعرفة ليلا او نهارا فقد تم حجه وقضى تفثه فإن هذه العبارة تفيد انه لا يتم حج من لم يصل الفجر بالمزدلفة قوله السادس المرور بالمشعر اقول هذا قد فعله رسول الله  صلى الله عليه وسلم  كما تقدم انه ركب القصواء حتى اتى المشعر الحرام ولا ينافي كونه منسكا من مناسك الحج قول من قال إنه من المزدلفة او المزدلفة فلا مانع من ان يجتمع في موضع واحد منسكان فمبيته  صلى الله عليه وسلم  بالمزدلفة نسك واتيان المشعر الحرام بعد صلاة الفجر نسك وقد أيد كونه</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sz w:val="36"/>
          <w:szCs w:val="36"/>
        </w:rPr>
      </w:pPr>
      <w:r>
        <w:rPr>
          <w:sz w:val="36"/>
          <w:sz w:val="36"/>
          <w:szCs w:val="36"/>
          <w:rtl w:val="true"/>
        </w:rPr>
        <w:t>نسكا الامر القرآني بالدعاء عنده حيث قال تعالى   فاذكروا الله عند المشعر الحرام   فإن قلت كان يلزم على هذا ان يكون في المزدلفة نسكات متعددة المبيت بها وجمع العشاءين فيه وصلاة الفجر بها والمرور بالمشعر الحرام والدعاء عنده قلت هذا ملتزم وما المانع من ذلك وهذا</w:t>
      </w:r>
      <w:r>
        <w:rPr>
          <w:sz w:val="36"/>
          <w:sz w:val="36"/>
          <w:szCs w:val="36"/>
          <w:rtl w:val="true"/>
        </w:rPr>
        <w:t xml:space="preserve"> </w:t>
      </w:r>
      <w:r>
        <w:rPr>
          <w:sz w:val="36"/>
          <w:sz w:val="36"/>
          <w:szCs w:val="36"/>
          <w:rtl w:val="true"/>
        </w:rPr>
        <w:t>الذكر المشروع قد بينه  صلى الله عليه وسلم  فإنه لما اتى المشعر الحرام استقبل القبلة فدعا الله وكبره وهلله ووحده فلم يزل واقفا حتى اسفر جدا هكذا في الحديث الثابت في الصحيح وبه يظهر انه لا يكفى مجرد المرور بالمشعر بل لا بد من الوقوف فيه كما وقف رسول الله  صلى الله عليه وسلم  قوله السابع رمي جمرة العقبة اقول رمى الجمار قد صح من قبله  صلى الله عليه وسلم  على الصفة الثابتة في الاحاديث المشتملة على بيان حجه  صلى الله عليه وسلم  فكان رميها رميها منسكا من مناسك الحج لما قدمنا من ان فعله  صلى الله عليه وسلم  لبيان مجمل الكتاب والسنة ومن جملة ذلك ما في حديث جابر الثابت في الصحيح قال رمى النبي  صلى الله عليه وسلم  الجمرة يوم النحر ضحى واما بعد فإذا زالت الشمس وثبت ايضا من فعله  صلى الله عليه وسلم  انه رمى الجمرة الكبرى بسبع حصيات والمراد بالجمرة هنا وبالجمرة الكبرى جمرة العقبة واما اشتراط كونها طاهرة مباحة فللأدلة الواردة في المنع من استعمال النجاسات وملابستها وما ورد فهي تحريم مال الغير الا باذنه واما كونها غير مستعملة فلم يدل عليه دليل والاصل الجواز والدليل على المانع قوله ووقته من فجر النحر الى فجر ثانية</w:t>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sz w:val="36"/>
          <w:szCs w:val="36"/>
        </w:rPr>
      </w:pPr>
      <w:r>
        <w:rPr>
          <w:sz w:val="36"/>
          <w:sz w:val="36"/>
          <w:szCs w:val="36"/>
          <w:rtl w:val="true"/>
        </w:rPr>
        <w:t>اقول الثابت عنه  صلى الله عليه وسلم  انه رمى ضحى كما تقدم واخرج احمد وأهل السنن من حديث ابن عباس انه  صلى الله عليه وسلم  نهى اغيلمة بني عبد المطلب ان يرموا الجمرة حتى تطلع الشمس وصححه الترمذي وابن حبان وحسنه ابن حجر في الفتح وهكذا اخرج الترمذي من حديثه انه  صلى الله عليه وسلم  نهى ضعفه اهله ان يرموا الجمرة حتى تطلع الشمس فدل ما ذكرناه على ان اول وقت الرمي من طلوع الشمس لا من فجر النحر ولا يعارض هذا ما ثبت في الصحيحين وغيرهما من حديث ام سلمة انها رمت الجمرة ثم رجعت</w:t>
      </w:r>
      <w:r>
        <w:rPr>
          <w:sz w:val="36"/>
          <w:sz w:val="36"/>
          <w:szCs w:val="36"/>
          <w:rtl w:val="true"/>
        </w:rPr>
        <w:t xml:space="preserve"> </w:t>
      </w:r>
      <w:r>
        <w:rPr>
          <w:sz w:val="36"/>
          <w:sz w:val="36"/>
          <w:szCs w:val="36"/>
          <w:rtl w:val="true"/>
        </w:rPr>
        <w:t>فصلت الصبح لانها استدلت على ذلك بقولها ان رسول الله  صلى الله عليه وسلم  اذن للظعن فكان ذلك خاصا بهن وهكذا لم يدل دليل تقوم به الحجة على امتداد الوقت الى فجر ثاني النحر فالذي ينبغي التعويل عليه في هذا الوقت هو فعله  صلى الله عليه وسلم  من رميه ضحى مع انضمام النهي عن الرمي قبل طلوع الشمس اليه فيكون وقته من طلوع الشمس في يوم النحر الى آخر الوقت الذي يطلق عليه انه ضحى</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sz w:val="36"/>
          <w:szCs w:val="36"/>
        </w:rPr>
      </w:pPr>
      <w:r>
        <w:rPr>
          <w:sz w:val="36"/>
          <w:sz w:val="36"/>
          <w:szCs w:val="36"/>
          <w:rtl w:val="true"/>
        </w:rPr>
        <w:t>وأما ما اخرجه البخاري وغيره من حديث ابن عباس انه ساله رجل فقال رميت بعدما امسيت فقال افعل ولا حرج ففيه الترخيص لمن جهل الوقت لا لمن علمه قوله وعند اوله يقطع التلبية اقول لحديث ابن عباس في الصحيحين وغيرهما ان النبي  صلى الله عليه وسلم  لم يزل يلبي بمنى حتى رمى جمرة العقبة ولكن هذا يحتمل انه قطع التلبية عند الشروع في الرمي ويحتمل انه تركها عند الفراغ منه ويؤيد هذا ما روى من حديث الفضل بن عباس عند النسائي والبيهقي انه  صلى الله عليه وسلم  قطع التلبية مع آخر حصاة واما قوله وبعده يحل غير الوطء فلحديث أنس عند مسلم وغيره ان رسول الله  صلى الله عليه وسلم  اتى منى فأتى الجمرة فرماها ثم اتى منزله بمنى ونحر ثم قال للحلاق خذ وأشار الى جانبه الايمن ثم الايسر ولما اخرجه احمد وأبو داود والنسائي وابن ماجه من حديث ابن عباس قال قال رسول الله  صلى الله عليه وسلم  إذا رميتم الجمرة فقد حل لكم كل شيء الا النساء فقال رجل والطيب فقال ابن عباس اما انا فقد رايت رسول الله  صلى الله عليه وسلم  يضمخ راسه بالمسك أفطيب هو قال في البدر المنير وإسناده حسن وفي الصحيحين من حديث عائشة قالت كنت اطيب رسول الله  صلى الله عليه وسلم  قبل ان يحرم ويوم النحر قبل ان يطوف بالبيت</w:t>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sz w:val="36"/>
          <w:szCs w:val="36"/>
        </w:rPr>
      </w:pPr>
      <w:r>
        <w:rPr>
          <w:sz w:val="36"/>
          <w:sz w:val="36"/>
          <w:szCs w:val="36"/>
          <w:rtl w:val="true"/>
        </w:rPr>
        <w:t>وأما قوله بين الذبح والتقصير فيدل عليه تقديم النبي  صلى الله عليه وسلم  للرمي وفعل الذبح بعده ثم الحلق بعدالذبح كما هو ثابت في الصحيح والاحاديث الواردة بالتصريح بنفي الحرج لمن قال حلقت قبل ان ارمي ولمن قال حلقت قبل ان انحر ولمن قال افضت قبل ان احلق انه يجوز تقديم البعض على البعض حتى قال ابن عباس في حديثه الثابت في الصحيحين وغيرهما ان النبي  صلى الله عليه وسلم  قيل له في الذبح والحلق والرمي والتقديم والتأخير فقال لا حرج وقال ابن عمرو في حديثه الثابت في الصحيحين وغيرهما فما سئل يومئذ عن شيء الا قال افعل ولا حرج قوله ثم من بعد الزوال في الثاني الخ اقول يدل على هذا ما اخرجه احمد وابو داود وابن حبان والحاكم من حديث عائشة قالت افاض رسول الله  صلى الله عليه وسلم  من آخر يوم حين صلى الظهر ثم رجع الى مني فمكث بها ليالي أيام التشريق يرمي الجمرة إذا زالت الشمس كل جمرة بسبع حصيات يكبر مع كل حصاة ويقف عند الاولى وعند الثانية فيطيل القيام ويتضرع ويرمي الثالثة ولا يقف عندها واخرج احمد والترمذي وابن ماجه من حديث ابن عباس قال رمى رسول الله صلى الله عليه وآله الجمار حين زالت الشمس واخرج نحوه مسلم في صحيحه من حديث جابر واما الابتداء بجمرة الخيف والختم بجمرة العقبة فلما ثبت في البخاري وغيره من</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sz w:val="36"/>
          <w:szCs w:val="36"/>
        </w:rPr>
      </w:pPr>
      <w:r>
        <w:rPr>
          <w:sz w:val="36"/>
          <w:sz w:val="36"/>
          <w:szCs w:val="36"/>
          <w:rtl w:val="true"/>
        </w:rPr>
        <w:t>حديث ابن عمر انه كان يرمي الجمرة الدنيا بسبع حصيات يكبر مع كل حصاة ثم يتقدم فيسهل فيقوم مستقبل القبلة طويلا ويدعو ويرفع يديه ثم يرمى الوسطى ثم يأخذ ذات الشمال فيسهل فيقوم مستقبل القبلة ثم يدعو ويرفع يديه ويقوم طويلا ثم يرمى الجمرة ذات العقبة من بطن الوادي ولا يقف عندها ثم ينصرف ويقول هكذا رأيت رسول الله  صلى الله عليه وسلم  يفعله قوله فإن طلع في الرابعة الخ أقول يدل على هذا حديث عائشة المتقدم قريبا انه  صلى الله عليه وسلم  مكث بمنى ليالي أيام التشريق الحديث وقد تقدم ان رميه  صلى الله عليه وسلم  إنما كان وقت</w:t>
      </w:r>
      <w:r>
        <w:rPr>
          <w:sz w:val="36"/>
          <w:sz w:val="36"/>
          <w:szCs w:val="36"/>
          <w:rtl w:val="true"/>
        </w:rPr>
        <w:t xml:space="preserve"> </w:t>
      </w:r>
      <w:r>
        <w:rPr>
          <w:sz w:val="36"/>
          <w:sz w:val="36"/>
          <w:szCs w:val="36"/>
          <w:rtl w:val="true"/>
        </w:rPr>
        <w:t>الزوال فلا يدخل وقت الرمي الا هذا الوقت لا عند طلوع الفجر كما ذكر المصنف قوله وما فات قضى الى آخر أيام التشريق أقول لم يرد ما يدل على هذه الكلية وأما حديث عاصم بن عدي عند احمد واهل السنن ومالك والشافعي وابن حبان والحاكم وصححه الترمذي ان رسول الله  صلى الله عليه وسلم  رخص لرعاء الابل في البيتوتة عن منى يرمون يوم النحر ثم يرمون الغداة من بعدالغد ليومين ثم يرمون يوم النفر فهو على فرض ان بعض هذا الرمي وقع قضاء مختص باهل الاعذار نعم حديث فدين الله احق ان يقضى يدل بعمومه على وجوب القضاء ولكل عبادة ورد بها الشرع الا ما خصه دليل</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sz w:val="36"/>
          <w:szCs w:val="36"/>
        </w:rPr>
      </w:pPr>
      <w:r>
        <w:rPr>
          <w:sz w:val="36"/>
          <w:sz w:val="36"/>
          <w:szCs w:val="36"/>
          <w:rtl w:val="true"/>
        </w:rPr>
        <w:t>وأما قوله ويلزم دم فقد قدمنا انه لا دليل على ذلك الا قول ابن عباس ان صح وقد عرفت ان قول الصحابي ليس بحجة على احد من العباد واما قوله وتصح النيابة للعذر فهو وان لم يرد ما يدل على ذلك ولكن الاعذار مسوغة للاستنابة الا ان يقال ان العذر مسقط للوجوب من الاصل لأنه لا وجوب على معذور الا ان يكون مثل رعاء الابل وأما قوله وحكمه ما مر في النقص وتفريق الجمار فقد قدمنا الكلام على ذلك هنالك واما قوله وندب على طهارة فليس على ذلك دليل وأما قوله وباليمنى فيدل عليه احاديث التيامن فإنها تشتمل على مثل هذا وأما قوله وراجلا فقد ثبت عنه  صلى الله عليه وسلم  الرمي راكبا وراجلا فكان الكل سنة ولا وجه لتخصيص احد الامرين بالندب واما التكبير مع كل حصاة فقد قدمنا انه كان  صلى الله عليه وسلم  يكبر مع كل حصاة قوله الثامن المبيت بمنى الخ اقول قد ثبت ذلك من فعله  صلى الله عليه وسلم  الواقع بيانا لمجمل القرآن والسنة فافاد ذلك فرضيته ويؤيد ما تقدم من ترخيصه للرعاء في البيتوتة فإن الترخيص لهم يدل على انه عزيمة على غيرهم وهكذا ترخيصه  صلى الله عليه وسلم  للعباس فإنه يدل على انه عزيمة على غيره وبذلك تتأكد الفرضية</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sz w:val="36"/>
          <w:szCs w:val="36"/>
        </w:rPr>
      </w:pPr>
      <w:r>
        <w:rPr>
          <w:sz w:val="36"/>
          <w:sz w:val="36"/>
          <w:szCs w:val="36"/>
          <w:rtl w:val="true"/>
        </w:rPr>
        <w:t>وأما قوله وليلة الرابع إن دخل وهو غير عازم على السفر فليس في هذا دليل تقوم به الحجة واما قوله وفي نقصه وتفريقه دم فقد قدمنا ان إيجاب هذا الدم في هذه المناسك من التقول على الشرع بما لم يقل قوله التاسع طواف الزيارة اقول هو المسمى بالافاضة وقد ثبت من فعله  صلى الله عليه وسلم  ثبوتا لا شك فيه ولا شبهة فكان نسكا ويؤكد ذلك وقوع الاجماع عليه قال النووي في شرح مسلم وقد اجمع العلماء ان هذا الطواف وهو طواف الافاضة ركن من اركان الحج لا يصح الحج الا به واتفقوا على انه يستحب فعله يوم النحر بعدالرمي والنحر والحلق فإن آخره عنه وفعله في أيام التشريق أجزأه ولا دم عليه بالاجماع فإن اخره الى بعد أيام التشريق وأتى به بعدها اجزأه ولا شيء عليه عندنا وبه قال جمهور العلماء وقال ابو حنيفة ومالك إذا تطاول لزم معه دم انتهى وقد حكى مثل هذا الاجماع الذي حكاه النووي في الطوافين المهدي في</w:t>
      </w:r>
      <w:r>
        <w:rPr>
          <w:sz w:val="36"/>
          <w:sz w:val="36"/>
          <w:szCs w:val="36"/>
          <w:rtl w:val="true"/>
        </w:rPr>
        <w:t xml:space="preserve"> </w:t>
      </w:r>
      <w:r>
        <w:rPr>
          <w:sz w:val="36"/>
          <w:sz w:val="36"/>
          <w:szCs w:val="36"/>
          <w:rtl w:val="true"/>
        </w:rPr>
        <w:t>البحر قيل وطواف الافاضة هذا هو المأمور به في قوله تعالى وليطوفوا بالبيت العتيق واما كونه بلا رمل فلعدم ثبوت ذلك عن النبي  صلى الله عليه وسلم  في هذا الطواف واما قوله ووقت ادائه من فجر النحر إلى آخر أيام التشريق فلما صح عنه  صلى الله عليه وسلم  في الصحيحين</w:t>
      </w:r>
      <w:r>
        <w:rPr>
          <w:sz w:val="36"/>
          <w:sz w:val="36"/>
          <w:szCs w:val="36"/>
          <w:rtl w:val="true"/>
        </w:rPr>
        <w:t xml:space="preserve"> </w:t>
      </w:r>
      <w:r>
        <w:rPr>
          <w:sz w:val="36"/>
          <w:sz w:val="36"/>
          <w:szCs w:val="36"/>
          <w:rtl w:val="true"/>
        </w:rPr>
        <w:t>وغيرهما من حديث ابن عمر انه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الله عليه وآله وسلم أفاض يوم النحر وهكذا في صحيح مسلم من حديث جابر واما امتداده الى آخر ايام التشريق فهو مجمع عليه كما تقدم وأما قوله فمن أخره فدم فلا دليل على ذلك كما قدمنا وأما قوله ويقع عنه طواف القدوم إن أخر والوداع بغير نية فلا دليل على هذا الوقوع ولا</w:t>
      </w:r>
      <w:r>
        <w:rPr>
          <w:sz w:val="36"/>
          <w:sz w:val="36"/>
          <w:szCs w:val="36"/>
          <w:rtl w:val="true"/>
        </w:rPr>
        <w:t xml:space="preserve"> </w:t>
      </w:r>
      <w:r>
        <w:rPr>
          <w:sz w:val="36"/>
          <w:sz w:val="36"/>
          <w:szCs w:val="36"/>
          <w:rtl w:val="true"/>
        </w:rPr>
        <w:t>يدل عليه ما روى من قوله  صلى الله عليه وسلم  لعائشة طوافك بالبيت وبين الصفا والمروة يكفيك لحجك وعمرتك لأن غاية ما في هذا انه لا يجب الا طواف واحد وليس فيه وقوع طواف عن طواف وقد ثبت عنه  صلى الله عليه وسلم  انه طاف ثلاثة طوافات طواف القدوم وطواف الافاضة وطواف الوداع فما ورد مما يخالف هذا عن صحابي او غيره لم تقم به حجة وأما قوله ومن اخر طواف القدوم فدم فهذا صحيح لأن طواف القدوم من جملة مناسك الحج وقد قدمه  صلى الله عليه وسلم  على طواف الافاضة فإذا اخره عن وقت قدومه قدمه قبل طواف الافاضة وفاء بما شرعه  صلى الله عليه وسلم  لأمته قوله العاشر طواف الوداع أقول هذا الطواف قد ثبت من فعله  صلى الله عليه وسلم  المبين لمجمل القرآن والسنة ويزيده تأكيدا ما ثبت عنه  صلى الله عليه وسلم  في الصحيحين وغيرهما انه امر الناس ان يكون آخرعهدهم بالبيت واما كونه بلا رمل فلكون ذلك لم يثبت عن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واما كونه على غير الحائض والنفساء فلثبوت الترخيص منه  صلى الله عليه وسلم  كما في الصحيح وأما كونه على غير المكي فلكونه غير مودع للبيت واما كون حكمه ما مر في النقص والتفريق فقد قدمنا الكلام على ذلك واما كونه يعيده من اقام بعده اياما فلأمره  صلى الله عليه وسلم  للناس ان يكون آخر عهدهم بالبي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جب كل طواف على طهارة والا اعاد من لم يلحق باهله فإن لحق فشاة الا الزيارة فبدنة عن الكبرى وشاة عن الصغرى قيل ثم عدلهما مرتبا ويعيد إن عاد فتسقط البدنة إن اخرها ويلزم شاة والتعري كالأصغر وفي طهارة اللباس خلاف قوله فصل ويجب كل طواف على طهارة اقول قد قدمنا في طواف القدوم انه  صلى الله عليه وسلم  ثبت عنه انه توضا ثم طاف فالحاق سائر الطوافات به إلحاق صحيح لعدم الفارق ولكن المصنف رحمه الله خبط في هذا الفصل فإن قوله وإلا أعاده من لم يلحق باهله لا يناسب ما ذكره من وجوب الطهارة لأن الاعادة فرع البطلان والبطلان لا يكون الا لخلل شرط او ركن والطهارة واجبة في الطواف كما قال وليست بشرط ولا ركن ثم قوله فإن لحق بأهله فشاة لا دليل عليه كما قدمنا ثم إيجابه على من فاته طواف الزيارة بدنة عن الكبرى وشاة عن الصغرى لا دليل عليه ولا يوافق الرأي الذي بني عليه لأن الطهارة إذا كانت شرطا بطل طواف الزيارة بعدمها ما تقرر ان الشرط</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يؤثر عدمه في العدم واذا بطل طواف الزيارة فهو عنده ركن من اركان الحج الثلاثة وذلك يقتضي ان يبطل الحج ببطلانه وقد جرى على هذا في الفصل الذي بعدهذا فما ذكره هنا من ان يجبره الدم لا يناسب مجرد الرأي فضلا عن الرواية واذا عرفت عدم لزوم الدم عرفت عدم صحة قوله ثم عدلهما واما قوله ويعيده إن عاد فهو مخالف لما سيأتي له من قوله فيجب العود له ولأبعاضه وهكذا قوله فتسقط البدنة الخ فإنه مبني على لزومها ولا لزوم كما عرفت وهكذا على التعري بأنه كالحدث الاصغر لا دليل عليه وقد صح عن النبي  صلى الله عليه وسلم  انه قال لا يطوفن بالبيت عريان وظاهر هذا ان من طاف عريانا فلا طواف له وأما اشتراط طهارة اللباس فلا دليل عليه ولا يفيد حديث الطواف في البيت صلاة ل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فوت الحج الا بفوات الاحرام او الوقوف ويجبر ما عداهما دم الا الزيارة فيجب العود له ولأبعاضه والايصاء بذلك قوله فصل ولا يفوت الحج الخ اقول اما فوات الحج بفوات الاحرام فلا دليل يدل على ذلك الا اذا ثبت ما يدل على انه شرط فيما هو ركن من اركان الحج كالوقوف وطواف الزيارة واما فوات الحج بفوات الوقوف فقد صح عن رسول الله  صلى الله عليه وسلم  انه قال الحج عرفة من جاء ليلة جمع قبل طلوع الفجر فقد أدرك وصح عنه انه قال من شهد صلاتنا هذه ووقف معنا حتى ندفع وقد وقف قبل ذلك بعرفة</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sz w:val="36"/>
          <w:szCs w:val="36"/>
        </w:rPr>
      </w:pPr>
      <w:r>
        <w:rPr>
          <w:sz w:val="36"/>
          <w:sz w:val="36"/>
          <w:szCs w:val="36"/>
          <w:rtl w:val="true"/>
        </w:rPr>
        <w:t xml:space="preserve">ليلا او نهارا فقد تم حجه وقضى تفثه وفي ذلك دليل يدل على ان الحج يفوت بفوات الوقوف بعرفة وأما طواف الزيارة فقد قدمنا نقل الاجماع على انه ركن من اركان الحج يفوت بفواته ولا يصح الا به واما كونه يجبر ما عدا الاحرام والوقوف فقد قدمنا انه لا دليل على وجوب هذه الدماء وأما وجوب العود لطواف الزيارة فهو مناسب للإجماع على ركنيته وإذا لم يتمكن من ذلك لم يتم حجه وأما وجوب الايصاء </w:t>
      </w:r>
      <w:r>
        <w:rPr>
          <w:sz w:val="36"/>
          <w:szCs w:val="36"/>
        </w:rPr>
        <w:t>2</w:t>
      </w:r>
      <w:r>
        <w:rPr>
          <w:sz w:val="36"/>
          <w:szCs w:val="36"/>
          <w:rtl w:val="true"/>
        </w:rPr>
        <w:t xml:space="preserve"> </w:t>
      </w:r>
      <w:r>
        <w:rPr>
          <w:sz w:val="36"/>
          <w:sz w:val="36"/>
          <w:szCs w:val="36"/>
          <w:rtl w:val="true"/>
        </w:rPr>
        <w:t>به على انفراده فغير مسلم بل إذا مات قبل تأديته فكأنه لم يحج فمن اوجب الوصية بالحج على من لم يحج اوجبها عليه وسيأتي الكلام على هذا</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214</w:t>
      </w:r>
    </w:p>
    <w:p>
      <w:pPr>
        <w:pStyle w:val="Normal"/>
        <w:bidi w:val="1"/>
        <w:spacing w:lineRule="auto" w:line="480"/>
        <w:ind w:left="0" w:right="0" w:hanging="0"/>
        <w:jc w:val="both"/>
        <w:rPr>
          <w:sz w:val="36"/>
          <w:szCs w:val="36"/>
        </w:rPr>
      </w:pPr>
      <w:r>
        <w:rPr>
          <w:sz w:val="36"/>
          <w:sz w:val="36"/>
          <w:szCs w:val="36"/>
          <w:rtl w:val="true"/>
        </w:rPr>
        <w:t xml:space="preserve">باب </w:t>
      </w:r>
    </w:p>
    <w:p>
      <w:pPr>
        <w:pStyle w:val="Normal"/>
        <w:bidi w:val="1"/>
        <w:spacing w:lineRule="auto" w:line="480"/>
        <w:ind w:left="0" w:right="0" w:hanging="0"/>
        <w:jc w:val="both"/>
        <w:rPr>
          <w:sz w:val="36"/>
          <w:szCs w:val="36"/>
        </w:rPr>
      </w:pPr>
      <w:r>
        <w:rPr>
          <w:sz w:val="36"/>
          <w:sz w:val="36"/>
          <w:szCs w:val="36"/>
          <w:rtl w:val="true"/>
        </w:rPr>
        <w:t>والعمرة إحرام وطواف وسعي وحلق او تقصير ولو اصلع وهي سنة لا تكره الا في اشهر الحج والتشريق لغير المتمتع والقارن وميقاتها الحل للمكي وإلا فكالحج وتفسد بالوطء قبل السعي فيلزم ما سيأتي إن شاء الله قوله باب والعمرة إحرام وطواف وسعي الخ اقول أفرد المصنف هذا الباب للعمرة المفردة فلا يرد عليه ما ورد عنه  صلى الله عليه وسلم  من قوله لعائشة طوافك بالبيت وبين الصفا والمروة يكفيك لحجك وعمرتك وقد تقدم ولا يرد عليه ما سيأتي من ان القارن يكفيه طواف وسعى واحد لهما واما كون ماهية العمرة هي هذه الاربعة فلثبوت ذلك عنه  صلى الله عليه وسلم  في عمرته المفردة ويؤيده حديث يعلى بن امية المتقدم فإنه قال واصنع في عمرتك ما انت صانع في حجك وهو في الصحيحين وغيرهما واما قوله وهي سنة فلعدم ورود دليل صحيح يدل على وجوب العمرة المفردة وما ورد مما فيه دلاله على الوجوب فلم يثبت من وجه تقوم به الحجة وأما قوله تعالى وأتموا الحج والعمرة لله فليس هذا في المفردة بل العمر التي مع الحج وقد لزمت بالدخول فيها والنزاع في وجوب العمرة المفردة من الاصل ويؤيد عدم الوجوب ما أخرجه احمد والترمذي وحسنه والبيهقي ان النبي  صلى الله عليه وسلم  سئل عن المعرة واجبة هي قال لا وفي إسناده الحجاج بن ارطاة وفيه ضعف ويؤيد عدم الوجوب قوله تعالى ولله على الناس حج البيت ولم يذكر العمرة وفي الاحاديث الصحيحية التي فيها بيان اركان الاسلام الاقتصار على الحج ولم يذكر العمرة</w:t>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sz w:val="36"/>
          <w:szCs w:val="36"/>
        </w:rPr>
      </w:pPr>
      <w:r>
        <w:rPr>
          <w:sz w:val="36"/>
          <w:sz w:val="36"/>
          <w:szCs w:val="36"/>
          <w:rtl w:val="true"/>
        </w:rPr>
        <w:t>قوله ولا تكره الا في اشهر ا لحج اقول كان اهل الجاهلية يكرهون العمرة في اشهر الحج فلما جاء الإسلام أبطل ذلك واعتمر في أشهر الحج كما في الصحيحين وغيرهما من حديث انس ان النبي  صلى الله عليه وسلم  اعتمر اربع عمر في ذي القعدة الا التي اعتمر مع حجته وفي حديث عائشة عند ابي داود ان النبي  صلى الله عليه وسلم  اعتمر عمرتين عمرة في ذي القعدة وعمرة في شوال فالحاصل انها مشروعة في جميع السنة ولا تكره في وقت من الاوقات وما كان يحسن من المصنف رحمه الله ان يعتمد على هذه السنة الجاهلية ويذكرها في كتابه هذا قوله وميقاتها الحل</w:t>
      </w:r>
      <w:r>
        <w:rPr>
          <w:sz w:val="36"/>
          <w:sz w:val="36"/>
          <w:szCs w:val="36"/>
          <w:rtl w:val="true"/>
        </w:rPr>
        <w:t xml:space="preserve"> </w:t>
      </w:r>
      <w:r>
        <w:rPr>
          <w:sz w:val="36"/>
          <w:sz w:val="36"/>
          <w:szCs w:val="36"/>
          <w:rtl w:val="true"/>
        </w:rPr>
        <w:t>للمكي أقول استدل لذلك بما في الصحيحين وغيرهما من ان النبي  صلى الله عليه وسلم  امر عبدالرحمن بن ابي بكر ان يخرج بعائشة الى التنعيم ويعمرها منه وقد اجاب من قال إنه يصح لمن كان في مكة ان يحرم للعمرة من مكة كما يحرمون للحج منها بأنه  صلى الله عليه وسلم  إنما</w:t>
      </w:r>
      <w:r>
        <w:rPr>
          <w:sz w:val="36"/>
          <w:sz w:val="36"/>
          <w:szCs w:val="36"/>
          <w:rtl w:val="true"/>
        </w:rPr>
        <w:t xml:space="preserve"> </w:t>
      </w:r>
      <w:r>
        <w:rPr>
          <w:sz w:val="36"/>
          <w:sz w:val="36"/>
          <w:szCs w:val="36"/>
          <w:rtl w:val="true"/>
        </w:rPr>
        <w:t>أمر بذلك تطييبا لقلب عائشة بأن تدخل الى مكة من الحل كما دخل ازواجه كذك وهذا الجواب خلاف الظاهر والحاصل انه  صلى الله عليه وسلم  لم يقع منه تعيين ميقات للعمرة وقد ثبت عنه تعيين ميقات الحج لأهل كل جهة فإن كانت العمرة كالحج في هذه المواقيت فقد قال  صلى الله عليه وسلم  في الحديث الصحيح فمن كان دونهن فمهله من اهله وك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sz w:val="36"/>
          <w:szCs w:val="36"/>
        </w:rPr>
      </w:pPr>
      <w:r>
        <w:rPr>
          <w:sz w:val="36"/>
          <w:sz w:val="36"/>
          <w:szCs w:val="36"/>
          <w:rtl w:val="true"/>
        </w:rPr>
        <w:t>حتى اهل مكة يهلون منها وهو في الصحيحين وغيرهما بل وقع التصريح في حديث ابن عباس في الصحيحين وغيرهما بعد ذكر المواقيت لأهل كل محل انه قال  صلى الله عليه وسلم  فهن لأهلن ولمن اتى عليهن من غير اهلهلن لمن كان يريدالحج والعمرة فصرح في هذا الحديث بالعمرة وأما قوله ويفسد بالوطء قبل السعي فقد عرفت ما مر في كونه يفسدالحج وفي ذلك ما يغني عن إعادة البحث هنا وسيأتي قول المصنف فصل ولا يفسد الاحرام الا الوطء</w:t>
      </w:r>
    </w:p>
    <w:p>
      <w:pPr>
        <w:pStyle w:val="Normal"/>
        <w:bidi w:val="1"/>
        <w:spacing w:lineRule="auto" w:line="480"/>
        <w:ind w:left="0" w:right="0" w:hanging="0"/>
        <w:jc w:val="both"/>
        <w:rPr>
          <w:sz w:val="36"/>
          <w:szCs w:val="36"/>
        </w:rPr>
      </w:pPr>
      <w:r>
        <w:rPr>
          <w:sz w:val="36"/>
          <w:sz w:val="36"/>
          <w:szCs w:val="36"/>
          <w:rtl w:val="true"/>
        </w:rPr>
        <w:t>ص</w:t>
      </w:r>
      <w:r>
        <w:rPr>
          <w:sz w:val="36"/>
          <w:szCs w:val="36"/>
        </w:rPr>
        <w:t>217</w:t>
      </w:r>
    </w:p>
    <w:p>
      <w:pPr>
        <w:pStyle w:val="Normal"/>
        <w:bidi w:val="1"/>
        <w:spacing w:lineRule="auto" w:line="480"/>
        <w:ind w:left="0" w:right="0" w:hanging="0"/>
        <w:jc w:val="both"/>
        <w:rPr>
          <w:sz w:val="36"/>
          <w:szCs w:val="36"/>
        </w:rPr>
      </w:pPr>
      <w:r>
        <w:rPr>
          <w:sz w:val="36"/>
          <w:sz w:val="36"/>
          <w:szCs w:val="36"/>
          <w:rtl w:val="true"/>
        </w:rPr>
        <w:t>باب والمتمتع من يريد الانتفاع بين الحج والعمرة بما لا يحل للمحرم الانتفاع به وشروطه ان ينويه وان لا يكون ميقاته داره وان يحرم له من الميقات او قبله وفي اشهر الحج وان يجمع حجة وعمرة سفر وعام واحد قوله باب والمتمتع هو من يريد الانتفاع بين الحج والعمرة بما لا</w:t>
      </w:r>
      <w:r>
        <w:rPr>
          <w:sz w:val="36"/>
          <w:sz w:val="36"/>
          <w:szCs w:val="36"/>
          <w:rtl w:val="true"/>
        </w:rPr>
        <w:t xml:space="preserve"> </w:t>
      </w:r>
      <w:r>
        <w:rPr>
          <w:sz w:val="36"/>
          <w:sz w:val="36"/>
          <w:szCs w:val="36"/>
          <w:rtl w:val="true"/>
        </w:rPr>
        <w:t>يحل للمحرم الانتفاع به أقول قد ثبت ان أنواع الحج ثلاثة تمتع وقران وافراد فهذا الرسم لبيان ماهية حج التمتع وتمييزه من النوعين الاخرين فلا يرد عليه من هذه الحيثية اعتراض والمراد انه توصل بالعمرة الى ان يحل له مالا يحل لمن يحج كحجه قوله وشرطه ان ينوى اقول التمتع بالعمرة الى الحج عمل وانما الاعمال بالنيات ولا عمل الا بنية كما صح ذلك من رسول الله  صلى الله عليه وسلم  وقد أصاب المصنف بجمل النية شرطا ها هنا فهو الحق في جميع الاعمال وقد قدمنا تقرير ذلك واما قوله وان لا يكون ميقاته داره فقد استدل عليه بقوله تعالى ذلك لمن لم يكن اهله حاضري المسجدالحرام على ان الاشارة الى التمتع وهو الظاهر لا إلى الهدى ويؤيد هذا المجي بصيغة الاشارة الى البعيد ويؤيده ايضا قوله فإذا امنتم فإنه خطاب للمحصرين لا لأهل مكة فإنهم لا يحصرون عن البيت</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pPr>
      <w:r>
        <w:rPr>
          <w:sz w:val="36"/>
          <w:sz w:val="36"/>
          <w:szCs w:val="36"/>
          <w:rtl w:val="true"/>
        </w:rPr>
        <w:t>وأما قوله وان يحرم له من الميقات او قبله فمعناه انه يشترط لمن لم يكن اهله حاضري المسجد الحرام ان يحرم من الميقات وقد تقدم في باب العمرة ما يوضح المراد ويبين الصواب وأما قوله وفي اشهر الحج فليس عليه دليل تقوم به الحجة واما قوله وان يجمع حجه وعمرته سفر وعام واحد فلكونه لا يظهر معنى التمتع الا بجمع الحج والعمرة في عام واحد ثم الواقع ممن حج تمتعا من الصحابة في عام حجة  صلى الله عليه وسلم  كان هكذا ولكن قد عرفناك ان الدليل الذي يصلح للاستدلال به على الشرطية لا بد ان يكون مقتضيا لتاثير عدم الشرط في عدم المشروط كما سبق غير م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عل ما مر الا انه يقدم العمرة فيقطع التلبية ندبا عند رؤية البيت ويتحلل عقيب السعي ثم يحرم للحج من أي مكة وليس شرطا ثم يستكمل المناسك مؤخرا لطواف القدوم ويلزمه الهدى بدنة عن عشرة وبقر ةعن سبعة مقترضين وان اختلف وشاة عن واحد فيضمنه الى محله ولا ينتفع قبل النحر به غالبا ولا بفوائده ويتصدق بما خشى فساده إن لم يتبع وما فات ابد له فإن فرط فالمثل والا فالواجب فإن عاد خير ويتصدق بفضله الافضل ان نحر الادون فإن لم يجد فصيام ثلاثة ايام في الحج اخرها يوم عرفة فإن فاتت فأيام التشريق ولن خشي تعذرها والهدى تقديمها منذ احرم بالعمرة ثم سبعة بعد التشريق في غير مكة ويتعين الهدى بفوات الثلاث وبإمكانه فيها لا بعدها الا في أيام النحر</w:t>
      </w:r>
    </w:p>
    <w:p>
      <w:pPr>
        <w:pStyle w:val="Normal"/>
        <w:bidi w:val="1"/>
        <w:spacing w:lineRule="auto" w:line="480"/>
        <w:ind w:left="0" w:right="0" w:hanging="0"/>
        <w:jc w:val="both"/>
        <w:rPr>
          <w:sz w:val="36"/>
          <w:szCs w:val="36"/>
        </w:rPr>
      </w:pPr>
      <w:r>
        <w:rPr>
          <w:sz w:val="36"/>
          <w:sz w:val="36"/>
          <w:szCs w:val="36"/>
          <w:rtl w:val="true"/>
        </w:rPr>
        <w:t>ص</w:t>
      </w:r>
      <w:r>
        <w:rPr>
          <w:sz w:val="36"/>
          <w:szCs w:val="36"/>
        </w:rPr>
        <w:t>219</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عل ما مر الا انه يقدم العمرة اقول هو لا يكون متمتعا الا بتقديم العمرة كما سلف واما الخلاف في قطع التلبية متى يكون فقد قدمنا ما ورد في قطعها وفي أي وقت يقطع واما قوله ويتحلل عقيب السعي فهذا شأن المتمتع ولم يتمتع الا لهذا واما كونه يحرم للحج من أي مكة فصحيح واذا أراد ان يحرم من غيرها فله ذلك واما قوله ثم يستكمل المناسك مؤخرا لطواف القدوم وفليس علىمن قدم مكة متمتعا الا طواف عمرته ولا يجب عليه طواف آخر للقدوم قوله ويلزمه الهدى اقول لما في القرآن الكريم من قوله سبحانه فمن تمتع بالعمرة الى الحج فما استيسر من الهدى وقد وقع الاجماع على وجوب الهدى على المتمتع واما كون البدنة عن عشرة والبقرة عنس سبعة فترده الاحاديث الصحيحية كما في حديث جابر في الصحيحين وغيرهما قال امرنا رسول الله  صلى الله عليه وسلم  ان نشترك في الابل والبقر كل سبعة منا في بدنة وفي لفظ لمسلم انه قيل لجابر ايتشرك في البقر ما يشترك في الجزور فقال ماهي الا من البدن فدل على استواء البقرة والبدنة وان كل واحد منهما عن سبعة واليه ذهب الجمهور ولا يعارض هذا ما روى عن ابن عباس قال كنا مع النبي  صلى الله عليه وسلم  في سفر فحضر الاضحى فذبحنا البقرة عن سبعة والبعير عن عشرة اخرجه احمد والنسائي والترمذي وابن ماجه وحسنه الترمذي فإن هذا في الاضحية وهي باب آخر غير باب الهدى</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sz w:val="36"/>
          <w:szCs w:val="36"/>
        </w:rPr>
      </w:pPr>
      <w:r>
        <w:rPr>
          <w:sz w:val="36"/>
          <w:sz w:val="36"/>
          <w:szCs w:val="36"/>
          <w:rtl w:val="true"/>
        </w:rPr>
        <w:t>وهكذا لا يعارض هذا ما في الصحيحين من حديث رافع بن خديج انه  صلى الله عليه وسلم  قسم فعدل عشرا من الغنم ببعير فإن هذا في القسمة وهي باب آخر ز وأما قوله فيضمنه الى محله فلا دليل عليه بل إذا خاف هلاكه فعل ما أمر به  صلى الله عليه وسلم  من سأله عن الهدى إذا خاف صاحبه عطبه فإنه قال له انحرها ثم اغمس نعلها في دمها ثم خل بينها وبين الناس يأكلونها اخرجه احمد وابو داود وابن ماجه والترمذي وصححه وهو في صحيح مسلم بلفظ انحرها ثم اغمس نعلها في دمها ثم اضرب به صفحتها ولا تطعمها انت ولا احد من اهل رفقتك ولم يأمره  صلى الله</w:t>
      </w:r>
      <w:r>
        <w:rPr>
          <w:sz w:val="36"/>
          <w:sz w:val="36"/>
          <w:szCs w:val="36"/>
          <w:rtl w:val="true"/>
        </w:rPr>
        <w:t xml:space="preserve"> </w:t>
      </w:r>
      <w:r>
        <w:rPr>
          <w:sz w:val="36"/>
          <w:sz w:val="36"/>
          <w:szCs w:val="36"/>
          <w:rtl w:val="true"/>
        </w:rPr>
        <w:t>عليه وسلم  بتعويضها واما قوله ولا ينتفع قبل النحر به فمخالف بما ثبت عنه  صلى الله عليه وسلم  في الصحيحين من حديث أنس انه امر صاحب البدنة ان يركبها وفي صحيح مسلم وغيره من حديث جابر انه سئل عن ركوب الهدى فقال سمعت رسول الله  صلى الله عليه وسلم  يقول اركبها بالمعروف إذا الجئت اليها حتى تجد ظهرا واخرج احمد عن علي انه سئل يركب الرجل هديه فقال لا بأس به</w:t>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sz w:val="36"/>
          <w:szCs w:val="36"/>
        </w:rPr>
      </w:pPr>
      <w:r>
        <w:rPr>
          <w:sz w:val="36"/>
          <w:sz w:val="36"/>
          <w:szCs w:val="36"/>
          <w:rtl w:val="true"/>
        </w:rPr>
        <w:t>قدكان رسول الله  صلى الله عليه وسلم  يمر بالرجال يمشون فيأمرهم بركوب هديه وفي إسناده محمد بن عبيد الله بن ابي رافع ضعفه جماعة وثقه ابن حبان وكما انه لا دليل على المنع من الانتفاع بالهدى فلا دليل ايضا على المنع من الانتفاع بفوائده واما قوله ويتصدق بما خشى فساده فهذا صواب لكن قوله ان لم يبتع لا وجه له وهكذا لا وجه لقول وما فات ابدله لعدم الدليل على ذلك ولما قدمنا من انه  صلى الله عليه وسلم  لم يأمر بذلك من عطب هديه وتأخير البيان عن وقت الحاجة لا يجوز واما قوله فإن فرط فالمثل فإذا كان التفريط بغير وجه مسوغ فهو</w:t>
      </w:r>
      <w:r>
        <w:rPr>
          <w:sz w:val="36"/>
          <w:sz w:val="36"/>
          <w:szCs w:val="36"/>
          <w:rtl w:val="true"/>
        </w:rPr>
        <w:t xml:space="preserve"> </w:t>
      </w:r>
      <w:r>
        <w:rPr>
          <w:sz w:val="36"/>
          <w:sz w:val="36"/>
          <w:szCs w:val="36"/>
          <w:rtl w:val="true"/>
        </w:rPr>
        <w:t>لم يفعل ما امره الله به بقوله فما استيسر من الهدى فعليه ان يفعل ما يصدق عليه مسمى الهدى وان كان دون الذي فرط فيه فلا وجه لقوله فالمثل بل لا يجب عليه الا الواجب الاصلي واما قوله فإن عادخير فصواب لأنه لم يجب عليه الا الهدى وهو يحصل بالوفاء بأحدهما ولا وجه لقوله ويتصدق بفضلة الافضل إن نحر الادون لما عرفناك قوله فإن لم يجد فصيام ثلاثة أيام اقول لنص الكتاب العزيز على ذلك وظاهر قوله تعالى في الحج انها تصام في أيام الحج او مع اعمال الحج وأما قوله فإن فاتت فأيام التشريق فمبني على ان القرآن قد خصص ما ورد في النهي عن صومها وفيه نظر لأن احد الامرين ليس بأولى بالتخصيص من الاخر فكما قيل إن القرآن هنا قد خصص السنة يمكن ان يقال هنا إن السنة هنا قد خصصت القرآن ولا ينتهض لنسخ النهي عن صومها ما ورد عن بعض الصحابة نعم إن صح ما رواه الطحاوي</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sz w:val="36"/>
          <w:szCs w:val="36"/>
        </w:rPr>
      </w:pPr>
      <w:r>
        <w:rPr>
          <w:sz w:val="36"/>
          <w:sz w:val="36"/>
          <w:szCs w:val="36"/>
          <w:rtl w:val="true"/>
        </w:rPr>
        <w:t>والدارقطني والحاكم عن عبدالله بن حذافة مرفوعا إن هذه ايام اكل وشرب وذكر لله فلا صوم فيهن الا صوما في هدى كان هو التخصيص لما ورد في النهي عن صومها ز وأما قوله ويجوز لمن خشي تعذرها والهدى تقديمها منذ احرم بالعمرة فهذا محتاج الى دليل يدل عليه واما قوله عن سبعة بعد التشريق في غير مكة فكان الاولى ان يقول وسبعة إذا رجع الى اهله فإنه اتم وأكمل واما قوله ويتعين الهدى بفوات الثلاث فلا دليل على هذا التعيين بل الظاهر أنه إذا حصل التعذر لم يلزمه شيء لا الصوم ولا غيره فإن قيل قد وجب القضاء بقوله  صلى الله عليه وسلم  فدين الله احق ان يقضى فيجاب عنه بان يقضى صوم الثلاث لأنها هي التي صارت واجبة عليه عند تعذر الهدى ولا وجه لقوله وبإمكانه فيها لأنه قد صار معه معذورا عن الهدى ووجب عليه الصيام بالدخول فيه ولا فرق بين أيام النحر وغيرها</w:t>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sz w:val="36"/>
          <w:szCs w:val="36"/>
        </w:rPr>
      </w:pPr>
      <w:r>
        <w:rPr>
          <w:sz w:val="36"/>
          <w:sz w:val="36"/>
          <w:szCs w:val="36"/>
          <w:rtl w:val="true"/>
        </w:rPr>
        <w:t xml:space="preserve">باب </w:t>
      </w:r>
    </w:p>
    <w:p>
      <w:pPr>
        <w:pStyle w:val="Normal"/>
        <w:bidi w:val="1"/>
        <w:spacing w:lineRule="auto" w:line="480"/>
        <w:ind w:left="0" w:right="0" w:hanging="0"/>
        <w:jc w:val="both"/>
        <w:rPr>
          <w:sz w:val="36"/>
          <w:szCs w:val="36"/>
        </w:rPr>
      </w:pPr>
      <w:r>
        <w:rPr>
          <w:sz w:val="36"/>
          <w:sz w:val="36"/>
          <w:szCs w:val="36"/>
          <w:rtl w:val="true"/>
        </w:rPr>
        <w:t>والقارن من يجمع بنية إحرامه حجة وعمرة معا وشرطه ان لا يكون ميقاته داره وسوق بدنة وندب فيه وفي كل هدى التقليد والايقاف والتجليل ويتبعها واشعار البدنة فقط قوله باب والقارن من يجمع بنية إحرامه حجة وعمرة معا اقول هذا الرسم بين به ماهية حجالقرىن وإنما سمى قرانا لأنه قرن فيه بين الحج والعمرة ولكن ليس من شرطه ان ينويهما جميعا بل يجوز ان يحرم بالحج مفردا ثم يدخل العمرة على الحج كما وقع ذلك من رسول الله  صلى الله عليه وسلم  فيكون قارنا وقد وقع الاتفاق على انه  صلى الله عليه وسلم  حج قرانا مع ما جاءت به الاحاديث الصحيحية من انه  صلى الله عليه وسلم  لبى بالحج اولا ثم بالعمرة بعد ذلك واما قوله وشرطه ان لا يكون ميقاته داره فلا دليل على ذلك ولا يصح قياس القرآن على التمتع لعدم وجود الجامع الصحيح الذي لا يتم القياس بدونه قوله وسوق بدنة اقول قد ساق  صلى الله عليه وسلم  هديا في حجه الذي بين فيه للناس ما نزل اليهم وقد قدمنا</w:t>
      </w:r>
      <w:r>
        <w:rPr>
          <w:sz w:val="36"/>
          <w:sz w:val="36"/>
          <w:szCs w:val="36"/>
          <w:rtl w:val="true"/>
        </w:rPr>
        <w:t xml:space="preserve"> </w:t>
      </w:r>
      <w:r>
        <w:rPr>
          <w:sz w:val="36"/>
          <w:sz w:val="36"/>
          <w:szCs w:val="36"/>
          <w:rtl w:val="true"/>
        </w:rPr>
        <w:t>انه بيان لمجمل القرآن والسنة المقتضيين للوجوب فكان واجبا وما قيل من انه يلزم القائلين بوجوب سوق الهدى بفعله  صلى الله عليه وسلم  ان يوجبوا التقليد والاشعار فهو ملتزم وان ابوه ولا يلزمهم ان يكون الهدى قدر هديه  صلى الله عليه وسلم  لأنه قد وجد مسمى الهدى والسوق في الهدى الواح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 w:val="36"/>
          <w:szCs w:val="36"/>
          <w:rtl w:val="true"/>
        </w:rPr>
        <w:t>ويؤيد هذا ان النبي  صلى الله عليه وسلم  لم يقلد ولم يشعر الا بدنة واحدة فدل ذلك على انها على انفرادها هديه دون غيرها وما ذكره المصنف من التقليد والتجليل والاشعار فهو ثابت بالاحاديث الصحيحة وأما ايقاف الهدى في المواقف لم يرد من وجه تقوم به الحجة وما يدل على</w:t>
      </w:r>
      <w:r>
        <w:rPr>
          <w:sz w:val="36"/>
          <w:sz w:val="36"/>
          <w:szCs w:val="36"/>
          <w:rtl w:val="true"/>
        </w:rPr>
        <w:t xml:space="preserve"> </w:t>
      </w:r>
      <w:r>
        <w:rPr>
          <w:sz w:val="36"/>
          <w:sz w:val="36"/>
          <w:szCs w:val="36"/>
          <w:rtl w:val="true"/>
        </w:rPr>
        <w:t>ان السوق في هذا النوع من انواع الحج شرط قوله  صلى الله عليه وسلم  لو استقبلت من امري ما استدبرت ما سقت الهدى وهو حديث صحيح فجعل  صلى الله عليه وسلم  سوق الهدى هو المقتضى لبقائه قار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عل ما مر إلا انه يقدم العمرة الى الحل ويتشنى ما لزمه من الدماء ونحوها قبل سعيها قوله فصل ويفعل ما مر اقول هذه العبارة صحيحية على ما تقتضيه الادلة وإن كانت غير مناسبة لما هو المقرر عند المصنف ومن قال بقوله فقد ثبت في الصحيحين وغيرهما من حديث عائشة ان الذين جمعوا بين الحج والعمرة انما طافوا طوافا واحدا</w:t>
      </w:r>
    </w:p>
    <w:p>
      <w:pPr>
        <w:pStyle w:val="Normal"/>
        <w:bidi w:val="1"/>
        <w:spacing w:lineRule="auto" w:line="480"/>
        <w:ind w:left="0" w:right="0" w:hanging="0"/>
        <w:jc w:val="both"/>
        <w:rPr>
          <w:sz w:val="36"/>
          <w:szCs w:val="36"/>
        </w:rPr>
      </w:pPr>
      <w:r>
        <w:rPr>
          <w:sz w:val="36"/>
          <w:sz w:val="36"/>
          <w:szCs w:val="36"/>
          <w:rtl w:val="true"/>
        </w:rPr>
        <w:t>ص</w:t>
      </w:r>
      <w:r>
        <w:rPr>
          <w:sz w:val="36"/>
          <w:szCs w:val="36"/>
        </w:rPr>
        <w:t>225</w:t>
      </w:r>
    </w:p>
    <w:p>
      <w:pPr>
        <w:pStyle w:val="Normal"/>
        <w:bidi w:val="1"/>
        <w:spacing w:lineRule="auto" w:line="480"/>
        <w:ind w:left="0" w:right="0" w:hanging="0"/>
        <w:jc w:val="both"/>
        <w:rPr/>
      </w:pPr>
      <w:r>
        <w:rPr>
          <w:sz w:val="36"/>
          <w:sz w:val="36"/>
          <w:szCs w:val="36"/>
          <w:rtl w:val="true"/>
        </w:rPr>
        <w:t>وثبت في صحيح مسلم وغيره ان النبي  صلى الله عليه وسلم  قال لعائشة يسعك طوافك لحجك وعمرتك وفي مسلم ايضا ان النبي  صلى الله عليه وسلم  قال لها يجزئ عنك طوافك بالصفا والمروة عن حجك وعمرتك وفي صحيح البخاري عن ابن عمر انه طاف لحجه وعمرته طوافا واحدا بعد ان قال إنه سيفعل كما فعل رسول الله  صلى الله عليه وسلم  وأخرج احمد وابن ماجه وسعيد بن منصور عن ابن عمر قال قال رسول الله  صلى الله عليه وسلم  من قرن بين حجه وعمرته اجزأه لهما طواف واحد واخرج الترمذي بلفظ من احرم بالحج والعمرة أجزأه طواف واحد وسعي واحد لهما حتى يحل</w:t>
      </w:r>
      <w:r>
        <w:rPr>
          <w:sz w:val="36"/>
          <w:sz w:val="36"/>
          <w:szCs w:val="36"/>
          <w:rtl w:val="true"/>
        </w:rPr>
        <w:t xml:space="preserve"> </w:t>
      </w:r>
      <w:r>
        <w:rPr>
          <w:sz w:val="36"/>
          <w:sz w:val="36"/>
          <w:szCs w:val="36"/>
          <w:rtl w:val="true"/>
        </w:rPr>
        <w:t>منهما جميعا وحسنه وأما قوله إلا انه يقدم العمرة الى الحل فليس على هذا دليل وقد عرفت انه يكفي لحجه وعمرته طواف واحد وسعي واحد فلا تقديم ولا تأخير وأما قوله ويتثنى ما لزمه من الدماء ونحوها قبل سعيها فمبنى على وجوب طوافين وسعيين هو مندفع ب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وز للآفاقي الحر المسلم مجاوزة الميقات الى الحرم الا بإحرام غالبا فإن فعل لزم دم ولو عاد إن كان قد احرم او عاد من الحرم فإ فاته عامه قضاه ولا يداخل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قوله فصل ولا يجوز للآفاقي الخ اقول لم يرد على هذا دليل يصلح للتمسك به ولا حجة في اجتهاد بعض الصحابة ولا فيما روى عن رسول الله  صلى الله عليه وسلم  ولم يصح ولو كان هذا شرعا ثابتا لما خفي دليله فقد كان الداخلون الى مكة من الافاق في أيام النبوة كثيرين جدا ولم</w:t>
      </w:r>
      <w:r>
        <w:rPr>
          <w:sz w:val="36"/>
          <w:sz w:val="36"/>
          <w:szCs w:val="36"/>
          <w:rtl w:val="true"/>
        </w:rPr>
        <w:t xml:space="preserve"> </w:t>
      </w:r>
      <w:r>
        <w:rPr>
          <w:sz w:val="36"/>
          <w:sz w:val="36"/>
          <w:szCs w:val="36"/>
          <w:rtl w:val="true"/>
        </w:rPr>
        <w:t>يسمع عن احد منهم انه امره  صلى الله عليه وسلم  بالاحرام وإذا عرفت بطلان إيجاب الاحرام لمجرد المجاوزة عرفت بطلان إيجاب الدم على من جاوز بغير إحرام وبطلان إيجاب القضاء للإحرام المتروك عند المجاوزة والحاصل ان هذا الفصل مبني على غير أس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فعل الرفيق فيمن زال عقله وعرف نيته جميع ما مر من فعل وترك فيبي ان أفاق وإ مات محرما بقي حكمه فإن كان قد احرم وجهل فكناس ما احرم له ومن حاضت اخرت كل طواف ولا يسقط عنها الا الوداع وتنوى المتمتعة والقارنة رفض العمرة الى بعدا لتشريق وعليهما دم الرفض قوله فصل</w:t>
      </w:r>
      <w:r>
        <w:rPr>
          <w:sz w:val="36"/>
          <w:sz w:val="36"/>
          <w:szCs w:val="36"/>
          <w:rtl w:val="true"/>
        </w:rPr>
        <w:t xml:space="preserve"> </w:t>
      </w:r>
      <w:r>
        <w:rPr>
          <w:sz w:val="36"/>
          <w:sz w:val="36"/>
          <w:szCs w:val="36"/>
          <w:rtl w:val="true"/>
        </w:rPr>
        <w:t>وبفعل الرفيق فيمن زال عقله اقول زوال العقل لا تصح معه عبادة ولا معاملة فمن زعم انها تصح منه هذه العبادة وان مجرد فعل رفيقه به ما شرعه الله لعباده من اعمال الحج تكفي ويسقط عنه الوجوب فهو مطالب بالدليل المخصص لهذه العبادة من بين سائر العبادات ولا دليل اصلا ولم يتفق مثل هذا في زمن النبوة ولا له مأخذ من كتاب ولا سنة ولا قياس والعجب من قوله ويبنى إن أفاق فإن هذا الذي زال عقله قد من الله عليه برجوع عقله وأمكنه ان يأتي بما اوجبه الله عليه عاقلا صحيحا فكيف يدع هذا ويجترئ بما فعل به حال جنونه واذا عرفت هذا عرفت عدم</w:t>
      </w:r>
      <w:r>
        <w:rPr>
          <w:sz w:val="36"/>
          <w:sz w:val="36"/>
          <w:szCs w:val="36"/>
          <w:rtl w:val="true"/>
        </w:rPr>
        <w:t xml:space="preserve"> </w:t>
      </w:r>
      <w:r>
        <w:rPr>
          <w:sz w:val="36"/>
          <w:sz w:val="36"/>
          <w:szCs w:val="36"/>
          <w:rtl w:val="true"/>
        </w:rPr>
        <w:t>صحه ما ترتب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pPr>
      <w:r>
        <w:rPr>
          <w:sz w:val="36"/>
          <w:sz w:val="36"/>
          <w:szCs w:val="36"/>
          <w:rtl w:val="true"/>
        </w:rPr>
        <w:t>قوله ومن حاضت اخرت كل طواف اقول قد ثبت انه  صلى الله عليه وسلم  أمر عائشة لما أخبرته انها قد حاضت بأن تغتسل ثم تهل بالحج ففعلت ووقفت المواقف حتى إذا طهرت طافت بالكعبة وبالصفا والمروة وثبت في الصحيح انه  صلى الله عليه وسلم  قال لها يسعك طوافك لحجك وعمرتك وثبت في الصحيح ايضا انه  صلى الله عليه وسلم  قال لها يجزئ عنك طوافك بالصفا والمروة عن حجك وعمرتك واما قوله ولا يسقط عنها الا طواف الوداع فقدت تقدم انه  صلى الله عليه وسلم  رخص فيه للحائض واما قوله وتنوى القارن والمتمتعة رفض العمرة الى ما بعد ايام التشريق فليس على هذا دليل بل هو خلاف الدليل الصحيح وهكذا لا وجه لقوله وعليهما دم الرف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فسد الاحرام الا الوطء في أي فرج على أي صفة وقع قبل التحلل برمي جمرة العقبة او بمضي وقته أداء وقضاء أو نحوهما فيلزم الاتمام كالصحيح وبدنة ثم عدلها مرتبا وقضاء ما أفسد ولو نفلا ومالا يتم قضاء زوجة اكرهت ففعلت الا به وبدنتها ويفترقان حيث افسدا حتى يحلا قوله فصل ولا يفسد الاحرام الا الوطء اقول قد قدمنا طرفا من الكلام على هذا وقدا ستدل من قال بالفساد بقوله تعالى فلا رفث ولا فسوق ولا جدال في الحج وهذا الاستدلال غير 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sz w:val="36"/>
          <w:szCs w:val="36"/>
        </w:rPr>
      </w:pPr>
      <w:r>
        <w:rPr>
          <w:sz w:val="36"/>
          <w:sz w:val="36"/>
          <w:szCs w:val="36"/>
          <w:rtl w:val="true"/>
        </w:rPr>
        <w:t>اما اولا فللاحتمال في معنى الرفث والمحتمل لا تقوم به الحجة وأما ثانيا فلو سلمنا ان الرفث هو الوطء لكان المنع منه لا يستلزم بطلان الحج لا بمطابقة ولا تضمن ولا التزام وغايته ان فاعله إذا تعمد اثم إثم فالح الحرام فمن اين يلزم بطلان حجه وأما ثالثا فلو كان الرفث مبطلا للحج لزم ان يكون الجدال مبطلا له واللازم باطل بالاجماع فالملزوم مثله واذا عرفت انه لادليل على ان الجماع عمدا مبطل للحج فكيف يبطل الجماع سهوا او جهلا واما قوله قبل التحلل برمي جمرة العقبة فقد قدمنا حديث ابن عباس بلفظ إذا رميتم الجمرة فقد حل لكم كل شيء الا النساء والحاصل ان ما رتبه المصنف على فسادا لحج بالوطء وجعله متفرعا عليه من لزوم إتمامه كالصحيح ولزوم قضائه ولو نفلا كلام لا دليل عليه وتكليف لعبادالله بما لم يكلفهم الله به وهكذا من اعتمد في اثبات الاحكام الشرعية على خيالات الرأي وزائف الاجتهاد ياتي</w:t>
      </w:r>
      <w:r>
        <w:rPr>
          <w:sz w:val="36"/>
          <w:sz w:val="36"/>
          <w:szCs w:val="36"/>
          <w:rtl w:val="true"/>
        </w:rPr>
        <w:t xml:space="preserve"> </w:t>
      </w:r>
      <w:r>
        <w:rPr>
          <w:sz w:val="36"/>
          <w:sz w:val="36"/>
          <w:szCs w:val="36"/>
          <w:rtl w:val="true"/>
        </w:rPr>
        <w:t>بمثل هذه الخرافات التي لا ثمرة لها الا إتعاب العباد في غير شرع ومن هذا الكلام الوارد على خلاف مناهج الشرع وأساليب الدين الحنيف قوله وما لا يتم قضاء زوجة اكرهت الا به ففعلت ويفترقان من حيث افسدا حتى يحلا وبطلان جميع هذا غني عن البيان وليته اقصتر على دعوى فساد الحج بالوطء ثم يقول وعليه ان يحج عن فرضه الذي افسده بالوطء في عام آخر فإن هذا وإن كان لا دليل عليه ولكنه اهون الضررين وأقل الشرين</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احصره عن السعي في العمرة او الوقوف في الحج حبس او مرض او خوف او انقطاع زاد او محرم او مرض من يتعين امره او تجدد عدة او منع زوج او سيد لهم ذلك بعث بهدي وعين لنحره وقتا من ايام النحر في محله فيحل بعده فإن انكشف حد قبل احدهما لزمته الفديه وبقي محرما حتى يتحلل فإن زال عذره قبل الحل في العمرة والوقوف في الحج لزمه الاتمام فيتوصل اليه بغير مجحف وينتفع بالهدي إن ادركه في العمرة مطلقا وفي الحج إن ادرك الوقوف وإلا تحلل بعمرة ونحره ومن لم يجد فصيام كالمتمتع وعلى المحصر القضاء ولا عمرة معه قوله فصل ومن احصره عن السعي في العمرة او الوقوف في الحج الخ اقول احسن ما يستدل به على اثبات حكم هذا الحصر ما اخرجه مسلم وغيره عن ابن عباس ان ضباعة بنت الزبير قالت يا رسول الله إني امرأة ثقيلة وإني اريد الحج فكيف تأمرني أهل فقال اهلي واشترطي ان محلى حيث حبستني وفي الصحيحين وغيرهما من حديث عائشة قالت دخل رسول الله  صلى الله عليه وسلم  على ضباعة بن الزبير فقال لها لعلك اردت الحج قالت والله ما اجدن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sz w:val="36"/>
          <w:szCs w:val="36"/>
        </w:rPr>
      </w:pPr>
      <w:r>
        <w:rPr>
          <w:sz w:val="36"/>
          <w:sz w:val="36"/>
          <w:szCs w:val="36"/>
          <w:rtl w:val="true"/>
        </w:rPr>
        <w:t>الا وجعة فقال لها حجي واشترطي وقولي اللهم محلي حيث حبستني وقد اخرج احمد من حديث ضباعة نفسها وفي الباب عند أنس عند البيهقي وعن جابر عنده ايضا وعن ابن مسعود وأم سلمة عنده ايضا وعن ام سلمة عند احمد والطبراي في الكبير وعن ابن عمر عندالطبراني في الكبير فهذه الاحاديث قد دلت على ثبوت حكم الحصر وان من اشترط هذا الاشتراط لم يثبت عليه حكم الحصر ومن لم يشترط ثبت عليه وقد ذهب جماعة من الصحابة منهم على وعمر وابن مسعود وجماعة من التابعين اليه ذهب احمد واسحاق وابو ثور الى انه لا يجوز التحلل مع عدم الاشتراط وذهب ابو حنيفة ومالك وبعض التابعين الى انه لا يصح الاشتراط وهذه الاحاديث ترد عليهم وإذا تقرر هذا فقد ثبت انه  صلى الله عليه وسلم  هو وأصحابه احصروا بالحدييية ونزل قوله تعالى فإن احصرتم فما استيسر من الهدى فدل هذا على ان ما يلزم هذا المحصر الذي لم يشترط هو ما استيسر له فقول المصنف رحمه الله بعث بهدي ما استيسر له وهذا إذا أمكنه البعث بالهدي فإن تعذر عليه ذلك لخوف طريق او نحوه نحره حيث احصر وإن كان في الحل فقد نحر النبي  صلى الله عليه وسلم  هو وأصحابه بالحديبية وهي من الحل ولهذا تلكأ اصحابه ولم ينحروا حتى نحر ولم يحلقوا حتى حلق وهذه</w:t>
      </w:r>
    </w:p>
    <w:p>
      <w:pPr>
        <w:pStyle w:val="Normal"/>
        <w:bidi w:val="1"/>
        <w:spacing w:lineRule="auto" w:line="480"/>
        <w:ind w:left="0" w:right="0" w:hanging="0"/>
        <w:jc w:val="both"/>
        <w:rPr>
          <w:sz w:val="36"/>
          <w:szCs w:val="36"/>
        </w:rPr>
      </w:pPr>
      <w:r>
        <w:rPr>
          <w:sz w:val="36"/>
          <w:sz w:val="36"/>
          <w:szCs w:val="36"/>
          <w:rtl w:val="true"/>
        </w:rPr>
        <w:t>ص</w:t>
      </w:r>
      <w:r>
        <w:rPr>
          <w:sz w:val="36"/>
          <w:szCs w:val="36"/>
        </w:rPr>
        <w:t>231</w:t>
      </w:r>
    </w:p>
    <w:p>
      <w:pPr>
        <w:pStyle w:val="Normal"/>
        <w:bidi w:val="1"/>
        <w:spacing w:lineRule="auto" w:line="480"/>
        <w:ind w:left="0" w:right="0" w:hanging="0"/>
        <w:jc w:val="both"/>
        <w:rPr/>
      </w:pPr>
      <w:r>
        <w:rPr>
          <w:sz w:val="36"/>
          <w:sz w:val="36"/>
          <w:szCs w:val="36"/>
          <w:rtl w:val="true"/>
        </w:rPr>
        <w:t>الاية وإن كان سببها خاصا فالاعتبار بعموم اللفظ كما تقرر في الاصول فيقيد بها ما ورد مطلقا كحديث من كسر او عرج فقد حل واما ما ذكره من لزوم الفدية إذا انكشف حله قبل احدهما فلا دليل عليه كما انه لا دليل على قوله فإن زال عذره قبل الحل في العمرة والوقوف في الحج لزمه الاتمام الخ بل الظاهر ان من احصر وقد اشترط فإنه يصير حلالا والأمر مفوض اليه إن شاء حج مع زوال عذره وإن شاء ترك وحج في عام آخر وهكذا من لم يشترط وبعث بالهدي فإنه بعد بعثه بالهدى باختيار نفسه إذا زال عذره ولا قضاء عليه إذا لم يحج بل الفرض باق عليه متى استطاع وجب عليه الاتيان به فهذا حاصل ما ينبغي اعتماده في هذا البحث ولم يرد ما يخالفه الا مالا تقوم به الحجة ومالا تقوم به الحجة وجوده كعد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من لزمه الحج لزمه الايصاء به فيقع عنه والا فلا وإنما ينفذ من الثلث الا ان يجهل زيادة الوصي المعين فكله وإن علم الاجير واذا عين زمانا او مكانا او نوعا او مالا او شخصا تعين وإن اختلف حكم المخالفة الا فالافراد ومن الوطن او ما في حكمه وفي البقية حسب الامكان</w:t>
      </w:r>
    </w:p>
    <w:p>
      <w:pPr>
        <w:pStyle w:val="Normal"/>
        <w:bidi w:val="1"/>
        <w:spacing w:lineRule="auto" w:line="480"/>
        <w:ind w:left="0" w:right="0" w:hanging="0"/>
        <w:jc w:val="both"/>
        <w:rPr>
          <w:sz w:val="36"/>
          <w:szCs w:val="36"/>
        </w:rPr>
      </w:pPr>
      <w:r>
        <w:rPr>
          <w:sz w:val="36"/>
          <w:sz w:val="36"/>
          <w:szCs w:val="36"/>
          <w:rtl w:val="true"/>
        </w:rPr>
        <w:t>ص</w:t>
      </w:r>
      <w:r>
        <w:rPr>
          <w:sz w:val="36"/>
          <w:szCs w:val="36"/>
        </w:rPr>
        <w:t>232</w:t>
      </w:r>
    </w:p>
    <w:p>
      <w:pPr>
        <w:pStyle w:val="Normal"/>
        <w:bidi w:val="1"/>
        <w:spacing w:lineRule="auto" w:line="480"/>
        <w:ind w:left="0" w:right="0" w:hanging="0"/>
        <w:jc w:val="both"/>
        <w:rPr>
          <w:sz w:val="36"/>
          <w:szCs w:val="36"/>
        </w:rPr>
      </w:pPr>
      <w:r>
        <w:rPr>
          <w:sz w:val="36"/>
          <w:sz w:val="36"/>
          <w:szCs w:val="36"/>
          <w:rtl w:val="true"/>
        </w:rPr>
        <w:t>قوله فصل ومن لزمه الحج لزمه الايصاء به اقول لم يكن في هذا دليل يصلح للتمسك به بل من لزمه الحج ووجد السبيل اليه وجب عليه تأديته لقوله عز وجل ولله على الناس حج البيت من استطاع اليه سبيلا فإن لم يفعل فقد باء بالاثم ولم يسمع في أيام النبوة ان رجلا اوصى بان يحج</w:t>
      </w:r>
      <w:r>
        <w:rPr>
          <w:sz w:val="36"/>
          <w:sz w:val="36"/>
          <w:szCs w:val="36"/>
          <w:rtl w:val="true"/>
        </w:rPr>
        <w:t xml:space="preserve"> </w:t>
      </w:r>
      <w:r>
        <w:rPr>
          <w:sz w:val="36"/>
          <w:sz w:val="36"/>
          <w:szCs w:val="36"/>
          <w:rtl w:val="true"/>
        </w:rPr>
        <w:t>عنه بعدموته استدراكا لما فاته من فريضة الحج ولا ثبت عنه  صلى الله عليه وسلم  شيء في الوصية بالحج بل ثبت عنه حج الولد عن أبيه وأمه وحج الاخ عن اخيه وابن عمه وقريبه وقد قدمنا الكلام على هذا والاصل في العبادات البدنية انها لاتصح الا ممن وجبت عليه ولا تصح من غيره الا بدليل وقد دل الدليل في الحج على ما ذكرنا فيقتصر عليه وكذلك ورد في الصوم من مات وعليه صوم صام عنه وليه كما قدمنا فيقتصر على ذلك وما عدا ما ورد به الدليل فالأصل المنع ولم يات من قال بأن الوصية مسوغة لحج غير الموصى عنه بما يصلح للاحتجاج به وأما عموم قوله  صلى الله عليه وسلم  فدين الله احق ان يقضي فمعناه صحيح وان من فاته شيء من العبادات فعليه القضاء واما كونه يصح ان يقضيه عنه غيره فمتوقف على ورود الدليل بذلك فما ورد به الدليل صح ومالا فلا ولا سيما مع ما ثبت من قوله سبحانه وأن ليس للإنسان الا ما سعى وقوله لتجزئ كل نفس بما تسعى وقوله  صلى الله عليه وسلم  إذا مات ابن آدم انقطع عنه كل شيء الا صدقة جارية او علم ينفع به او ولد صالح يدعو له</w:t>
      </w:r>
    </w:p>
    <w:p>
      <w:pPr>
        <w:pStyle w:val="Normal"/>
        <w:bidi w:val="1"/>
        <w:spacing w:lineRule="auto" w:line="480"/>
        <w:ind w:left="0" w:right="0" w:hanging="0"/>
        <w:jc w:val="both"/>
        <w:rPr>
          <w:sz w:val="36"/>
          <w:szCs w:val="36"/>
        </w:rPr>
      </w:pPr>
      <w:r>
        <w:rPr>
          <w:sz w:val="36"/>
          <w:sz w:val="36"/>
          <w:szCs w:val="36"/>
          <w:rtl w:val="true"/>
        </w:rPr>
        <w:t>ص</w:t>
      </w:r>
      <w:r>
        <w:rPr>
          <w:sz w:val="36"/>
          <w:szCs w:val="36"/>
        </w:rPr>
        <w:t>233</w:t>
      </w:r>
    </w:p>
    <w:p>
      <w:pPr>
        <w:pStyle w:val="Normal"/>
        <w:bidi w:val="1"/>
        <w:spacing w:lineRule="auto" w:line="480"/>
        <w:ind w:left="0" w:right="0" w:hanging="0"/>
        <w:jc w:val="both"/>
        <w:rPr/>
      </w:pPr>
      <w:r>
        <w:rPr>
          <w:sz w:val="36"/>
          <w:sz w:val="36"/>
          <w:szCs w:val="36"/>
          <w:rtl w:val="true"/>
        </w:rPr>
        <w:t>فالحاصل ان المتعين الوقوف على موارد النصف في كل شيء يقال إنه يلحق الميت ويناله ثوابه او يسقط عنه فرضا من فرائض الله عليه وقد اطلنا البحث في هذا في شرحنا للمنتقى وذكرنا جميع ما ورد من الادلة الدالة على تخصيص هذه الادلة المقتضية لاختصاص كل عامل بعمله فليرجع اليه وبهذا القدر تعرف لاكلام على ما جعله المصنف متفرعا على لزوم الوصية بالحج الى آخر الفصل فلا تشتغل بالكلا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يستاجر مكلف عدل لم يتضيق عليه حج في وقت يمكنه اداء ما عين فيستكمل الاجرة بالاحرام والوقوف وطواف الزيارة وبعضها بالبعض وتسقط جميعا بمخالفة الوصي وإن طابق الموصى وبترك الثلاثة وبعضها بترك البعث ولا شيء في المقدمات الا لذكر او فساد عقد وله ولورثته الاستنابة للعذر ولو لبعد عامة إن لم يعين وما لزمه من الدماء فعليه الا دم القران والتمتع قوله فصل وإنما يستأجر مكلف الخ أقول هذا فصل مبني على صحة الاسئجار وصحة الوصية به وقد قدمنا الكلام على ذلك فلا حاجة لنا في الكلام على هذا الفصل فإنه متفرع على ما اوضحنا عدم ورود دليل يدل عليه وعلى تقدير صحة الاستئجار وصحة الوصية فما ذكره المصنف من اشتراط التكليف والعدالة في الاجير امر لا بد منه فإن غير المكلف لا يصح منه عمل نفسه فكيف يصح منه عمل غيره ومن لا عدالة له فهو غير مأمون ان يستأجر على تأدية فريضة الله وركن من اركان الا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 w:val="36"/>
          <w:szCs w:val="36"/>
          <w:rtl w:val="true"/>
        </w:rPr>
        <w:t>وأما قوله لم يتضيق عليه حج فصحيح إن قلنا بصحة الاستئجار لأنه مع التضييق قد صار مخاطبا بفريضة نفسه فلا يجوز له الاشتغال بغيرها مما هو فرض على غيره ولهذا يقول  صلى الله عليه وسلم  حج عن نفسك ثم عن شبرمة وقد قدمنا الكلام على هذا الحيدث وهكذا لا بد ان يكون الاستئجار للأجير في وقت يمكنه اداء ما استؤجر له وأما كونه يستحق الاجرة بالاحرام والوقوف وطواف الزيارة فلكونها اركان الحج التي يتم بفعلها وقد قدمنا الكلام على ذلك وأما كون الاجرة تسقط جميعها بمخالفة الوصي وإن طابق الموصى فهو خلاف ما يختاره المصنف في سائر الابواب من ان الاعتبار بالانتهاء وأما كونه لا شيء في المقدمات فصحيح لأنه لم يفعل المقصود لو بعضه الا ان يذكرها فقد اشترط لنفسه لا لفساد العقد فإن فساده لا يكون سببا لاستحقاق الاجرة على غير المقصود واما كون له ولورثته الاستنابة فمحتاج الى دليل لأن الوجوب عند من قال بصحة الاجارة متعلق بذمة الميت لا بذمة الاج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فضل الحج الافراد مع عمرة بعد التشريق ثم القران ثم العكس قوله فصل وافضل انواع الحج الافراد اقول نوع الافراد هو احد الانواع التي ثبتت بالسنة المطهرة وبه حج بعض من كان معه  صلى الله عليه وسلم  من الصحابة واما قوله مع عمرة بعد ايام التشريق فليس لهذا وجه ابدا</w:t>
      </w:r>
      <w:r>
        <w:rPr>
          <w:sz w:val="36"/>
          <w:sz w:val="36"/>
          <w:szCs w:val="36"/>
          <w:rtl w:val="true"/>
        </w:rPr>
        <w:t xml:space="preserve"> </w:t>
      </w:r>
      <w:r>
        <w:rPr>
          <w:sz w:val="36"/>
          <w:sz w:val="36"/>
          <w:szCs w:val="36"/>
          <w:rtl w:val="true"/>
        </w:rPr>
        <w:t>وجعل العمرة بعد أيام التشريق مبني على ما تقدم للمصنف من ان العمرة لا تكره الا في اشهر الحج وأيام الشتريق وقد عرفناك فيما سبق ان القول بهذه الكراهة كانت سنة جاهلية ابطلها الا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sz w:val="36"/>
          <w:szCs w:val="36"/>
        </w:rPr>
      </w:pPr>
      <w:r>
        <w:rPr>
          <w:sz w:val="36"/>
          <w:sz w:val="36"/>
          <w:szCs w:val="36"/>
          <w:rtl w:val="true"/>
        </w:rPr>
        <w:t>واعلم ن حجة  صلى الله عليه وسلم  وان اختلفت الاحاديث في بيان نوعه فقد تواتر انه حج قرانا وبلغت الاحاديث في ذلك زيادة على شعرين حديثا من طريق سبعة شعر صحابيا ولم يرد ما يصلح لمعارضته بعض هذه الاحاديث فضلا عن كلها فمن جعل وجه التفضيل لاحد انواع الحج هو انه  صلى الله عليه وسلم  حج بنوع كذا وان الله سبحانه لا يختار لرسوله الا ما كان فاضلا على غيره فقد كان حجه  صلى الله عليه وسلم  قرانا فيكون القران افضل انواع الحج ولكنه قد ثبت من حديث جابر في الصحيحين وغيرهما ان النبي  صلى الله عليه وسلم  قال لو استقبلت من امري</w:t>
      </w:r>
      <w:r>
        <w:rPr>
          <w:sz w:val="36"/>
          <w:sz w:val="36"/>
          <w:szCs w:val="36"/>
          <w:rtl w:val="true"/>
        </w:rPr>
        <w:t xml:space="preserve"> </w:t>
      </w:r>
      <w:r>
        <w:rPr>
          <w:sz w:val="36"/>
          <w:sz w:val="36"/>
          <w:szCs w:val="36"/>
          <w:rtl w:val="true"/>
        </w:rPr>
        <w:t>ما استدبرت ما سقت الهدى وجعلها عمرة فدل على ان التمتع افضل من القران وقد سقت المذاهب والادلة في شرحي للمنتقى مما لا يحتاج الناظر فيه الى الرجوع الى غيره فالاحالة عليه اولى لأن المقام طويل الذيول وكل انواع الحج شريعة صحيحية وسنة ثابتة فقد ثبت في الصحيحين وغيرهما من حديث عائشة قالت خرجنا مع رسول الله صلى الله عل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وآله وسلم فقال من اراد منكم ان يهل بحج وعمرة فليفعل ومن اراد ان يهل بحج فليهل ومن اراد ان يهل بعمرة فليه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نذر ان يمشي الى بيت الله او ما في حكمه لزمه لأحد النسكين فيؤدى ما عين وإلا فما شاء ويركب للعجز فيلزم دم وبأن يهدي شخصا حج به او اعتمر إن اطاعه ومؤنه وجوبا وإلا فلا شيء وبعبده او فرسه شرى بثمنه هدايا وصرفها من حيث نوى وبذبح نفسه او ولده او مكاتبه ذبح كبشا هنالك لا من له بيعه فكما مر ومن جعل ماله في سبيل الله تعالى صرف ثلثه في القرب لا هدايا ففي هدايا البيت والمال للمنقول وغيره ولو دينا وكذا الملك خلاف م بالله في الدين قوله فصل ومن نذر ان يمشي الى بيت الله لزمه لأحد النسكين اقول اما لزوم الوفاء فلما ورد من الوفاء بالنذر إذا كان في غير معصية الله وأما كونه يلزمه لاحد النسكين فلا دليل على هذا وقد قدمنا انه لا دليل على عدم مجاوزة الحرم الا بإحرام واما جواز الركوب للعجز ولزوم الدم فلحديث عقبة الثابت في الصحيحين</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sz w:val="36"/>
          <w:szCs w:val="36"/>
        </w:rPr>
      </w:pPr>
      <w:r>
        <w:rPr>
          <w:sz w:val="36"/>
          <w:sz w:val="36"/>
          <w:szCs w:val="36"/>
          <w:rtl w:val="true"/>
        </w:rPr>
        <w:t>وغيرهما ان اخته نذر بالحج ماشية وأنها لا تطيق ذلك فقال النبي  صلى الله عليه وسلم  إن الله عن مشى اختك لغني فلتركب واخرج ابو داود نحوه من حديث ابن عباس وزاد فيه ولتهد بدنة واما قوله ومن نذر ان يهدي شخصا فإن أراد بالاهداء الايصال فلا باس بأن يحج به ويعتمر إن</w:t>
      </w:r>
      <w:r>
        <w:rPr>
          <w:sz w:val="36"/>
          <w:sz w:val="36"/>
          <w:szCs w:val="36"/>
          <w:rtl w:val="true"/>
        </w:rPr>
        <w:t xml:space="preserve"> </w:t>
      </w:r>
      <w:r>
        <w:rPr>
          <w:sz w:val="36"/>
          <w:sz w:val="36"/>
          <w:szCs w:val="36"/>
          <w:rtl w:val="true"/>
        </w:rPr>
        <w:t>اطاعه ولكن لا دليل على ذلك فإن غاية ما يجب عليه إيصاله الى حيث نذر وإن اراد بالاهداء جعل الشخص هديا فهذا نذر في يمعصية الله وهو باطل وهكذا لا يصح نذر من نذر بذبح نفسه لأنه نذر في معصية الله واما قوله ومن نذر بعبده او فرسه الخ فإذا كان قصده من ذلك لزمه وإن</w:t>
      </w:r>
      <w:r>
        <w:rPr>
          <w:sz w:val="36"/>
          <w:sz w:val="36"/>
          <w:szCs w:val="36"/>
          <w:rtl w:val="true"/>
        </w:rPr>
        <w:t xml:space="preserve"> </w:t>
      </w:r>
      <w:r>
        <w:rPr>
          <w:sz w:val="36"/>
          <w:sz w:val="36"/>
          <w:szCs w:val="36"/>
          <w:rtl w:val="true"/>
        </w:rPr>
        <w:t>كان له قصد آخر كان ينذر بعبده لخدمة الحرم وبفرسه لركوب من يلي الحرم عليه او نحو ذلك كان صحيحا وإن قصد جعلهما هدايا فلا يصح النذر بالعبد لأنه في معصية الله ويصح بالفرس فينحرها حيث ينحر الهدى لأن الراجح ان اكلها حلال كما سياتي وأما قوله ومن جعل ماله في القرب الخ فهذا سيأتي الكلام عليه في النذر إن شاء الله تعالى واما قوله لا هدايا ففي هدايا البيت فهو صحيح لأن الهدايا لا تكون الا كذلك وأما قوله والمال للمنقول وغيره الخ فهذا هو معنى المال لغة الا ان يتجدد اصطلاح يقصره على البعض كان الاصطلاح مقدما لأن الرجل يتكلم باصطلاح قومه فيحمل ماتكلم ب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وقت دم القران والتمتع والاحصار والافساد والتطوع في الحج أيام النحر اختيارا وبعدها اضطرارا فيلزم دم التأخير ولا توقيت لما عداها واختياري مكانها مني ومكان دم العمرة مكة واضطراريهما الحرم وهو مكان ما سواهما الا الصوم ودم السعي فحيث شاء وجميع الدماء من رأس المال ومصرفها الفقراء كالزكاة الا دم القران والتمتع والتطوع فمن شاء وله الاكل منها ولا تصرف الا بعدالذبح وللمصرف فيها كل تصرف قوله فصل ووقت دم القرآن الخ اقول إن كان جعل أيام النحر وقت اختيار لدليل يدل على ذلك فما هو فإن الثابت عنه  صلى الله عليه وسلم  انه نحر هديه يوم النحر وامر من معه بالنحر في يوم النحر فكان ينبغي ان يكون يوم النحر هو وقت الاختيار ثم إذا خرج هذا الوقت كان إجزاء النحر فيما بعده محتاجا الى دليل وليس كل عبادة تقضى لكن يقال ان لأعذار حكمها وان من تعذر عليه النحر في يوم النحر كان الوقت ممتدا في</w:t>
      </w:r>
      <w:r>
        <w:rPr>
          <w:sz w:val="36"/>
          <w:sz w:val="36"/>
          <w:szCs w:val="36"/>
          <w:rtl w:val="true"/>
        </w:rPr>
        <w:t xml:space="preserve"> </w:t>
      </w:r>
      <w:r>
        <w:rPr>
          <w:sz w:val="36"/>
          <w:sz w:val="36"/>
          <w:szCs w:val="36"/>
          <w:rtl w:val="true"/>
        </w:rPr>
        <w:t>حقه كامتداد وقت الاضحية لحديث جبير بن مطعم عن النبي  صلى الله عليه وسلم  أنه قال ايام التشريق ذبخ اخرجه احمد وبان حبان في صحيحه والبيهقي واخرج نحوه ابن عدي من حديث ابي هريرة بإسناد ضعيف واخرج نحوه ايضا ابن ابي حاتم من حديث ابي سعيد وهو ضعيف</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sz w:val="36"/>
          <w:szCs w:val="36"/>
        </w:rPr>
      </w:pPr>
      <w:r>
        <w:rPr>
          <w:sz w:val="36"/>
          <w:sz w:val="36"/>
          <w:szCs w:val="36"/>
          <w:rtl w:val="true"/>
        </w:rPr>
        <w:t>واما كون وقت الاضطرار بعد أيام التشريق فهذا يحتاج الى دليل لأنه تعيين وقت لعبادة من العبادات وذلك لا يثبت بمجرد الرأي فإن قام الدليل على ذلك فلا وجه لايجاب دم التأخير وقد قدمنا البحث عن هذا واما قوله ولا توقيت لما عداها فإذا قد ثبت وجوب الدم غير مقيد بوقت فالأمر كذلك وهكذا لا دليل لجعل مكانين اختياري واضطراري لدم العمرة بل مكان جميع الدماء مني وفجاج مكة ولهذا يقول  صلى الله عليه وسلم  ان منى كلها منحر وإن فجاج مكة طريق ومنحر وأما استثناء الصوم فإن كان المراد به الذي قال الله سبحانه فيه وسبعة إذا رجعتم فظاهر</w:t>
      </w:r>
      <w:r>
        <w:rPr>
          <w:sz w:val="36"/>
          <w:sz w:val="36"/>
          <w:szCs w:val="36"/>
          <w:rtl w:val="true"/>
        </w:rPr>
        <w:t xml:space="preserve"> </w:t>
      </w:r>
      <w:r>
        <w:rPr>
          <w:sz w:val="36"/>
          <w:sz w:val="36"/>
          <w:szCs w:val="36"/>
          <w:rtl w:val="true"/>
        </w:rPr>
        <w:t>وإن كان سائر انواع الصوم التي تلزم من لم يجد الدم فلم يرد دليل يدل على تعيين وقتها واما دم السعي فحكمه حكم سائر الدماء زمانا ومكانا ولا وجه لاستثنائه واما كون جميع الدماء من رأس المال فهكذا ينبغي ان يكون لانها لزمت من هي عليه فوجب تخليصها من ماله ولا وجه لاخراجها من الثلث فإن الامور التي وردت ان مخرجها من الثلث هي امور مخصوصة معروفة لزمت بالوصية او لنذر او نحوهما قوله ومصرفه الفقراء كالزكاة اقول الظاهر عدم الفرق بين هذه الدماء ودم القران او التمتع او التطوع انه يجوز الاكل منها لمن هي عليه لقوله تعالى فكلوا</w:t>
      </w:r>
      <w:r>
        <w:rPr>
          <w:sz w:val="36"/>
          <w:sz w:val="36"/>
          <w:szCs w:val="36"/>
          <w:rtl w:val="true"/>
        </w:rPr>
        <w:t xml:space="preserve"> </w:t>
      </w:r>
      <w:r>
        <w:rPr>
          <w:sz w:val="36"/>
          <w:sz w:val="36"/>
          <w:szCs w:val="36"/>
          <w:rtl w:val="true"/>
        </w:rPr>
        <w:t>منها وأعموا القانع والمعتر</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sz w:val="36"/>
          <w:szCs w:val="36"/>
        </w:rPr>
      </w:pPr>
      <w:r>
        <w:rPr>
          <w:sz w:val="36"/>
          <w:sz w:val="36"/>
          <w:szCs w:val="36"/>
          <w:rtl w:val="true"/>
        </w:rPr>
        <w:t>وقوله تعالى وأطعموا البائس الفقير وقد ثبت في الاحاديث الصحيحية ان النبي  صلى الله عليه وسلم  اكل مما اهداه واطعم اصحابه ونساءه فهذا الكتاب العزيز والسنة المطهرة قد دلا على جواز الاكل منها وصرفها في مصارفها ودعوى التفرقة بين الدماء يحتاج الى دليل ولم يثبت ما يقتضى ذلك وإن كان السبب خاصا فلا يتقيد الحكم بالسبب واما كونها لا تصرف الا بعد الذبح فلكون الحكم المتعلق بها لا يسقط الا بنحرها واما كون للمصرف يها كل تصرف فظاهر</w:t>
      </w:r>
    </w:p>
    <w:p>
      <w:pPr>
        <w:pStyle w:val="Normal"/>
        <w:bidi w:val="1"/>
        <w:spacing w:lineRule="auto" w:line="480"/>
        <w:ind w:left="0" w:right="0" w:hanging="0"/>
        <w:jc w:val="both"/>
        <w:rPr>
          <w:sz w:val="36"/>
          <w:szCs w:val="36"/>
        </w:rPr>
      </w:pPr>
      <w:r>
        <w:rPr>
          <w:sz w:val="36"/>
          <w:szCs w:val="36"/>
          <w:rtl w:val="true"/>
        </w:rPr>
      </w:r>
    </w:p>
    <w:p>
      <w:pPr>
        <w:pStyle w:val="Heading1"/>
        <w:ind w:left="0" w:right="0" w:hanging="0"/>
        <w:jc w:val="both"/>
        <w:rPr/>
      </w:pPr>
      <w:r>
        <w:rPr>
          <w:rtl w:val="true"/>
        </w:rPr>
        <w:t>السيل الجرار ج</w:t>
      </w:r>
      <w:r>
        <w:rPr/>
        <w:t>2</w:t>
      </w:r>
      <w:r>
        <w:rPr>
          <w:rtl w:val="true"/>
        </w:rPr>
        <w:t>/</w:t>
      </w:r>
      <w:r>
        <w:rPr>
          <w:rtl w:val="true"/>
        </w:rPr>
        <w:t>ص</w:t>
      </w:r>
      <w:r>
        <w:rPr/>
        <w:t>241</w:t>
      </w:r>
    </w:p>
    <w:p>
      <w:pPr>
        <w:pStyle w:val="Normal"/>
        <w:bidi w:val="1"/>
        <w:spacing w:lineRule="auto" w:line="480"/>
        <w:ind w:left="0" w:right="0" w:hanging="0"/>
        <w:jc w:val="both"/>
        <w:rPr>
          <w:b/>
          <w:b/>
          <w:bCs/>
          <w:sz w:val="36"/>
          <w:szCs w:val="36"/>
        </w:rPr>
      </w:pPr>
      <w:r>
        <w:rPr>
          <w:b/>
          <w:b/>
          <w:bCs/>
          <w:sz w:val="36"/>
          <w:sz w:val="36"/>
          <w:szCs w:val="36"/>
          <w:rtl w:val="true"/>
        </w:rPr>
        <w:t>كتاب النكاح</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Heading2"/>
        <w:ind w:left="0" w:right="0" w:hanging="0"/>
        <w:jc w:val="both"/>
        <w:rPr/>
      </w:pPr>
      <w:r>
        <w:rPr>
          <w:rtl w:val="true"/>
        </w:rPr>
        <w:t>كتاب النكاح</w:t>
      </w:r>
    </w:p>
    <w:p>
      <w:pPr>
        <w:pStyle w:val="Normal"/>
        <w:bidi w:val="1"/>
        <w:spacing w:lineRule="auto" w:line="480"/>
        <w:ind w:left="0" w:right="0" w:hanging="0"/>
        <w:jc w:val="both"/>
        <w:rPr>
          <w:sz w:val="36"/>
          <w:szCs w:val="36"/>
        </w:rPr>
      </w:pPr>
      <w:r>
        <w:rPr>
          <w:sz w:val="36"/>
          <w:sz w:val="36"/>
          <w:szCs w:val="36"/>
          <w:rtl w:val="true"/>
        </w:rPr>
        <w:t>ص</w:t>
      </w:r>
      <w:r>
        <w:rPr>
          <w:sz w:val="36"/>
          <w:szCs w:val="36"/>
        </w:rPr>
        <w:t>243</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يجب على من يعصى لتركه ويحرم على العاجز عن الوطء من تعص بتركه وعارف التفريط من نفسه مع القدرة وينعقد مع الاثم ويندب ويكره ما بينهما ويباح ما عدا ذلك وتحرم الخطبة على خطبة المسلم بعد التراضى وفي العدة الا التعريض في المبتوتة وندب عقده في المسجد والنثار وإنتهابه والوليمة وإشاعته بالطبول لا التدفيف المثلث والغناء قوله يجب على من يعصى لتركه اقول قد علم بنصوص الكتاب والسنة وبإجماع الامة ان الزنا حرام وكذلك ما يؤدي اليه وما هو مقدمة له فمن خشي على نفسه الوقوع في هذا وجب عليه دفعه عن نفسه فإن كان لا يندفع الا بالنكاح وجب عليه ذلك وإن كان يندفع بمثل الصوم او السفر او التقليل من طعامه وشرابه او اكل غير ما فيه دسومة من الاطعمة لم يجب عليه النكاح لإمكان دفع المعصية بدونه قوله ويحرم على العاجز عن الوطء من تعصى لتركه اقول هذا التحريم لا وجه له ولا يلزم الانسان ترك ما احل الله له بل ما امره به ورغبه فيه بتجويز وقوع المعصية من غيره فذنب كل مذنب عليه لا يتعداه الى غيره وهذه المرأة قد جعل الله لها فرجا ومخرجا واوجب عليها ان تدع ما حرمه عليها وتشكو امرها الى حكام الشريعة كما وقع ذلك من المراة التي شكت زوجها الى رسول الله  صلى الله عليه وسلم  وقالت إنما معه كهدبة الثوب فإذا كان إمساكه لها مع عجزه عن ان يعفها</w:t>
      </w:r>
    </w:p>
    <w:p>
      <w:pPr>
        <w:pStyle w:val="Normal"/>
        <w:bidi w:val="1"/>
        <w:spacing w:lineRule="auto" w:line="480"/>
        <w:ind w:left="0" w:right="0" w:hanging="0"/>
        <w:jc w:val="both"/>
        <w:rPr>
          <w:sz w:val="36"/>
          <w:szCs w:val="36"/>
        </w:rPr>
      </w:pPr>
      <w:r>
        <w:rPr>
          <w:sz w:val="36"/>
          <w:sz w:val="36"/>
          <w:szCs w:val="36"/>
          <w:rtl w:val="true"/>
        </w:rPr>
        <w:t>ص</w:t>
      </w:r>
      <w:r>
        <w:rPr>
          <w:sz w:val="36"/>
          <w:szCs w:val="36"/>
        </w:rPr>
        <w:t>244</w:t>
      </w:r>
    </w:p>
    <w:p>
      <w:pPr>
        <w:pStyle w:val="Normal"/>
        <w:bidi w:val="1"/>
        <w:spacing w:lineRule="auto" w:line="480"/>
        <w:ind w:left="0" w:right="0" w:hanging="0"/>
        <w:jc w:val="both"/>
        <w:rPr>
          <w:sz w:val="36"/>
          <w:szCs w:val="36"/>
        </w:rPr>
      </w:pPr>
      <w:r>
        <w:rPr>
          <w:sz w:val="36"/>
          <w:sz w:val="36"/>
          <w:szCs w:val="36"/>
          <w:rtl w:val="true"/>
        </w:rPr>
        <w:t>ويكسر سورة شهوتها فذلك من الامساك لها ضرارا وقد قال الله سبحانه ولا تمسكوهن ضرارا وهو ايضا من المضارة لها وقد قال تعالى ولا تضاروهن وهذا مضار لها وفي الشريعة المطهرة ما يدل على جواز الفسخ بمجرد الكراهة كما في حديث اتردين عليه حديقته وفيها ايضا جواز الفسخ للاعواز عن النفقة وبهذا تعرف انه لا وجه للحكم بهذا التحريم بادئ بدء وهكذا لا وجه للحكم بالتحريم على عارف التفريط من نفسه فإنه قد يتحول الحال وقدترضى المرأة بتفريطة وبعد هذا كله فالطلاق بيده إذا استمر على هذا السجية المذمومة والطبيعة الناقصة وايضا لها ان تطلب الخلاص منه لما قدمنا قوله ويندب ويكره ما بينهما ويباح ما عدا ذلك اقول النكاح من آكد السنن وقد امر الله سبحانه به في كتابه العزيز وثبت في السنة الصحيحية في الصحيحين وغيرهما ان النبي  صلى الله عليه وسلم  قال يا معشر الشباب من استطاع منكم الباءة فليتزوج وصح</w:t>
      </w:r>
      <w:r>
        <w:rPr>
          <w:sz w:val="36"/>
          <w:sz w:val="36"/>
          <w:szCs w:val="36"/>
          <w:rtl w:val="true"/>
        </w:rPr>
        <w:t xml:space="preserve"> </w:t>
      </w:r>
      <w:r>
        <w:rPr>
          <w:sz w:val="36"/>
          <w:sz w:val="36"/>
          <w:szCs w:val="36"/>
          <w:rtl w:val="true"/>
        </w:rPr>
        <w:t>عنه في الصحيحين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245</w:t>
      </w:r>
    </w:p>
    <w:p>
      <w:pPr>
        <w:pStyle w:val="Normal"/>
        <w:bidi w:val="1"/>
        <w:spacing w:lineRule="auto" w:line="480"/>
        <w:ind w:left="0" w:right="0" w:hanging="0"/>
        <w:jc w:val="both"/>
        <w:rPr>
          <w:sz w:val="36"/>
          <w:szCs w:val="36"/>
        </w:rPr>
      </w:pPr>
      <w:r>
        <w:rPr>
          <w:sz w:val="36"/>
          <w:sz w:val="36"/>
          <w:szCs w:val="36"/>
          <w:rtl w:val="true"/>
        </w:rPr>
        <w:t>النهي عن التبتل وقال فيما صح عنه في الصحيحين لكني اصوم وأفطر واصلي وانام واتزوج النساء فمن رغب عن سنتي فليس مني والحاصل ان النكاح سنة مؤكدة فلا وجه لجعل بعض اقسامه مباحا فإن ذلك دفع في وجه الادلة ورد للترغيبات الكثيرة في صحاح الاحايث وحسانها وقد ذكرنا بعضا</w:t>
      </w:r>
      <w:r>
        <w:rPr>
          <w:sz w:val="36"/>
          <w:sz w:val="36"/>
          <w:szCs w:val="36"/>
          <w:rtl w:val="true"/>
        </w:rPr>
        <w:t xml:space="preserve"> </w:t>
      </w:r>
      <w:r>
        <w:rPr>
          <w:sz w:val="36"/>
          <w:sz w:val="36"/>
          <w:szCs w:val="36"/>
          <w:rtl w:val="true"/>
        </w:rPr>
        <w:t>من ذلك في شرحنا للمنتقى نعم من كان فقيرا لا يستطع القيام بمؤنة الزوجية فله رخصة في ترك هذه السنة الحسنة لقوله عز وجل وليستعفف الذين لا يجدون نكاحا حتى يغنيهم الله الاية على ما في تفسيرها من الاختلاف قوله وتحرم الخطبة على خطبة المسلم بعد التراضي أقول الاحاديث الصحيحية الواردة الثابتة في الصحيحين وغيرهما عن عقبة بن عامر وابي هريرة وابن عمر قد صرحت بالنهي عن ان يخطب الرجل على خطبة اخيه الى غاية هي قوله  صلى الله عليه وسلم  حتى ينكح او يترك وفي حديث آخر بلفظ حتى يترك الخاطب او يأذن له الخاطب فوقوع الخطبة مقتض</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sz w:val="36"/>
          <w:szCs w:val="36"/>
        </w:rPr>
      </w:pPr>
      <w:r>
        <w:rPr>
          <w:sz w:val="36"/>
          <w:sz w:val="36"/>
          <w:szCs w:val="36"/>
          <w:rtl w:val="true"/>
        </w:rPr>
        <w:t>لتحريم خطبة الاخر الى هذه الغاية وبمجرد وقوع الخطبة الاولى يحصل التحريم سواء علم الاخر بالرضا من المرأة ام لم يعلم لكن واذا انتهى الحال الى عدم وقوع الرضا منها فتلك الخطبة كأنها لم تكن لعروض مانع من ثبوتها وهو عدم الرضا ولا يقال انها لا تحرم الخطبة على الاخر الا إذا علم بالرضا بل تحرم عليه ما لم يعلم بعدم الرضا عملا بالنهي ووقفا على حكمه ولا منافاة بين الاحاديث القاضية بتحريم الخطبة وبين ما وقع منه  صلى الله عليه وسلم  من المشورة على فاطمة بنت قيس بأن تنكح اسامة بن زيد بعد ان خطبها ابو جهم ومعاوية لأنه  صلى</w:t>
      </w:r>
      <w:r>
        <w:rPr>
          <w:sz w:val="36"/>
          <w:sz w:val="36"/>
          <w:szCs w:val="36"/>
          <w:rtl w:val="true"/>
        </w:rPr>
        <w:t xml:space="preserve"> </w:t>
      </w:r>
      <w:r>
        <w:rPr>
          <w:sz w:val="36"/>
          <w:sz w:val="36"/>
          <w:szCs w:val="36"/>
          <w:rtl w:val="true"/>
        </w:rPr>
        <w:t>الله عليه وسلم  لم يخطبها لأسامة بل أشار عليها به بعد ان استشارته وبين لها ان معاوية صعلوك وأبا جهم لا يضع عصاه عن عاتقه وانه ضراب للنساء والامر اليها في ذلك وفي رواية في صحيح مسلم وغيره ان اسامة قد كان خطبها معهما وان الثلاثة خطبوها فأشار عليها النبي  صلى الله عليه وسلم  به وهذا يوضح لك عدم الاختلاف بين هذا الحديث واحاديث تحريم الخطبة على الخطية قوله وفي العدة الا التعريض في المبتوتة اقول يدل على هذا قوله عز وجل ولا جناح عليكم فيما عرضتم به من خطبة النساء فإنه يفيد انه لا يجوز التصريح بالخطبة ويجوز التعريض ثم نهاهم عن أن</w:t>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pPr>
      <w:r>
        <w:rPr>
          <w:sz w:val="36"/>
          <w:sz w:val="36"/>
          <w:szCs w:val="36"/>
          <w:rtl w:val="true"/>
        </w:rPr>
        <w:t>يواعدوهن سرا فقال ولكن لا تواعدوهن سرا على ما في معنى هذه المواعدة من الاختلاف ثم استثنى من هذا فقال الا ان تقولوا قولا معروفا فالحاصل انه لم يبح سبحانه الا التعريض والقول المعروف فكان الصتريح بالخطبة للمعتدة او ذكر شيء مستهجن في مكالمتها غير جائز وقد كان هذا امرا متقررا معروفا عندهم كما يدل عليه ما أخرجه الدارقطني عن سكينة بنت حنظلة قالت استأذن على محمد بن علي ولم تنقض عدتي مهلكة زوجي فقال قد عرفت قرابتي من رسول الله  صلى الله عليه وسلم  وقرابتي من علي وموضعي من العرب قلت غفر الله لك يا أبا جعفر إنك رجل يؤخذ عنك وتخطبني في عدتي فقال إنما اخبرتك بقرابتي من رسول الله  صلى الله عليه وسلم  ومن علي وقد دخل رسول الله  صلى الله عليه وسلم  على أم سلمة وهي متأيمة من ابي سلمة فقال لقد علمت اني رسول الله  صلى الله عليه وسلم  وخيرته من خلقه وموضعي من قومي أكانت تلك خطبة ثم اعلم انه لا فرق في المنع من التصريح للمعتدة بالخطبة بين ان تكون في عدة طلاق رجعي او بائن او في عدة الوفاة ولا وجه للتعليل بأن الرجعية لم ينقطع حق زوجها بخلاف غيرها لان الدليل 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بين عدة وعدة قوله وندب عقده في المسجد اقول إن انتهض حديث واجعلوه في المساجد للحجية فأقل احوال</w:t>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sz w:val="36"/>
          <w:szCs w:val="36"/>
        </w:rPr>
      </w:pPr>
      <w:r>
        <w:rPr>
          <w:sz w:val="36"/>
          <w:sz w:val="36"/>
          <w:szCs w:val="36"/>
          <w:rtl w:val="true"/>
        </w:rPr>
        <w:t>هذا الامر الندب والا فالمساجد إنما بنيت لذكر الله والصلاة فلا يجوز فيها غير ذلك الا بدليل يخصص هذا العموم كما وقع من لعب الحبشة بحرابهم في مسجده  صلى الله عليه وسلم  وهو نيظر وكما قرر من كانوا يتناشدون الاشعار فيه قوله والنثار وانتهابه اقول لم يثبت في هذا شيء والحديث المروي في ذلك قد تكلمنا عليه في كتابنا الذي سميناه الفوائد المجموعة في الاحاديث الموضوعة وقد ذكره ابن حجر في التلخيص وعزاه الى البيهقي وقال في إسناده ضعف وانقطاع قال ورواه الطبراني في الاوسط من حديث عائشة عن معاذ نحوه وفيها بشر بن إبراهيم انتهى</w:t>
      </w:r>
      <w:r>
        <w:rPr>
          <w:sz w:val="36"/>
          <w:sz w:val="36"/>
          <w:szCs w:val="36"/>
          <w:rtl w:val="true"/>
        </w:rPr>
        <w:t xml:space="preserve"> </w:t>
      </w:r>
      <w:r>
        <w:rPr>
          <w:sz w:val="36"/>
          <w:sz w:val="36"/>
          <w:szCs w:val="36"/>
          <w:rtl w:val="true"/>
        </w:rPr>
        <w:t>قلت وكان متهما بوضع الحديث ورواه الغزالي والرازي والقاضي حسين احد اصحاب الشافعي من حديث جابر ان النبي  صلى الله عليه وسلم  حضر في إملاك فأتى باطباق عليها جوز ولوز وتمر فنثرت فقبضنا ايدينا فقال ما بالكم لا تأخذون فقالوا لانك نهيت عن النهية فقال إنما نهيت عن نهبى العساكر خذوا على اسم الله فجاذبنا وجاذبناه وهذا موضوع لا شك فيه وهؤلاء الذين رووه ليسوا من اهل الرواية وانتهاب النثار إذا لم يكن حراما لصدق النهي عليه فأقل الاحوال ان يكون مكروها</w:t>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قوله والوليمة اقول قد دلت على مشروعيتها الاحاديث الصحيحة الثابتة في الصحيحين وغيرهما وقد صح انه  صلى الله عليه وسلم  اولم على نسائه وصح انه أمر من تزوج بالوليمة كما قال لعبد الرحمن بن عوف اولم ولو بشاة وهو في الصحيحين وغيرهما من حديث أنس واما قوله واشاعته بالطبول لا التدفيف المثلث والغناء فقد ثبت الترخيص في طرف من اللهو في العرسات وقد ذكر صاحب المنتقى الادلة على ذلك وتكلمت في شرحي له عليها ومن خالف في ذلك فقد خالف ما كان ثابتا معلوما ومن جوز اللهو في غير هذا الموطن فقد خالف ما يدل عليه الكتاب العزيز والسنة المطهرة وسيأتي استيفاء البحث عن هذا في كتاب الحد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على المرء اصوله وفصوله ونساؤهم وفصول اقرب اصوله واول فصل من كل اصل قبله واصول من عقد بها لا فصولها ولا هما من المملوكة الا بعد وطء او لمس لشهوة ولو بحائل او نظر مباشر ولو خلف صقيل لافي مرآة والرضاع في ذلك كالنسب غالبا والمخالفة في الملة والمرتدة والمحصنة والملاعنة والمثلثة قبل التحليل ال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pPr>
      <w:r>
        <w:rPr>
          <w:sz w:val="36"/>
          <w:sz w:val="36"/>
          <w:szCs w:val="36"/>
          <w:rtl w:val="true"/>
        </w:rPr>
        <w:t>والمعتدة والمحرمة والخامسة والمتلبسات بالمحرم منحصرات والخنثى المشكل والامة على الحرة وان رضيت ولحر الا لعنت لم يتمكن من حرة وامرأة مفقود او غريق قبل صحة ردته او طلاقه او موته او مضى عمره الطبيعي والعدة ويصح بعدها فإن عاد فقد نفذ في الاوليين لا الاخريين فيبطل وتستبرئ له فإن مات او طلق اعتدت منه ايضا وله الرجعة فيهما لا الوطء في الاولى ولا حق لها فيهما ولا يتداخلان ويحرم الجمع بين من لو كان احدهما ذكرا حرم على الاخر من الطرفين فإن جمعهما عقد حرتين او امتين بطل كخمس حرائر او إماء لا من يحل ويحرم فيصح من يحل وكل وطء لا يستند الى نكاح او ملك صحيح او فاسد لا يقتضى التحريم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على المرء أصوله وفصوله اقول هذا معلوم بالكتاب والسنة وبإجماع المسلمين اجمعين وهكذا تحريم نساء الاوصل والفصول هو منصوص عليه في الكتاب العزيز وهكذا تحريم فصول اقرب الاصول فإنهم الاخوة والاخوات وابناء الاخوة وابناء الاخوات وتحريمهم في الكتاب العزيز وهكذا يحرم على الرجل اصول من عقد بها بالكتاب العزيز حيث قال عز وجل وامهات تسائكم وظاهره انه لا فرق بين ان يكون قد وقع الدخول ام لا ولكنه قرأ جماعة من الصحابة منهم علي وابن عباس وزيد بن ثابت وابن عمر وابن الزبير وامهات نسائكم اللائي دخلتم بهن فإن صحت هذه القراءة كانت دليلا على انها لا تحرم الا ام المدخولة وادعى بعض اهل العلم ان قوله سبحانه وربائبكم اللاتي</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sz w:val="36"/>
          <w:szCs w:val="36"/>
        </w:rPr>
      </w:pPr>
      <w:r>
        <w:rPr>
          <w:sz w:val="36"/>
          <w:sz w:val="36"/>
          <w:szCs w:val="36"/>
          <w:rtl w:val="true"/>
        </w:rPr>
        <w:t>في حجوركم من نسائكم اللاتي دخلتم بهن يعود الى قوله من نسائكم والى قوله وامهات نسائكم وفي ذلك الخلاف المعروف في الاصول في القيد إذا جاء بعد متعدد ولكنه يقوى عود هذا القيد الى الجميع القراءة المذكورة ويدل على خلاف هذا التقييد ما اخرجه الترمذي من حديث عمرو بن</w:t>
      </w:r>
      <w:r>
        <w:rPr>
          <w:sz w:val="36"/>
          <w:sz w:val="36"/>
          <w:szCs w:val="36"/>
          <w:rtl w:val="true"/>
        </w:rPr>
        <w:t xml:space="preserve"> </w:t>
      </w:r>
      <w:r>
        <w:rPr>
          <w:sz w:val="36"/>
          <w:sz w:val="36"/>
          <w:szCs w:val="36"/>
          <w:rtl w:val="true"/>
        </w:rPr>
        <w:t>شعيب عن ابيه عن جده مرفوعا من نكح امرأة ثم طلقها قبل ان يدخل بها حرمت عليه امها ولم يحرم عليه ابنتها وهذا لو صح لكان نصا في محل النزاع ولكنه حديث ضعيف وفي إسناده ضعيفان هما المثنى بن الصباح وابن لهيعة فإن صح إسناد تلك القراءة فهي ارجح من هذا الحديث وإن لم</w:t>
      </w:r>
      <w:r>
        <w:rPr>
          <w:sz w:val="36"/>
          <w:sz w:val="36"/>
          <w:szCs w:val="36"/>
          <w:rtl w:val="true"/>
        </w:rPr>
        <w:t xml:space="preserve"> </w:t>
      </w:r>
      <w:r>
        <w:rPr>
          <w:sz w:val="36"/>
          <w:sz w:val="36"/>
          <w:szCs w:val="36"/>
          <w:rtl w:val="true"/>
        </w:rPr>
        <w:t>يصح إسنادها كان العمل بما يقتضيه قوله تعالى وامهات نسائكم من شموله للمدخولة وغيرها هو المتعين قوله ولا هما من المملوكة الخ اقول الامة لا تصير من نساء سيدها الا بوطئها بخلاف الحرة فإنه اتصير من نساء زوجها بالعقد عليها ولا يحتاج الى قياس الامة على الحرة بل هي داخلة في عموم قوله وامهات نسائكم فإن ترجيح تقييد هذا العموم بتلك القراءة لم تحرم اصول الامة الموطوءة ولا فصولها الا بعدالدخول بها وان لم يترجح التقييد فقد عرفت ان الامة لا تكون من نساء سيدها الا بالدخول فهي قبل الدخول ليست من نسائه فلا تحرم اصولها ولا فصولها الا بدخولها ولهذا اتفقوا على انها لا تحرم ام الامة ولا ابنتها الا بعدالدخول واختلفوا في الزوجة وأما قوله او لمس لشهوة ولو بحائل فلا يتم الا بعد تسليم انه يصدق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sz w:val="36"/>
          <w:szCs w:val="36"/>
        </w:rPr>
      </w:pPr>
      <w:r>
        <w:rPr>
          <w:sz w:val="36"/>
          <w:sz w:val="36"/>
          <w:szCs w:val="36"/>
          <w:rtl w:val="true"/>
        </w:rPr>
        <w:t>مسمى الدخول شرعا وهو بعيد وابعد منه قوله او نظر مباشر ولو خلف صقيل والحاصل انه اذا لم يصدق على هذا اللمس وهذا النظر انه وطء ولا دخول شرعا فصدق ذلك لغة ابعد وأبعد وقد عرفناك ان الامة لا تكون من نساء سيدها الا بالوطء لا بمجرد الشراء ولا بما لا يصدق عليه مسمى</w:t>
      </w:r>
      <w:r>
        <w:rPr>
          <w:sz w:val="36"/>
          <w:sz w:val="36"/>
          <w:szCs w:val="36"/>
          <w:rtl w:val="true"/>
        </w:rPr>
        <w:t xml:space="preserve"> </w:t>
      </w:r>
      <w:r>
        <w:rPr>
          <w:sz w:val="36"/>
          <w:sz w:val="36"/>
          <w:szCs w:val="36"/>
          <w:rtl w:val="true"/>
        </w:rPr>
        <w:t>الوطء قوله والرضاع في ذلك كالنسب اقول قد صح عنه  صلى الله عليه وسلم  من حديث جماعة في الصحيحين وغيرهما انه قال يحرم من الرضاعة ما يحرم من الرحم وفي لفظ فيهما ما يحرم من النسب وفي لفظ فيهما يحرم من الرضاعة ما يحرم من الولادة فالواجب التوقف على ما تدل عليه هذه الاحاديث بعمومها ولا يخص منها الا ما خصصه دليل صحيح صالح للتخصيص وإذا عرفت هذا كفاك عن الخبط والخلط الواقع في هذه المسألة لكثير من المتكلمين فيها وعليك ان تلاحظ مع ملاحظتك لهذه الادلة انه  صلى الله عليه وسلم  لم يقل يحرم من الرضاعة ما يحرم من الصهارة فلا يحرم من اصهار اهل الرضاعة الا ما جاء النص بتحريمه والا فهو حلال وقد ذكرت في شرحي للمنتقى ما يهتدي به الناظر الى صوب الصواب قوله والمخالفة في الملة اقول ما كان ينبغي للمصنف ومن قال يقوله ان يتركوا ما دل عليه ال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sz w:val="36"/>
          <w:szCs w:val="36"/>
        </w:rPr>
      </w:pPr>
      <w:r>
        <w:rPr>
          <w:sz w:val="36"/>
          <w:sz w:val="36"/>
          <w:szCs w:val="36"/>
          <w:rtl w:val="true"/>
        </w:rPr>
        <w:t xml:space="preserve">العزيز بالخصوص ويتمسكوا بالعام فإن قوله عز وجل والمحصنات من الذين اوتوا الكتاب من قبلكم مخصص لعموم قوله سبحانه ولا تنكحوا المشركات حتى يؤمن على تقدير تحقق الاشراك في اليهود والنصارى فإن هذا حكم الله عز وجل في كتابه العزيز فكيف يبلغ التعصب بصاحبه الى اهمال الدلائل القرآنية التي هي اوضح من شمس النهار ولهذا فإن السلف لم يظهر بينهم خلاف في جواز نكاح الكتابيات ولا أنكر احد منهم على فاعله ومع هذا فقد وقع الاجماع على حل وطء المسبيات من المشركين ولم يخالف في ذلك مخالف فكما كان هذا المخصص لعموم الكتاب معمولا به عندهم يكون ما هو اظهر منه واوضح دلالة وهو قوله والمحصنات من الذين اوتوا الكتاب فلا يدخل تحته الا من كان من اهل الكتاب ولم يبق على دين الانبياء الذين انزل الله عليهم كتابه الا اليهود والنصارى فيخرج من هذا المخصص المجوس ولكنه صح عن رسول الله  صلى الله عليه وسلم </w:t>
      </w:r>
      <w:r>
        <w:rPr>
          <w:sz w:val="36"/>
          <w:sz w:val="36"/>
          <w:szCs w:val="36"/>
          <w:rtl w:val="true"/>
        </w:rPr>
        <w:t xml:space="preserve"> </w:t>
      </w:r>
      <w:r>
        <w:rPr>
          <w:sz w:val="36"/>
          <w:sz w:val="36"/>
          <w:szCs w:val="36"/>
          <w:rtl w:val="true"/>
        </w:rPr>
        <w:t>انه قال في المجوس سنوا بهم سنة اهل الكتاب فكان لهم حكمهم في حل نسائهم ونحو ذلك من الامور الثابتة</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sz w:val="36"/>
          <w:szCs w:val="36"/>
        </w:rPr>
      </w:pPr>
      <w:r>
        <w:rPr>
          <w:sz w:val="36"/>
          <w:sz w:val="36"/>
          <w:szCs w:val="36"/>
          <w:rtl w:val="true"/>
        </w:rPr>
        <w:t>لأهل التاب ولم يصح الاستثناء المروي في هذا الحديث وهو قوله غير آكلي ذبائحهم وناكحي نسائهم فكان للمجوس حكم اهل الكتاب في جميع ما اثبته شرعنا لهم واما قوله والمرتدة فلا وجه لافرادها بالذكر فهي كافرة من جملة الكوافر ومخالفة في الملة من جملة المخالفات والكلام فيها كما قدمنا واما قوله والمحصنة فتحريمها ثابت بنص القرآن وإجماع المسلمين وهكذا الملاعنة ابدا والمثلثة حتى تنكح زوجا غيره وهكذا المعتدة بنص القرأن والاجماع وأما قوله والمحرمة فما كان ينبغي إدخالها ها هنا لانها لا تعقد نكاح نفسها واغذا عقد لها ولى حلال وهي</w:t>
      </w:r>
      <w:r>
        <w:rPr>
          <w:sz w:val="36"/>
          <w:sz w:val="36"/>
          <w:szCs w:val="36"/>
          <w:rtl w:val="true"/>
        </w:rPr>
        <w:t xml:space="preserve"> </w:t>
      </w:r>
      <w:r>
        <w:rPr>
          <w:sz w:val="36"/>
          <w:sz w:val="36"/>
          <w:szCs w:val="36"/>
          <w:rtl w:val="true"/>
        </w:rPr>
        <w:t>محرمة فما بذلك من بأس وقد قدمنا اختلاف الادلة في عقدالمحرم للنكاح قوله والخامسة اقول اما الاستدلال على تحريم الخامسة وعدم جواز زيادة على اربع بقوله عز وجل مثنى وثلاث ورباع فغير صحيح كما اوضحته في شرحي للمنتقى ولكن</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sz w:val="36"/>
          <w:szCs w:val="36"/>
        </w:rPr>
      </w:pPr>
      <w:r>
        <w:rPr>
          <w:sz w:val="36"/>
          <w:sz w:val="36"/>
          <w:szCs w:val="36"/>
          <w:rtl w:val="true"/>
        </w:rPr>
        <w:t>الاستدلال على ذلك بحديث قيس بن الحارث وحديث غيلان الثقفي وحديث نوفل بن معاوية هو الذي ينبغي الاعتماد عليه وإن كان في كل واحدم منهما مقال ولكن الاجماع على ما دلت عليه قد صارت به من المجمع على العمل وقد حكى الاجماع صاحب فتح الباري والمهدي في البحر والنقل عن الظاهرية لم يصح فإنه قد أنكر ذلك منهم من هو اعرف بمذهبهم وايضا قد ذكرت في تفسيري الذي سميته فتح القدير تصحيح بعض هذه الاحاديث واطلت المقال في ذلك فليرجع اليه قوله والملتبسات بالمحرم منحصرات أقول ليس على هذه المسألة دليل يخصها وليس فيها الا الرجوع الى قواعد</w:t>
      </w:r>
      <w:r>
        <w:rPr>
          <w:sz w:val="36"/>
          <w:sz w:val="36"/>
          <w:szCs w:val="36"/>
          <w:rtl w:val="true"/>
        </w:rPr>
        <w:t xml:space="preserve"> </w:t>
      </w:r>
      <w:r>
        <w:rPr>
          <w:sz w:val="36"/>
          <w:sz w:val="36"/>
          <w:szCs w:val="36"/>
          <w:rtl w:val="true"/>
        </w:rPr>
        <w:t>مقررة وهي ان الاصل في الفروج التحريم وان الحظر مقدم على الاباحة والبراءة الاصلية وإنكانت مستصحبة لكن قد عورضت بمثل ذلك فإن ينتهض دليل على تقديم الحظر على الاباحة في مثل الفروج فذاك والا فلا ناقل ينقل عن البراءة الاصلية المعلومة بالادلة الكلية والجزئية قوله والخنثى المشكل اقول إن صح وجود هذا في العالم اعني المشكل الذي لا يتميز فالتحريم محتاج</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sz w:val="36"/>
          <w:szCs w:val="36"/>
        </w:rPr>
      </w:pPr>
      <w:r>
        <w:rPr>
          <w:sz w:val="36"/>
          <w:sz w:val="36"/>
          <w:szCs w:val="36"/>
          <w:rtl w:val="true"/>
        </w:rPr>
        <w:t>الى دليل ولا دليل الا مجرد استبعادات ولا تقوم بمثلها الحجة لا عقلا ولا نقلا واما وجود من له فرج كفرج الرجل وفرج كفرج المرأة مع التمييز بان يكون الفرج الذي له القوة وبه الانتفاع بالبول ونحوه او بمجردالسبق فهو محكوم له بالفرج الذي هو كذلك وما اقل جدوى تحرير مثل هذه المسائل في كتب الهداية قوله والامة على الحرة وإن رضيت اقول ليس في هذا وفي قوله ولحر الا لعنت لم يتمكن من حرة الا ما دل عليه قوله عز وجل ومن لم يستطع منكم طولا ان ينكح المحصنات المؤمنات الاية وهذا الذي تحته الحرة قدا ستطاع طولا بالحرة التي تحته وأما</w:t>
      </w:r>
      <w:r>
        <w:rPr>
          <w:sz w:val="36"/>
          <w:sz w:val="36"/>
          <w:szCs w:val="36"/>
          <w:rtl w:val="true"/>
        </w:rPr>
        <w:t xml:space="preserve"> </w:t>
      </w:r>
      <w:r>
        <w:rPr>
          <w:sz w:val="36"/>
          <w:sz w:val="36"/>
          <w:szCs w:val="36"/>
          <w:rtl w:val="true"/>
        </w:rPr>
        <w:t>الحر الذي لم يتمكن من حرة فلم يستطع طولا ان ينكح المحصنات المؤمنات ولا يشترط ان يكون عنتا بل مجردعدم التمكن من الحرة يكفي وليس في السنة ما تقم الحجة به في هذا لان ما روى مرفوعا لم يصح وما روى غير مرفوع لا تقوم به الحجة قوله وامرأة مفقودالخ اقول قد امر الله سبحانه بإحسان عشرة الزوجات فقال وعاشروهن بالمعروف ونهى عن إمساكهن ضرارا فقال ولا تمسكوهن ضرارا وأمر بالامساك بالمعروف او التريح بإحسان فقال فإمساك بمعروف او تسريح بإحسان ونهى عن مضارتهن فقال ولا تضاروهن فالغائب ان حصل مع زوجته التضرر بغيبته جاز لها ان ترفع امرها الى حكام الشريعة وعليهم ان يخلصوها من هذا الضرار البالغ هذا على تقدير ان الغائب ترك لها ما يقوم بنفقتها وانها لم تتضرر من هذه الحيثية بل من حيثية كونها لا مزوجة ولا أيمة اما اذا كانت متضررة بعدم وجود ما تستنفقه مما تركه الغائب</w:t>
      </w:r>
    </w:p>
    <w:p>
      <w:pPr>
        <w:pStyle w:val="Normal"/>
        <w:bidi w:val="1"/>
        <w:spacing w:lineRule="auto" w:line="480"/>
        <w:ind w:left="0" w:right="0" w:hanging="0"/>
        <w:jc w:val="both"/>
        <w:rPr>
          <w:sz w:val="36"/>
          <w:szCs w:val="36"/>
        </w:rPr>
      </w:pPr>
      <w:r>
        <w:rPr>
          <w:sz w:val="36"/>
          <w:sz w:val="36"/>
          <w:szCs w:val="36"/>
          <w:rtl w:val="true"/>
        </w:rPr>
        <w:t>ص</w:t>
      </w:r>
      <w:r>
        <w:rPr>
          <w:sz w:val="36"/>
          <w:szCs w:val="36"/>
        </w:rPr>
        <w:t>257</w:t>
      </w:r>
    </w:p>
    <w:p>
      <w:pPr>
        <w:pStyle w:val="Normal"/>
        <w:bidi w:val="1"/>
        <w:spacing w:lineRule="auto" w:line="480"/>
        <w:ind w:left="0" w:right="0" w:hanging="0"/>
        <w:jc w:val="both"/>
        <w:rPr>
          <w:sz w:val="36"/>
          <w:szCs w:val="36"/>
        </w:rPr>
      </w:pPr>
      <w:r>
        <w:rPr>
          <w:sz w:val="36"/>
          <w:sz w:val="36"/>
          <w:szCs w:val="36"/>
          <w:rtl w:val="true"/>
        </w:rPr>
        <w:t>فالفسح بذلك على انفراده جائز ولو كان حاضرا فضلا عن ان يكون غائبا وهذه الايات التي ذكرناها وغيرها تدل على ذلك فإن قلت هل تعتبر مدة مقدرة في غيبة الغائب قلت لا بل مجرد حصول التضرر من المراة مسوغ للفسخ بعدالاعذار الى الزوج إن كان في محل معروف لا اذا كان لا يعرف مستقره فإنه يجوز للحاكم ان يفسخ النكاح بمجرد حصول التضرر من المراة ولكن اذا كان قد ترك الغائب ما يقوم بما نحتاج اليه ولم يكن التضرر منها الا لأمر غير النفقة ونحوها فينبغي توقيفها مدة يخبر من له عدالة من النساء بأن المراة تتضرر بالزيادة على تلك المدة وأما اذا لم يترك لها ما تحتاج اليه فالمسارعة الى تخليصها وفك اسرها ودفع الضرار عنا واجب ثم اذا تزوجت بآخر فقد صارت زوجته وان عادالاول فلا يعود نكاحه بل قد بطل بالفسخ فلا تشتغل بهذه التفاصيل التي ذكرها المصنف رحمه الله قوله ويحرم الجمع بين من لو كان احدهما ذكرا الخ اقول هذه الكلية محتاجة الى دليل تقوم به الحجة ولم يرد الا فيما هو اخص من ذلك كالجمع بين الاختين وبين المرأة وعمتها والمراة وخالتها اما الجمع بين الاختين فبنص الكتاب العزيز واما الجمع بين المرأة وعمتها والمرأة وخالتها فبالسنة الصحيحة الثابتة في الصحيحين وغيرهما المروية من طريق جماعة من الصحابة وقد أبعد من رام دفع هذا الحكم الثابت بهذه السنة الصحيحية بمجرد الخيالات المختلة والعلل المعتلة وقد حكى بعض اهل الاجماع على التحريم ومثل الروافض والخوارج من فرق الضلال ليسوا ممن ينبغي ان يشتغل بشانهم ولا بتدوين مقالاتهم الباطلة ولا يقدح خلافهم في إجماع</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sz w:val="36"/>
          <w:szCs w:val="36"/>
        </w:rPr>
      </w:pPr>
      <w:r>
        <w:rPr>
          <w:sz w:val="36"/>
          <w:sz w:val="36"/>
          <w:szCs w:val="36"/>
          <w:rtl w:val="true"/>
        </w:rPr>
        <w:t>الامة الاسلامية ولكن التعصب يتشعب شعبا كثيرة قد يقع الواقع فيها بل في أشدها ضررا واعظمها خطرا وهو لا يدري كما اوضحت ذلك في كتابي الذي سميته ادب الطلب ومنتهى الارب واعلم ان الله سبحانه قد انزل في كتابه العزيز فيما يحل ويحرم من المناكح الكثير الطيب ثم ان النبي  صلى الله عليه وسلم  بين للناس ما نزل اليهم وبالغ في البيان والايضاح فيس بنا حاجة الى التعويل على ما يذكره اهل الفروع إذا جاءوا بما لم يرد به دليل واما الحكم ببطلان العقد الذي وقع فيه الجمع بين حرتين او امتين فهو صواب إن كان قد وردالدليل المقتضى للمنع من ذلك لأن الفاعل لذلك فعل مالا يبيحه الشرع وما ليس عليه امر رسول الله  صلى الله عليه وسلم  فهو رد ورده هو عدم الاعتداد به ولا يراد بالبطلان الا ذلك وقد صح عن رسول الله  صلى الله عليه وسلم  الحكم بالبطلان فيما هو دون هذا فقال أيما امراة نكحت بغير اذن وليها فنكاحها باطل باطل فهذا حكمه  صلى الله عليه وسلم  كونه لا مانع من نكاح المرأة بل هو حلال مطلق ولكنه لم يوجدا الاذن ممن هو ولي لها فأين هذا الامر من العقد على من هي محرمة بنص الشرع واما قوله كخمس حرائر او إماء فقد تقدم الكلام عليه ولكن المصنف اراد مجرد النظير والتمثيل واما قوله لا من يحل ويحرم فيصح من يحل فهو ظاهر واضح لا يحتاج الى ذكر واما قوله وكل وطء لا يستند الى نكاح الخ فصواب لأن الحكم بالتحريم يحتاج الى دليل ولا دليل وقد قال بالتحريم الثوري والاوزاعي وأبو حنيفة واحمد وإسحاق ولم نقف لهم على ما يصلح للتمسك به</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sz w:val="36"/>
          <w:szCs w:val="36"/>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وليه الاقرب فالأقرب المكلف الحر من عصبة النسب ثم السبب ثم عصبته مرتبا ثم سببه ثم عصبته كذلك ثم الوصى به لمعين في الصغيرة ثم الامام والحاكم قيل ثم الوصي به في الكبيرة ثم توكل ويكفي واحد من اهل درجة الا الملاك ومتى نفتهم غريبة حلفت احتياطا وتنتقل من كل الى من يليه فورا بكفره وجنونه وغيبته منقطعة وتعذر مواصلته وخفاء مكانه وبادنى عضل في المكلفة الحرة ولا يقبل قولها فيه قوله ووليه الاقرب فالأقرب الخ اقول لما امر الله سبحانه بإنكاح النساء وأنكحوا الايامى منكم وقال   فلا تعضلوهن أن ينكحن أزواجهن   كان اولياء المراة ممن دخل في هذا الخطاب دخولا اوليا فكانوا احق بإنكاحها من هذه الحيثية ثم جاءت السنة الصحيحية بأنه لا نكاح الا بولي وان النكاح بغير ولي باطل وثبت عنه  صلى الله عليه وسلم  ان الاولياء اذا اشتجروا فالسلطان ولي من لا ولي له فتبين بذلك ان المراد بما في القرآن</w:t>
      </w:r>
      <w:r>
        <w:rPr>
          <w:sz w:val="36"/>
          <w:sz w:val="36"/>
          <w:szCs w:val="36"/>
          <w:rtl w:val="true"/>
        </w:rPr>
        <w:t xml:space="preserve"> </w:t>
      </w:r>
      <w:r>
        <w:rPr>
          <w:sz w:val="36"/>
          <w:sz w:val="36"/>
          <w:szCs w:val="36"/>
          <w:rtl w:val="true"/>
        </w:rPr>
        <w:t>هم خصوص الاولياء ومعلوم ان الاقرب اليها اخص من الأبعد من جهة كون ولايته على المرأة لها مزيد خصوصية بالقرب وقد ذهب الى اعتبار الولي جمهور السلف والخلف حتى قال ابن المنذر انه لا يعرف عن احد من الصحابة خلاف ذلك وسيأتي</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sz w:val="36"/>
          <w:szCs w:val="36"/>
        </w:rPr>
      </w:pPr>
      <w:r>
        <w:rPr>
          <w:sz w:val="36"/>
          <w:sz w:val="36"/>
          <w:szCs w:val="36"/>
          <w:rtl w:val="true"/>
        </w:rPr>
        <w:t>والكلام على هذا في شروط النكاح وليس المراد هنا الا كون الاولياء الذين اليهم ولا ية النكاح هم هؤلاء الذين ذكرهم المصنف مرتبين على هذا الترتيب وقد ذهب الى هذا الجمهور وروى عن ابي حنيفة انه اثبت الولاية في النكاح للقرابة الذين ليسوا من العصبات واما ما قيل من ان الولاية في النكاح مقيسة على الميراث فلا وجه له بل هي ثابتة بالادلة المتقدمة فلا تحتاج الى القياس الا ان يقال ان كون الولاية مرتبة على هذا الترتيب هو بالقياس على الميراث ولكنه لا يتم لأنه قد ثبت الميراث لمن لا ولاية له في النكاح كالاخوة لأم وايضا قد يكون</w:t>
      </w:r>
      <w:r>
        <w:rPr>
          <w:sz w:val="36"/>
          <w:sz w:val="36"/>
          <w:szCs w:val="36"/>
          <w:rtl w:val="true"/>
        </w:rPr>
        <w:t xml:space="preserve"> </w:t>
      </w:r>
      <w:r>
        <w:rPr>
          <w:sz w:val="36"/>
          <w:sz w:val="36"/>
          <w:szCs w:val="36"/>
          <w:rtl w:val="true"/>
        </w:rPr>
        <w:t>الميراث مستحقا لغير من اليه العقد الاخوة لأب والاعمام وأبناء الاعمام اذا كان في ذوي السهام من ياخذ جميع الميراث كالبنات مع الاخوات لأبوين وقيل العلة في كون هؤلاء الاولياء للنكاح ان الغضاضة تلحق بهم دون غيرهم وهو غير مسلم فإن الغضاضة قد تلحق مثلا بالاخوة لأم لحوقا زائدا على الاعمام وأبناء الاعمام وسيأتي لنا ان شاء الله في البيع تحقيق للأولياء في النكاح وفي البيع شرعا ولغة فلينظر واما اثبات الولاية للمعتق فلحديث الولاء لحمة كلحمة النسب وهو حديث لامطعن فيه وله شواهد كما ذكره صاحب التلخيص وظاهر هذا التشبيه انه</w:t>
      </w:r>
      <w:r>
        <w:rPr>
          <w:sz w:val="36"/>
          <w:sz w:val="36"/>
          <w:szCs w:val="36"/>
          <w:rtl w:val="true"/>
        </w:rPr>
        <w:t xml:space="preserve"> </w:t>
      </w:r>
      <w:r>
        <w:rPr>
          <w:sz w:val="36"/>
          <w:sz w:val="36"/>
          <w:szCs w:val="36"/>
          <w:rtl w:val="true"/>
        </w:rPr>
        <w:t>يثبت له ما يثبت لذي النسب واما اثباتها لعصبة المعتق فلكون التشبيه المذكور يدل على ان عصبة المعتق يقومون مقامه اذا لم يوجد احد من عصبة النسب ثم معتق المعتق وعصبته لهم مدخل في ذلك التشبيه فلهذا ذكرهم المصنف واما اثبات الولاية لوصي من اليه الولاية فلا اراه صحيحا لأن الولاية إنما هي للأولياء الاحياء ومن مات منهم انقطعت ولايته بموته فلا تثبت ولاية لوصيه في النكاح</w:t>
      </w:r>
    </w:p>
    <w:p>
      <w:pPr>
        <w:pStyle w:val="Normal"/>
        <w:bidi w:val="1"/>
        <w:spacing w:lineRule="auto" w:line="480"/>
        <w:ind w:left="0" w:right="0" w:hanging="0"/>
        <w:jc w:val="both"/>
        <w:rPr>
          <w:sz w:val="36"/>
          <w:szCs w:val="36"/>
        </w:rPr>
      </w:pPr>
      <w:r>
        <w:rPr>
          <w:sz w:val="36"/>
          <w:sz w:val="36"/>
          <w:szCs w:val="36"/>
          <w:rtl w:val="true"/>
        </w:rPr>
        <w:t>ص</w:t>
      </w:r>
      <w:r>
        <w:rPr>
          <w:sz w:val="36"/>
          <w:szCs w:val="36"/>
        </w:rPr>
        <w:t>261</w:t>
      </w:r>
    </w:p>
    <w:p>
      <w:pPr>
        <w:pStyle w:val="Normal"/>
        <w:bidi w:val="1"/>
        <w:spacing w:lineRule="auto" w:line="480"/>
        <w:ind w:left="0" w:right="0" w:hanging="0"/>
        <w:jc w:val="both"/>
        <w:rPr>
          <w:sz w:val="36"/>
          <w:szCs w:val="36"/>
        </w:rPr>
      </w:pPr>
      <w:r>
        <w:rPr>
          <w:sz w:val="36"/>
          <w:sz w:val="36"/>
          <w:szCs w:val="36"/>
          <w:rtl w:val="true"/>
        </w:rPr>
        <w:t>واما اثبات الولاية للأمام ولمن يلي من جهته فلحديث عائشة عند أحمد وابي داود والترمذي وحسنه وابن حبان والحاكم ان النبي  صلى الله عليه وسلم  قال ايما امرأة نكحت بغير اذن وليها فنكاحها باطل فنكاحها باطل فنكاحها باطل فإن دخل بها فلها المهر لما استحل من فرجها فإن اشتجروا فالسلطان ولي من لا ولي له ولهذا الحديث طرق وفيه انه لا ولاية للسلطان الا عنداشتجار الاولياء واذا ثبتت له الولاية مع وجودهم مشتجرين فثبوتها مع عدمهم اولى قوله ثم توكل اقول هذا لم يسمع في أيام النبوة ولا روى الاذن به ولهذا انه  صلى الله عليه وسلم  لما بعث يخطب ام سلمة قالت ليس احد من اوليائي شاهدا فقال رسول الله  صلى الله عليه وسلم  ليس احد من اوليائك شاهد ولا غائب يكره ذلك فقالت لابنها قم فزوج رسول الله  صلى الله عليه وسلم  فزوجه رواه احمد والنسائي وقد اعل هذا الحديث بما ذكرنا في شرح المنتقى ولم يأمرها  صلى الله عليه وسلم  لما قالت ليس احد من اوليائي شاهدا ان توكل ولا أذن لها بذلك ولكنه اذا عدم الاولياء والسلطان ومن يلي من جهته صارت الحالة ضرورية للحاجة الى معرفة رضاها بالزوج ثم العقد له ولعله يتوجه على من صلح لذلك ان يفعله من غير وكالة منها</w:t>
      </w:r>
    </w:p>
    <w:p>
      <w:pPr>
        <w:pStyle w:val="Normal"/>
        <w:bidi w:val="1"/>
        <w:spacing w:lineRule="auto" w:line="480"/>
        <w:ind w:left="0" w:right="0" w:hanging="0"/>
        <w:jc w:val="both"/>
        <w:rPr>
          <w:sz w:val="36"/>
          <w:szCs w:val="36"/>
        </w:rPr>
      </w:pPr>
      <w:r>
        <w:rPr>
          <w:sz w:val="36"/>
          <w:sz w:val="36"/>
          <w:szCs w:val="36"/>
          <w:rtl w:val="true"/>
        </w:rPr>
        <w:t>ص</w:t>
      </w:r>
      <w:r>
        <w:rPr>
          <w:sz w:val="36"/>
          <w:szCs w:val="36"/>
        </w:rPr>
        <w:t>262</w:t>
      </w:r>
    </w:p>
    <w:p>
      <w:pPr>
        <w:pStyle w:val="Normal"/>
        <w:bidi w:val="1"/>
        <w:spacing w:lineRule="auto" w:line="480"/>
        <w:ind w:left="0" w:right="0" w:hanging="0"/>
        <w:jc w:val="both"/>
        <w:rPr>
          <w:sz w:val="36"/>
          <w:szCs w:val="36"/>
        </w:rPr>
      </w:pPr>
      <w:r>
        <w:rPr>
          <w:sz w:val="36"/>
          <w:sz w:val="36"/>
          <w:szCs w:val="36"/>
          <w:rtl w:val="true"/>
        </w:rPr>
        <w:t>اذا قد رضيت بالزوج ولا سيما مع حديث لاتزوج المراة المراة ولا تزوج المراة نفسها فإن الزانية هي التي تزوج نفسها اخرجه ابن ماجه والدارقطني من حديث ابي هريرة قال ابن حجر رجاله ثقات وقدا عل بالوقف لكن لا في جميعه بل في قوله فإن الزانية الخ والموكلة لمن يزوجها مزوجة لنفسها لكنه اخرج ابو داود عن عقبة بن عامر ان النبي  صلى الله عليه وسلم  قال لرجل اترضى ان ازوجك فلانة قال نعم وقال للمرأة اترضين ان ازوجك فلانا قالت نعم فزوج احدهما صاحبه والحديث رجاله ثقات الا عبدالعزيز بن يحيى وهو صدوق يهم فقد يقال ان هذا توكيل من المراة ويمكن ان يقال انه  صلى الله عليه وسلم  إنما قال لها ذلك لمعرفة رضاها بالزوج المذكور وهو أولى بالمؤمنين من انفسهم قوله ويكفي واحد من اهل درجة اقول هذا صحيح لأن الولي المعتبر في النكاح يكفي فيه الواحد وإذا تشاجروا فالولاية للسلطان كما تقدم واما كونه لا</w:t>
      </w:r>
      <w:r>
        <w:rPr>
          <w:sz w:val="36"/>
          <w:sz w:val="36"/>
          <w:szCs w:val="36"/>
          <w:rtl w:val="true"/>
        </w:rPr>
        <w:t xml:space="preserve"> </w:t>
      </w:r>
      <w:r>
        <w:rPr>
          <w:sz w:val="36"/>
          <w:sz w:val="36"/>
          <w:szCs w:val="36"/>
          <w:rtl w:val="true"/>
        </w:rPr>
        <w:t>يكفي في الملاك للأمة فلكون لكل واحدنصيب من المملوكة واذنه معتبر فيما هو ملك له لا يغنى عنه غيره وأما قوله وينتقل الخ فهذا صحيح لأن الكافر مسلوب الاهلية ولهذا تزوج  صلى الله عليه وسلم  ام حبيبة وعقد لها غير ابيها ابي سفيان لأنه لم يكن قد سلم اذ ذاك</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Normal"/>
        <w:bidi w:val="1"/>
        <w:spacing w:lineRule="auto" w:line="480"/>
        <w:ind w:left="0" w:right="0" w:hanging="0"/>
        <w:jc w:val="both"/>
        <w:rPr/>
      </w:pPr>
      <w:r>
        <w:rPr>
          <w:sz w:val="36"/>
          <w:sz w:val="36"/>
          <w:szCs w:val="36"/>
          <w:rtl w:val="true"/>
        </w:rPr>
        <w:t>وهكذا اذا كان الولي غائبا غيبة يضر بالمرأة انتظار عوده واما مع تعذر مواصلته وخفاء مكانه فلا شك في ذلك اذا كان لا يرجى عوده وظهوره قبل مضى مدة تتضرر المرأة بالانتظار له فيها وهكذا اذا وقع منه عضل فإنه قد آذن بابطال حقه مع تعرضه لمخالفة النهي القرآني ولا بد من تقرر ذلك بوجه شرعي لا بمجرد قول المرأ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شروطه اربعة الاول عقد من ولي مرشد ذكر حلال على ملتها بلفظ تمليك حسب العرف لجميعها او بعضها او إجازته قيل ولو عقدها او عقد صغير مميز او من نائبه غيرها وقبول مثله من مثله في المجلس قبل الاعراض ويصحان بالرسالة والكتابة ومن المصمت والأخرس بالاشارة واتحاد متوليهما مضيفا في اللفظين والا لزمه او بطل ويفسده الشغار والتوقيت قيل بغير الموت واستثناء البضع والمشاع وشرط مستقبل ويلفو شرط خلاف موجبه غالبا الثاني اشهاد عدلين ولو اعميين او عبديهما او رجل وامرأتين وعلى العدل التتميم حيث لاغيره وعلى الفاسق رفع التغرير وتقام عند المكتوب اليه وفي الموقوف عندالعقد الثالث رضى المكلفة نافذا الثيب بالنطق بماض او ما في حكمه والبكر بتركها</w:t>
      </w:r>
    </w:p>
    <w:p>
      <w:pPr>
        <w:pStyle w:val="Normal"/>
        <w:bidi w:val="1"/>
        <w:spacing w:lineRule="auto" w:line="480"/>
        <w:ind w:left="0" w:right="0" w:hanging="0"/>
        <w:jc w:val="both"/>
        <w:rPr>
          <w:sz w:val="36"/>
          <w:szCs w:val="36"/>
        </w:rPr>
      </w:pPr>
      <w:r>
        <w:rPr>
          <w:sz w:val="36"/>
          <w:sz w:val="36"/>
          <w:szCs w:val="36"/>
          <w:rtl w:val="true"/>
        </w:rPr>
        <w:t>ص</w:t>
      </w:r>
      <w:r>
        <w:rPr>
          <w:sz w:val="36"/>
          <w:szCs w:val="36"/>
        </w:rPr>
        <w:t>264</w:t>
      </w:r>
    </w:p>
    <w:p>
      <w:pPr>
        <w:pStyle w:val="Normal"/>
        <w:bidi w:val="1"/>
        <w:spacing w:lineRule="auto" w:line="480"/>
        <w:ind w:left="0" w:right="0" w:hanging="0"/>
        <w:jc w:val="both"/>
        <w:rPr>
          <w:sz w:val="36"/>
          <w:szCs w:val="36"/>
        </w:rPr>
      </w:pPr>
      <w:r>
        <w:rPr>
          <w:sz w:val="36"/>
          <w:sz w:val="36"/>
          <w:szCs w:val="36"/>
          <w:rtl w:val="true"/>
        </w:rPr>
        <w:t>حال العلم بالعقد ما يعرف به الكراهة من لطم وغيره وان امتنعت قبل العقد او تثيبت الا بوطء يقتضى التحريم او غلط او زنا متكررين الرابع تعيينها بغشارة او وصف او لقب او بنتى ولا غيرها او المتوطأ عليها ولو حملا فإن تنافى التعريفان حكم بالاقوى قوله</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شروطه اربعة الاول عقد من وليى الخ اقول الاحاديث الواردة في اعتبار الولي قد سردها الحاكم من طريق ثلاثين صحابيا وفيها التصريح بالنفي كحديث ابي موسى عنداحمد وابي داود والترمذي وابن ماجه وابن حبان والحاكم وصححاه بلفظ لا نكاح الا بولي فأفاد انتفاء النكاح الشرعي بانفاء الولي وما افاد هذا المفاد اقتضى ان ذلك شرط لصحة النكاح لأن الشرط ما يلزم من عدمه عدم المشروط كما تقرر في الاصول فكيف وقدا خرج احمد وابو داود والترمذي وابن ماجه حديث عائشة الذي قدمناه وفيه أيما امرأة نكحت بغي إذن وليها فنكاحها باطل فنكاحها باطل فنكاحها باطل وقد قدمنا حديث ابي هريرة ان المرأة لا تزوج المراة ولا تزوج المرأة نفسها فالولي شرط من شروط النكاح التي لا يصح الا بها اذا كان موجودا والا فولاية ذلك الى السلطان علىما تقدم وقد قدمنا ايضا ان ابن المنذر قال إنه لا يعرف عن احد من الصحابة خلاف في اعتبار الولي وأما قوله مرشد فلكون غير المرشد لا يصلح لأمر نفسه فكيف يصلح لأمر غيره وقد قدمنا في حديث ام سلمة انها امرت ابنها ان يزوج رسول الله  صلى الله عليه وسلم  بها حيث لم يحضر هنالك احد من اوليائها وكان اذ ذاك صغيرا جدا ولكنه قد قيل انه لا اصل لهذه الزيادة اعني قولها لابنها يا عمر قم فزوج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sz w:val="36"/>
          <w:szCs w:val="36"/>
        </w:rPr>
      </w:pPr>
      <w:r>
        <w:rPr>
          <w:sz w:val="36"/>
          <w:sz w:val="36"/>
          <w:szCs w:val="36"/>
          <w:rtl w:val="true"/>
        </w:rPr>
        <w:t>وأما اشتراط كون الولي ذكرا فلما قدمنا من حديث لا تزوج المراة المرأة ولا المرأة نفسها مع انه لا يشملها لفظ الولي المذكور في الاحاديث واما اشتراط كونه حلالا فقدتقدم تحقيقه في الحج واما كونه علىملتها فلكون الاحكام منقطعة بين المسلم والكافر في الميراث والولاية</w:t>
      </w:r>
      <w:r>
        <w:rPr>
          <w:sz w:val="36"/>
          <w:sz w:val="36"/>
          <w:szCs w:val="36"/>
          <w:rtl w:val="true"/>
        </w:rPr>
        <w:t xml:space="preserve"> </w:t>
      </w:r>
      <w:r>
        <w:rPr>
          <w:sz w:val="36"/>
          <w:sz w:val="36"/>
          <w:szCs w:val="36"/>
          <w:rtl w:val="true"/>
        </w:rPr>
        <w:t>وغيرهما ولهذا زوج ام حبيبة من النبي  صلى الله عليه وسلم  غير ابيها ابي سفيان لأنه كان اذ ذاك مشركا قوله بلفظ تمليك اقول ينبغي ان يكون هذا اللفظ الذي وقع به العقد بلفظ النكاح او التزويج او ما يفيد هذا المفاد مما يتعارف به الناس بينهم ولو لم يكن يفيد التمليك وما يفهم من الاعراف المصطلحة بين قوم مقدم على غيره لأن التفاهم بينهم هو باعتبار ذلك الاصطلاح ولم يأت في الكتاب والسنة ما يدل على انه لا يجزئ في هذا الا لفظ او الفاظ مخصوصة وقد روى عن النبي  صلى الله عليه وسلم  انه قال في الواهبة نفسها له لمن زوجه بها ملكتكها بما معك من القرأن وروى بلفظ زوجتكها وبلفظ زوجناكها وبلفظ أنكحناكها واما قوله او إجازته فغير مسلم بل الظاهر ان العقدالواقع من غير الوي غير صحيح في نفسه فلا يصححه الاجازة واما عقدالنكاح من نائب الولي فصحيح لان عقد نائبه كعقده فقد وقع على وجه من الابتداء</w:t>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sz w:val="36"/>
          <w:szCs w:val="36"/>
        </w:rPr>
      </w:pPr>
      <w:r>
        <w:rPr>
          <w:sz w:val="36"/>
          <w:sz w:val="36"/>
          <w:szCs w:val="36"/>
          <w:rtl w:val="true"/>
        </w:rPr>
        <w:t>قوله وقبول مثله اقول لا يتم العقدا لا بالايجاب والقبول ولكن اذا تقدم السؤال كان مغنيا عن القبول كما في حديث زوجنيها يا رسول الله قال زوجتكها وقد كان مثل هذا هو الغالب في أيام النبوة واما قوله في المجلس قبل الاعراض فلكون التراخي عن القبول حتى يتفرقا من المجلس يدل على عدم الرضا وهكذا اذا وقع الاعراض ولكنه اذا قبل بعدالمجلس او بعد ان اعرض ولم يحصل من المتكلم بالايجاب ما يدل على رجوعه عن إيجابه فهو مقبول لعدم وجود دليل من شرع او عقل يدل على انه لا حكم لما وقع بعدالمجلس او بعد الاعراض اذا لم يرجع المتكلم بالايجاب عن ذلك وأما صحة العقد بالرسالة والكتابة ومن المصمت والاخرس بالاشارة فلا نزاع في مثله ولم يرد ما يدل على انه لا بد ان يكون لفظا واما كونه يصح اتحاد متوليهما مضيفا فلعدم ورود ما يدل على المنع من ذلك وايضا قد قدمنا حديث عقبة بن عامر ان النبي  صلى الله عليه وسلم  قال لرجل اترضى ان ازوجك فلانة قال نعم وقال لمرأة اترضين ان ازوجك فلانا قالت نعم فزوج احدهما صاحبه قوله ويفسده الشغار اقول الاحاديث الصحيحية الثابتة في الصحيحين وغيرهما من طريق جماعة من الصحابة فيها التصريح بالنهي عن الشغار وفيها التفسير له بأنه ان يزوج الرجل ابنته</w:t>
      </w:r>
    </w:p>
    <w:p>
      <w:pPr>
        <w:pStyle w:val="Normal"/>
        <w:bidi w:val="1"/>
        <w:spacing w:lineRule="auto" w:line="480"/>
        <w:ind w:left="0" w:right="0" w:hanging="0"/>
        <w:jc w:val="both"/>
        <w:rPr>
          <w:sz w:val="36"/>
          <w:szCs w:val="36"/>
        </w:rPr>
      </w:pPr>
      <w:r>
        <w:rPr>
          <w:sz w:val="36"/>
          <w:sz w:val="36"/>
          <w:szCs w:val="36"/>
          <w:rtl w:val="true"/>
        </w:rPr>
        <w:t>ص</w:t>
      </w:r>
      <w:r>
        <w:rPr>
          <w:sz w:val="36"/>
          <w:szCs w:val="36"/>
        </w:rPr>
        <w:t>267</w:t>
      </w:r>
    </w:p>
    <w:p>
      <w:pPr>
        <w:pStyle w:val="Normal"/>
        <w:bidi w:val="1"/>
        <w:spacing w:lineRule="auto" w:line="480"/>
        <w:ind w:left="0" w:right="0" w:hanging="0"/>
        <w:jc w:val="both"/>
        <w:rPr>
          <w:sz w:val="36"/>
          <w:szCs w:val="36"/>
        </w:rPr>
      </w:pPr>
      <w:r>
        <w:rPr>
          <w:sz w:val="36"/>
          <w:sz w:val="36"/>
          <w:szCs w:val="36"/>
          <w:rtl w:val="true"/>
        </w:rPr>
        <w:t xml:space="preserve">او اخته من الرجل على ان يزوجه ابنته او اخته وليس بينهما صداق وهذا التفسير روى موقوفا ومرفوعا والنهي حقيقة في التحريم المقتضى للفساد المرادف للبطلان وما ذكره من الفرق بين النهي لذات الشيء او لجزئه او لأمر خارج عنه هو مجرد رأي بحث ودعوى محضة بل كلها نهى عنه الشارع فقد منع العباد من قربانه والتلبس به وذلك هو معنى كونه غير مأذون فيه وغير شرعي وما كان كذلك فليس من امره  صلى الله عليه وسلم  وما لم يكن من امره فهو رد وهذه التفرقة بين اقسام النهي صارت عصا يتوكأ بها من يريد دقع الدليل بمجرد القال والقيل وصارت ذريعة للمغالطة وا </w:t>
      </w:r>
      <w:r>
        <w:rPr>
          <w:sz w:val="36"/>
          <w:szCs w:val="36"/>
        </w:rPr>
        <w:t>4</w:t>
      </w:r>
      <w:r>
        <w:rPr>
          <w:sz w:val="36"/>
          <w:szCs w:val="36"/>
          <w:rtl w:val="true"/>
        </w:rPr>
        <w:t xml:space="preserve"> </w:t>
      </w:r>
      <w:r>
        <w:rPr>
          <w:sz w:val="36"/>
          <w:sz w:val="36"/>
          <w:szCs w:val="36"/>
          <w:rtl w:val="true"/>
        </w:rPr>
        <w:t>لمراوغة والهرب من الحق على انه قد ورد ها هنا التصريح بنفي هذا النكاح كما في صحيح مسلم من حديث ابن عمر انه  صلى الله عليه وسلم  قال لا شغار في الاسلام والنفي يتوجه الى الذات حقيقة ولا مانع من ذلك لأن المراد الذات الشرعية وعلى تقدير وجود مانع فأقرب المجازين اليها نفي الصحة وبنفي الصحة يحصل المطلوب ولا يختص الشغار بالبنات والاخوات بل حكم غيرهن من القرائب حكمهن وقد حكى النووي الاجماع على ذلك قوله والتوقيت اقول اعلم ان النكاح الذي جاءت به هذه الشريعة هو النكاح الذي يعقده الاولياء للنساء وقد بالغ الشارع في ذلك حتى حكم بأن النكاح الواقع بغير ولي باطل وكرر ثلاثا ثم النكاح الذي جاءت به هذه الشريعة هو الكاح الذي اوجب الشارع فيه إشهاد الشهود كما ثبت ذلك بالاحاديث ثم النكاح الذي شرعه الشارع هو النكاح الذي يحصل به التوارث ويثبت به النسب ويترتب عليه الطلاق والعدة واذا عرفت هذا فالمتعة ليست بنكاح شرعي وإنما هي رخصة للمسافر مع الضروروة ولا خلاف في هذا ثم</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sz w:val="36"/>
          <w:szCs w:val="36"/>
        </w:rPr>
      </w:pPr>
      <w:r>
        <w:rPr>
          <w:sz w:val="36"/>
          <w:sz w:val="36"/>
          <w:szCs w:val="36"/>
          <w:rtl w:val="true"/>
        </w:rPr>
        <w:t>لا خلاف في ثبوت الحديث المتضمن للنهي عنها الى يوم القيامة وليس بعد هذا شيء ولا تصلح معارضته بشيء مما زعموه وما ذكروه من انه استمتع بعض الصحابة بعدموته  صلى الله عليه وسلم  فليس هذا ببدع فقد يخفى الحكم على بعض الصحابة ولهذا صرح عمر بالنهي عن ذلك وأسنده الىنهيه  صلى الله عليه وسلم  لما بلغه ان بعض الصحابة تمتع فالحجة إنما هي فيما يثبت عن رسول الله  صلى الله عليه وسلم  لا فيما فعله فرد او افراد من الصحابة واما المراوغة بان التحليل قطعي والتحريم ظني فذلك مدفوع بأن استمرار ذلك القطعي ظني بلا خلاف والنسخ إنما هو للاستمرار لا لنفي ما قد وقع فإنه لا يقول عاقل بأنه ينسخ ما قد فرغ من فعله ثم قد اجمع المسلمون على التحريم ولم يبق على الجواز الا الرافضة وليسوا ممن يحتاج الى دفع اقوالهم ولا هم من يقدح في الاجماع فإنهم في غالب ما هم عليه مخالفون للكتاب والسنة ولجميع المسلمين قال ابن المنذر جاء عن الاوائل الرخصة فيها يعني المتعة ولا أعلم اليوم احدا يجيزها الا بعض الرافضة وقال القاضي عياض اجمع العلماء على تحريمها الا الروافض وقال ابن بطال واجمعوا الان على انه متى وقع يعني المتعة ابطل سواء كان قبل الدخول او بعده وقال الخطابي تحريم المتعة كالاجماع الا عن بعض الشيعة قوله واستثناء البضع والمشاع اقول العقد اذا وقع على وجه الصحة فهذا الاستثناء الذي يتضمن تحريم الحلال لاحكم له ولا عمل بما يقتضيه بل هو مدفوع ممنوع كما لو قال بعدالفراغ من العقد ولا يطؤها اولا ينظر اليها او نحو هذه الامور التي لا ثبات لها في الشرع بل هي من افعال الجاهلين لسر الشريعة ولا فرق بين الاستثناء والشرط فإن الكل إذا تضمن تحليل الحرام</w:t>
      </w:r>
    </w:p>
    <w:p>
      <w:pPr>
        <w:pStyle w:val="Normal"/>
        <w:bidi w:val="1"/>
        <w:spacing w:lineRule="auto" w:line="480"/>
        <w:ind w:left="0" w:right="0" w:hanging="0"/>
        <w:jc w:val="both"/>
        <w:rPr>
          <w:sz w:val="36"/>
          <w:szCs w:val="36"/>
        </w:rPr>
      </w:pPr>
      <w:r>
        <w:rPr>
          <w:sz w:val="36"/>
          <w:sz w:val="36"/>
          <w:szCs w:val="36"/>
          <w:rtl w:val="true"/>
        </w:rPr>
        <w:t>ص</w:t>
      </w:r>
      <w:r>
        <w:rPr>
          <w:sz w:val="36"/>
          <w:szCs w:val="36"/>
        </w:rPr>
        <w:t>269</w:t>
      </w:r>
    </w:p>
    <w:p>
      <w:pPr>
        <w:pStyle w:val="Normal"/>
        <w:bidi w:val="1"/>
        <w:spacing w:lineRule="auto" w:line="480"/>
        <w:ind w:left="0" w:right="0" w:hanging="0"/>
        <w:jc w:val="both"/>
        <w:rPr>
          <w:sz w:val="36"/>
          <w:szCs w:val="36"/>
        </w:rPr>
      </w:pPr>
      <w:r>
        <w:rPr>
          <w:sz w:val="36"/>
          <w:sz w:val="36"/>
          <w:szCs w:val="36"/>
          <w:rtl w:val="true"/>
        </w:rPr>
        <w:t>او تحريم الحلال كان باطلا ولهذا صح عنه  صلى الله عليه وسلم  انه قال كل شرط ليس في كتاب الله فهو باطل فعرفت بهذا انه لا وجه لقوله واستثناء البضع والمشاع وشرط مستقبل وقد اصاب حيث قال ويلغوا شرط خلاف موجبه وليست هذه الشروط هي التي امر الله بالوفاء بها كما في حديث احق الشروط ان تفوا به ما استحللتم به الفروج فإن هذا في الشروط التي لا تحلل حراما ولا تحرم حلالا كأن يشترط لها ان يكون لها من الطعام كذا او من الكسوة كذا او شرط لها ان لا يكلفها شيئا من الاعمال ونحو ذلك قوله الثاني اشهاد علدين اقول في الباب احاديث يقوى</w:t>
      </w:r>
      <w:r>
        <w:rPr>
          <w:sz w:val="36"/>
          <w:sz w:val="36"/>
          <w:szCs w:val="36"/>
          <w:rtl w:val="true"/>
        </w:rPr>
        <w:t xml:space="preserve"> </w:t>
      </w:r>
      <w:r>
        <w:rPr>
          <w:sz w:val="36"/>
          <w:sz w:val="36"/>
          <w:szCs w:val="36"/>
          <w:rtl w:val="true"/>
        </w:rPr>
        <w:t>بعضها بعضا منها عند احمد والدارقطني والبيهقي وشار اليه الترمذي وفي إسناده ابن محرر وهو متروك ولفظه لا نكاح الا بولي وشاهدي عدل ومنها عن عائشة مرفوعا بهذا اللفظ اخرجه الدارقطني والبيهقي ووفي إناده مقال ومنها عن ابن عباس بنحوه وقد روى مرفوعا وموقوفا ومنها عن ابي هريرة مرفوعا وموقوفا عندالبيهقي بلفظ لا نكاح الا بأربعة خاطب وولي</w:t>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sz w:val="36"/>
          <w:szCs w:val="36"/>
        </w:rPr>
      </w:pPr>
      <w:r>
        <w:rPr>
          <w:sz w:val="36"/>
          <w:sz w:val="36"/>
          <w:szCs w:val="36"/>
          <w:rtl w:val="true"/>
        </w:rPr>
        <w:t>وشاهدين وفي إسناده ضعيف ومنها عن عائشة غير حديثها الاول عند الدارقطني بلفظ لا بد في النكاح من اربعة الولي والزوج والشاهدين وفي إسناد مجهول وروى نحوه البيهقي في الخلافيات عن ابن عباس موقوفا وصححه ورواه ابن ابي شيبة عنه ايضا ومنها عن انس أشار اليه الترمذي ومنها عن ابن عباس عند الترمذي ان النبي  صلى الله عليه وسلم  قال البغايا اللاتي ينكحن انفسهن بغير بينة ومنها عندالشافعي عن الحسن مرسلا كحديث عمر ان بن حصين ومنها عن ابي الزبير المكي ان عمر بن الخطاب اتى بنكاح لم يشهد عليه الا رجل وامراة فقال هذا نكاح السر ولا</w:t>
      </w:r>
      <w:r>
        <w:rPr>
          <w:sz w:val="36"/>
          <w:sz w:val="36"/>
          <w:szCs w:val="36"/>
          <w:rtl w:val="true"/>
        </w:rPr>
        <w:t xml:space="preserve"> </w:t>
      </w:r>
      <w:r>
        <w:rPr>
          <w:sz w:val="36"/>
          <w:sz w:val="36"/>
          <w:szCs w:val="36"/>
          <w:rtl w:val="true"/>
        </w:rPr>
        <w:t>اجيزه ولو كنت تقدمت فيه لرجمت اخرجه مالك في الموطأ وظاهر الاحاديث المقتضية للنفي ان الاشهاد شرط للنكاح لا يصح بدونه لما قدمنا ان النفي حقيقة يتوجه الى الذات الشرعية فيفيدارتفاعها بارتفاعه وذلك معنى الشرط وعلى فرض وجود قرينة تدل تمنع من اعتبار المعنى الحقيقي فنفي الصحة أقرب المجازين الى الذات وذلك يفيدالشرطية ايضا قال الترمذي والعمل على هذا عند اهل العلم من اصحاب النبي  صلى الله عليه وسلم  ومن بعدهم من التابعين وغيرهم قالوا لا نكاح الا بشهود لم يختلفوا في ذلك من مضى منهم الا قوم من المتأخرين من اهل العلم</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sz w:val="36"/>
          <w:szCs w:val="36"/>
        </w:rPr>
      </w:pPr>
      <w:r>
        <w:rPr>
          <w:sz w:val="36"/>
          <w:sz w:val="36"/>
          <w:szCs w:val="36"/>
          <w:rtl w:val="true"/>
        </w:rPr>
        <w:t>وإنما اختلف اهل لعلم في هذا إذا شهد واحد بعد واحد فقال اكثر اهله العلم من الكوفة وغيرهم لا يجوز النكاح حتى يشهد الشاهدان معا عند عقدة النكاح وقد روى بعض اهل المدينة إذا شهد واحد بعد واحد فإنه جائز إذا اعلنوا ذلك وهو قول مالك ابن انس وغيره وقال بعض اهل العلم يجوز شهادة رجل وأمرتين في النكاح وهو قول لأحمد وإسحاق انتهى كلام الترمذي واما قوله وعلى العدل التتميم فمبني على ان ذلك فرض كفاية على العدول ولا دليل يدل على ذلك واما قوله وعلى الفاسق رفع التغرير فلتصريح الاحاديث باعتبار العدالة فلا يجوز لمن علم من نفسه انه غير عدل ان يشهد على النكاح واما كونها تقام عند المكتوب اليه وفي الموقوف عند العقد فلكون هذين المقامين هما اللذان ينجز عندهما النكاح ولا يضر توقف الموقوف على شيء آخر وهو الاجازة وقوله الثالث رضاء المكلفة الخ اقول قد دلت الاحاديث الصحيحة على انه لا يتم نكاح الا برضا المنكوحة كما في حديث ابي هريرة في الصحيحين وغيرهما قال قال رسول الله  صلى الله عليه وسلم  لا تنكح الايم حتى تستأمر ولا البكر حتى تسأذن قالوا يا رسول الله وكيف اذنها قال ان تسكت وفي مسلم وغيره من حديث عائشة قالت قال رسول الله  صلى الله عليه وسلم</w:t>
      </w:r>
      <w:r>
        <w:rPr>
          <w:sz w:val="36"/>
          <w:sz w:val="36"/>
          <w:szCs w:val="36"/>
          <w:rtl w:val="true"/>
        </w:rPr>
        <w:t xml:space="preserve">  </w:t>
      </w:r>
      <w:r>
        <w:rPr>
          <w:sz w:val="36"/>
          <w:sz w:val="36"/>
          <w:szCs w:val="36"/>
          <w:rtl w:val="true"/>
        </w:rPr>
        <w:t>الثيت احق بنفسها من وليها والبكر تستأذن في نفسها واذنها صماتها واخرج البخاري وغيره عن خنساء بنت خدام الانصارية ان أباها</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sz w:val="36"/>
          <w:szCs w:val="36"/>
        </w:rPr>
      </w:pPr>
      <w:r>
        <w:rPr>
          <w:sz w:val="36"/>
          <w:sz w:val="36"/>
          <w:szCs w:val="36"/>
          <w:rtl w:val="true"/>
        </w:rPr>
        <w:t>زوجها وهي ثيب فكرهت ذلك فاتت رسول الله  صلى الله عليه وسلم  فرد نكاحها والاحاديث في هذا الباب كثيرة وهي تفيد انه لا يصح نكاح من لم ترض بكرا كانت او ثيبا قوله الرابع تعيينها الخ اقول هذا امر لا بد منه ولولا ذلك لم يكن العقد على شيء يعقد ولا يسمى عقدا او لا تثبت له احكامه ويكون التعيين مما يفيد ذلك من ذكر اسم المنكوحة او نسبها او وصفها او الاشارة اليها اوسبق التواطؤ عليها واذا تنافى التعريفان كان العمل على الاقوى منهما كما قال المصنف الا ان يعرف بقرينة حال او مقال ان مطلوب الزوج هو ما تضمنه التعريف الاضعف فإن</w:t>
      </w:r>
      <w:r>
        <w:rPr>
          <w:sz w:val="36"/>
          <w:sz w:val="36"/>
          <w:szCs w:val="36"/>
          <w:rtl w:val="true"/>
        </w:rPr>
        <w:t xml:space="preserve"> </w:t>
      </w:r>
      <w:r>
        <w:rPr>
          <w:sz w:val="36"/>
          <w:sz w:val="36"/>
          <w:szCs w:val="36"/>
          <w:rtl w:val="true"/>
        </w:rPr>
        <w:t>ذلك اليه ولا اعتبار بمجردا لالفاظ ونحوها إذا خالفت ما في النفس قوله ويصح موقوفا حقيقة او مجازا اقول العقد مثلا إذا وقع من الولي فزوج الخاطب ولم يكن قد وقع الرضا من المرأة فهذا عقد في الصورة إن أجازته كان عقدا صحيحا يستباح به وطؤها وإن لم تجزه كان وجوده كعدمه وهكذا إذا زوج الخاطب غير الولي والمراد من صحة كونه موقوفا على الاجازة انه لا يحتاج عندالاجازة الى تجديد عقد آخر بل يكفي مجرد وقوعها وكان الظاهر ان العقدا لواقع بغير رضاء المرأة او من دون ولي باطل لا حكم له ولا ينعقد من اصله وانه لا بد من عقدآخر عند رضاء المرأة او عقد آخر من الولي ولكنه ثبت ما قدمناه عند البخاري وغيره من حديث خنساء بنت خدام الانصارية ان أباها زوجها وهي ثيب فكرهت ذلك فأتت رسول الله  صلى الله عليه وسلم  فرد نكاحها فإن قوله فرد نكاحها يدل على ان العقد الذي قد كان وقع يسمى نكاحا وأنها لو رضيت به لم يحتج الى تجديد</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sz w:val="36"/>
          <w:szCs w:val="36"/>
        </w:rPr>
      </w:pPr>
      <w:r>
        <w:rPr>
          <w:sz w:val="36"/>
          <w:sz w:val="36"/>
          <w:szCs w:val="36"/>
          <w:rtl w:val="true"/>
        </w:rPr>
        <w:t>ومن ذلك ما اخرجه احمد وابو داود وابن ماجه والدارقطني بإسناد رجاله ثقات من حديث ابن عباس ان جارية بكرا اتت رسول الله  صلى الله عليه وسلم  فذكرت ان أباها زوجها وهي كارهة فخيرها النبي  صلى الله عليه وسلم  فإن هذا التخيير يدل على ان العقدا لواقع قدن نفذ بإجازتها ولا يحتاج الى تجديد ومن ذلك ما اخرجه احمد باسناد رجاله ثقات واخرجه ايضا الدارقطني عن ابن عمر قال توفي عثمان بن مظعون وترك ابنة له من خولة بنت حكيم بن اميه بن حارثة الاوقصى واوصى الى اخيه قدامة بن مظعون فخطبت الى قدامة بن مظعون فزوجنيها ودخل المغيرة بن شعبة الى امها فأرغبها في المال فحطت اليه وحطت الجارية الى هوى امها فترافعوا الى النبي  صلى الله عليه وسلم  فقال هي يتيمة ولا تنكح الا بإذنها وكما تدل هذه الاحاديث على ان العقد يكون موقوفا على الاجازة فهي تدل ايضا على ما ذكره المصنف من تخيير الصغيرة إذا بلغت</w:t>
      </w:r>
      <w:r>
        <w:rPr>
          <w:sz w:val="36"/>
          <w:sz w:val="36"/>
          <w:szCs w:val="36"/>
          <w:rtl w:val="true"/>
        </w:rPr>
        <w:t xml:space="preserve"> </w:t>
      </w:r>
      <w:r>
        <w:rPr>
          <w:sz w:val="36"/>
          <w:sz w:val="36"/>
          <w:szCs w:val="36"/>
          <w:rtl w:val="true"/>
        </w:rPr>
        <w:t>ولا تحتاج في إثبات خيارها الى قياسها على بريرة حيث خيرها النبي  صلى الله عليه وسلم  لما عتقت بين البقاء تحت زوجها او فسخه ولا يقال ان ما وقع منه  صلى الله عليه وسلم  في هذه الاحاديث هو كان قبل الدخول لأنا نقول الصغيرة لا حكم للرضا منها قبل بلوغها ولا يكون</w:t>
      </w:r>
      <w:r>
        <w:rPr>
          <w:sz w:val="36"/>
          <w:sz w:val="36"/>
          <w:szCs w:val="36"/>
          <w:rtl w:val="true"/>
        </w:rPr>
        <w:t xml:space="preserve"> </w:t>
      </w:r>
      <w:r>
        <w:rPr>
          <w:sz w:val="36"/>
          <w:sz w:val="36"/>
          <w:szCs w:val="36"/>
          <w:rtl w:val="true"/>
        </w:rPr>
        <w:t>الدخول بها دليلا على انها قد رضيت</w:t>
      </w:r>
    </w:p>
    <w:p>
      <w:pPr>
        <w:pStyle w:val="Normal"/>
        <w:bidi w:val="1"/>
        <w:spacing w:lineRule="auto" w:line="480"/>
        <w:ind w:left="0" w:right="0" w:hanging="0"/>
        <w:jc w:val="both"/>
        <w:rPr>
          <w:sz w:val="36"/>
          <w:szCs w:val="36"/>
        </w:rPr>
      </w:pPr>
      <w:r>
        <w:rPr>
          <w:sz w:val="36"/>
          <w:sz w:val="36"/>
          <w:szCs w:val="36"/>
          <w:rtl w:val="true"/>
        </w:rPr>
        <w:t>ص</w:t>
      </w:r>
      <w:r>
        <w:rPr>
          <w:sz w:val="36"/>
          <w:szCs w:val="36"/>
        </w:rPr>
        <w:t>274</w:t>
      </w:r>
    </w:p>
    <w:p>
      <w:pPr>
        <w:pStyle w:val="Normal"/>
        <w:bidi w:val="1"/>
        <w:spacing w:lineRule="auto" w:line="480"/>
        <w:ind w:left="0" w:right="0" w:hanging="0"/>
        <w:jc w:val="both"/>
        <w:rPr>
          <w:sz w:val="36"/>
          <w:szCs w:val="36"/>
        </w:rPr>
      </w:pPr>
      <w:r>
        <w:rPr>
          <w:sz w:val="36"/>
          <w:sz w:val="36"/>
          <w:szCs w:val="36"/>
          <w:rtl w:val="true"/>
        </w:rPr>
        <w:t>واذا ظهر ذلك هذا عرفت انه لا وجه لقوله الا من زوجها ابوها كفئا لا يعاف فإن هؤلاء النساء المذكورات في هذه الاحاديث الثلأثة زوجهن اباؤهن بأكفانهن فإن العرب أكفاء لبعضهم البعض واما الاستدلال على هذا الاستثناء بحديث انت ومالك لابيك فغير مطابق لمحل النزاع ومما ينبغي ان يذكر ها هنا مع تلك الثلاثة الاحاديث حديث عبدالله بن بريرة عن ابيه قال جاءت فتاة الى رسول الله  صلى الله عليه وسلم  فقالت ان ابي زوجني ابن اخيه يرفع بن خسيسته قال فجعل الامر اليها فقالت قد اجزت ما صنع ولكني اردت ان اعلم النساء ان ليس الى الاباء من الامر شيء اخرجه ابن ماجه برجال الصحيح واخرجه ايضا احمد والسنائي من حديث عبدالله بن بريدة عن عائشة وقد جعل النبي  صلى الله عليه وسلم  الامر اليها ولم يكن ذلك لعدم الكفاءة كما يفيده قولها ليرفع بي خسيسته فإن أباها قد زوجها بابن اخيه وهو كفء لها وإنما جعله اليها لعدم الرضا منها ولهذا نفذ العقد بإجازتها واما قوله وكذا الصغير في الاصح فقد استدل لهذا الالحاق بالقياس وهو قياس قوي لاشتراكهما في كثير من الاحكام ولكنه يقال ها هنا فارق اقوى من هذا الجامع الذي كان به الالحاق وهو ان الصغير عند بلوغه يملك الطلاق ويقدر على تخليص نفسه به بخلاف الصغيرة عند بلوغها فإنه لا مخرج لها من عقدة نكاح من صارت في عقده الا بالفسخ</w:t>
      </w:r>
    </w:p>
    <w:p>
      <w:pPr>
        <w:pStyle w:val="Normal"/>
        <w:bidi w:val="1"/>
        <w:spacing w:lineRule="auto" w:line="480"/>
        <w:ind w:left="0" w:right="0" w:hanging="0"/>
        <w:jc w:val="both"/>
        <w:rPr>
          <w:sz w:val="36"/>
          <w:szCs w:val="36"/>
        </w:rPr>
      </w:pPr>
      <w:r>
        <w:rPr>
          <w:sz w:val="36"/>
          <w:sz w:val="36"/>
          <w:szCs w:val="36"/>
          <w:rtl w:val="true"/>
        </w:rPr>
        <w:t>ص</w:t>
      </w:r>
      <w:r>
        <w:rPr>
          <w:sz w:val="36"/>
          <w:szCs w:val="36"/>
        </w:rPr>
        <w:t>275</w:t>
      </w:r>
    </w:p>
    <w:p>
      <w:pPr>
        <w:pStyle w:val="Normal"/>
        <w:bidi w:val="1"/>
        <w:spacing w:lineRule="auto" w:line="480"/>
        <w:ind w:left="0" w:right="0" w:hanging="0"/>
        <w:jc w:val="both"/>
        <w:rPr/>
      </w:pPr>
      <w:r>
        <w:rPr>
          <w:sz w:val="36"/>
          <w:sz w:val="36"/>
          <w:szCs w:val="36"/>
          <w:rtl w:val="true"/>
        </w:rPr>
        <w:t>واما قوله ويصدق مدعي البلوغ بالاحتلام فقط محتملا فوجهه انه لا يمكن إقامة البينة على هذا السبب المعدود من اسباب البلوغ بخلاف غيره من الاسباب فإن الحيض يمكن ان تشهدالعدلة والعدلات على خروج لدم من الفرج وكذلك الانبات فإنه امر يمكن مشاهدته والشهادة عليه وهكذا مقدار العمر فإنه يمكن قيام الشهادة عليه بأنه مولود في سنة كذا وان عمره الى وقت التنازع كذا وهكذا الحبل فإن عظم البطن حركة الجنين فيه مما يمكن إقامة البيئة عليه فهذا وجه تخصيص المصنف للاحتلام مع الاحت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تى انفق عقدا وليين مأذونين مستويين لشخصين في وقت واحد او أشكل بطلا مطلقا وكذا إن علم الثاني ثم التبس الا لإقرارها بسبق احدهما او دخول برضاها قوله فصل ومتى اتفق عقدا وليين الخ اقول لا وجه لبطلانهما بل ينبغي ان يقال إن الامر مفوض الى المرأة فمن اجازت عقده كان صحيحا وبطل الاخر ويدل على هذا ما قدمنا من الاحاديث في الفصل قبل هذا ويدل عليه احاديث الاستئمار واحاديث الثيب احق بنفسها من وليها ولا ينافي هذا كونها قد أذنت لهما لأن من المعلوم ان إذنها لا ينصرف الى ان يزوجها برجلين فإن ذلك معلوم البطلان وهكذا الكلام في قوله وكذا إن علم الثاني ثم التبس واما اذا علم المتقدم من العقدين فإنه يصح ويبطل الثاني ويدل على ذلك أيما امرأة زوجها وليان فهي للأول كما اخرجه ابو داود من حديث سمرة</w:t>
      </w:r>
    </w:p>
    <w:p>
      <w:pPr>
        <w:pStyle w:val="Normal"/>
        <w:bidi w:val="1"/>
        <w:spacing w:lineRule="auto" w:line="480"/>
        <w:ind w:left="0" w:right="0" w:hanging="0"/>
        <w:jc w:val="both"/>
        <w:rPr>
          <w:sz w:val="36"/>
          <w:szCs w:val="36"/>
        </w:rPr>
      </w:pPr>
      <w:r>
        <w:rPr>
          <w:sz w:val="36"/>
          <w:sz w:val="36"/>
          <w:szCs w:val="36"/>
          <w:rtl w:val="true"/>
        </w:rPr>
        <w:t>ص</w:t>
      </w:r>
      <w:r>
        <w:rPr>
          <w:sz w:val="36"/>
          <w:szCs w:val="36"/>
        </w:rPr>
        <w:t>276</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هر لازم للعقد لا شرط وإنما يمهر مال او منفعة في حكمة ولو عتقها مما يساوي عشر قفال خالصة لا دونها ففاسدة فيكمل عشرا وينصف كما سيأتي ولها فيه كل تصرف ولو قبل القبض والدخول والابراء من المسمى ملطقا ومن غيره بعد الدخول ثم إن طلق قبله لزمها مثل نصف المسمى ونحو ذلك وفي رده بالرؤية والعيب اليسير خلاف وإذا تعذر او استحق فقيمته منفعة كان او عينا قوله فصل والمهر لازم للعقد لا شرط اقول لم يرد ما يدل على ان المهر شرط من شروط العقد او ركن من اركانه واما قوله سبحانه ولا جناح عليكم ان تنكحوهن إذا آتيتموهن اجورهن فالمراد ان المهر واجب للمنكوحة لا يجوز مطلها منه ولو كان العقد لا يصح الا بالمهر لم يقل الله عز وجل لا جناح عليكم ان طلقتم النساء ما لم تمسوهن او تفرضوا لهن فريضه فإن هذه الاية تفيد ان العقد قد يقع قبل فرض المهر ويؤيد هذا ما اخرجه ابو داود وابن ماجه من حديث عائشة قالت امرني رسول الله  صلى الله عليه وسلم  ان ادخل امراة على زوجها قبل ان يعطيها شيئا قال البيهقي وصله شريك وأرسله غيره ومثله ما اخرجه أبو داود من حديث عقبة بن عامر ان رسول الل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77</w:t>
      </w:r>
    </w:p>
    <w:p>
      <w:pPr>
        <w:pStyle w:val="Normal"/>
        <w:bidi w:val="1"/>
        <w:spacing w:lineRule="auto" w:line="480"/>
        <w:ind w:left="0" w:right="0" w:hanging="0"/>
        <w:jc w:val="both"/>
        <w:rPr>
          <w:sz w:val="36"/>
          <w:szCs w:val="36"/>
        </w:rPr>
      </w:pPr>
      <w:r>
        <w:rPr>
          <w:sz w:val="36"/>
          <w:sz w:val="36"/>
          <w:szCs w:val="36"/>
          <w:rtl w:val="true"/>
        </w:rPr>
        <w:t>زوج امرأةمن رجل ممن شهد بدرا ولم يفرض لها صداقا حتى إذا حضرته الوفاة قال إن زوجتي فلانة لم افرض لها صداقا وإني اشهدكم اني قد أعطيتها سهمي في خيبر فباعته بعدموته بمائة الف واما ما اخرجه ابو داود والنسائي والحاكم وصححه من حديث ابن عباس قال لما تزوج على فاطمة</w:t>
      </w:r>
      <w:r>
        <w:rPr>
          <w:sz w:val="36"/>
          <w:sz w:val="36"/>
          <w:szCs w:val="36"/>
          <w:rtl w:val="true"/>
        </w:rPr>
        <w:t xml:space="preserve"> </w:t>
      </w:r>
      <w:r>
        <w:rPr>
          <w:sz w:val="36"/>
          <w:sz w:val="36"/>
          <w:szCs w:val="36"/>
          <w:rtl w:val="true"/>
        </w:rPr>
        <w:t>قال له رسول الله  صلى الله عليه وسلم  اعطها شيئا قال ما عندي شيء قال اين درعك الحطمية وفي رواية لابي داود ان النبي  صلى الله عليه وسلم  منعه حتى يعطيها شيئا فليس فيه ذكر المهر ولا ان هذا من المهر والا لزم ان لا يحل الدخول الا بعد تسليم المهر او تسليم شيء منه وهو خلاف الاجماع قوله وإنما يمهر مال او منفعة في حكمه اقول اما المال فظاهر واليه ينصرف ما في الايات القرآنية والاحاديث النبوية واما المنفعة فقد دل على ذلك حديث سهل بن سعدالثابت في الصحيحين وغيرهما انها جاءت امراة الى النبي  صلى الله عليه وسلم  فقالت يا</w:t>
      </w:r>
      <w:r>
        <w:rPr>
          <w:sz w:val="36"/>
          <w:sz w:val="36"/>
          <w:szCs w:val="36"/>
          <w:rtl w:val="true"/>
        </w:rPr>
        <w:t xml:space="preserve"> </w:t>
      </w:r>
      <w:r>
        <w:rPr>
          <w:sz w:val="36"/>
          <w:sz w:val="36"/>
          <w:szCs w:val="36"/>
          <w:rtl w:val="true"/>
        </w:rPr>
        <w:t>رسول الله إني قد وهبت نفسي لك وفيه أنه قام رجل فقال زوجنيها إن لم يكن لك بها حاجة فقال رسول الله  صلى الله عليه وسلم  هل عندك من شيء تصدقها إياه فقال ما عندي الا إزاري هذا فقال النبي  صلى الله عليه وسلم  إن اعطيتها إزارك جلست لا ازار لك فالتمس شيئا فقال ما اجد شيئا فقال التمس ولو خاتما من حديد فالتمس فلم يجد شيئا فقال له</w:t>
      </w:r>
    </w:p>
    <w:p>
      <w:pPr>
        <w:pStyle w:val="Normal"/>
        <w:bidi w:val="1"/>
        <w:spacing w:lineRule="auto" w:line="480"/>
        <w:ind w:left="0" w:right="0" w:hanging="0"/>
        <w:jc w:val="both"/>
        <w:rPr>
          <w:sz w:val="36"/>
          <w:szCs w:val="36"/>
        </w:rPr>
      </w:pPr>
      <w:r>
        <w:rPr>
          <w:sz w:val="36"/>
          <w:sz w:val="36"/>
          <w:szCs w:val="36"/>
          <w:rtl w:val="true"/>
        </w:rPr>
        <w:t>ص</w:t>
      </w:r>
      <w:r>
        <w:rPr>
          <w:sz w:val="36"/>
          <w:szCs w:val="36"/>
        </w:rPr>
        <w:t>278</w:t>
      </w:r>
    </w:p>
    <w:p>
      <w:pPr>
        <w:pStyle w:val="Normal"/>
        <w:bidi w:val="1"/>
        <w:spacing w:lineRule="auto" w:line="480"/>
        <w:ind w:left="0" w:right="0" w:hanging="0"/>
        <w:jc w:val="both"/>
        <w:rPr>
          <w:sz w:val="36"/>
          <w:szCs w:val="36"/>
        </w:rPr>
      </w:pPr>
      <w:r>
        <w:rPr>
          <w:sz w:val="36"/>
          <w:sz w:val="36"/>
          <w:szCs w:val="36"/>
          <w:rtl w:val="true"/>
        </w:rPr>
        <w:t>النبي  صلى الله عليه وسلم  هل معك من القرآن شيء قال نعم سورة كذا وسورة كذا لسور يسميها فقال له النبي  صلى الله عليه وسلم  قد زوجتكها بما معك من القرى وأما ما رواه ابن ابي شيبة مرسلا عن ابي النعمان الازدي قال زوج رسول الله  صلى الله عليه وسلم  امرأة على سور</w:t>
      </w:r>
      <w:r>
        <w:rPr>
          <w:sz w:val="36"/>
          <w:sz w:val="36"/>
          <w:szCs w:val="36"/>
          <w:rtl w:val="true"/>
        </w:rPr>
        <w:t xml:space="preserve"> </w:t>
      </w:r>
      <w:r>
        <w:rPr>
          <w:sz w:val="36"/>
          <w:sz w:val="36"/>
          <w:szCs w:val="36"/>
          <w:rtl w:val="true"/>
        </w:rPr>
        <w:t>من القرأن فقال لا يكون لاحد بعدك مهرا فهو مع كونه مرسلا ففي إسناده من لا يعرف كما ذكره ابن حجر في الفتح وفي الباب عن ابي هريره عند ابي داود والسائي وعن ابن مسعود عند الدارقطني وعن ابن عباس عند ابي الشيخ وعن ضميرة عندالطبراني وعن انس عندالبخاري وعن ابي امامة عند تمام في فرائده وعن جابر عند ابي الشيخ وكلها متضمنة لما في حديث سهل بن سعد قوله ولو عتقها اقول هذا شرع ثابت وفيه حديث أنس في الصحيحين وغيرهما ان النبي  صلى الله عليه وسلم  اعتق صفية وتزوجها فقال له ثابت ما اصدقها قال نفسها اعتقها وتزوجها وفي لفظ للبخاري وجعل عتقها صداقها قوله مما يساوي عشر قفال الخ اقول لم يثبت في هذا شيء تقوم به الحجة وقد قدمنا ان النبي  صلى الله عليه وسلم  قال التمس ولو خاتما من حديد فينبغي ان يكون ما في هذا الحديث هو اقل المهر ويؤيده ما أخرجه احمد وابن ماجه والترمذي وصححه من حديث عامر بن ربيعة ان امرأة من بني فزارة تزوجت على نعلين فقال رسول الله  صلى الله عليه وسلم  ارضيت من نفسك ومالك بنعلين قالت نعم فأجازه</w:t>
      </w:r>
    </w:p>
    <w:p>
      <w:pPr>
        <w:pStyle w:val="Normal"/>
        <w:bidi w:val="1"/>
        <w:spacing w:lineRule="auto" w:line="480"/>
        <w:ind w:left="0" w:right="0" w:hanging="0"/>
        <w:jc w:val="both"/>
        <w:rPr>
          <w:sz w:val="36"/>
          <w:szCs w:val="36"/>
        </w:rPr>
      </w:pPr>
      <w:r>
        <w:rPr>
          <w:sz w:val="36"/>
          <w:sz w:val="36"/>
          <w:szCs w:val="36"/>
          <w:rtl w:val="true"/>
        </w:rPr>
        <w:t>ص</w:t>
      </w:r>
      <w:r>
        <w:rPr>
          <w:sz w:val="36"/>
          <w:szCs w:val="36"/>
        </w:rPr>
        <w:t>279</w:t>
      </w:r>
    </w:p>
    <w:p>
      <w:pPr>
        <w:pStyle w:val="Normal"/>
        <w:bidi w:val="1"/>
        <w:spacing w:lineRule="auto" w:line="480"/>
        <w:ind w:left="0" w:right="0" w:hanging="0"/>
        <w:jc w:val="both"/>
        <w:rPr/>
      </w:pPr>
      <w:r>
        <w:rPr>
          <w:sz w:val="36"/>
          <w:sz w:val="36"/>
          <w:szCs w:val="36"/>
          <w:rtl w:val="true"/>
        </w:rPr>
        <w:t xml:space="preserve">واخرج احمد وابو داود من حديث جابر ان رسول الله  صلى الله عليه وسلم  قال لو ان رجلا اعطى امرأة صداقا ملء يديه طعاما كانت له حلالا وفي إسناده موسى بن مسلم وقيل مسلم بن رومان وهو ضعيف وبهذا يتضح لك انه لا وجه لجعل تسمية ما دون العشر فاسدة ولا لوجوب التكميل عشرا واما ما ذكره من جواز تصرفها فيه وابرائها منه فلكونه قد صار ملكا لها وهذا شأن كل ملك يملكه الانسان والفرق بين عموم التصرف وخصوص الابراء مجرد رأي يرجع الى قواعد قد ذكروها ليس عليه أثارة من علم وأما رد المهر بالرؤية والعيب فلها ذلك لأنه مال استحقته بالشرع فلا يلزمها قبوله على غير الصفة التي ترتضيها ما لم يكن الرد تعنتا بلا سبب فليس لها ذلك واذا تعذر او استحق حتى لم يمكن الظفر بالعين ولا بما يماثلها فليس لها الا القيمة وذلك غاية ما </w:t>
      </w:r>
      <w:r>
        <w:rPr>
          <w:sz w:val="36"/>
          <w:szCs w:val="36"/>
        </w:rPr>
        <w:t>2</w:t>
      </w:r>
      <w:r>
        <w:rPr>
          <w:sz w:val="36"/>
          <w:szCs w:val="36"/>
          <w:rtl w:val="true"/>
        </w:rPr>
        <w:t xml:space="preserve"> </w:t>
      </w:r>
      <w:r>
        <w:rPr>
          <w:sz w:val="36"/>
          <w:sz w:val="36"/>
          <w:szCs w:val="36"/>
          <w:rtl w:val="true"/>
        </w:rPr>
        <w:t>يمكن فلا يجب عليه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من سمى مهرا تسمية صحيحية او في حكمها لزمه كاملا بموتهما او احدهما بأي سبب وبدخول او خلوة الا مع مانع شرعي كمسجد او عقلي فيهما او فيها مطلقا او فيه يزول ونصفه فقط بطلاق او فاسخ قبل ذلك من جهته</w:t>
      </w:r>
    </w:p>
    <w:p>
      <w:pPr>
        <w:pStyle w:val="Normal"/>
        <w:bidi w:val="1"/>
        <w:spacing w:lineRule="auto" w:line="480"/>
        <w:ind w:left="0" w:right="0" w:hanging="0"/>
        <w:jc w:val="both"/>
        <w:rPr>
          <w:sz w:val="36"/>
          <w:szCs w:val="36"/>
        </w:rPr>
      </w:pPr>
      <w:r>
        <w:rPr>
          <w:sz w:val="36"/>
          <w:sz w:val="36"/>
          <w:szCs w:val="36"/>
          <w:rtl w:val="true"/>
        </w:rPr>
        <w:t>ص</w:t>
      </w:r>
      <w:r>
        <w:rPr>
          <w:sz w:val="36"/>
          <w:szCs w:val="36"/>
        </w:rPr>
        <w:t>280</w:t>
      </w:r>
    </w:p>
    <w:p>
      <w:pPr>
        <w:pStyle w:val="Normal"/>
        <w:bidi w:val="1"/>
        <w:spacing w:lineRule="auto" w:line="480"/>
        <w:ind w:left="0" w:right="0" w:hanging="0"/>
        <w:jc w:val="both"/>
        <w:rPr>
          <w:sz w:val="36"/>
          <w:szCs w:val="36"/>
        </w:rPr>
      </w:pPr>
      <w:r>
        <w:rPr>
          <w:sz w:val="36"/>
          <w:sz w:val="36"/>
          <w:szCs w:val="36"/>
          <w:rtl w:val="true"/>
        </w:rPr>
        <w:t>فقط لا من جهتهما او من جهتها فقط حقيقة او حكما فلا شيء ومن لم يسم او سمى تسمية باطلة لزمه بالوطء فقط مهر مثلها في صفاتها من قبل ابيها ثم امها ثم بلدها وللأمة عشر قيمتها وبالطلاق المتعة ولا شيء بالموت الا الميراث ولا بالفسخ ملطقا قوله فصل ومن سمى مهرا تسمية</w:t>
      </w:r>
      <w:r>
        <w:rPr>
          <w:sz w:val="36"/>
          <w:sz w:val="36"/>
          <w:szCs w:val="36"/>
          <w:rtl w:val="true"/>
        </w:rPr>
        <w:t xml:space="preserve"> </w:t>
      </w:r>
      <w:r>
        <w:rPr>
          <w:sz w:val="36"/>
          <w:sz w:val="36"/>
          <w:szCs w:val="36"/>
          <w:rtl w:val="true"/>
        </w:rPr>
        <w:t>صحيحة الخ اقول حديث ان امراة تزوجها رجل ثم مات عنها ولم يفرض لها صداقا ولم يكن دخل بها فقال عبدالله بن مسعود ارى لها مهر نسائها ولها الميراث وعليها العدة فشهد معقل بن سنان الاشجعي ان النبي  صلى الله عليه وسلم  قضى في بروع ابنة واشق بمثل ما قضى اخرجه احمد واهل السنن والحاكم وابن حبان والبيهقي وصححه الترمذي وابن مهدي وغيرهما فيه دليل على ثبوت المهر بالموت بطريق الاولى لأنه إذا ثبت مع عدم التسمية يثبت معها بفحوى الخطاب فهذا الحديث يكفي في الاستدلال به على ان الموت يجب به المهر والميراث واما قوله سبحانه وإن طلقتموهن من قبل ان تموسهن وقد فرضتم لهن فريضة فنصف ما فرضتم فلا معارضة بينه وبين هذا الحديث لأن هذا الحديث في الموت والاية في الطلاق وقياس الموت على الطلاق قياس في مقابلة النص وهو فاسد الاعتبار والحديث صحيح وله شواهد ولم يصب من اعله بالاضطراب وبين الاضطراب بأنه روى مرة</w:t>
      </w:r>
    </w:p>
    <w:p>
      <w:pPr>
        <w:pStyle w:val="Normal"/>
        <w:bidi w:val="1"/>
        <w:spacing w:lineRule="auto" w:line="480"/>
        <w:ind w:left="0" w:right="0" w:hanging="0"/>
        <w:jc w:val="both"/>
        <w:rPr>
          <w:sz w:val="36"/>
          <w:szCs w:val="36"/>
        </w:rPr>
      </w:pPr>
      <w:r>
        <w:rPr>
          <w:sz w:val="36"/>
          <w:sz w:val="36"/>
          <w:szCs w:val="36"/>
          <w:rtl w:val="true"/>
        </w:rPr>
        <w:t>ص</w:t>
      </w:r>
      <w:r>
        <w:rPr>
          <w:sz w:val="36"/>
          <w:szCs w:val="36"/>
        </w:rPr>
        <w:t>281</w:t>
      </w:r>
    </w:p>
    <w:p>
      <w:pPr>
        <w:pStyle w:val="Normal"/>
        <w:bidi w:val="1"/>
        <w:spacing w:lineRule="auto" w:line="480"/>
        <w:ind w:left="0" w:right="0" w:hanging="0"/>
        <w:jc w:val="both"/>
        <w:rPr>
          <w:sz w:val="36"/>
          <w:szCs w:val="36"/>
        </w:rPr>
      </w:pPr>
      <w:r>
        <w:rPr>
          <w:sz w:val="36"/>
          <w:sz w:val="36"/>
          <w:szCs w:val="36"/>
          <w:rtl w:val="true"/>
        </w:rPr>
        <w:t>عن معقل بن سنان ومرة عن رجل من اشجع او ناس من اشجع وقيل غير ذلك قال البيهقي قد سمى فيه معقل بن سنان وهو صحابي مشهور والاختلاف فيه لا يضر فإن جميع الروايات صحيحة وفي بعضها ما دل على ان جماعة من اشجع شهدوا بذلك وأما ما روي عن الشافعي انه قال إن صح حديث بروع بنت واشق قلت به فقد قال الحاكم قال شيخنا ابو عبدالله لو حضرت الشافعي لقمت على رءوس الناس وقلت قد صح الحديث فقل به قوله وبدخول او خلوة اقول اما الدخول فظاهر ولا خلاف فيه والنصوص متطابق عليه واما الخلوة فلم يكن في المقام ما ينتهض للاحتجاج به ولم يصح من المرفوع ما تقوم به الحجة واما اقوال بعض الصحابة فلا حجة فيها ولاس يما مع اضطرابها واختلافها وقد قال عز وجل وإن طلقتموهن من قبل ان تمسوهن وقد فرضتم لهن فريضة فنصف ما فرضتم فإن كان المراد بالمس الجماع فظاهر ان الخلوة ليست بجماع وإن كان المس اعم من الجماع وهو وضع عضو منه على عضو منها فليست الخلوة المجردة مسا وإن ارخى عليها مائة ستر ونظر اليها الف نظرة وإذا عرفت هذا فلا حاجة بنا الى التكلم على الخلوة الصحيحة والفاسدة قوله ونصفه بطلاق او فاسخ قبل ذلك اقول اما استحقاق النصف بالطلاق فبقوله عز وجل وإن طلقتموهن من قبل أن</w:t>
      </w:r>
      <w:r>
        <w:rPr>
          <w:sz w:val="36"/>
          <w:sz w:val="36"/>
          <w:szCs w:val="36"/>
          <w:rtl w:val="true"/>
        </w:rPr>
        <w:t xml:space="preserve"> </w:t>
      </w:r>
      <w:r>
        <w:rPr>
          <w:sz w:val="36"/>
          <w:sz w:val="36"/>
          <w:szCs w:val="36"/>
          <w:rtl w:val="true"/>
        </w:rPr>
        <w:t>تمسوهن وقد فرضتم لهن فريضة فنصف ما فرضتم وأما استحقاقه بالفسخ فقيل قياسا على الطلاق بجامع العقد والتسمية وفي النفس من هذا القياس شيء ثم في النفس ايضا من كون الموجب لذلك هو الفسخ من جهته فقط ويمكن ان يقال إن الزوج</w:t>
      </w:r>
    </w:p>
    <w:p>
      <w:pPr>
        <w:pStyle w:val="Normal"/>
        <w:bidi w:val="1"/>
        <w:spacing w:lineRule="auto" w:line="480"/>
        <w:ind w:left="0" w:right="0" w:hanging="0"/>
        <w:jc w:val="both"/>
        <w:rPr>
          <w:sz w:val="36"/>
          <w:szCs w:val="36"/>
        </w:rPr>
      </w:pPr>
      <w:r>
        <w:rPr>
          <w:sz w:val="36"/>
          <w:sz w:val="36"/>
          <w:szCs w:val="36"/>
          <w:rtl w:val="true"/>
        </w:rPr>
        <w:t>ص</w:t>
      </w:r>
      <w:r>
        <w:rPr>
          <w:sz w:val="36"/>
          <w:szCs w:val="36"/>
        </w:rPr>
        <w:t>282</w:t>
      </w:r>
    </w:p>
    <w:p>
      <w:pPr>
        <w:pStyle w:val="Normal"/>
        <w:bidi w:val="1"/>
        <w:spacing w:lineRule="auto" w:line="480"/>
        <w:ind w:left="0" w:right="0" w:hanging="0"/>
        <w:jc w:val="both"/>
        <w:rPr>
          <w:sz w:val="36"/>
          <w:szCs w:val="36"/>
        </w:rPr>
      </w:pPr>
      <w:r>
        <w:rPr>
          <w:sz w:val="36"/>
          <w:sz w:val="36"/>
          <w:szCs w:val="36"/>
          <w:rtl w:val="true"/>
        </w:rPr>
        <w:t>لما اختار إخراجها عن عقد نكاحه بالفسح كان ذلك كالطلاق منه بخلاف ما لو كان الفسخ من جهتها او جهتهما معا قوله ومن لم يسم او سمى تسمية باطلة لزمه بالوطء فقط مهر مثلها في صفاتها اقول اما لزوم المهر بالوطء فأمر اوضح من شمس النهار لأنه بما استحل من فرجها واما كون اللازم مهر المثل فقد قدمنا في حديث معقل بن سنان في أول هذا الفصل ان النبي  صلى الله عليه وسلم  قضى في بروع بنت واشق بأن لها مثل نسائها حيث لم يفرض لها زوجها صداقا وهو دليل قوى ومستند سوى ومتمسك جلي ولفظ نسائها يقتضي ان الاعتبار بمهر قرائبها لأنهن اخص من يضاف اليها واخصهن قرائبها من قبل الاب ثم من قبل الام ثم سائر النساء المماثلات لها في المنصب والمسكن والقبيلة لان بينها وبينهن ملابسة مصححة للإضافة وقوله وللأمة عشر قيمتها اقول ليس هذا مرجع الى رواية صحيحة ولا راي مقبول وما قبل من انه قياس على مهر بناته  صلى الله عليه وسلم  وزوجته وكان جملة مهر كل واحدة خمسمائة درهم وهو عشر الدية فلزم للأمة عشر قيمتها فهذا غلط فإن الدية عشرة آلاف درهم وعشرها الف لا خمسمائة فالظاهر انه يرجع في مهور الاماء الى مهر امثالهن إن وجدن والا فالرجوع الى نصف مهر غالب الحرائر اولى لوقوع التنصيف للعبيد والاماء في كثير من الاحكام قوله وبالطلاق المتعة اقول تمتيع المطلقة قبل الدخول ثابت بقوله عز وجل اذ نكحتم المؤمنات ثم طلقتموهن من قبل ان تمسوهن فما لكم عليهن من عدة تعتدونها فمتعوهن وسرحوهن</w:t>
      </w:r>
    </w:p>
    <w:p>
      <w:pPr>
        <w:pStyle w:val="Normal"/>
        <w:bidi w:val="1"/>
        <w:spacing w:lineRule="auto" w:line="480"/>
        <w:ind w:left="0" w:right="0" w:hanging="0"/>
        <w:jc w:val="both"/>
        <w:rPr>
          <w:sz w:val="36"/>
          <w:szCs w:val="36"/>
        </w:rPr>
      </w:pPr>
      <w:r>
        <w:rPr>
          <w:sz w:val="36"/>
          <w:sz w:val="36"/>
          <w:szCs w:val="36"/>
          <w:rtl w:val="true"/>
        </w:rPr>
        <w:t>ص</w:t>
      </w:r>
      <w:r>
        <w:rPr>
          <w:sz w:val="36"/>
          <w:szCs w:val="36"/>
        </w:rPr>
        <w:t>283</w:t>
      </w:r>
    </w:p>
    <w:p>
      <w:pPr>
        <w:pStyle w:val="Normal"/>
        <w:bidi w:val="1"/>
        <w:spacing w:lineRule="auto" w:line="480"/>
        <w:ind w:left="0" w:right="0" w:hanging="0"/>
        <w:jc w:val="both"/>
        <w:rPr>
          <w:sz w:val="36"/>
          <w:szCs w:val="36"/>
        </w:rPr>
      </w:pPr>
      <w:r>
        <w:rPr>
          <w:sz w:val="36"/>
          <w:sz w:val="36"/>
          <w:szCs w:val="36"/>
          <w:rtl w:val="true"/>
        </w:rPr>
        <w:t>سراحا جميلا فهذه الاية فيها الامر بالمتعة للمطلقة قبل الدخول فأفاد ذلك الوجوب ودل على ذلك ايضا قوله تعالى لاجناح عليكم ان طلقتم النساء ما لم تمسوهن او تفرضوا لهن فريضة ومتعوهن على الموسع قدره وعلى المقتر قدره فهذا الامر يدل ايضا على الوجوب فمن قال بأن المتعة لا تجب الا للمطلقة قبل الدخول إذا لم يفرض لها الزوج فريضة لا إذا فرض لها فريضة فإنها تستحق نصف ما فرض لها بقوله تعالى وإن طلقتموهن من قبل ان تمسوهن وقد فرضتم لهن فريضة فنصف ما فرضتم فعلله اراد الجمع فيكون هذا جمعا بين هذه الايات واما قوله سبحانه وللمطلقات متاع بالمعروف حقا على المتقين فظاهرها إيجاب المتعة لكل مطلقة مدخولة او غير مدخولة مع الفرض ومع عدمه وقد ذهب الى ذلك جماعة من السلف ووجهه انها عامة لكل مطلقة والتنصيص على غير المدخولة التي لم يفرض لها صداق تنصيص على بعض أفرادالعام فلا ينافى بقية الافراد ويمكن ان يجيب عن هذا من خصص الوجوب بغير المدخولة التي لم يفرض لها صداق بأن الايتين قد اشتملتا على قيدين لهما مفهوم معمول به فيقيد بهما هذه الاية العامة ومجموع هذه الايات قد دلت على وجوب المتعة دلالة واضحة بينة بالامرين في الايتين الاوليين</w:t>
      </w:r>
    </w:p>
    <w:p>
      <w:pPr>
        <w:pStyle w:val="Normal"/>
        <w:bidi w:val="1"/>
        <w:spacing w:lineRule="auto" w:line="480"/>
        <w:ind w:left="0" w:right="0" w:hanging="0"/>
        <w:jc w:val="both"/>
        <w:rPr>
          <w:sz w:val="36"/>
          <w:szCs w:val="36"/>
        </w:rPr>
      </w:pPr>
      <w:r>
        <w:rPr>
          <w:sz w:val="36"/>
          <w:sz w:val="36"/>
          <w:szCs w:val="36"/>
          <w:rtl w:val="true"/>
        </w:rPr>
        <w:t>ص</w:t>
      </w:r>
      <w:r>
        <w:rPr>
          <w:sz w:val="36"/>
          <w:szCs w:val="36"/>
        </w:rPr>
        <w:t>284</w:t>
      </w:r>
    </w:p>
    <w:p>
      <w:pPr>
        <w:pStyle w:val="Normal"/>
        <w:bidi w:val="1"/>
        <w:spacing w:lineRule="auto" w:line="480"/>
        <w:ind w:left="0" w:right="0" w:hanging="0"/>
        <w:jc w:val="both"/>
        <w:rPr>
          <w:sz w:val="36"/>
          <w:szCs w:val="36"/>
        </w:rPr>
      </w:pPr>
      <w:r>
        <w:rPr>
          <w:sz w:val="36"/>
          <w:sz w:val="36"/>
          <w:szCs w:val="36"/>
          <w:rtl w:val="true"/>
        </w:rPr>
        <w:t>وبقوله حقا في الاية الثالثة ولم يبق بيد من قال بعدم الوجوب الا مجرد المراوغة والمغالطة قوله ولا شيء بالموت الا الميراث اقول قد قدمنا في اول هذا الفصل حديث معقل بن سنان الاشجعي وهو نص في محل النزاع ودلالته على وجوب مهر المثل كاملا والميراث إذا مات الزوج قبل</w:t>
      </w:r>
      <w:r>
        <w:rPr>
          <w:sz w:val="36"/>
          <w:sz w:val="36"/>
          <w:szCs w:val="36"/>
          <w:rtl w:val="true"/>
        </w:rPr>
        <w:t xml:space="preserve"> </w:t>
      </w:r>
      <w:r>
        <w:rPr>
          <w:sz w:val="36"/>
          <w:sz w:val="36"/>
          <w:szCs w:val="36"/>
          <w:rtl w:val="true"/>
        </w:rPr>
        <w:t>الدخول اوضح من شمس النهار ولم يأت من ذهب الى خلافه بشيء يعتد به والمصير الى القياس مع وجود النص مدفوع بلا خلاف بين طائفتي المثبتين للقياس والنافين للعمل به قوله ولا الفسخ مطلقا أقول أي لا مهر ولا متعة ولا ميراث اما عدم ايجاب المهر فلأن الله سبحانه إنما شرعه للمطلقات واما عدم المتعة فلتصريح الايات القرآنية بأنها للمطلقات واما عدم الميراث فلكون حديث معقل واردا في الموت فمن قال بإيجاب شيء من هذه في الفسخ لم يكن له دليل الا مجرد القياس على الطلاق وعلى صحة هذا القياس فهو لا يكون الا في الفسخ من جهة الزوج لأنه وقع بالفسخ التسريح كما يقع بالطلاق ولكن الاية التي اثبتت نصف المهر بالطلاق قبل الدخول مصرحة بوقوع الفريضة فقال عز وجل وقد فرضتم لهن فريضة وهذه المفسوخة لم يفرض لها والحاصل انه لا بد من وجود المقتضى للإيجاب على الزوج سالما عن شوائب الدفع والمنع والنقص ومن لم</w:t>
      </w:r>
      <w:r>
        <w:rPr>
          <w:sz w:val="36"/>
          <w:sz w:val="36"/>
          <w:szCs w:val="36"/>
          <w:rtl w:val="true"/>
        </w:rPr>
        <w:t xml:space="preserve"> </w:t>
      </w:r>
      <w:r>
        <w:rPr>
          <w:sz w:val="36"/>
          <w:sz w:val="36"/>
          <w:szCs w:val="36"/>
          <w:rtl w:val="true"/>
        </w:rPr>
        <w:t>يقل بالشيء لعدم وجودا لدليل فقد سلك الطريق البينة والمهيع الواضح</w:t>
      </w:r>
    </w:p>
    <w:p>
      <w:pPr>
        <w:pStyle w:val="Normal"/>
        <w:bidi w:val="1"/>
        <w:spacing w:lineRule="auto" w:line="480"/>
        <w:ind w:left="0" w:right="0" w:hanging="0"/>
        <w:jc w:val="both"/>
        <w:rPr>
          <w:sz w:val="36"/>
          <w:szCs w:val="36"/>
        </w:rPr>
      </w:pPr>
      <w:r>
        <w:rPr>
          <w:sz w:val="36"/>
          <w:sz w:val="36"/>
          <w:szCs w:val="36"/>
          <w:rtl w:val="true"/>
        </w:rPr>
        <w:t>ص</w:t>
      </w:r>
      <w:r>
        <w:rPr>
          <w:sz w:val="36"/>
          <w:szCs w:val="36"/>
        </w:rPr>
        <w:t>285</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تستحق كل ما ذكر في العقد ولو لغيرها او بعده لها ويكفي في المراز ذكر القدر والناحية وفي غيرها الجنس فيلزم الوسط وما سمى بتحيير تعين الاقرب الى مهر المثل غالبا وبجمع تعين وإن تعدى مهر المثل ومن مريض لم يتمكن بدونه فإن بطل او بعضه ولو غرضا وفيت مهر المثل كصغيرة سمى لها غير ابيها دونه او كبيرة بدون رضاها ولو ابوها او بدون ما رضيت به او لغير من اذنت بالنقص له مع الوطء في الكل قيل والنكاح فيها موقوف لا ينفذ الا باجازة العقد غير مشروط يكون المهر كذا وكالشرط اجزنا العقد لا المهر وكالاجازة التمكين بعد العلم قوله فصل وتستحق كل ما ذكر في العقد ولو لغيرها او بعده لها اقول قد دل على هذا ما اخرج احمد وابو داود والنسائي وابن ماجه من حديث عمرو بن شعيب عن ابيه عن جده ان رسول الله  صلى الله عليه وسلم  قال أيما امرأة</w:t>
      </w:r>
    </w:p>
    <w:p>
      <w:pPr>
        <w:pStyle w:val="Normal"/>
        <w:bidi w:val="1"/>
        <w:spacing w:lineRule="auto" w:line="480"/>
        <w:ind w:left="0" w:right="0" w:hanging="0"/>
        <w:jc w:val="both"/>
        <w:rPr>
          <w:sz w:val="36"/>
          <w:szCs w:val="36"/>
        </w:rPr>
      </w:pPr>
      <w:r>
        <w:rPr>
          <w:sz w:val="36"/>
          <w:sz w:val="36"/>
          <w:szCs w:val="36"/>
          <w:rtl w:val="true"/>
        </w:rPr>
        <w:t>ص</w:t>
      </w:r>
      <w:r>
        <w:rPr>
          <w:sz w:val="36"/>
          <w:szCs w:val="36"/>
        </w:rPr>
        <w:t>286</w:t>
      </w:r>
    </w:p>
    <w:p>
      <w:pPr>
        <w:pStyle w:val="Normal"/>
        <w:bidi w:val="1"/>
        <w:spacing w:lineRule="auto" w:line="480"/>
        <w:ind w:left="0" w:right="0" w:hanging="0"/>
        <w:jc w:val="both"/>
        <w:rPr>
          <w:sz w:val="36"/>
          <w:szCs w:val="36"/>
        </w:rPr>
      </w:pPr>
      <w:r>
        <w:rPr>
          <w:sz w:val="36"/>
          <w:sz w:val="36"/>
          <w:szCs w:val="36"/>
          <w:rtl w:val="true"/>
        </w:rPr>
        <w:t>نكحت على صداق او حباء او عدة قبل عصمة النكاح فهو لها وما كان بعد عصمة النكاح فهو لمن اعطيه واحق ما يكرم عليه الرجل ابنته واخته وليس في هذا الحديث مقال الا ما يروى في قول عمرو بن شعيب عن ابيه عن جده وقد وقع العمل بحديثه في كثير من الابواب وحسنه من حسنه في مواضع ومن دون عمرو بن شعيب ثقات وفيه دلالة على ان جميع ما ذكر قبل العقد او حاله يكون مستحقا للمرأة واما بعده فيكون لمن جعل له من الاولياء إذا لم يجعل للمرأة ولهذا قال  صلى الله عليه وسلم  في آخر الحديث وأحق ما يكرم عليه الرجل ابنته واخته وما كان للمصنف رحمه</w:t>
      </w:r>
      <w:r>
        <w:rPr>
          <w:sz w:val="36"/>
          <w:sz w:val="36"/>
          <w:szCs w:val="36"/>
          <w:rtl w:val="true"/>
        </w:rPr>
        <w:t xml:space="preserve"> </w:t>
      </w:r>
      <w:r>
        <w:rPr>
          <w:sz w:val="36"/>
          <w:sz w:val="36"/>
          <w:szCs w:val="36"/>
          <w:rtl w:val="true"/>
        </w:rPr>
        <w:t>الله ان يخص ذكر المراز من بين انواع الارض وكان ينبغي له ان يقول ويكفي في الارض الخ واما لزوم الوسط فظاهر وهكذا لزوم الاقرب الى مهر المثل فيما سمى بتخيير وهكذا لزوم الجميع فيما سمى بجمع لأن ذلك هو مقتضى الصيغة الجامعة ولا فائدة للتنصيص على نفوذه من المريض فإن تصرفه في ماله باق ما دام حيا إما من الجميع او من الثلث ولا وجه للزوم مهر المثل إذا بطل المسمى او بعضه بل يلزم قدر قيمة المسمى سواء كان فوق مهر المثل او دونه لأن الولي والمرأة إنما رضيا بالمسمى فكان الرجوع الى قيمته هو المتعين وأما الصغيرة التي سمى لها غير ابيها دون مهر المثل فلا شك ان لها المطالبة بالتوفية اليه الا ان يكون ذلك لمصلحة راجحة لها في الحال كأن تكون محتاجة الى النفقة اولا يوجد من يقوم بمالها الا بدون مهر المثل فإنه لا يجوز لها المطالبة بعد ذلك بالتوفية الى مهر المثل واما اذا لم يكن ذلك لمصلحة فلها المطالبة ولو كان الذي زوجها بدون مهر المثل هو ابوها فالمدار في هذا على المصلحة واما الكبيرة إذا سمى لها وليها دون مهر المثل بغير رضاها او بدون ما رضيت او لغير من اذنت بالنقص له فهي على حجتها ولها المطالبة بالتوفية الى مهر المثل وهذا ظاهر ولا وجه لقوله مع الوطء في الكل بل لها المطالبة على كل حال ولكنه بنى على ما تقدم له من ان مهر المثل مع عدم التسمية لا يستحق الا بالوطء ولا وجه لقول من قال إن النكاح في هذه الصورة موقف ولا لما تفرع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87</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ها الامتناع قبل الدخول برضا الكبيرة وولى مال الصغيرة حتى يسمى ثم حتى يعين ثم حتى يسلم ما لم يؤجل وما سماه ضمنه وناقصه حتى يسلم لا الزيادة الا بجنايته او تغلبه فإن وطيء قبله المصدقة جهلا لزمه مهرها ولا حد ولا نسب ولا تصير ام ولد وتخير بين عينيهما او قيمتهما ومهر المثل ثم إن طلق قبل الدخول عادت له انصفاهما فيعتق الولد ويسعى بنصف قيمته لها قوله فصل ولها الامتناع الخ اقول المهر من الاموال التي استحت بها الفروج وقد وصانا المصدوق الصادق بالوفاء بها للنساء فلا شك ولا ريب ان لها الامتناع حتى يسلم اليها لأن المطالبة بهذا مطالبة بحق لا بباطل وهو من تمام الامساك بمعروف ولا يمنع حصول الرضا منها بالتأجيل جواز المطالبة بالتسليم فذلك حق لها وحصول الرضا منها في وقت لا يمنع من المطالبة من بعد واذا كان هذا في الرضا منها فلها المطالبة فيما رضى الولي بتأجيله بلا شك ولا شبهة لأنه لا يجوز للولي ان يقطع عليها حقا هو لها الا إذا كان ذلك لمصلحة كما قدمنا وسيأتي الكلام على لزوم التأجيل إذا كان في عقد وفيه ما سيأتي شاء الله ولا شك في ضمان الزوج لما نقص من المسمى واما ما حصل من زيادة فيه كالنتاج والغلة فهو لديه كالوديعة لا يضمن الا بجناية او تفريط او غصب واما وطء المصدقة جهلا فله حكم الوطء لشبهة وسيأتي بيانه إن شاء ال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288</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شيء في افضاء الزوجة صالحة بالمعتاد لا بغيره او غيرها كارهة فكل الدية ان سلس البول الا فثلثها مع المهر لها وللمغلو بها ونحوهما ونصفه لغيرهما مكرهة بكرا بالمعتاد وبغيره كله قوله فصل ولا شيء في إفضاء الزوجة الخ أقول وجهه ان الشارع قدا ذن بمطلق الوطء للأزواج فمن وطيء صالحة بالعضو المعتاد فهو لم يفعل الا ما اذن له به الشرع وليس فيما اذن به الشرع مغرم الا بدليل ولا دليل لكن لا بد ان تكون المباشرة على الوجه المعتاد اما إذا كانت على وجه لا يفعله الازواج فهو معتد بمجرد ذلك واما التقييد بكونها صالحة فلكونه قد علم</w:t>
      </w:r>
      <w:r>
        <w:rPr>
          <w:sz w:val="36"/>
          <w:sz w:val="36"/>
          <w:szCs w:val="36"/>
          <w:rtl w:val="true"/>
        </w:rPr>
        <w:t xml:space="preserve"> </w:t>
      </w:r>
      <w:r>
        <w:rPr>
          <w:sz w:val="36"/>
          <w:sz w:val="36"/>
          <w:szCs w:val="36"/>
          <w:rtl w:val="true"/>
        </w:rPr>
        <w:t>من مقاصد الشرع ان من كانت في سن صغيرة بحيث لا يحتمل مثلها الوطء انه لا يجوز للزوج مباشرتها لما ورد من المنع من الضرار وتأليم الغير واحترام بدنه الا بحقه ولم يكن جماع الصغيرة من الحق المأذون به واما التقييد لذلك بكونه بالعضو المعتاد فظاهر لأن ذلك هو المعروف الذي وقع الاذن به دون ما عداه واما إيجاب الدية لمن وقع الافضاء بها بغير المعتاد من الزوجات او لمن كانت من غير الزوجات فلكون ذلك جناية ولزوم ارشها داخل في العمومات ولكن كون الارش الدية مع سلسل البول والثلث مع عدمه هو مجرد رأي لم يدل عليه دليل وسيأتي الكلام في كتاب الجنايات إن شاء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وفي ايجاب المهر لغير الزوجة مع الارش نظر واما إيجابه للمغلوط بها ونحوها فظاهر لأنه قد استحل فرجها لشبهة فكان عليه ما يلزم في الفروج الحلال ولا وجه لايجاب النصف لغير الزوجة والمغلوط بها بل ذلك زنا يوجب الحد على الفاعل وهي مع الكراهة لا حد عليها واما إذا كان</w:t>
      </w:r>
      <w:r>
        <w:rPr>
          <w:sz w:val="36"/>
          <w:sz w:val="36"/>
          <w:szCs w:val="36"/>
          <w:rtl w:val="true"/>
        </w:rPr>
        <w:t xml:space="preserve"> </w:t>
      </w:r>
      <w:r>
        <w:rPr>
          <w:sz w:val="36"/>
          <w:sz w:val="36"/>
          <w:szCs w:val="36"/>
          <w:rtl w:val="true"/>
        </w:rPr>
        <w:t>إدهاب بكارتها بغير وطء فذلك جناية ولها حكم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pPr>
      <w:r>
        <w:rPr>
          <w:sz w:val="36"/>
          <w:sz w:val="36"/>
          <w:szCs w:val="36"/>
          <w:rtl w:val="true"/>
        </w:rPr>
        <w:t>ويترادان على التراخي بالتراضي والا فبالحاكم قبل الرضا بالجنون والجذام والبرص وان عمهما وبالرق وعدم الكفاءة ويردها بالقرن والرتق والعفل وترد بالجب والخصى والسل وإن حدثت بعد العقد لا بعد الدخول الا الثلاثة الاول ولا يرجع بالمهر الا على ولي مدلس فقط   م   ويفسخ العنين بعد إمهاله سنة شمسية غير ايام العذر قوله فصل ويترادان على التراخي بالتراضي الخ اقول من قال إنه يجوز للزوج تسريح زوجته وأخراجها عن عقدة نكاحه بهذا السبب الذي هو الفسخ فهو محتاج الى دليل يدل على ذلك وهكذا من قال إن للمرأة ان تخلص نفسها من عقد الكاح الواقع عليها بهذا السبب الذي هو الفسخ لم يقبل</w:t>
      </w:r>
      <w:r>
        <w:rPr>
          <w:sz w:val="36"/>
          <w:sz w:val="36"/>
          <w:szCs w:val="36"/>
          <w:rtl w:val="true"/>
        </w:rPr>
        <w:t xml:space="preserve"> </w:t>
      </w:r>
      <w:r>
        <w:rPr>
          <w:sz w:val="36"/>
          <w:sz w:val="36"/>
          <w:szCs w:val="36"/>
          <w:rtl w:val="true"/>
        </w:rPr>
        <w:t>منه ذلك الا بدليل اما الطرف الاول فلم يثبت في ذلك مرفوعا الى النبي  صلى الله عليه وسلم  الا ما اخرجه احمد من حديث كعب بن زيد او زيد بن كعب ان النبي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sz w:val="36"/>
          <w:szCs w:val="36"/>
        </w:rPr>
      </w:pPr>
      <w:r>
        <w:rPr>
          <w:sz w:val="36"/>
          <w:sz w:val="36"/>
          <w:szCs w:val="36"/>
          <w:rtl w:val="true"/>
        </w:rPr>
        <w:t>وسلم تزوج امراة من بني غفار فلما دخل عليها فوضع ثوبه وقعد على الفراش ابصر بكشحها بياضا فانحار عن الفراش ثم قال خذي عليك ثيابك ولم يأخذ مما آتاها شيئا واخرجه سعيد بن منصور في سننه وقال عن زيد بن كعب بن عجرة ولم يشك وقد اخرجه على الشك ابن عدي والبيهقي واخرجه</w:t>
      </w:r>
      <w:r>
        <w:rPr>
          <w:sz w:val="36"/>
          <w:sz w:val="36"/>
          <w:szCs w:val="36"/>
          <w:rtl w:val="true"/>
        </w:rPr>
        <w:t xml:space="preserve"> </w:t>
      </w:r>
      <w:r>
        <w:rPr>
          <w:sz w:val="36"/>
          <w:sz w:val="36"/>
          <w:szCs w:val="36"/>
          <w:rtl w:val="true"/>
        </w:rPr>
        <w:t>من حديث كعب بن عجرة الحاكم في المستدرك واخرجه ابو نعيم من حديث ابن عمر وكذلك اخرجه البيهقي وفي إسنادالحديث الاول جميل بن زيد وهو ضعيف قال جميل بن زيد حدثني شيخ من الانصار ذكر انه كانت له صحبة يقال له كعب بن زيد او زيد بن كعب فعلى تقدير ان هذه الاحاديث يشهد بعضها لبعض ليست بنص في محل النزاع فإن لفظ خذي عليك ثيابك او الحقي بأهلك هما يصلحان للطلاق ويحتملانه والمحتمل لا تقوم به الحجة واما ما رواه الدارقطني عن عمر بن الخطاب انه قال أيما امرأة غر بها رجل بها جنون او جذام او برص فلها مهرها بما اصاب منها وصداق الرجل على من غره واخرجه مالك في الموطأ والشافعي من طريق مالك وابن ابي شيبة قال ابن حجر في بلوغ المرام ورجاله ثقات فلا يخفاك انه قول صحابي لا تقوم بمثله الحجة ومثله ما رواه سعيد بن منصور عن علي بن ابي طالب واما الطرف الثاني فليس فيه الا حديث بريرة ان النبي  صلى الله عليه وسلم  خيرها لما عتقت وكان زوجها عبدا وهو حديث صحيح وغايته الدلالة على جواز</w:t>
      </w:r>
    </w:p>
    <w:p>
      <w:pPr>
        <w:pStyle w:val="Normal"/>
        <w:bidi w:val="1"/>
        <w:spacing w:lineRule="auto" w:line="480"/>
        <w:ind w:left="0" w:right="0" w:hanging="0"/>
        <w:jc w:val="both"/>
        <w:rPr>
          <w:sz w:val="36"/>
          <w:szCs w:val="36"/>
        </w:rPr>
      </w:pPr>
      <w:r>
        <w:rPr>
          <w:sz w:val="36"/>
          <w:sz w:val="36"/>
          <w:szCs w:val="36"/>
          <w:rtl w:val="true"/>
        </w:rPr>
        <w:t>ص</w:t>
      </w:r>
      <w:r>
        <w:rPr>
          <w:sz w:val="36"/>
          <w:szCs w:val="36"/>
        </w:rPr>
        <w:t>291</w:t>
      </w:r>
    </w:p>
    <w:p>
      <w:pPr>
        <w:pStyle w:val="Normal"/>
        <w:bidi w:val="1"/>
        <w:spacing w:lineRule="auto" w:line="480"/>
        <w:ind w:left="0" w:right="0" w:hanging="0"/>
        <w:jc w:val="both"/>
        <w:rPr>
          <w:sz w:val="36"/>
          <w:szCs w:val="36"/>
        </w:rPr>
      </w:pPr>
      <w:r>
        <w:rPr>
          <w:sz w:val="36"/>
          <w:sz w:val="36"/>
          <w:szCs w:val="36"/>
          <w:rtl w:val="true"/>
        </w:rPr>
        <w:t>فسخ الامة إذا عتقت لنكاح زوجها إذا كان عبدا لأنها عند ذلك قد ملكت نفسها والحاق غيرها بها الحاق مع الفارق وبهذا تعرف انه لا حاجة بنا الى الكلام على هذه العيوب المذكورة في هذا الفصل وهكذا الفسخ بالعته لم يكن فيه شيء من المرفوع ولا تقوم الحجة بقول الصحابة</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كفاءة في الدين ترك الجهاز بالفسق ويلحق الصغير بأبيه فيه وفي النسب معروف وتغتفر برضا الاعلى والولي قيل الا الفاطمية ويجب تطليق من فسقت بالزنا فقط ما لم تتب قوله فصل والكفاءة في الدين ترك الجهاز بالفسق اقول الكفاءة في الدين معتبرة اتفاقا كما حكاه ابن حجر في الفتح ويدل على ذلك قول الله عز وجل يا أيها الناس إنا خلقناكم من ذكر وأنثى وجعلناكم شعوبا وقبائل لتعارفوا إن اكرمكم عندالله تقاكم وقوله تعالى الزاني لا ينكح الا زانية او مشركة والزانية لا ينكها الا زان او مشرك وحرم ذلك على المؤمنين ويدل عليه ايضا ما اخرجه الترمذي وحسنه عن ابي حاتم المزني قال قال رسول الله  صلى الله عليه وسلم  إذا اتاكم من ترضون دينه وخلقه فأنكحوه الا تفعلوا تكن فتنة في الارض وفساد كبير</w:t>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Normal"/>
        <w:bidi w:val="1"/>
        <w:spacing w:lineRule="auto" w:line="480"/>
        <w:ind w:left="0" w:right="0" w:hanging="0"/>
        <w:jc w:val="both"/>
        <w:rPr>
          <w:sz w:val="36"/>
          <w:szCs w:val="36"/>
        </w:rPr>
      </w:pPr>
      <w:r>
        <w:rPr>
          <w:sz w:val="36"/>
          <w:sz w:val="36"/>
          <w:szCs w:val="36"/>
          <w:rtl w:val="true"/>
        </w:rPr>
        <w:t xml:space="preserve">قالوا يا رسول الله وإن كان فيه قال إذا جاءكم من ترضون دينه وخلقه فأنكحوه ثلاث مرات ونقل المناوي عن البخاري انه لم يعده محفوظا وعده ابو داود في المراسيل واعله ابن القطان بالارسال وضعف رواته ويؤيده ما اخرجه الترمذي من حديث ابي هريرة قال قال رسول الله  صلى الله عليه وسلم  إذا خطب اليكم من ترضون دينه وخلقه فزوجوه ان لا تفعلوا تكن فتنة في الارض وفساد عريض وفي الحديثين دليل على ان ما لا برضى دينه لا يزوج وذلك هو معنى الكفاءة في الدين والمجاهر بالفسق ليس بمرضى الدين قوله وفي النسب معروف اقول استدل على اعتبار الكفاءة في النسب بما اخرجه ابن ماجه بإسناد رجاله رجال الصحيح من حديث عبدالله بن بريدة عن ابيه ان فتاة جاءت الى رسول الله  صلى الله عليه وسلم  فقالت ان ابي زوجني ابن اخيه ليرفع بي خسيسته قال فجعل الامر اليها فقالت قداجزت ما صنع ابي ولكن اردت ان اعلم النساء انه ليس الى الاباء من سبيل واخرجه احمد والنسائي من حديث ابن بريدة عن عائشة ومحل الحجة منه قولها ليرفع بي خسيسته فإن ذلك مشعر بانه غير كفء لها </w:t>
      </w:r>
      <w:r>
        <w:rPr>
          <w:sz w:val="36"/>
          <w:szCs w:val="36"/>
        </w:rPr>
        <w:t>2</w:t>
      </w:r>
      <w:r>
        <w:rPr>
          <w:sz w:val="36"/>
          <w:szCs w:val="36"/>
          <w:rtl w:val="true"/>
        </w:rPr>
        <w:t xml:space="preserve"> </w:t>
      </w:r>
      <w:r>
        <w:rPr>
          <w:sz w:val="36"/>
          <w:sz w:val="36"/>
          <w:szCs w:val="36"/>
          <w:rtl w:val="true"/>
        </w:rPr>
        <w:t>ولا يخفى ان هذا إنما هو من كلامها وإنما جعل النبي  صلى الله عليه وسلم  الامراليها لكون رضاها معتبرا فإذا لم ترض لم يصح النكاح سواء كان المعقود له كفء او غير كفء وقد قدمنا الكلام في اعتبار الرضا وايضا هو زوجها ابن اخيه وابن عمر المراة كفء لها</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sz w:val="36"/>
          <w:szCs w:val="36"/>
        </w:rPr>
      </w:pPr>
      <w:r>
        <w:rPr>
          <w:sz w:val="36"/>
          <w:sz w:val="36"/>
          <w:szCs w:val="36"/>
          <w:rtl w:val="true"/>
        </w:rPr>
        <w:t>واستدل على اعتبار الكفاءة في النسب بما اخرجه احمد والنسائي وصححه ابن حبان والحاكم من حديث بريدة مرفوعا ان احساب اهل الدنيا الذين يذهبون اليه المال وبما اخرجه احمد والترمذي وصححه هو الحاكم من حديث سمرة مرفوعا الحسب المال والكرم التقوى ويحتمل ان يكون المراد ان هذا هو الذي يعتبره اهل الدنيا كما صرح به في حديث بريدة وان هذه حكاية عن صنيعهم واغترارهم بالمال وعدم اعتدادهم بالدين فيكون في حكم التوبيخ لهم والتقريع واما ما اخرجه الحاكم عن ابن عمر انه ص قال العرب اكفاء بعضهم لبعض قبيلة لقبيلة وحي لحي ورجل لرجل الا حائك او حجام فقد ذكر الحافظ انه موضوع وقد اوضحنا الكلام عليه في كتابنا في الموضوعات الذي سميناه الفوائد المجموعة في الاحاديث الموضوعة</w:t>
      </w:r>
    </w:p>
    <w:p>
      <w:pPr>
        <w:pStyle w:val="Normal"/>
        <w:bidi w:val="1"/>
        <w:spacing w:lineRule="auto" w:line="480"/>
        <w:ind w:left="0" w:right="0" w:hanging="0"/>
        <w:jc w:val="both"/>
        <w:rPr>
          <w:sz w:val="36"/>
          <w:szCs w:val="36"/>
        </w:rPr>
      </w:pPr>
      <w:r>
        <w:rPr>
          <w:sz w:val="36"/>
          <w:sz w:val="36"/>
          <w:szCs w:val="36"/>
          <w:rtl w:val="true"/>
        </w:rPr>
        <w:t>ص</w:t>
      </w:r>
      <w:r>
        <w:rPr>
          <w:sz w:val="36"/>
          <w:szCs w:val="36"/>
        </w:rPr>
        <w:t>294</w:t>
      </w:r>
    </w:p>
    <w:p>
      <w:pPr>
        <w:pStyle w:val="Normal"/>
        <w:bidi w:val="1"/>
        <w:spacing w:lineRule="auto" w:line="480"/>
        <w:ind w:left="0" w:right="0" w:hanging="0"/>
        <w:jc w:val="both"/>
        <w:rPr>
          <w:sz w:val="36"/>
          <w:szCs w:val="36"/>
        </w:rPr>
      </w:pPr>
      <w:r>
        <w:rPr>
          <w:sz w:val="36"/>
          <w:sz w:val="36"/>
          <w:szCs w:val="36"/>
          <w:rtl w:val="true"/>
        </w:rPr>
        <w:t>وأما ما اخرجه الترمذي عن علي ان النبي  صلى الله عليه وسلم  قال ثلاث لا تؤخر الصلاة إذا اتت والجنازة إذا حضرت والأيم إذا وجدت لها كفئا فليس في هذا الحديث ما يدل على اعتبار الكفاءة في النسب بل يحمل على ان المراد إذا وجدت لها كفءا ترضى خلقه ودينه كما في الحديثين السابقين وما حديث خياركم في الجاهلية خياركم في الاسلام فليس فيه دلالة على المطلوب لأن إثبات كون البعض خيرا من بعض لا يسلتزم ان الادنى غير كفء للأعلى وهكذا حديث ان الله اصطفى كنانة من ولد إسماعيل واصطفى من كنانة قريشا واصطفى من قريش بني هاشم فإن هذا الاصطفاء لا يدل على ان الادنى غير كفء للأعلى وقد ثبت انه ص زوج مولاء زيد بن حارثة بزينب بنت جحش القرشية وزوج أسامة بن زيد بفاطمة بنت قيس القرشية وزوج عبدالرحمن بن عوف بلالا بأخته واخرج ابو داود أن أبا هند حجم النبي  صلى الله عليه وسلم  فقال يا بني بياضة انكحوا أبا هند وانكحوا اليه واخرجه ايضا الحاكم وحسنه ابن حجر في التلخيص</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sz w:val="36"/>
          <w:szCs w:val="36"/>
        </w:rPr>
      </w:pPr>
      <w:r>
        <w:rPr>
          <w:sz w:val="36"/>
          <w:sz w:val="36"/>
          <w:szCs w:val="36"/>
          <w:rtl w:val="true"/>
        </w:rPr>
        <w:t>واخرج البخاري وغيره عن عائشة ان أبا حذيفة بن عتبة بن ربيعة بن عبدشمس وكان ممن شهد بدرا مع النبي  صلى الله عليه وسلم  تبنى سالما وأنكحه ابنة اخيه الوليد بن عتبة بن ربيعة وهو مولى امرأة من الانصار واذا تقرر لك هذا عرفت ان المعتبر هو الكفاءة في الدين والخلق لا في النسب لكن لما اخبر  صلى الله عليه وسلم  بان حسب اهل الدنيا المال وأخبر  صلى الله عليه وسلم  كما ثبت في الصحيح عنه ان في امته ثلاثا من امر الجاهلية الفخر بالاحساب والطعن في الانساب والاستسقاء بالنجوم والنياحة كان تزويج غير كفء في النسب والمال من اصعب ما ينزل بمن لا يؤمن بالله واليوم الاخر ومن هذا القبيل استثناء الفاطمية من قوله ويغتفر برضا الاعلى والولي وجعل بنات فاطمة رضي الله عنها أعظم شرفا وأرفع قدرا من بنات النبي  صلى الله عليه وسلم  لصلبه فيا عجبا كل العجب من هذه التعصبات الغريبة والتصلبات على امر الجاهلية واعجب من هذا كله ما وقع للجلال من نقل الاكاذيب المفتراة في شرحه لهذا الموضع وهو مصداق ما اخبر به رسول الله  صلى الله عليه وسلم  من ان تلك الخصال المذكورة في الحديث السابق كائنة في أمته وانها لا تدعها امته في جاهلية ولا إسلام كما وقع في الصحيح واذا</w:t>
      </w:r>
      <w:r>
        <w:rPr>
          <w:sz w:val="36"/>
          <w:sz w:val="36"/>
          <w:szCs w:val="36"/>
          <w:rtl w:val="true"/>
        </w:rPr>
        <w:t xml:space="preserve"> </w:t>
      </w:r>
      <w:r>
        <w:rPr>
          <w:sz w:val="36"/>
          <w:sz w:val="36"/>
          <w:szCs w:val="36"/>
          <w:rtl w:val="true"/>
        </w:rPr>
        <w:t>لم يتركها من عرف انها من امور الجاهلية من اهل العلم فكيف يتركها من لم يعرف ذلك والخير كل الخير في الانصاف والانقياد لما جاء به الشرع ولهذا اخرج الحاكم في المستدرك وصححه عن رسول الله  صلى الله عليه وسلم  انه قال اعلم الناس ابصرهم بالحق إذا اختلف الناس قوله</w:t>
      </w:r>
      <w:r>
        <w:rPr>
          <w:sz w:val="36"/>
          <w:sz w:val="36"/>
          <w:szCs w:val="36"/>
          <w:rtl w:val="true"/>
        </w:rPr>
        <w:t xml:space="preserve"> </w:t>
      </w:r>
      <w:r>
        <w:rPr>
          <w:sz w:val="36"/>
          <w:sz w:val="36"/>
          <w:szCs w:val="36"/>
          <w:rtl w:val="true"/>
        </w:rPr>
        <w:t>ويجب تطليق من فسقت بالزنا ما لم تتب اقول إذا كان الاستمرار على نكاح الزانية كابتدائه كان قوله عز وجل الزاني</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sz w:val="36"/>
          <w:szCs w:val="36"/>
        </w:rPr>
      </w:pPr>
      <w:r>
        <w:rPr>
          <w:sz w:val="36"/>
          <w:sz w:val="36"/>
          <w:szCs w:val="36"/>
          <w:rtl w:val="true"/>
        </w:rPr>
        <w:t>لا ينكح الا زانية او مشركة والزانية لا ينكحها الا زان او مشرك وحرم ذلك على المؤمنين دليلا على تحريم إمساك من زنت ووجوب تطليقها ولكن في الحديث الصحيح واتقوا الله في النساء فإنهن عوان عندكم حتى قال الا ان ياتين بفاحشة مبينة فإن فعلن فاهجروهن في المضاجع واضربوهن ضربا غير مبرح فإن اطعنكم فلا تبغوا عليهن سبيلا بدل على جواز إمساك الزانية بعد هجرها وضربها لأن الظاهر ان الفاحشة المبينة هي الزنا واما ما اخرجه ابو داود والنسائي من حديث ابن عباس ان رجلا جاء الى النبي  صلى الله عليه وسلم  فقال إن امرأتي لا ترد يد لامس فقال غربها فقال اخاف ان تتبعها نفسي قال فاستمتع بها اذن فعلى تقدير ثبوت الحديث وصلاحيته للحجية وان المراد بقوله لا ترد يد لامس الكنابة عن الزنا يكون دليلا على جواز الامساك مع مزيد محبة الزوج لها وعدم صبره على فراقها فإن قلت فما الجمع بين هذه الاية المصرحة بالتحريم وبين ما في هذين الحديثين قلت باحد وجهين إما حمل الاية على ابتداء النكاح دون الاستمرار عليه وإما تخصيص تحريم امساك بمن لا ينجع فيها هجر ولا ضرب ولا تتبعها نفس زوجها وهذا كله</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pPr>
      <w:r>
        <w:rPr>
          <w:sz w:val="36"/>
          <w:sz w:val="36"/>
          <w:szCs w:val="36"/>
          <w:rtl w:val="true"/>
        </w:rPr>
        <w:t>إنما هو في الزوجات وأما الاماء المملوكات فقد ثبت في الصحيح عنه  صلى الله عليه وسلم  انه قال إذا زنت امة احدكم فتبين زناها فليجلدها الحد ولا يثرب عليها ثم قال في الثالثة فليبعها ولو بحبل من شع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باطله ما لم يصح إجماعا او في مذهبهما او احدهما عالما ويلزم فيه بالوطء فقط مع الجهل الاقل من المسمى ومهر المثل ويلحق النسب بالجاهل وإن علمت ولا حد عليه ولا مهر وفاسده ما خالف مذهبهما او احدهما جاهلين ولم يخرق الاجماع وهو كالصحيح الا في الاحلال والاحداد والاحصان واللعان والخلوة والفسخ والمهر قوله فصل وباطله الخ اقول باطل النكاح ما جاء الشرع بابطاله كما في المرأة المنكوحة بغير إذن وليها وبغير وقوع الرضا منها او وقع التصريح في الكتاب او في السنة الصحيحية بتحريمه ولا اعتبار بمذهب الزوجين او احدهما فإن ذلك مما لا تعويل عليه بل الاعتبار بما تقرر في الشرع</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لا في المذهب واما الفرق بين الفاسد والباطل فاصطلاح مجرد لا يجوز ان ينبني عليه احكام الشرع واما لزوم المهر فهو بما استحله من فرجها واما لحوق النسب فلا بد من دليل على ذلك الا إذا جعل الجهل مثبتا للفراش مع كون الوطء وطء شبهة واما عدم وجوب الحد فلكونه يدرأ بالشبهات والجهل شبهة وهذا الفصل مبني على مجرد الرأي الذي ليس عليه اثارة من علم والحق الحقيق بالقبول هو ما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عليها الا تمكين الوطء صالحة خالية حيث يشاء في القبل ولو من دبر ويكره الكلام حاله والتعري ونظر باطن الفرج وعليه مؤن التسليم والتسوية بين الزوجات غالبا في الانفاق الواجب وفي الليالي والقيلولة في الميل وللأمة نصف ما للحرة وتؤثر الجديدة الثيب بثلاث والبكر بسبع إن لم يتعداها برضاها واليه كيفية القسم الى السبع باذنهن ويجب قضاء ما فات ويجوز هبة النوبة والرجوع والسفر بمن شاء والعزل عن الحرة برضاها وعن الامة مطلقا ومن وطيء فجوز الحمل ثم مات ربيبه ولا مسقط للإخوة لأم او لا حاجب لها كف حتى يتبين</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عليها الا تمكين الوطء اقول لا ريب ان نساء الصحابة في أيامه  صلى الله عليه وسلم  كن يقمن بعمل البيوت واصلاح المعيشة بل قد كان نساؤه  صلى الله عليه وسلم  كذلك ووردت هذه الشريعة بتقرير ذلك ولو كان غير جائز لأنكره النبي  صلى الله عليه وسلم  لأنه إتعاب لهن وإتعاب النفس المعصومة بعصمة الاسلام غير جائز ومع هذا فقد امر به  صلى الله عليه وسلم  ابنته البتول المطهرة لما شكت اليه مشقة ما تزاوله من الطحن وحمل القربة وطلبت منه خادما يعينها على ذلك حين جاء اليه  صلى الله عليه وسلم  الخدم فقال اتق الله يا فاطمة واعملي عمل اهلك هذا معنى ما في الصحيحين وغيرهما وارشدها الى ان تسبح الله ثلاثا وثلاثين وتحمده ثلاثا وثلاثين وتكبره اربعا وثلاثين وقال لها ان هذا الذكر خير لها من خادم وقد قدمنا ما اخرجه احمد وابن ماجه والترمذي وصححه ان النبي  صلى الله عليه وسلم  قال للفزارية التي</w:t>
      </w:r>
      <w:r>
        <w:rPr>
          <w:sz w:val="36"/>
          <w:sz w:val="36"/>
          <w:szCs w:val="36"/>
          <w:rtl w:val="true"/>
        </w:rPr>
        <w:t xml:space="preserve"> </w:t>
      </w:r>
      <w:r>
        <w:rPr>
          <w:sz w:val="36"/>
          <w:sz w:val="36"/>
          <w:szCs w:val="36"/>
          <w:rtl w:val="true"/>
        </w:rPr>
        <w:t>تزوجت على نعلين ارضيت من نفسك ومالك بنعلين فقالت نعم فاجازه فإنه يدل على ان المرأة قد صارت نفسها ومالها تحت حكم الزوج فضلا عن مجرد اعمالها في بيته واما اعتبار كونها صالحة للوطء فأمر لا بد منه لأن جماع غير الصالحة له حرام على الزوج وحرام على الولي ان يمكنه</w:t>
      </w:r>
      <w:r>
        <w:rPr>
          <w:sz w:val="36"/>
          <w:sz w:val="36"/>
          <w:szCs w:val="36"/>
          <w:rtl w:val="true"/>
        </w:rPr>
        <w:t xml:space="preserve"> </w:t>
      </w:r>
      <w:r>
        <w:rPr>
          <w:sz w:val="36"/>
          <w:sz w:val="36"/>
          <w:szCs w:val="36"/>
          <w:rtl w:val="true"/>
        </w:rPr>
        <w:t>منها او يامرها بذلك وهكذا اعتبار خلو الزوجين عن حضور حاضر فإن ذلك لا بد منه ولا يلزم الزوجة ان تمكن الزوج من نفسه في غير خلوة ولا يجوز له ان يطلب ذلك منها واما جواز ان يكون الوطء حيث يشاء الزوج فذلك حق له يفعله اينما اراد مع عدم المانع ولا يكون الا في القبل ولو من دبر يعني الايلاج لا يكون الا في القبل</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sz w:val="36"/>
          <w:szCs w:val="36"/>
        </w:rPr>
      </w:pPr>
      <w:r>
        <w:rPr>
          <w:sz w:val="36"/>
          <w:sz w:val="36"/>
          <w:szCs w:val="36"/>
          <w:rtl w:val="true"/>
        </w:rPr>
        <w:t>وأما جواز الاستمتاع في غيره كا لفخذين وعلى ظاهر الاليتين ونحو ذلك فلا شك في جوازه وقد وردت به السنة الصحيحة واما الوطء في نفس الدبر فأقل ما ورد في منعه يفيد تحريمه وقد اوضحت ذلك في شرحي للمنتقى وفي التفسير بما لا يحتاج المطلع عليه الى النظر في غيره فليرجع اليهما قوله ويكره الكلام حاله اقول الكراهة حكم من احكام الشرع لا تثبت الا بدليل ولا دليل واما التعري الذي يستلزم ظهور العورة التي لا يتم االجماع بدون كشفها في ذلك حديث عوراتنا ما نأتي منها وما نذر فقال  صلى الله عليه وسلم  إن استطعت ان لا يرها احد فافعل فقال فالرجل يكون خاليا قال الله احق ان يستحي منه من الناس وهو حديث صحيح قد قدمنا ذكره واخرج ابن ماجه عن عتبة بن عبدالسلمي قال قال رسول الله  صلى الله عليه وسلم  إذا اتى احدكم اهله فليستتر ولا يتجرد تجرد العيرين واخرج الترمذي ان النبي  صلى الله عليه وسلم  قال</w:t>
      </w:r>
      <w:r>
        <w:rPr>
          <w:sz w:val="36"/>
          <w:sz w:val="36"/>
          <w:szCs w:val="36"/>
          <w:rtl w:val="true"/>
        </w:rPr>
        <w:t xml:space="preserve"> </w:t>
      </w:r>
      <w:r>
        <w:rPr>
          <w:sz w:val="36"/>
          <w:sz w:val="36"/>
          <w:szCs w:val="36"/>
          <w:rtl w:val="true"/>
        </w:rPr>
        <w:t>إياكم والتعري فإن معكم من لا يفارقكم الا عندالغائط وحين يفضي الرجل الى اهله وفي إسناده ضعيفان</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sz w:val="36"/>
          <w:szCs w:val="36"/>
        </w:rPr>
      </w:pPr>
      <w:r>
        <w:rPr>
          <w:sz w:val="36"/>
          <w:sz w:val="36"/>
          <w:szCs w:val="36"/>
          <w:rtl w:val="true"/>
        </w:rPr>
        <w:t>واما نظر باطن الفرج فليس فيه ما يدل على كراهته واما ما روى بلفظ إذا جامع الرجل امرأته فلا ينظر الى فرجها فلا أصل له وأما يجاب مؤن التسليم على الزوج فليس عليه دليل لكن لما وجب عليه نفقتها وكسوتها وجميع ما تحتاج اليه جعلوا هذا لاحقا بذلك لكون الاعراف مقتضية له ومتطابقة عليه قوله والتسوية بين الزوجات اقول قد اشار الى هذا القرآن قال الله سبحانه فلا تميلوا كل الميل فتذروها كالمعلقة وقوله فإن خفتم الا تعدلوا فواحد وصح عنه ص القسمة بين نسائه ولم يفضل بعضهن على بعض فكان هذا كافيا في أصل التسوية واما دليل الوجوب فحديث إذا كانت عندا لرجل امراتان فلم يعدل بينهما جاء يوم القيامة وشقه مائل اخرجه احمد وأهل السنن وغيرهم وإسناده صحيح فإن وقوع هذا يوم القيامة بهذا السبب يدل على وجوبه ولو لم يكن واجبا لما عوقب عليه هذه العقوبة واخرج البخاري ومسلم عن انس قال من السنة إذا تزوج الرجل البكر على الثيب اقام عندها سبعا ثم قسم وإذا تزوج الثيب اقام عندها ثلاثا ثم قسم قال ابو قلابة ولو شئت لقلت إن انسا رفعه الى رسول الله  صلى الله عليه وسلم  وقد روى هذا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sz w:val="36"/>
          <w:szCs w:val="36"/>
        </w:rPr>
      </w:pPr>
      <w:r>
        <w:rPr>
          <w:sz w:val="36"/>
          <w:sz w:val="36"/>
          <w:szCs w:val="36"/>
          <w:rtl w:val="true"/>
        </w:rPr>
        <w:t>جماعة عن انس قال قال رسول الله  صلى الله عليه وسلم  كما في صحيح ابن حبان وصحيح ابن خزيمة وصحيح ابي عوانة وسنن البيهقي ومستخرج لاسماعيلي وهكذا رواه الدارمي والدارقطني واما تخصيص التسوية بالانفاق الواجب والليالي والقيلولة فبعيد فإن حديث ابي هريرة عنداحمد وأهل السنن والدارمي وابن حبان والحاكم وقال صحيح على شرط اشيخين وصححه ايضا الترمذي ان النبي  صلى الله عليه وسلم  قال من كانت له امرأتان يميل لاحداهما على الاخرى جاء يوم القيامة يجر احد شقيه ساقطا او مائلا يدل على وجوب التسوية فيما هو أعم من الانفاق الواجب مما يملكه العبد لا مما لا يملكله كالمحبة ولهذا كان رسول الله  صلى الله عليه وسلم  يقسم فيعدل ويقول اللهم هذا قسمي فما املك فلا تلمني فيم تملك ولا املك اخرجه اهل السنن والدارمي وبن حبان والحاكم وصححاه واما كون للأمة التي هي زوجة نصف ما للحرة فقد استدل لذلك بما اخرجه البيهقي عن علي بن ابي طالب انه قال من السنة ان للحرة يومين وللأمة يوما وقداحتج بهذا الامام احمد بن حنبل ويقوى هذا ما وقع في كثير من المسائل من التنصيف للعبد والامة وأما تأثير الجديدة الثيب بثلاث والبكر بسبع فلحديث انس المتقدم وما ورد في معناه ويدل على ان حق التأثير يبطل بمجاوزة المقدار المحدود ما في صحيح مسلم و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sz w:val="36"/>
          <w:szCs w:val="36"/>
        </w:rPr>
      </w:pPr>
      <w:r>
        <w:rPr>
          <w:sz w:val="36"/>
          <w:sz w:val="36"/>
          <w:szCs w:val="36"/>
          <w:rtl w:val="true"/>
        </w:rPr>
        <w:t>من حديث ام سلمة ان النبي  صلى الله عليه وسلم  لما تزوجها اقام عندها ثلاثة ايام وقال إنه ليس بك على اهلك هوان فإن شئت سبعت لك وان سبعت سبعت لنسائي واما قوله واليه كيفية القسم الى السبع فلا وجه له ولا دليل يدل عليه بل اليه كيفية القسم كيف شاء ما لم يستلزم ذلك ضرارا للنساء واما قضاء ما فات فلكون ما هو لها قد استحقته وصار في حكم الدين على الزوج قوله ويجوز هبة النوبة اقول لما ثبت في الصحيحين وغيرهما ان سودة بن زمعه وهبت يومها لعائشة فكان النبي  صلى الله عليه وسلم  يقسم لعائشة يومها ويوم سودة وقد ثبت في الصحيحين ايضا عن عائشة انها قالت في قوله تعالى وإن امرأة خافت من بعلها نشوزا او إعراضا هي المراة تكون عندالرجل لا يستكثر منها فيريد طلاقها ويتزوج غيرها تقول له امسكني ولا تطلقني ثم تزوج غيري وانت في حل من النفقة علي والقسم لي فذلك قوله فلا جناح عليهما ان يصالحا بينهما صلحا والصلح خير واما قوله ولها الرجوع عنها فوجهه ان تلك الهبة وقعت منها بلا عوض اما اذا كانت بعوض فإن رضيت بترك ما صار اليها من العوض فلها الرجوع سواء كان العوض مالا او منفعة ولا يمنع من الرجوع مثل حديث كالعائد في هبته كلاعائد في قيئه لان ذلك خارج</w:t>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sz w:val="36"/>
          <w:szCs w:val="36"/>
        </w:rPr>
      </w:pPr>
      <w:r>
        <w:rPr>
          <w:sz w:val="36"/>
          <w:sz w:val="36"/>
          <w:szCs w:val="36"/>
          <w:rtl w:val="true"/>
        </w:rPr>
        <w:t>مخرج التكريه للرجوع فهو دليل على الجواز مع الكراهه وهذا هو الصواب لا ما ذكره ابن القيم في الهدى من ابطال الرجوع لكون الهبة خرجت مخرج المعاوضة وقد سماها الله تعالى صلحا فيلزم كما يلزم ما صالح عليه من الحقوق والاموال لأنا نقول قد رضيت بإرجاع ما صار اليها عوضا عن هبتها لنوبتها قوله والسفر بمن شاء اقول الحق انه لا بد من القرعة بينهن كما ثبت في الصحيحين وغيرهما ان النبي  صلى الله عليه وسلم  كان إذا أراد سفرا اقرع بين نسائه فأيتهن خرج سهمها خرج بها معه وهذا شرع منه  صلى الله عليه وسلم  فهو لأمته وليس لهم تركه وما</w:t>
      </w:r>
      <w:r>
        <w:rPr>
          <w:sz w:val="36"/>
          <w:sz w:val="36"/>
          <w:szCs w:val="36"/>
          <w:rtl w:val="true"/>
        </w:rPr>
        <w:t xml:space="preserve"> </w:t>
      </w:r>
      <w:r>
        <w:rPr>
          <w:sz w:val="36"/>
          <w:sz w:val="36"/>
          <w:szCs w:val="36"/>
          <w:rtl w:val="true"/>
        </w:rPr>
        <w:t>قيل من انه قد سقط القسم مع السفر فنقول نعم لكنها لم تسقط القرعة فليس للزوج ان يسافر بمن شاء منهن بل يجب عليه الاقراع بينهن ولولا ذلك لم يكن عادلا بين سائه ولا عاملا بالسنة الثابتة عن رسول الله  صلى الله عليه وسلم  قوله والعزل عن الحرة برضاها اقول اختلفت الاحاديث في جواز العزل فمنها ما هو محتمل للجواز ولعدم الجواز كحديث ابي سعيد في الصحيحين وغيرهما قال خرجنا مع رسول الله  صلى الله عليه وسلم  في غزوة بني المصطلق فأصبنا سبيا من العرب فاشتهينا النساء واشتدت علينا العزبة فسألنا رسول الله  صلى الله عليه وسلم  عن</w:t>
      </w:r>
      <w:r>
        <w:rPr>
          <w:sz w:val="36"/>
          <w:sz w:val="36"/>
          <w:szCs w:val="36"/>
          <w:rtl w:val="true"/>
        </w:rPr>
        <w:t xml:space="preserve"> </w:t>
      </w:r>
      <w:r>
        <w:rPr>
          <w:sz w:val="36"/>
          <w:sz w:val="36"/>
          <w:szCs w:val="36"/>
          <w:rtl w:val="true"/>
        </w:rPr>
        <w:t>ذلك فقال ما عليكم ان لا تفعلوا فإن الله عز وجل قد كتب ما هو خالق إلى يوم القيامة ومنها ما هو مصرح بالمنع كحديث ابي سعيد ايضا عنداحمد قال قال رسول الله  صلى الله عليه وسلم  في العزل انت</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sz w:val="36"/>
          <w:szCs w:val="36"/>
        </w:rPr>
      </w:pPr>
      <w:r>
        <w:rPr>
          <w:sz w:val="36"/>
          <w:sz w:val="36"/>
          <w:szCs w:val="36"/>
          <w:rtl w:val="true"/>
        </w:rPr>
        <w:t>تخلقه انت ترزقه اقره قراره فإنما هو ذلك القدر وحديث ااسامة بن زيد عند مسلم وغيره ان رجلا جاء الى النبي  صلى الله عليه وسلم  فقال إني اعزل عن امرأتي فقال له رسول الله  صلى الله عليه وسلم  لم تفعل ذلك فقال الرجل اشفق على اولادها فقال رسول الله  صلى الله عليه</w:t>
      </w:r>
      <w:r>
        <w:rPr>
          <w:sz w:val="36"/>
          <w:sz w:val="36"/>
          <w:szCs w:val="36"/>
          <w:rtl w:val="true"/>
        </w:rPr>
        <w:t xml:space="preserve"> </w:t>
      </w:r>
      <w:r>
        <w:rPr>
          <w:sz w:val="36"/>
          <w:sz w:val="36"/>
          <w:szCs w:val="36"/>
          <w:rtl w:val="true"/>
        </w:rPr>
        <w:t>وسلم  لو كان ضارا ضر فارس والروم وحديث جدامة بنت وهب الاسدية قالت حضرت رسول الله  صلى الله عليه وسلم  في اناس وهو يقول لقد هممت ان انهي عن الغيلة فنظرت في الروم وفارس فإذا هم يغيلون اولادهم فلا يضر اولادهم شيئا ثم سألوه عن العزل فقال رسول الله  صلى الله عليه وسلم  ذلك الوأد الخفي وإذا الموءودة سئلت ومنها ما فيه دلالة على الجواز كحديث جابر كنا تعزل والقرآن ينزل وهو في الصحيحين وغيرهما زاد مسلم كنا نعزل على عهد رسول الله  صلى الله عليه وسلم  فبلغه ذلك فلم ينهنا وكحديث ابي سعيد عند احمد وابي داود والترمذي والنسائي بإسناد رجاله ثقات قال قالت اليهود العزل الموءودة الصغرى فقال النبي  صلى الله عليه وسلم  كذبت يهود إن الله عز وجل لو أراد ان يخلق شيئا لم يستطع احد ان يصرفه واخرج نحوه النسائي من حديث ابي هريرة وقداختلف اهل العلم في هذه الاحاديث فمنهم من جمع بحمل حديث</w:t>
      </w:r>
      <w:r>
        <w:rPr>
          <w:sz w:val="36"/>
          <w:sz w:val="36"/>
          <w:szCs w:val="36"/>
          <w:rtl w:val="true"/>
        </w:rPr>
        <w:t xml:space="preserve"> </w:t>
      </w:r>
      <w:r>
        <w:rPr>
          <w:sz w:val="36"/>
          <w:sz w:val="36"/>
          <w:szCs w:val="36"/>
          <w:rtl w:val="true"/>
        </w:rPr>
        <w:t>جدامة وما ورد في معناه على التنزيه ومنهم من رجح احاديث الجواز لصحتها وكثرتها والطريقة الاولى ارجح</w:t>
      </w:r>
    </w:p>
    <w:p>
      <w:pPr>
        <w:pStyle w:val="Normal"/>
        <w:bidi w:val="1"/>
        <w:spacing w:lineRule="auto" w:line="480"/>
        <w:ind w:left="0" w:right="0" w:hanging="0"/>
        <w:jc w:val="both"/>
        <w:rPr>
          <w:sz w:val="36"/>
          <w:szCs w:val="36"/>
        </w:rPr>
      </w:pPr>
      <w:r>
        <w:rPr>
          <w:sz w:val="36"/>
          <w:sz w:val="36"/>
          <w:szCs w:val="36"/>
          <w:rtl w:val="true"/>
        </w:rPr>
        <w:t>ص</w:t>
      </w:r>
      <w:r>
        <w:rPr>
          <w:sz w:val="36"/>
          <w:szCs w:val="36"/>
        </w:rPr>
        <w:t>306</w:t>
      </w:r>
    </w:p>
    <w:p>
      <w:pPr>
        <w:pStyle w:val="Normal"/>
        <w:bidi w:val="1"/>
        <w:spacing w:lineRule="auto" w:line="480"/>
        <w:ind w:left="0" w:right="0" w:hanging="0"/>
        <w:jc w:val="both"/>
        <w:rPr/>
      </w:pPr>
      <w:r>
        <w:rPr>
          <w:sz w:val="36"/>
          <w:sz w:val="36"/>
          <w:szCs w:val="36"/>
          <w:rtl w:val="true"/>
        </w:rPr>
        <w:t>واما تقييد الجواز بكونه برضا الحرة فقداستدل على ذلك بما اخرجه احمد وابن ماجه عن عمر بن الخطاب قال نهى رسول الله  صلى الله عليه وسلم  ان نعزل عن الحرة الا بإذنها وفي إسناده ابن لهيعة وفيه مقال معروف ويشهد له ما اخرجه عبدالرزاق والبيهقي عن ابن عباس قال نهى عن عزل الحرة الا باذنها ويؤيده ما حكاه ابن عبدالبر من الاجماع على انه لا يعزل عن الزوجة الحر الا بإذنها ووافقه على نقل الاجماع ابن هبيرة كما قال ابن حجر في الفتح واما جواز العزل عن لامة مطلقا فلما اخرجه مسلم وغيره من حديث جابر ان رجلا اتى رسول الله  صلى الله عليه وسلم  فقال إن لي جارية هي خادمتنا وسانيتنا في النخل وانا اطوف عليها واكره ان تحمل فقال اعزل عنها إن شئت فإنه سيأتيها ما قدر لها واما قوله ومن وطيء مجوز الحمل الخ فهو رأي بحث ليس عليه اثارة من 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رتفع النكاح بتجدد اختلاف الملتين فإن اسلم احدهما فمع مضي عدة الحربية مدخولة والذمية مطلقا او عرض الاسلام في الثاني فينتظر بلوغ الزوج وتستأنف المدخولة ويتجدد الرق عليهما او على احدهما ويملك احدهما الاخر او بعضه نافذا وبرضاع صيرها محرما قوله فصل ويرتفع النكاح بتجدد اختلاف الملتين</w:t>
      </w:r>
    </w:p>
    <w:p>
      <w:pPr>
        <w:pStyle w:val="Normal"/>
        <w:bidi w:val="1"/>
        <w:spacing w:lineRule="auto" w:line="480"/>
        <w:ind w:left="0" w:right="0" w:hanging="0"/>
        <w:jc w:val="both"/>
        <w:rPr>
          <w:sz w:val="36"/>
          <w:szCs w:val="36"/>
        </w:rPr>
      </w:pPr>
      <w:r>
        <w:rPr>
          <w:sz w:val="36"/>
          <w:sz w:val="36"/>
          <w:szCs w:val="36"/>
          <w:rtl w:val="true"/>
        </w:rPr>
        <w:t>ص</w:t>
      </w:r>
      <w:r>
        <w:rPr>
          <w:sz w:val="36"/>
          <w:szCs w:val="36"/>
        </w:rPr>
        <w:t>307</w:t>
      </w:r>
    </w:p>
    <w:p>
      <w:pPr>
        <w:pStyle w:val="Normal"/>
        <w:bidi w:val="1"/>
        <w:spacing w:lineRule="auto" w:line="480"/>
        <w:ind w:left="0" w:right="0" w:hanging="0"/>
        <w:jc w:val="both"/>
        <w:rPr>
          <w:sz w:val="36"/>
          <w:szCs w:val="36"/>
        </w:rPr>
      </w:pPr>
      <w:r>
        <w:rPr>
          <w:sz w:val="36"/>
          <w:sz w:val="36"/>
          <w:szCs w:val="36"/>
          <w:rtl w:val="true"/>
        </w:rPr>
        <w:t>اقول لقد قيل إن هذا إجماع ويدل عليه قوله عز وجل لا هن حل لهم ولا هم يحلون لهن وقوله ولا تمسكوا بعصم الكوافر واما كونه إذا اسلم احدهما فمع مضي عدة الحربية الخ فقد اخرج في الموطإ عن ابن شهاب قال لم يبلغنا ان امرأة هاجرت الى الله وإلى رسوله وزوجها كافر مقيم بدار الكفر الا فرقت هجرتها بينها وبين زوجها الا ان يقدم زوجها مهاجرا قبل ان تنقضي عدتها وانه لم يبلغنا ان امرأة فرق بينها وبين زوجها اذا قدم وهي في عدتها واخرجه ايضا ابن سعد في الطبقات واخرج البخاري وغيره عن ابن عباس قال كان المشركون على منزلتين من النبي  صلى الله عليه وسلم  ومن المؤمنين كانوا مشركي اهل حرب يقاتلهم رسول الله  صلى الله عليه وسلم  ويقاتلونه ومشركي اهل عهد لايقاتلهم ولا يقاتلونه وكان إذا هاجرت المراة من اهل الحرب لم تخطب حتى تحيض وتطهر فإذا طهرت حل لها النكاح وإذا جاء زوجها قبل ان تنكح ردت اليه</w:t>
      </w:r>
      <w:r>
        <w:rPr>
          <w:sz w:val="36"/>
          <w:sz w:val="36"/>
          <w:szCs w:val="36"/>
          <w:rtl w:val="true"/>
        </w:rPr>
        <w:t xml:space="preserve"> </w:t>
      </w:r>
      <w:r>
        <w:rPr>
          <w:sz w:val="36"/>
          <w:sz w:val="36"/>
          <w:szCs w:val="36"/>
          <w:rtl w:val="true"/>
        </w:rPr>
        <w:t>وأخرج مالك في الموطأ وابن سعد في الطبقات ان امرأة صفوان بن امية اسلمت وهو كافر فلم يفرق رسول الله  صلى الله عليه وسلم  بينهما حتى أسلم صفوان واستقرت عنده بذلك النكاح قال ابن شهاب وكان بين إسلام صفوان وبين إسلام زوجته نحو من شهر وهكذا امراة عكرمة بن ابي جهل فإنها اسلمت وزوجها كافر فلما اسلم ثبتا على نكاح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sz w:val="36"/>
          <w:szCs w:val="36"/>
        </w:rPr>
      </w:pPr>
      <w:r>
        <w:rPr>
          <w:sz w:val="36"/>
          <w:sz w:val="36"/>
          <w:szCs w:val="36"/>
          <w:rtl w:val="true"/>
        </w:rPr>
        <w:t>والحاصل انه لم يثبت عن رسول الله  صلى الله عليه وسلم  انه فرق بين رجل وزوجته إذا اسلمت دونه حتىتنقضي عدتها واذا اسلم وهي في العدة كانت باقية في عقد نكاحها ولا تحتاج الى تجديد عقد هذا هو الثابت بلا خلاف واما ما روى من طرق صحيحة انه ص رد ابنته زينب على زوجها</w:t>
      </w:r>
      <w:r>
        <w:rPr>
          <w:sz w:val="36"/>
          <w:sz w:val="36"/>
          <w:szCs w:val="36"/>
          <w:rtl w:val="true"/>
        </w:rPr>
        <w:t xml:space="preserve"> </w:t>
      </w:r>
      <w:r>
        <w:rPr>
          <w:sz w:val="36"/>
          <w:sz w:val="36"/>
          <w:szCs w:val="36"/>
          <w:rtl w:val="true"/>
        </w:rPr>
        <w:t>ابي العاص بن الربيع بالنكاح الاول لم يحدث شيئا وكان اسلامه بعد سنتين وقيل بعد ست سنين فهو وإن كان اصح من حديث عمرو بن شعيب عن ابيه عن جده ان النبي  صلى الله عليه وسلم  رد ابنته على ابي العاص بمهر جديد ونكاح جديد كما اخرجه ابن ماجه وفي إسناده حجاج بن ارطاة</w:t>
      </w:r>
      <w:r>
        <w:rPr>
          <w:sz w:val="36"/>
          <w:sz w:val="36"/>
          <w:szCs w:val="36"/>
          <w:rtl w:val="true"/>
        </w:rPr>
        <w:t xml:space="preserve"> </w:t>
      </w:r>
      <w:r>
        <w:rPr>
          <w:sz w:val="36"/>
          <w:sz w:val="36"/>
          <w:szCs w:val="36"/>
          <w:rtl w:val="true"/>
        </w:rPr>
        <w:t>وهو ضعيف لكن لا بد من تأويل حديث ابن عباس لوقوع الاجماع على عدم جواز تقرير المسلمة نحت الكافر إذا تأخر إسلامه عن إسلامها حتى انقضت عدتها وممن نقل هذا الاجماع ابن عبدالبر فقيل في تأويله إنه لم يكن قد نزل تحريم نكاح المسلمة على الكافر وقيل غير ذلك وقد ذكرنا</w:t>
      </w:r>
      <w:r>
        <w:rPr>
          <w:sz w:val="36"/>
          <w:sz w:val="36"/>
          <w:szCs w:val="36"/>
          <w:rtl w:val="true"/>
        </w:rPr>
        <w:t xml:space="preserve"> </w:t>
      </w:r>
      <w:r>
        <w:rPr>
          <w:sz w:val="36"/>
          <w:sz w:val="36"/>
          <w:szCs w:val="36"/>
          <w:rtl w:val="true"/>
        </w:rPr>
        <w:t>ذلك في شرحنا للمنتقى والاولى ان يقال إن النكاح موقوف فإن اسلم الزوج قبل انقضاء العدة فهي زوجته وإن انقضت عدتها فلها ان تنكح من شاءت وإن احبت انتظرته وإذا اسلم</w:t>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sz w:val="36"/>
          <w:szCs w:val="36"/>
        </w:rPr>
      </w:pPr>
      <w:r>
        <w:rPr>
          <w:sz w:val="36"/>
          <w:sz w:val="36"/>
          <w:szCs w:val="36"/>
          <w:rtl w:val="true"/>
        </w:rPr>
        <w:t>كانت زوجته من غير حاجة الى تجديد نكاح وليس في هذه الشريعة ما يخالف هذا وقد ذهبت اليه جماعة من الصحابة ومن بعدهم واذا عرفت هذا لم تحتج الى ما ذكره المصنف وغيره في هذا المقام قوله ويتجدد الرق عليها او على احدهما اقول المسبية قد صارت ملكا للسابي لها من المسلمين ولم يبق لزوجها عليها يد ولا لكونها كانت زوجته تأثير وهكذا الزوج إذا سبي صار عبدا لا يجوز له ان يتزوج الا باذن سيده السابي له ولا حكم لما كان فيه في الجاهلية إذا سبيا معا فهذا هو مراد الصمنف بقوله ويتجدد الرق عليهما الخ ولكنهما إذا سبيا معا ورضى السابي لهما بأن يبقيا على نكاحهما فالظاهر ان مجرد هذا الاذن يكفي ولا يحتاج الى تجديد عقد كما تقدم في الاحرار قوله ويملك احدهما الاخر اقول المراة إذا ملكت زوجها كان لها الخيار كما كان لبريرة لأنها حرة وزوجها عبد فإذا اختارت الفسح فلها ذلك فإن بريرة فسخت نكاحها لما كان زوجها عبدا فإذا ملك الزوج زوجته كان له الخيار اما بقي على النكاح الذي كان بينهما إذا كان ممن يجوز له التزوج بالأمة وإما اختار فسخ النكاح ويكون لها حكم المملوكات يطأها بالملك ويتصرف فيها كيف شاء وبهذا تعرف انه لا ينفسخ النكاح بمجرد ملك احدهما الاخر بل هو موقوف على اختياره وليس في المقام ما يقتضى تطويل الكلام واما إذا كانا مملوكين ثم اعتق احدهما وملك الاخر فظاهر لأنه تجددت له الحرية ثم تجدد له ملك الاخر واما إذا كان احدهما حرا والاخر مملوكا ثم ملك الحر المملوك فإن كان الحر الذي ملك الاخر هو الرجل فلا شك في أنه يختار ما أراد من البقاء</w:t>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على العقد او الوطء بالملك لأن الملك يقتضى ذلك وإن كان الحر هو المرأة وملكت الزوج فعلى تقدير رضاها به في الابتداء قد تجدد لها بملكه ما يقتضى ثبوت الخيار لها لأن ملكها له قد اثبت لها حقوقا عليه يجوز لها بسببها فسخ النكاح ولا يصح فرض المسألة على انهما كانا حرين لأن الحرية لا تنتقل الى الرقية الا بالسبي كما تقدم فإذا قدرنا انهما كانا حرين وأسلم احدهما وسبى الاخر فالكلام فيه كما تقدم في تجدد الرق قوله وبرضاع صيرها محرما اقول لأنه يحرم بالرضاع ما يحرم بالنسب كما ثبت ذلك عنه  صلى الله عليه وسلم  فإذا رضع احدهما رضاعا قام الدليل الصحيح على انه يقتضي التحريم صار ذلك موجبا لانفساخ النكاح وسيأتي في الرضاع إن شاء الله ما هو المقتضى للتحريم على مقتضى الا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نكاح العبد ولو اربعا حرائر بإن مالكه المرشد ومطلقه للصحيح وواحدة فقط وبإجازته مستمر الملك ومنها السكوت وطلق وبعتقه قبلها وبعقده له ولو كارها وما لزمه فعلى سيده الا تدليسه ففي رقبته والفاسد والنافذ بعتقه ففي ذمته ويلحق الولد بامه فلا حق له عليه ويصح شرط حريته لأ تملكه ويبطل بخروجها عن ملك سيدها قبل العلوق وطلاقه والعدة منه كالحر</w:t>
      </w:r>
    </w:p>
    <w:p>
      <w:pPr>
        <w:pStyle w:val="Normal"/>
        <w:bidi w:val="1"/>
        <w:spacing w:lineRule="auto" w:line="480"/>
        <w:ind w:left="0" w:right="0" w:hanging="0"/>
        <w:jc w:val="both"/>
        <w:rPr>
          <w:sz w:val="36"/>
          <w:szCs w:val="36"/>
        </w:rPr>
      </w:pPr>
      <w:r>
        <w:rPr>
          <w:sz w:val="36"/>
          <w:sz w:val="36"/>
          <w:szCs w:val="36"/>
          <w:rtl w:val="true"/>
        </w:rPr>
        <w:t>ص</w:t>
      </w:r>
      <w:r>
        <w:rPr>
          <w:sz w:val="36"/>
          <w:szCs w:val="36"/>
        </w:rPr>
        <w:t>31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نكاح العبد ولو اربعا حرائر اقول القائلون بأنه يجوز للعبد ان يتزوج اربعا جعلوه داخلا فيما ورد من تسويغ الاربع للعباد وهو من جملتهم لا يخرج عنه الا بمخصص يخصصه كما في سائر الخطابات والقائلون بانه لا يجوز الا اثنتان وهم جمهور السلف ومن بعدهم قاسوا نكاحه على طلاقه فلم يجوزوا له الا اثنتين كما انه لا يملك من الطلاق الا اثنتين بالدليل الاتي إن شاء الله تعالى وكذلك قاسوه على الحدود الثابت تنصيفها عليه بنص القرأن في الاماء وإلحاق العبد بهن بعدم الفارق وبالاجماع وليس في المقام نص يتعين الرجوع اليه ودعوى إجماع الصحابة على ما قاله الجمهور يزيده قوة فإنها مرجح قوي ولم يثبت القل عن فرد من أفرادهم مما يخالف ذلك واما توقف الجواز على اذن مالكه فلا بد منه لأنه المالك لرقبته ومنافعه فلا يصح تصرفه في شيء منها الا بإذنه ولا سيما مثل النكاح فإنه يستغرق كثيرا من منافعه المستحقة للسيد ويعرض سيده لايجاب نفقة الزوجة او الزوجات ومع هذا فحديث ايما مملوك نكح بغير إذن مولاة فهو عاهر كما في رواية وفي اخرى فنكاحه باطل قد حسنه الترمذي وصححه الحاكم من حديث جابر واخرج نحوه ابن ماجه من حديث ابن عمر وفي إسناده ضعف ولكنه يزيد حديث جابر قوة واما كون مطلق الاذن يكون للصحيح ولواحدة فقط فيكون مدلول اللفظ يصدق بالواحدة ويحمل على الصحيح وهذا على تقدير انه ليس في اللفظ ما يدل على زيادة على واحدةاما لو كان فيه ما يدل على ذلك فله حكمه وهو غير مراد المصنف</w:t>
      </w:r>
    </w:p>
    <w:p>
      <w:pPr>
        <w:pStyle w:val="Normal"/>
        <w:bidi w:val="1"/>
        <w:spacing w:lineRule="auto" w:line="480"/>
        <w:ind w:left="0" w:right="0" w:hanging="0"/>
        <w:jc w:val="both"/>
        <w:rPr>
          <w:sz w:val="36"/>
          <w:szCs w:val="36"/>
        </w:rPr>
      </w:pPr>
      <w:r>
        <w:rPr>
          <w:sz w:val="36"/>
          <w:sz w:val="36"/>
          <w:szCs w:val="36"/>
          <w:rtl w:val="true"/>
        </w:rPr>
        <w:t>ص</w:t>
      </w:r>
      <w:r>
        <w:rPr>
          <w:sz w:val="36"/>
          <w:szCs w:val="36"/>
        </w:rPr>
        <w:t>312</w:t>
      </w:r>
    </w:p>
    <w:p>
      <w:pPr>
        <w:pStyle w:val="Normal"/>
        <w:bidi w:val="1"/>
        <w:spacing w:lineRule="auto" w:line="480"/>
        <w:ind w:left="0" w:right="0" w:hanging="0"/>
        <w:jc w:val="both"/>
        <w:rPr>
          <w:sz w:val="36"/>
          <w:szCs w:val="36"/>
        </w:rPr>
      </w:pPr>
      <w:r>
        <w:rPr>
          <w:sz w:val="36"/>
          <w:sz w:val="36"/>
          <w:szCs w:val="36"/>
          <w:rtl w:val="true"/>
        </w:rPr>
        <w:t>واما كونه ينفذ بإجازة السيد فلأن العقد الواقع بغير إذن موقوف على إذن السيد فإذا وقعت منه الاجازة فهي إذن إذا كان ملكه للعبد باقيا لا إذا كان قد خرج عن ملكه فلا حكم لاجازته وليس من الاجازة مجردا لسكوت لأنه كما لا يشعر بالرضى لا يشعر بالكراهة الا ان يصحبه ما</w:t>
      </w:r>
      <w:r>
        <w:rPr>
          <w:sz w:val="36"/>
          <w:sz w:val="36"/>
          <w:szCs w:val="36"/>
          <w:rtl w:val="true"/>
        </w:rPr>
        <w:t xml:space="preserve"> </w:t>
      </w:r>
      <w:r>
        <w:rPr>
          <w:sz w:val="36"/>
          <w:sz w:val="36"/>
          <w:szCs w:val="36"/>
          <w:rtl w:val="true"/>
        </w:rPr>
        <w:t>يفيد الرضا كأن يفعل فعلا لا يفعله الا من هو راض وأما جعله قول السيد للعبد طلق من الاجازة فمن جعل ما هو مناف للشيء مثبتا له وهو خلاف المعقول واما كون الامر بالطلاق قد اشعر بالاعتداد بما وقع منه من النكاح فشيء لا ينبغي الالتفات اليه ولا التعويل عليه الا ان يرد بذلك دليل واما نفوذ نكاح العبد بعتقه قبل الاجازة فلا وجه له لأن مصيره الى ملك نفسه لا يصحح ما كان باطلا فعليه ان يجددالعقد بعد العتق واما عقدالسيد له فهو إجازة لعقده الاول بلا شك لإشعاره بالرضا له به واما كون ما لزمه من مؤن النكاح لازم لسيده فلكونه قد اختار ذلك بالاذن او ما في حكمه ولو لم يرض بما لم يعلم بحقيقته ولهذا كان تدليس العبد في رقبته لأنه كالجنابة منه وأما قوله والفاسد النافذ بعتقه ففي ذمته فهذا إذا لم يحصل من السيد إذن به ولا إجازة له وإلا فلا فرق بينه وبين الصحيح وانصراف الاذن الى الصحيح لا ينافي الرضا بالفاسد والرضا هو مناط اللزوم واما قوله ويلحق الولد بأمه الخ فهذا محض رأي ليس عليه اثارة من علم والاولى ان اللحوق في العبيد كاللحوق في الاحرار رجوعا الى اصل الشرع فإن لم يرد فيه دليل كان التشريع العام كافيا قوله وطلاقه والعدة منه كالحر</w:t>
      </w:r>
    </w:p>
    <w:p>
      <w:pPr>
        <w:pStyle w:val="Normal"/>
        <w:bidi w:val="1"/>
        <w:spacing w:lineRule="auto" w:line="480"/>
        <w:ind w:left="0" w:right="0" w:hanging="0"/>
        <w:jc w:val="both"/>
        <w:rPr>
          <w:sz w:val="36"/>
          <w:szCs w:val="36"/>
        </w:rPr>
      </w:pPr>
      <w:r>
        <w:rPr>
          <w:sz w:val="36"/>
          <w:sz w:val="36"/>
          <w:szCs w:val="36"/>
          <w:rtl w:val="true"/>
        </w:rPr>
        <w:t>ص</w:t>
      </w:r>
      <w:r>
        <w:rPr>
          <w:sz w:val="36"/>
          <w:szCs w:val="36"/>
        </w:rPr>
        <w:t>313</w:t>
      </w:r>
    </w:p>
    <w:p>
      <w:pPr>
        <w:pStyle w:val="Normal"/>
        <w:bidi w:val="1"/>
        <w:spacing w:lineRule="auto" w:line="480"/>
        <w:ind w:left="0" w:right="0" w:hanging="0"/>
        <w:jc w:val="both"/>
        <w:rPr>
          <w:sz w:val="36"/>
          <w:szCs w:val="36"/>
        </w:rPr>
      </w:pPr>
      <w:r>
        <w:rPr>
          <w:sz w:val="36"/>
          <w:sz w:val="36"/>
          <w:szCs w:val="36"/>
          <w:rtl w:val="true"/>
        </w:rPr>
        <w:t>اقول يدل على هذا ان الاصل في العبيد والاماء ان لهم حكم الاحرار وانهم داخلون في الخطابات العامة والتشريعات الشاملة ولا يخرجون عن ذلك الا بدليل يقتضى التخصيص وقد ثبت كتابا وسنة ان الطلاق ثلاث والعدة ثلاثة قروء فهذا الاستدلال يكفي مع عدم وجود ما ينتهض للتخصيص</w:t>
      </w:r>
      <w:r>
        <w:rPr>
          <w:sz w:val="36"/>
          <w:sz w:val="36"/>
          <w:szCs w:val="36"/>
          <w:rtl w:val="true"/>
        </w:rPr>
        <w:t xml:space="preserve"> </w:t>
      </w:r>
      <w:r>
        <w:rPr>
          <w:sz w:val="36"/>
          <w:sz w:val="36"/>
          <w:szCs w:val="36"/>
          <w:rtl w:val="true"/>
        </w:rPr>
        <w:t>فكيف وقد اخرج احمد وابو داود والنسائي وابن ماجه عن عمر بن معتب ان أبا حسن مولى بني نوفل اخبره انه استفتى ابن عباس في مملوك تحته مملوكة فطلقها تطليقتين ثم عتقا هل يصلح له ان يخطبها قال نعم قضى بذلك رسول الله  صلى الله عليه وسلم  وقد وثق ابا الحسن هذا ابو حاتم وابو زرعة واما عمر بن معتب ففيه مقال ولكن هذا الحديث على كل حال انهض من حديث ابن عمر مرفوعا طلاق الامة اثنتان وعدتها حيضتان فإن في إسناده ضعيفين وقال الدراقطني الصحيح انه موقوف وقد اخرج ابو داود من حديث عائشة طلاق الامة تطليقتان وعدتها حيضتان وفي إسناده مظاهر بن اسلم وهو ضعيف</w:t>
      </w:r>
    </w:p>
    <w:p>
      <w:pPr>
        <w:pStyle w:val="Normal"/>
        <w:bidi w:val="1"/>
        <w:spacing w:lineRule="auto" w:line="480"/>
        <w:ind w:left="0" w:right="0" w:hanging="0"/>
        <w:jc w:val="both"/>
        <w:rPr>
          <w:sz w:val="36"/>
          <w:szCs w:val="36"/>
        </w:rPr>
      </w:pPr>
      <w:r>
        <w:rPr>
          <w:sz w:val="36"/>
          <w:sz w:val="36"/>
          <w:szCs w:val="36"/>
          <w:rtl w:val="true"/>
        </w:rPr>
        <w:t>ص</w:t>
      </w:r>
      <w:r>
        <w:rPr>
          <w:sz w:val="36"/>
          <w:szCs w:val="36"/>
        </w:rPr>
        <w:t>314</w:t>
      </w:r>
    </w:p>
    <w:p>
      <w:pPr>
        <w:pStyle w:val="Normal"/>
        <w:bidi w:val="1"/>
        <w:spacing w:lineRule="auto" w:line="480"/>
        <w:ind w:left="0" w:right="0" w:hanging="0"/>
        <w:jc w:val="both"/>
        <w:rPr/>
      </w:pPr>
      <w:r>
        <w:rPr>
          <w:sz w:val="36"/>
          <w:sz w:val="36"/>
          <w:szCs w:val="36"/>
          <w:rtl w:val="true"/>
        </w:rPr>
        <w:t>وليس في الباب غير هذين الا روايات موقوفة لا تقوم بها الحجة ومثل هذا لا ينتهض لتخصيص عموم ما ثبت كتابا وسنة فكيف وقد عورضت هذه المخصصات بحديث ابن عباس السابق والى ما ذكرناه من استواء الحر والعبد في عدد الطلاق واستواء الامة والحرة في العدة ذهب جماعة من الصحابة منهم ابن عباس وجابر وأبو سلمة وابو قت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ي الامة بعقدالمالك المرشد ووكيل المالكة وولي مال الصغير او نائبهم او إجازته كما مر الا السكوت وبعتقها قبله ويكرهها على التمكين غالبا لا العبد على الوطء وله المهر وإن وطئت بعدالعتق الا في النافذ به والنفقة مع التسليم المستدام ويصح شرطها مع عدمه والعكس قوله فصل وفي الامة بعقد المالك المرشد اقول لا فرق بين الامة والعبد لان الكل مال لمالكهما ولكن لما كان العبد ممن يصلح ان يعقد لنفسه عقد النكاح كان إذن المالك له يكفي في صحة نكاحه ولما كانت الامة لا تنكح نفسها كان الامر الى سيدها وإذا كان المالك لها امرأة فقد تقدم انها لا تزوج المرأة المرأة فتوكل من يعقد لامتها واذا كانت الامة لصغير وكان في تزويجها مصلحة له كان ذلك الى وليه كسائر تصرفات الولي في مال الصغير ونحوه ولهؤلاء ان يوكلوا من يعقد النكاح ويتنوب عنهم في الاجازة ممن له ولاية او نيابة تكفي واما السكوت فقد قدمنا انه لا يكفي في اجازة نكاح العبد والامة مثله فلا فرق بي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واما كونه ينفذ عقد الامة بعتقها قبلها فلا وجه له كما قدمنا في عتق العبد واما إكراهها على التمكين للزوج فله ذلك كما يجوز له ان يكرهها على غيره من الاعمال لانها ماله ومنافعها له وهكذا ان يكره العبد لهذه العلة إذا كان قادرا على ذلك وأما استحقاق سيد الامة لمهرها فلكون ذلك لفائدة حصلت من ماله واما إذا عتقت قبل الوطء فالظاهر ان المهر لها لأنه عوض عن بضعها وقد وصف النبي  صلى الله عليه وسلم  النساء وذكر مهورهن فقال إنها احق الامور بالوفاء بها لانها استحلت بها الفروج فلا فرق بين العتق المطلق والعتق الذي نفذ به النكاح فإن المهر لها فيهما واما استحقاق السيد لنفقة الامة مع التسليم لها اليه فذلك ظاهر لأنه زوج وهي زوجة وحكمهما في ذلك حكم غيرهما وإذا شرط الزوج ان لا نفقة عليه ورضى بذلك السيد وجب الوفاء بالشرط وهكذا إذا شرط السيد النفقة على الزوج مع عدم التسليم ورضى بذلك لزم الوفاء بالشرط فالمؤمنون عند شروط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لمالك فيها كل تصرف الا الوطء ومنع الزوج ومتى عتقت خيرت ما لم تمكن عالمة بالعتق وثبوت الخيار كحرة نكحت على امة ولا ينفسخ نكاح الامة ومتى اشتراها لم تعد ام ولد بما قد ولدت ويطأها بالملك ولو في عدة طلاقه الا التثليث فبعد التحليل بما سيأتي فقط واما المكاتبة فبرضاها وام الولد به بعد عتقها والمهر لهما وولاية الوقف الى الواقف ويراضي المصرف والمهر له</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لمالك فيها كل تصرف اقول هذه الكلية معلومة لانها ماله فيتصرف بها كيف شاء وإنما ذكر هذا ليستثنى منه قوله الا الوطء ومنع الزوج فإن هذين الامرين لا يجوزان له لأنه رضى بتزويجها فليس له ان يفعل ما يخالف ما يوجبه ما رضى به واما كونها إذا عتقت خيرت فذلك ثابت بحديث بريرة والخلاف في كونها تفسخ نفسها مطلقا او حيث كان زوجها عبدا كما كان زوج بريرة عبدا معروف وقد قررنا البحث في شرحنا للمنتقى بما يكتفى به الناظر فيه واذا اختارت البقاء في عقدة النكاح فالأمر اليها ولا يبطل خيارها الا إذا وقع منها الرضا المحقق واما قوله كحرة نكحت على الامة فلم يرد المصنف انه اصل والامة التي عتقت مقاسة عليه وإنما اراد تنظير المسألة بالمسألة في الفسخ كما جرت عادته في مواضع بمثل هذا ولا أرى لجواز فسخ الحرة المنكوحة على الامة وجها مقبولا فضلا عن دليل يدل عليه لان الحرج في ذلك على الزوج كما في قوله تعالى ومن لم يستطع منكم طولا ان ينكح المحصنات المؤمنات فمما ملكت ايمانكم فإذا نكح الحرة فقد وجد السبيل اليها واستطاع الطول المبلغ الى نكاح الحرائر وكون مجرد الغضاضة اللاحقة للحرة بنكاحها على الامة مسوغا للفسخ لا دليل عليه وقد قدمنا في فصل العيوب التي جعلوها مقتضية للفسخ ما فيه كفاية واما قوله ولا ينفسخ نكاح الامة فصواب لأنه دخل فيه في وقت يجوز له الدخول ولم يتجدد ما يدل على البطلان وغاية الامر انه مع التمكن من الحرة يجب عليه تسريح الامة واما انه يبطل فلا</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وهكذا وقوله ومتى اشتراها لم تصر ام ولد بما قد ولدت لأنها ولدت له وهي زوجته لا مملوكته والتي تصير ام ولد بما ولدت إنما هي الموطوءة بالملك وأما قوله ويطأها بالملك ولو في عدة طلاقه ففيه نظر لأنه وإن كان اصل مشروعية العدة لبراءة الرحم وعدم الاختلاط في الانساب لكنها قد صارت بعد ثبوتها تعبدية ولهذا وجبت على الصغيرة والايسة والحامل واما كونه لا يطأها بعد التثليث حتى تنكح زوجا غيره فلأنها كانت لديه زوجة داخلة تحت عموم قوله سبحانه فإن طلقها فلا تحل له من بعد حتى تنكح زوجا غيره ولم يرد ما يدل على تخصيصها من هذا العموم واما المكاتبة وأم الولد فقد حصل لها سبب من اسباب الحرية وإن توقف نفوذه على الوفاء بمال المكاتبة في المكاتبة وعلى موت السيد او تنجيزه لعتقها في أم الولد فلا بد من رضاهما والمهر لهما لعدم بقاء الملك المستقر عليها واما كون ولاية الوقف من العبيد والاماء الى الواقف فمبني على ما سيأتي والظاهر انها الى الموقوف عليه لأنه المتصرف بالمنافع والنكاح من جملة ما يحصل له به منفعة ولهذا كان المهر له فإن كان الوقف على مسجد او نحوه فإلى من اليه الولاية في وقف ذلك المسجد ونحوه وإلا فالأمر الى الامام والحا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وطيء امته فلا يستنكح اختها وله تملكها ولا يجمع بين اختين ونحوهما في وطء وإن اختلف سببه ومن فعل اعتزلهما حتى يزيل احدهما نافذا ومن دلست على حر فله الفسخ ولزمه مهرها ولحقه ولدها وعليه قيمته إن سلمت بجنايتها فإن أباها فالزائد على قيمتها وهو له في ذمتها ويسقط إن ملكها فإن استويا تساقطا</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pPr>
      <w:r>
        <w:rPr>
          <w:sz w:val="36"/>
          <w:sz w:val="36"/>
          <w:szCs w:val="36"/>
          <w:rtl w:val="true"/>
        </w:rPr>
        <w:t>الاختلاف إذا اختلفا فالقول لمنكر العقد وفسخه وفساده ومنه وقع في الكبر ولم ارض وقال في الصغر فيلزم لا في الصغر فافسخ وقال في الكبر رورضيت ولمنكر تسمية المهر وتعيينه وقبضه وزيادته على مهر المثل ونقصانه والابعد عنه زيادة ونقصانا فإن ادعت اكثر وهو أقل او المثل</w:t>
      </w:r>
      <w:r>
        <w:rPr>
          <w:sz w:val="36"/>
          <w:sz w:val="36"/>
          <w:szCs w:val="36"/>
          <w:rtl w:val="true"/>
        </w:rPr>
        <w:t xml:space="preserve"> </w:t>
      </w:r>
      <w:r>
        <w:rPr>
          <w:sz w:val="36"/>
          <w:sz w:val="36"/>
          <w:szCs w:val="36"/>
          <w:rtl w:val="true"/>
        </w:rPr>
        <w:t>فبينا حكم بالأكثر والا فللمبين ونحوه ثم مهر المثل وللمطلق قبل الدخول في قدره واذا اختلفا في معين من ذوي رحم لها عمل بمقتضى البينة فإن عدمت او تهاترا فلها الاقل من قيمة ما ادعت ومهر المثل ويعتق من اقر به مطلقا وولاء من انكرته لبيت المال والبينة على مدعي الاعسار وبعض الاخذ مع اللبس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وطيء امة فلا يستنكح اختها اقول عموم قوله سبحانه وان تجمعوا بين الاختين يشملهما لأنه قد وجد الجمع بينهما ووجدت الاخوة فيهما والظاهر ان الاية تتناول الجمع بين الاختين الحرتين في عقدالنكاح وفي الوطء فكما لا يجوز الجميع بنهما في الوطء لا يجو ز الجمع بينهما</w:t>
      </w:r>
      <w:r>
        <w:rPr>
          <w:sz w:val="36"/>
          <w:sz w:val="36"/>
          <w:szCs w:val="36"/>
          <w:rtl w:val="true"/>
        </w:rPr>
        <w:t xml:space="preserve"> </w:t>
      </w:r>
      <w:r>
        <w:rPr>
          <w:sz w:val="36"/>
          <w:sz w:val="36"/>
          <w:szCs w:val="36"/>
          <w:rtl w:val="true"/>
        </w:rPr>
        <w:t>في عقدالنكاح وهكذا لا يجوز له ان يعقد عقدة النكاح على اختين امتين ولا يجوز له ان يجمع بينهما في الوطء لتناول العموم لذلك واما الجمع في مجرد الملك فهو وإن صدق عليه انه جمع بين ختين لكنه ليس بنكاح ولا وطء والمقصود تحريم النكاح والوطء واذا وطيء احدى الأمتين الاخت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19</w:t>
      </w:r>
    </w:p>
    <w:p>
      <w:pPr>
        <w:pStyle w:val="Normal"/>
        <w:bidi w:val="1"/>
        <w:spacing w:lineRule="auto" w:line="480"/>
        <w:ind w:left="0" w:right="0" w:hanging="0"/>
        <w:jc w:val="both"/>
        <w:rPr>
          <w:sz w:val="36"/>
          <w:szCs w:val="36"/>
        </w:rPr>
      </w:pPr>
      <w:r>
        <w:rPr>
          <w:sz w:val="36"/>
          <w:sz w:val="36"/>
          <w:szCs w:val="36"/>
          <w:rtl w:val="true"/>
        </w:rPr>
        <w:t>كان تحريم النكاح على الاخرى وتحريم وطئها داخلا تحت عموم الاية لأن الوطء مقصود ومجرد عقدالنكاح مقصود وهذه الاية لم يرد ما يعارضها او يخصصها وأما قوله عز وجل او ما ملكت ايمانهم فالمراد به جواز ما جوزه الشرع ولهذا وقع الاجماع على انه لا يجوز للمالكة ان يطأها مملوكها ولا للمالك ان يطأه مملوكه وقد حكى ابن عبدالبر اجماع الصحابة والتابعين ان هذه الاية خاصة بالرجال دون النساء ثم قوله عز وجل وان تجمعوا بين الاختين مدنية وقوله سبحانه او ما ملكت ايمانهم مكية واما قوله ومن فعل اعتزلهما حتى يزيل احدهما نافذا فلكونه لا يخلص عن الجمع المحرم الا بذلك ولا بد ان يكون على وجه يمتنع منه جواز وطئها ما دامت اختها في ملكه موطوءة وأما قوله ومن دلست على حر فله الفسخ فوجه ذلك انه لم يرض بأن تكون زوجه الا على انها حرة لما عليه من التبعة في اولاده بلحوقهم بامهم حيث هي امة مملوكة عند القائل بذلك ولا سيما إذا كان يستطيع نكاح الحرة فإن تدليسها عليه قد اوقعه فيما لا يجوز له واما لزوم مهرها فهو بما استحل من فرجها وهكذا لحوق ولدها به لأنه لم يرض بنكاحها امة حتى يلحق الاولاد بها ولا وجه لتسليم قيمة الولد الى السيد وأما كون الامة تصير اليه بجنايتها فإن اختار السيد ذلك فهو إليه لأن جناية المماليك متعلقة برقابهم لكن هذا مبني على انه قد لحقه غرم بتدليسها وهو تسليم قيمة الولد الى السيد ولا دليل يدل على ذلك قوله الاختلاف إذا اختلفا فالقول لمنكر العقد</w:t>
      </w:r>
    </w:p>
    <w:p>
      <w:pPr>
        <w:pStyle w:val="Normal"/>
        <w:bidi w:val="1"/>
        <w:spacing w:lineRule="auto" w:line="480"/>
        <w:ind w:left="0" w:right="0" w:hanging="0"/>
        <w:jc w:val="both"/>
        <w:rPr>
          <w:sz w:val="36"/>
          <w:szCs w:val="36"/>
        </w:rPr>
      </w:pPr>
      <w:r>
        <w:rPr>
          <w:sz w:val="36"/>
          <w:sz w:val="36"/>
          <w:szCs w:val="36"/>
          <w:rtl w:val="true"/>
        </w:rPr>
        <w:t>ص</w:t>
      </w:r>
      <w:r>
        <w:rPr>
          <w:sz w:val="36"/>
          <w:szCs w:val="36"/>
        </w:rPr>
        <w:t>320</w:t>
      </w:r>
    </w:p>
    <w:p>
      <w:pPr>
        <w:pStyle w:val="Normal"/>
        <w:bidi w:val="1"/>
        <w:spacing w:lineRule="auto" w:line="480"/>
        <w:ind w:left="0" w:right="0" w:hanging="0"/>
        <w:jc w:val="both"/>
        <w:rPr>
          <w:sz w:val="36"/>
          <w:szCs w:val="36"/>
        </w:rPr>
      </w:pPr>
      <w:r>
        <w:rPr>
          <w:sz w:val="36"/>
          <w:sz w:val="36"/>
          <w:szCs w:val="36"/>
          <w:rtl w:val="true"/>
        </w:rPr>
        <w:t>اقول لان المدعى لوقوعه هو مدعي ما هو خلاف الاصل من عدم الوقوع وقد ثبت عنه  صلى الله عليه وسلم  ان على المدعي البينة وعلى المنكر اليمين واذا اتفقا على وقوع العقد وادعى احدهما انه تعقب ذلك وقوع الفسخ له فهو يدعى خلاف ما هو الظاهر وبهذا القدر يصير مدعيا ويصير</w:t>
      </w:r>
      <w:r>
        <w:rPr>
          <w:sz w:val="36"/>
          <w:sz w:val="36"/>
          <w:szCs w:val="36"/>
          <w:rtl w:val="true"/>
        </w:rPr>
        <w:t xml:space="preserve"> </w:t>
      </w:r>
      <w:r>
        <w:rPr>
          <w:sz w:val="36"/>
          <w:sz w:val="36"/>
          <w:szCs w:val="36"/>
          <w:rtl w:val="true"/>
        </w:rPr>
        <w:t>المنكر منكرا وعلى المدعى البينة وعلى المنكر اليمين وهكذا الكلام فيمن ادعى فساده بعد الاتفاق على وقوعه واما كون البينة علىمن تدعى ان العقد من ابيها وقع عليها في الكبر وأنها لم ترض فوجهه انها قد ادعت شيئين الاصل يخالفهما الاول منهما ان العقد عليها وقع بعد ان انتقلت من صفة الصغر الى صفة الكبر والثاني انها لم ترض لا يقال الاصل عدم الرضا فيكون القول قولها لأنا نقول الظاهر يدفعه لأنها قد ادعت وقوع العقد في الكبر وكونها لم ترض هو خلاف ما هو الظاهر وأما قوله لا في الصغر فافسخ الخ فوجهه ما قدمنا من ان الاصل عدم الانتقال من صفة الصغر الى صفة الكبر واما قوله ولمنكر تسمية المهر الخ فلكون الاصل عدم حصول هذه التسمية فيكون القول قول النافي لأنه المنكر والبينة على المدعى فيندرج ذلك تحت حديث على المدعى البينة وعلى المنكر اليمين واماقوله فإن ادعت اكثر الخ فوجهه ان مدعي الاكثر هو الذي اوجب عليه الشارع البينة ولم يوجبها على من ادعى الاقل لأنه منكر وإن جعل كلامه في صورة الدعوى ومع انفراد احدهما بالبينة يحكم للمبين كما قال المصنف لقيام البرهان المقتضي لصدق 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321</w:t>
      </w:r>
    </w:p>
    <w:p>
      <w:pPr>
        <w:pStyle w:val="Normal"/>
        <w:bidi w:val="1"/>
        <w:spacing w:lineRule="auto" w:line="480"/>
        <w:ind w:left="0" w:right="0" w:hanging="0"/>
        <w:jc w:val="both"/>
        <w:rPr>
          <w:sz w:val="36"/>
          <w:szCs w:val="36"/>
        </w:rPr>
      </w:pPr>
      <w:r>
        <w:rPr>
          <w:sz w:val="36"/>
          <w:sz w:val="36"/>
          <w:szCs w:val="36"/>
          <w:rtl w:val="true"/>
        </w:rPr>
        <w:t>واما قوله وللمطلق قبل الدخول في قدره فلا وجه له بل الظاهر ان القول لمنكر الزيادة ولا تاثير للدخول وعدمه في مثل هذا واما قوله واذا اختلفا في معين من ذوي رحم لها فالظاهر ان القول قولها في إنكار علمها لكونه رحما لها وفي إنكار رضاها به على تقدير انهما اختلفا في نفس وقوع الرضا منها لأن رضاها بمن يعتق عليها هو خلاف الظاهر ومجرد انه قد يتعلق لها غرض بعتقه عليها لا يساوي ما تطلبه النفوس من المال فإن هذا آثر من الاول في الطباع فلا وجه لتعويل المصنف على البيينة بادئ بدء فإن ها هنا رتبة مقدمة على ذلك وهي ان القول قول المنكر والبينة على المدعى واذا بينا فالعمل على بينة المدعى لما قدمنا ولا وجه للحكم للتهاتر ولا للرجوع الى الاقل من قيمة ما ادعت ومهر المثل واما قوله ويعتق من اقر به مطلقا فلا وجه له لأن اقراره بذلك مقيد بكونه مهرا لها وهي لم تقبل الاقرار مقيدا بهذا القيد فلا يخرج عن ملك الزوج ويكون ولاؤه إذا اعتقه له لا لبيت المال واما قوله والبينة على مدعي الاعسار للاسقاط فلكونه يدعي امرا يريد به إسقاط حق عليه فلا يقبل الا ببينة وهكذا إذا ادعى الاعسار ليحل له مالا يحل الا لمعسر فهو وإن كان الظاهر عدم الغنى لكنه يريد بذلك استحلال ما يتوقف تحليله على صحة الدعوى</w:t>
      </w:r>
    </w:p>
    <w:p>
      <w:pPr>
        <w:pStyle w:val="Normal"/>
        <w:bidi w:val="1"/>
        <w:spacing w:lineRule="auto" w:line="480"/>
        <w:ind w:left="0" w:right="0" w:hanging="0"/>
        <w:jc w:val="both"/>
        <w:rPr>
          <w:sz w:val="36"/>
          <w:szCs w:val="36"/>
        </w:rPr>
      </w:pPr>
      <w:r>
        <w:rPr>
          <w:sz w:val="36"/>
          <w:sz w:val="36"/>
          <w:szCs w:val="36"/>
          <w:rtl w:val="true"/>
        </w:rPr>
        <w:t>ص</w:t>
      </w:r>
      <w:r>
        <w:rPr>
          <w:sz w:val="36"/>
          <w:szCs w:val="36"/>
        </w:rPr>
        <w:t>322</w:t>
      </w:r>
    </w:p>
    <w:p>
      <w:pPr>
        <w:pStyle w:val="Normal"/>
        <w:bidi w:val="1"/>
        <w:spacing w:lineRule="auto" w:line="480"/>
        <w:ind w:left="0" w:right="0" w:hanging="0"/>
        <w:jc w:val="both"/>
        <w:rPr>
          <w:sz w:val="36"/>
          <w:szCs w:val="36"/>
        </w:rPr>
      </w:pPr>
      <w:r>
        <w:rPr>
          <w:sz w:val="36"/>
          <w:sz w:val="36"/>
          <w:szCs w:val="36"/>
          <w:rtl w:val="true"/>
        </w:rPr>
        <w:t>باب وعلى واهب الامة وبائعها مطلقا استبراء غير الحامل والمزوجة والمعتدة الحائض بحيضة غير ما عزم فيها ومنفطعته لعارض بأربعة اشهر وعشر وغيرهما بشهره وعلى منكحها للعقد ومن تجدد له عليها ملك لا يد للوطء بذلك وبالوضع والعدة وكالبيعين المتفائلان والمتقاسمان بالتراضي فقط ولهم الاستمتاع في غير الفرج الا مشتريا ونحوه يجوز الحمل وتجوز الحيلة قوله باب وعلى واهب الامة وبائعها الخ اقول ليس على هذا اثارة من علم قط وما ذكروه من الاقيسة فهي ظلمات بعضها فوق بعض والعجب كل العجب من ايجابه على كل بائع ولو كانت امرأة وفي كل امة مبيعة او موهوبة ولو كانت صغيرة فإن كان المقصود بهذا</w:t>
      </w:r>
      <w:r>
        <w:rPr>
          <w:sz w:val="36"/>
          <w:sz w:val="36"/>
          <w:szCs w:val="36"/>
          <w:rtl w:val="true"/>
        </w:rPr>
        <w:t xml:space="preserve"> </w:t>
      </w:r>
      <w:r>
        <w:rPr>
          <w:sz w:val="36"/>
          <w:sz w:val="36"/>
          <w:szCs w:val="36"/>
          <w:rtl w:val="true"/>
        </w:rPr>
        <w:t>معرفة براءة الرحم فالصغيرة والبكر هذه البراءة كائنة فيهما ثم ايجاب الاستبراء على المشتري والمتهب تحصل به هذه البراءة فما الموجب لايجاب ذلك على البائع على ان إيجابه على المشتري ونحوه إنما يثبت بالقياس على المسبية فإنها مورد النص ولكن لما كانت المشتراة ونحوها تشاركها في العلة التي وجب استبراؤها لها كان قياسها عليها صحيحا من هذه الحيثية لما في 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323</w:t>
      </w:r>
    </w:p>
    <w:p>
      <w:pPr>
        <w:pStyle w:val="Normal"/>
        <w:bidi w:val="1"/>
        <w:spacing w:lineRule="auto" w:line="480"/>
        <w:ind w:left="0" w:right="0" w:hanging="0"/>
        <w:jc w:val="both"/>
        <w:rPr>
          <w:sz w:val="36"/>
          <w:szCs w:val="36"/>
        </w:rPr>
      </w:pPr>
      <w:r>
        <w:rPr>
          <w:sz w:val="36"/>
          <w:sz w:val="36"/>
          <w:szCs w:val="36"/>
          <w:rtl w:val="true"/>
        </w:rPr>
        <w:t>مسلم وغيره من حديث ابي الدرداء ان النبي  صلى الله عليه وسلم  اتى على امرأة محج على باب فسطاط فقال لعله يريد ان يلم بها فقالوا نعم فقال رسول الله  صلى الله عليه وسلم  لقد هممت ان ألعنه لعنة تدخل معه قبره كيف يورثه وهو لا يحل له كيف يستخدمه وهو لا يحل له والمحج الحامل فإن مثل هذه العلة كائنة في المشتراة ونحوها وقد قال  صلى الله عليه وسلم  في سبايا اوطاس لا توطا حامل حتى تضع ولا حائض حتى تستبرأ بحيضة اخرجه احمد وابو داود والحاكم وصححه ويشهد له ما عند الدارقطني من حديث ابن عباس وما عند الترمذي من حديث العرباض ابن سارية وما عندابي شيبة من حديث علي مع ان ظاهر هذا العموم يشمل المشتراة ونحوها وكونه في سبايا اوطاس لا يوجب تقييده بذلك لما تقرر من ان الاعتبار بعموم الفظ لا بخصوص السبب وقد ورد ما يدل بعمومه على استبراء المشتراة ونحوها فاخرج احمد والطبراني من حديث ابي هريرة قال قال رسول الله  صلى الله عليه وسلم  لا يقعن رجل على امراة وحملها لغيره ولكن إسناده ضعيف قال في مجمع الزوائد في إسناده بقية والحجاج</w:t>
      </w:r>
    </w:p>
    <w:p>
      <w:pPr>
        <w:pStyle w:val="Normal"/>
        <w:bidi w:val="1"/>
        <w:spacing w:lineRule="auto" w:line="480"/>
        <w:ind w:left="0" w:right="0" w:hanging="0"/>
        <w:jc w:val="both"/>
        <w:rPr>
          <w:sz w:val="36"/>
          <w:szCs w:val="36"/>
        </w:rPr>
      </w:pPr>
      <w:r>
        <w:rPr>
          <w:sz w:val="36"/>
          <w:sz w:val="36"/>
          <w:szCs w:val="36"/>
          <w:rtl w:val="true"/>
        </w:rPr>
        <w:t>ص</w:t>
      </w:r>
      <w:r>
        <w:rPr>
          <w:sz w:val="36"/>
          <w:szCs w:val="36"/>
        </w:rPr>
        <w:t>324</w:t>
      </w:r>
    </w:p>
    <w:p>
      <w:pPr>
        <w:pStyle w:val="Normal"/>
        <w:bidi w:val="1"/>
        <w:spacing w:lineRule="auto" w:line="480"/>
        <w:ind w:left="0" w:right="0" w:hanging="0"/>
        <w:jc w:val="both"/>
        <w:rPr>
          <w:sz w:val="36"/>
          <w:szCs w:val="36"/>
        </w:rPr>
      </w:pPr>
      <w:r>
        <w:rPr>
          <w:sz w:val="36"/>
          <w:sz w:val="36"/>
          <w:szCs w:val="36"/>
          <w:rtl w:val="true"/>
        </w:rPr>
        <w:t>ابن ارطاة وكلاهما مدلس انتهى ولكنه يشهد له ما اخرجه احمد وابو داود وابن ابي شيبة والدارمي والطبراني والبيهقي والضياء المقدسي وبان حبان وصححه والبزار وحسنه من حديث رويفع بن ثابت عن النبي  صلى الله عليه وسلم  قال من كان يؤمن بالله واليوم الاخر فلا يستقنى ماءه ولد غيره فإنه يشمل الامة المشتراة ونحوها وإن كان في لفظ في هذا الحديث عن الترمذي من كان يؤمن بالله واليوم الاخر فلا يقع على امراة من السبي حتى يستبرئها وفي لفظ لأحمد من كان يؤمن بالله واليوم الاخر فلا ينكحن ثيبا من السبايا حتى تحيض فإن هذا التقييد لاينافي عموم قوله فلا يسقيا ماءه ولد غيره والحاصل ان مجرد قياس المشتراة ونحوها على المسبية على تقدير عدم شمول الدليل لها واضح الوجه للاشتراك في تلك العلة واما إيجاب الاستبراء على البائع ونحوه فلا ينبغي ان ينسب الى عالم وهكذا ايجاب استبراء الصغيرة والبكر فإنه لم يدل دليل على وجوبه على السابي ولا على المشتري ونحوه والتعليل بتلك العلة ينافي الايجاب فيهما وهكذا التصريح في تلك الرواية بلفظ الثيبت وقد ذهب الى وجوب الاسبتراء على المشتري ونحوه الجمهور ولم يخالف في ذلك الا داود والبتي وإنما استثنى المصنف الحامل والمزوجة والمعتدة لانهن لا يوطأن اما الحامل فإذا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325</w:t>
      </w:r>
    </w:p>
    <w:p>
      <w:pPr>
        <w:pStyle w:val="Normal"/>
        <w:bidi w:val="1"/>
        <w:spacing w:lineRule="auto" w:line="480"/>
        <w:ind w:left="0" w:right="0" w:hanging="0"/>
        <w:jc w:val="both"/>
        <w:rPr>
          <w:sz w:val="36"/>
          <w:szCs w:val="36"/>
        </w:rPr>
      </w:pPr>
      <w:r>
        <w:rPr>
          <w:sz w:val="36"/>
          <w:sz w:val="36"/>
          <w:szCs w:val="36"/>
          <w:rtl w:val="true"/>
        </w:rPr>
        <w:t>حملها من زنى فإنه يجوز بيعها ولا توطأ حتى تضع ولا يستقيم في الحامل من غير زنى لانها تصير بالحمل مع الوضع ام ولد واما المزوجة فظاهر لانها إذا بقيت بعد بيعها تحت زوجها فهي لا توطأ وإن لم تبق تحته فلا بد من العدة ولا توطأ الا بعد انقضائها وهكذا المعتدة لا توطأ الا بعد انقضاء عدتها هذا على تقدير صحة الوجوب على البائع ونحوه وقد عرفت انه لا اصل له وما زعموه من ان ذلك تعبد فهو مجرد دعوى لا اصل لها فالتعبد إنما يثبت بدليل والا كان من التقول على الله بما لم يقل وقد قال عز وجل قل إنما حرم ربي الفواحش ما ظهر منها وما بطن والاثم والبغي بغير الحق وان تشركوا بالله ما لم ينزل به سلطانا وان تقولوا على الله مالا تعلمون فجعل التقول على الله بما لا يعلمه الانسان عديلا للشرك وما قبله والله الهادي واما قوله الحائض بحيضة غير ما عزم فيها فبراءة الرحم تتحقق بتلك الحيضة التي هي فيها</w:t>
      </w:r>
      <w:r>
        <w:rPr>
          <w:sz w:val="36"/>
          <w:sz w:val="36"/>
          <w:szCs w:val="36"/>
          <w:rtl w:val="true"/>
        </w:rPr>
        <w:t xml:space="preserve"> </w:t>
      </w:r>
      <w:r>
        <w:rPr>
          <w:sz w:val="36"/>
          <w:sz w:val="36"/>
          <w:szCs w:val="36"/>
          <w:rtl w:val="true"/>
        </w:rPr>
        <w:t>ولكن ما قاله  صلى الله عليه وسلم  ولا غير حامل حتى تحيض حيضة دل على انه لا بد من حيضة كاملة يجب الاستبراء بها على السابي والمشتري ونحوه لا على البائع ونحوه فلا يجب حيضة ولا بعض حيضة كما قدمنا واما قوله ومنقطعته لعارض بأربعة اشهر وعشر فقد عرفناك انه لا استبراء على البائع ونحوه لكن إذا اشتراها مشتر وتجدد عليها ملك لمالك بأي سبب من سبي او هبة او ميراث او نحو ذلك فكيف يكون اسبتراؤها الذي يعرف به براءة الرحم مع عدم ورود دليل يدل على هذ الصورة بخصوصها والظاهر انه يحال ذلك على ما يعرف به انها غير حامل ولا يخفى مثل ذلك على غالب النساء</w:t>
      </w:r>
    </w:p>
    <w:p>
      <w:pPr>
        <w:pStyle w:val="Normal"/>
        <w:bidi w:val="1"/>
        <w:spacing w:lineRule="auto" w:line="480"/>
        <w:ind w:left="0" w:right="0" w:hanging="0"/>
        <w:jc w:val="both"/>
        <w:rPr>
          <w:sz w:val="36"/>
          <w:szCs w:val="36"/>
        </w:rPr>
      </w:pPr>
      <w:r>
        <w:rPr>
          <w:sz w:val="36"/>
          <w:sz w:val="36"/>
          <w:szCs w:val="36"/>
          <w:rtl w:val="true"/>
        </w:rPr>
        <w:t>ص</w:t>
      </w:r>
      <w:r>
        <w:rPr>
          <w:sz w:val="36"/>
          <w:szCs w:val="36"/>
        </w:rPr>
        <w:t>326</w:t>
      </w:r>
    </w:p>
    <w:p>
      <w:pPr>
        <w:pStyle w:val="Normal"/>
        <w:bidi w:val="1"/>
        <w:spacing w:lineRule="auto" w:line="480"/>
        <w:ind w:left="0" w:right="0" w:hanging="0"/>
        <w:jc w:val="both"/>
        <w:rPr>
          <w:sz w:val="36"/>
          <w:szCs w:val="36"/>
        </w:rPr>
      </w:pPr>
      <w:r>
        <w:rPr>
          <w:sz w:val="36"/>
          <w:sz w:val="36"/>
          <w:szCs w:val="36"/>
          <w:rtl w:val="true"/>
        </w:rPr>
        <w:t xml:space="preserve">وأما التحديد باربعة اشهر وعشر فلا وجه له قط ومن توهم صحة قياسها على المتوفي عنها فلم يصب ومن زعم ان هذا المقدار هو اكثر العددالمشروعة فكانت لاحالة عليه لتيقن البراءة فهو ايضا لم يأت بطائل وهكذا لا وجه لقوله وغيرهما بشهر لما قدمنا وهكذا قوله وعلى منكحها للعقد لا وجه له لما تقدم وأما قوله وإن تجدد له عليها ملك الخ فصواب لكن على التحقيق الذي قدمناه فلا نعيده هنا واما قوله والحامل بالوضع ف </w:t>
      </w:r>
      <w:r>
        <w:rPr>
          <w:sz w:val="36"/>
          <w:szCs w:val="36"/>
        </w:rPr>
        <w:t>4</w:t>
      </w:r>
      <w:r>
        <w:rPr>
          <w:sz w:val="36"/>
          <w:szCs w:val="36"/>
          <w:rtl w:val="true"/>
        </w:rPr>
        <w:t xml:space="preserve"> </w:t>
      </w:r>
      <w:r>
        <w:rPr>
          <w:sz w:val="36"/>
          <w:sz w:val="36"/>
          <w:szCs w:val="36"/>
          <w:rtl w:val="true"/>
        </w:rPr>
        <w:t>للدليل المتقدم واما المعتدة فقد علم باعتدادها براءة رحمها لكن ظاهر الدليل انه لا بد من استبرائها بحيضة عند سبيها او ملكها</w:t>
      </w:r>
      <w:r>
        <w:rPr>
          <w:sz w:val="36"/>
          <w:sz w:val="36"/>
          <w:szCs w:val="36"/>
          <w:rtl w:val="true"/>
        </w:rPr>
        <w:t xml:space="preserve"> </w:t>
      </w:r>
      <w:r>
        <w:rPr>
          <w:sz w:val="36"/>
          <w:sz w:val="36"/>
          <w:szCs w:val="36"/>
          <w:rtl w:val="true"/>
        </w:rPr>
        <w:t>فإن بقي من العدة قدر حيضة فذلك هو استبراءها وكمال عدتها وإن لم يبق من العدة قدر حيضة فلا بد من حيضة واما قوله وكالبيعين الخ فلا فائدة فيه لأنه إن صدق عليه انه من تجدد الملك فقد اغنى عنه ما تقدم وإن لم يصدق عليه ذلك فلا وجه له الا ان يكون قد وقع من المشتري</w:t>
      </w:r>
      <w:r>
        <w:rPr>
          <w:sz w:val="36"/>
          <w:sz w:val="36"/>
          <w:szCs w:val="36"/>
          <w:rtl w:val="true"/>
        </w:rPr>
        <w:t xml:space="preserve"> </w:t>
      </w:r>
      <w:r>
        <w:rPr>
          <w:sz w:val="36"/>
          <w:sz w:val="36"/>
          <w:szCs w:val="36"/>
          <w:rtl w:val="true"/>
        </w:rPr>
        <w:t>قبل الاقالة والفسخ وطء واما ذكر جواز الاستمتاع فلا حاجة اليه لأن الممنوع هو الوطء الذي يسقي به زرع غيره لا غيره قوله ويجوز الحيلة اقول هذه الحيلة التي جوزها قد استند فيها الى ما يحكى في كتب التواريخ من قصة وقعت لابي يوسف مع الرشيد وما بمثل هذاتؤكل الكتف ولا يجوز لمسلم ان يجترئ على مخالفة الادلة الثابتة من كون الحائض تستبرأ بحيضة والنهي منه ص عن ان يسقي ماء الرجل ولد غيره ومعلوم ان هذه الحيلة لا تخلص من</w:t>
      </w:r>
    </w:p>
    <w:p>
      <w:pPr>
        <w:pStyle w:val="Normal"/>
        <w:bidi w:val="1"/>
        <w:spacing w:lineRule="auto" w:line="480"/>
        <w:ind w:left="0" w:right="0" w:hanging="0"/>
        <w:jc w:val="both"/>
        <w:rPr>
          <w:sz w:val="36"/>
          <w:szCs w:val="36"/>
        </w:rPr>
      </w:pPr>
      <w:r>
        <w:rPr>
          <w:sz w:val="36"/>
          <w:sz w:val="36"/>
          <w:szCs w:val="36"/>
          <w:rtl w:val="true"/>
        </w:rPr>
        <w:t>ص</w:t>
      </w:r>
      <w:r>
        <w:rPr>
          <w:sz w:val="36"/>
          <w:szCs w:val="36"/>
        </w:rPr>
        <w:t>327</w:t>
      </w:r>
    </w:p>
    <w:p>
      <w:pPr>
        <w:pStyle w:val="Normal"/>
        <w:bidi w:val="1"/>
        <w:spacing w:lineRule="auto" w:line="480"/>
        <w:ind w:left="0" w:right="0" w:hanging="0"/>
        <w:jc w:val="both"/>
        <w:rPr/>
      </w:pPr>
      <w:r>
        <w:rPr>
          <w:sz w:val="36"/>
          <w:sz w:val="36"/>
          <w:szCs w:val="36"/>
          <w:rtl w:val="true"/>
        </w:rPr>
        <w:t>مثل هذا مع كون براءة الرحم التي هي العلة في وجوب الاستبراء غير حاصلة بل لا براءة اصلا فكيف يقال بجواز هذه الحيلة الفاسدة الكاسدة وابو يوسف قد ربح مالا كثيرا من الرشيد ومن الجارية فما بال من لم يربح بها الا شغلة الحيز في قرطاسه بمداد يصدرها في كتابه هذا الذي وضعه لهداية المقصرين وإرشاد المقلدين اللهم غفرا هذا إذا اراد ان هذه الحيلة البائسة والذريعة الخاسرة تسقط الاستبراء على المشتري والبائع كما هو الواقع من ابي يوسف اما إذا اراد انها تسقطه على البائع فقد عرفناك انه لااستبراء عليه ولا حاجة له في تطلب الحيل فالشرع لم يوجب عليه ذلك حتى يحتاج الى التخلص عنه بالتحيلات التي لا تنصب في الغالب الا لرداحكام الله واخراج المكلفين مما كلفهم الله إخراجا طاغوتيا عنادا لله وتجرؤا عليه والامر لله العلي الك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وطيء امة ايما له ملك في رقبتها ثبت النسب وإن لا ملك فلا إلا امة الابن مطلقا واللقيطة والمحللة والمستأجرة والمستعارة للوطء والموقوفة والمرقبة المؤقتة ومغصوبة شراها مع الجهل فيهن ومهما ثبت النسب فلا حد والعكس في العكس الا المرهونة والمصدقة قبل التسليم مع</w:t>
      </w:r>
      <w:r>
        <w:rPr>
          <w:sz w:val="36"/>
          <w:sz w:val="36"/>
          <w:szCs w:val="36"/>
          <w:rtl w:val="true"/>
        </w:rPr>
        <w:t xml:space="preserve"> </w:t>
      </w:r>
      <w:r>
        <w:rPr>
          <w:sz w:val="36"/>
          <w:sz w:val="36"/>
          <w:szCs w:val="36"/>
          <w:rtl w:val="true"/>
        </w:rPr>
        <w:t>الجهل والمسبية قبل القسمة والمبيعة قبل التسليم مطلقا والولد من الاول حر وعليه قيمته غالبا ومن الاخر عبد ويعتق إن ملكه ولهن المهر الا المبيعة</w:t>
      </w:r>
    </w:p>
    <w:p>
      <w:pPr>
        <w:pStyle w:val="Normal"/>
        <w:bidi w:val="1"/>
        <w:spacing w:lineRule="auto" w:line="480"/>
        <w:ind w:left="0" w:right="0" w:hanging="0"/>
        <w:jc w:val="both"/>
        <w:rPr>
          <w:sz w:val="36"/>
          <w:szCs w:val="36"/>
        </w:rPr>
      </w:pPr>
      <w:r>
        <w:rPr>
          <w:sz w:val="36"/>
          <w:sz w:val="36"/>
          <w:szCs w:val="36"/>
          <w:rtl w:val="true"/>
        </w:rPr>
        <w:t>ص</w:t>
      </w:r>
      <w:r>
        <w:rPr>
          <w:sz w:val="36"/>
          <w:szCs w:val="36"/>
        </w:rPr>
        <w:t>328</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ن وطيء امة ايما له ملك في رقبتها ثبت النسب اقول الحكم في ولدالمشتركة سيأتي وغالب ما ذكره المصنف رحمه الله في هذا الفصل ظلمات بعضها فوق بعض واعتماد على القيل والقال والرأي الذي ليس له الى منهج الحق سبيل اما ثبوت النسب فلا يثبت الا بدليل يدل على ذلك لا بمجرد دعوى شبهة لا اصل لها فإن غالب هؤلاء الاماء المذكورات وطؤها وطء زنا بلا شك ولا شبهة والولد ولد زنى لا يلحق بالزاني الا بدليل واما سقوط الحد فإن وجدت شبهة يدرأ بها الحد فذاك كوطء المسبية قبل القسمة لان الواطيء من جملة الغانمين فله ملك في رقبتها ويكون حكم ولدها حكم ولد المشتركة وسيأتي واما المبيعة قبل التسليم فقد صارت ملكا له بالعقد وليس وطؤها من وطء الشبهة بل من وطء الملك الحلال وولدها لاحق بهذا المشترى وليس مجرد التسليم الا لتمام العقد ونفوذه ولا اعتبار بخلاف من يخالف في هذا والعجب من المصنف رحمه الله حيث</w:t>
      </w:r>
      <w:r>
        <w:rPr>
          <w:sz w:val="36"/>
          <w:sz w:val="36"/>
          <w:szCs w:val="36"/>
          <w:rtl w:val="true"/>
        </w:rPr>
        <w:t xml:space="preserve"> </w:t>
      </w:r>
      <w:r>
        <w:rPr>
          <w:sz w:val="36"/>
          <w:sz w:val="36"/>
          <w:szCs w:val="36"/>
          <w:rtl w:val="true"/>
        </w:rPr>
        <w:t>يجعل اللقيطة والمحللة والمستأجرة والمستعارة للوطء من جملة الموطوءات لشبهة فإنه لا شبهة هنا اصلا بل الواطيء زان والولد ولد زنا واما أمة الابن إذا وطئها الاب والموقوفة إذا وطئها الموقوف عليه والمرقبة إذا وطئها المرقب والمغصوبة إذا اشتراها مشتر فوطئها فها هنا شبهة مع الجهل لا مع العلم وغاية هذه الشبهة سقوط الحد لا لحوق النسب فالولد ولد زنا واما الموهوبة فهي خامسة الاربع المتقدمات وكذا المصدقة هي سادستهن فلا شبهة ها هنا في هؤلاء الست ولا تأثير للجهل في لحوق النسب واما قول المصنف والولد من الاول حر الخ فنقول الولد من الجميع ولد زنا الا ما دل عليه دليل ولا دليل الا في وطء المشتركة وتلحق بها المسبية قبل القسمة لما قدمنا واما المبيعة قبل التسليم فما ينبغي جعلها في عداد المتردية والنطيحة وما اكل السبع لما عرفناك واما المهر فمتى وجب على الواطىء الحد في وطئها فلا مهر وإذا لم يجب فإن كانت</w:t>
      </w:r>
    </w:p>
    <w:p>
      <w:pPr>
        <w:pStyle w:val="Normal"/>
        <w:bidi w:val="1"/>
        <w:spacing w:lineRule="auto" w:line="480"/>
        <w:ind w:left="0" w:right="0" w:hanging="0"/>
        <w:jc w:val="both"/>
        <w:rPr>
          <w:sz w:val="36"/>
          <w:szCs w:val="36"/>
        </w:rPr>
      </w:pPr>
      <w:r>
        <w:rPr>
          <w:sz w:val="36"/>
          <w:sz w:val="36"/>
          <w:szCs w:val="36"/>
          <w:rtl w:val="true"/>
        </w:rPr>
        <w:t>ص</w:t>
      </w:r>
      <w:r>
        <w:rPr>
          <w:sz w:val="36"/>
          <w:szCs w:val="36"/>
        </w:rPr>
        <w:t>329</w:t>
      </w:r>
    </w:p>
    <w:p>
      <w:pPr>
        <w:pStyle w:val="Normal"/>
        <w:bidi w:val="1"/>
        <w:spacing w:lineRule="auto" w:line="480"/>
        <w:ind w:left="0" w:right="0" w:hanging="0"/>
        <w:jc w:val="both"/>
        <w:rPr/>
      </w:pPr>
      <w:r>
        <w:rPr>
          <w:sz w:val="36"/>
          <w:sz w:val="36"/>
          <w:szCs w:val="36"/>
          <w:rtl w:val="true"/>
        </w:rPr>
        <w:t>راضية مطاوعة غير مكرهة فلا وجه لايجاب المهر لها لأنه إنما يجب في النكاح الشرعي وما يلحق ب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وتستهلك امة الابن بالعلوق فيلزم قيمتها ولا عقر والا فالعقر فقط </w:t>
      </w:r>
    </w:p>
    <w:p>
      <w:pPr>
        <w:pStyle w:val="Normal"/>
        <w:bidi w:val="1"/>
        <w:spacing w:lineRule="auto" w:line="480"/>
        <w:ind w:left="0" w:right="0" w:hanging="0"/>
        <w:jc w:val="both"/>
        <w:rPr/>
      </w:pPr>
      <w:r>
        <w:rPr>
          <w:sz w:val="36"/>
          <w:sz w:val="36"/>
          <w:szCs w:val="36"/>
          <w:rtl w:val="true"/>
        </w:rPr>
        <w:t>قوله فصل وتستهلك امة الابن بالعلوق اقول إن كان حديث انت ومالك لابيك شبهة يسقط بها الحد فلا وجه للحقوق النسب ولا للزوم قيمتها ولا للزوم مهرها لان الاب زان اندفع عنه الحد والولد ولد زنى فلا تصير الامة ام ولد ولا يلحق ولدها باحد هذا على تقدير انه قد علم ان الولد من وطء الاب والا فالولد للفراش إن ثبت لها فرا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توطأ بالملك مشتركة فإن وطيء فعلقت فادعاه لزمه حصة الاخر من العقر وقيمتها يوم الحبل وقيمته يوم الوضع إلا لأخيه ونحوه فإن وطئا فعلقت فادعياه معا تقاصا او ترادا وهو ابن لكل فرد ومجموعهم اب ويكمل الباقي فإن اختلفوا فللحر دون العبد م بالله ولو مسلما ثم للمسلم قوله فصل ولا توطا بالملك مشتركة اقول هذا معلوم بالضرورة الدينية واما قوله فإن وطيء تعلقت الخ فوجهه انها قد صارت ام ولد للواطيء فصارت حرة وبطل ملك الشريك فهو كما لو اعتقها فإنها تعتق ويزلمه حصة شريكة ولا وجه لايجاب حصة شريكة من العقد لأنه ضمن له قيمة نصيبه ولا يجب عليه غير ذلك وهكذا لا يجب عليه حصة شريكه من قيمة الولد لانه قد صار لاحقا به وبسببه كان الاستهلاك للأمة فلا يجب عليه الا حصة شريكه من قيمتها فقط ولا وجه للاستثناء في</w:t>
      </w:r>
    </w:p>
    <w:p>
      <w:pPr>
        <w:pStyle w:val="Normal"/>
        <w:bidi w:val="1"/>
        <w:spacing w:lineRule="auto" w:line="480"/>
        <w:ind w:left="0" w:right="0" w:hanging="0"/>
        <w:jc w:val="both"/>
        <w:rPr>
          <w:sz w:val="36"/>
          <w:szCs w:val="36"/>
        </w:rPr>
      </w:pPr>
      <w:r>
        <w:rPr>
          <w:sz w:val="36"/>
          <w:sz w:val="36"/>
          <w:szCs w:val="36"/>
          <w:rtl w:val="true"/>
        </w:rPr>
        <w:t>ص</w:t>
      </w:r>
      <w:r>
        <w:rPr>
          <w:sz w:val="36"/>
          <w:szCs w:val="36"/>
        </w:rPr>
        <w:t>330</w:t>
      </w:r>
    </w:p>
    <w:p>
      <w:pPr>
        <w:pStyle w:val="Normal"/>
        <w:bidi w:val="1"/>
        <w:spacing w:lineRule="auto" w:line="480"/>
        <w:ind w:left="0" w:right="0" w:hanging="0"/>
        <w:jc w:val="both"/>
        <w:rPr>
          <w:sz w:val="36"/>
          <w:szCs w:val="36"/>
        </w:rPr>
      </w:pPr>
      <w:r>
        <w:rPr>
          <w:sz w:val="36"/>
          <w:sz w:val="36"/>
          <w:szCs w:val="36"/>
          <w:rtl w:val="true"/>
        </w:rPr>
        <w:t>قوله الا لأخيه ونحوه لأنه لم يملك حتى يعتق عليه بل هو ولد للواطيء ولو قدرنا انه يملكه الواطيء كان عتقه بكونه رحما له لأنه المالك ولا ملك لأخيه هذا على تقدير انه تضمن حصة الشريك من قيمة الولد إذا كان غير اخ له وقد عرفناك انه لا وجه لذلك قوله فإن وطئا فعلقت الخ اقول ينبغي العمل في مثل هذا بحديث زيد بن ارقم الذي اخرجه احمد وابو داود والنسائي وابن ماجه قال اتى علي وهو باليمن في ثلاثة وقعوا على امراة في طهر واحد فسأل اثنين فقال اتقران لهذا بالولد قالا لا ثم سأل اثنين اتقران لهذا بالولد فقالا لا فجعل كلما سأل اثنين اتقران لهذا بالولد قالا لا فأقرع بينهم فألحق الولد بالذي اصابته القرعة وجعل عليه ثلثي الدية فذكر ذلك للنبي  صلى الله عليه وسلم  فضحك حتى بدت نواجذه وفي إسناده يحيى بن عبدالله الكندي المعروف بالاجلح قيل لا يحتج بحديثه ووثقة يحيى بن معين والعجلي وقال ابن عدي مستقيم الحديث وضعفه النسائي وقد روى مرسلا وصوبه النسائي فهذا الحديث يدل على ان الحكم في الامة المشتركة هو هذا الحكم العلوي مع هذا التقرير المصطفوي والقرعة قد ثبت العمل بها في السنة في مواضع كثيرة كما اوضحنا ذلك في شرح هذا الحديث من شرحنا للمنتقى واما ما ذكره المصنف فهو مجرد رأي لا يجمل الرجوع اليه مع ورود اقل دليل وأبعد مستند</w:t>
      </w:r>
    </w:p>
    <w:p>
      <w:pPr>
        <w:pStyle w:val="Normal"/>
        <w:bidi w:val="1"/>
        <w:spacing w:lineRule="auto" w:line="480"/>
        <w:ind w:left="0" w:right="0" w:hanging="0"/>
        <w:jc w:val="both"/>
        <w:rPr>
          <w:sz w:val="36"/>
          <w:szCs w:val="36"/>
        </w:rPr>
      </w:pPr>
      <w:r>
        <w:rPr>
          <w:sz w:val="36"/>
          <w:sz w:val="36"/>
          <w:szCs w:val="36"/>
          <w:rtl w:val="true"/>
        </w:rPr>
        <w:t>ص</w:t>
      </w:r>
      <w:r>
        <w:rPr>
          <w:sz w:val="36"/>
          <w:szCs w:val="36"/>
        </w:rPr>
        <w:t>331</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فراش</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 xml:space="preserve">إنما يثبت للزوجة بنكاح صحيح او فاسد امكن الوطء فيهما او باطل ي </w:t>
      </w:r>
      <w:r>
        <w:rPr>
          <w:sz w:val="36"/>
          <w:szCs w:val="36"/>
        </w:rPr>
        <w:t>4</w:t>
      </w:r>
      <w:r>
        <w:rPr>
          <w:sz w:val="36"/>
          <w:szCs w:val="36"/>
          <w:rtl w:val="true"/>
        </w:rPr>
        <w:t xml:space="preserve"> </w:t>
      </w:r>
      <w:r>
        <w:rPr>
          <w:sz w:val="36"/>
          <w:sz w:val="36"/>
          <w:szCs w:val="36"/>
          <w:rtl w:val="true"/>
        </w:rPr>
        <w:t>وجب المهر غالبا تصادقا على الوطء فيه مع بلوغهما ومضى اقل مدة الحمل وللأمة بالوطء في ملك او شبهته مع ذينك والدعوة قوله باب الفراش إنما يثبت للزوجة بنكاح صحيح او فاسد امكن الوطء فيهما الخ اقول هذا الذي ذكره المصنف صحيح وقد افرط من قال إنه لايعتبر إمكان الوطء وان العقد بمجرده يكفي فإن هذا إثبات للفراش بما لا يصدق عليه اسم الفراش لا لغة ولا شرعا وفرط من قال إنه لا بد من العلم بالدخول فإن معرفة هذا متعسرة جدا فاعتباره يؤدي الى بطلان كثير من الانساب</w:t>
      </w:r>
      <w:r>
        <w:rPr>
          <w:sz w:val="36"/>
          <w:sz w:val="36"/>
          <w:szCs w:val="36"/>
          <w:rtl w:val="true"/>
        </w:rPr>
        <w:t xml:space="preserve"> </w:t>
      </w:r>
      <w:r>
        <w:rPr>
          <w:sz w:val="36"/>
          <w:sz w:val="36"/>
          <w:szCs w:val="36"/>
          <w:rtl w:val="true"/>
        </w:rPr>
        <w:t>فالتوسط بين الافراط والتفريط هو الحق وهو ما ذكره المصنف الا ان قوله او باطل يوجب المهر تصادقا على الوطء فيه لا وجه له بل يكفي فيه مجرد الامكان كما كفى في الصحيح والفاسد لأن الدخول فيه مع العقد وجهل المبطل يصير به في حكم العقد الشرعي في ثبوت الفراش ولحوق النسب</w:t>
      </w:r>
    </w:p>
    <w:p>
      <w:pPr>
        <w:pStyle w:val="Normal"/>
        <w:bidi w:val="1"/>
        <w:spacing w:lineRule="auto" w:line="480"/>
        <w:ind w:left="0" w:right="0" w:hanging="0"/>
        <w:jc w:val="both"/>
        <w:rPr>
          <w:sz w:val="36"/>
          <w:szCs w:val="36"/>
        </w:rPr>
      </w:pPr>
      <w:r>
        <w:rPr>
          <w:sz w:val="36"/>
          <w:sz w:val="36"/>
          <w:szCs w:val="36"/>
          <w:rtl w:val="true"/>
        </w:rPr>
        <w:t>ص</w:t>
      </w:r>
      <w:r>
        <w:rPr>
          <w:sz w:val="36"/>
          <w:szCs w:val="36"/>
        </w:rPr>
        <w:t>332</w:t>
      </w:r>
    </w:p>
    <w:p>
      <w:pPr>
        <w:pStyle w:val="Normal"/>
        <w:bidi w:val="1"/>
        <w:spacing w:lineRule="auto" w:line="480"/>
        <w:ind w:left="0" w:right="0" w:hanging="0"/>
        <w:jc w:val="both"/>
        <w:rPr>
          <w:sz w:val="36"/>
          <w:szCs w:val="36"/>
        </w:rPr>
      </w:pPr>
      <w:r>
        <w:rPr>
          <w:sz w:val="36"/>
          <w:sz w:val="36"/>
          <w:szCs w:val="36"/>
          <w:rtl w:val="true"/>
        </w:rPr>
        <w:t>وأما فيما عدا ذلك فقد قدمنا الكلام فيه واما مضى اقل مدة الحمل فامر لا بد منه لانها إذا ولدت قبل مضيها كان ذلك كاشفا عن كون المولود هذا كائنا من غير هذا الفراش قوله وللأمة بالوطء في ملك او شبهته مع ذينك والدعوة اقول ثبوت فراش الامة هو مورد النص كما في حديث عائشة في الصحيحين وغيرهما قالت اختصم سعد بن ابي وقاص وعبد بن زمعة الى رسول الله  صلى الله عليه وسلم  فقال سعد يا رسول الله ابن اخي عتبة بن ابي وقاص عهد الى انه ابنه انظر الى شبهه وقال عبد بن زمعة هذا اخي يا رسول الله ولد على فراش ابي فنظر رسول الله  صلى الله عليه وسلم  الى شبهه فرأى شبها بينا بعنبة فقال هو لك يا عبد بن زمعة الولد للفراش وللعاهر الحجر واحتجبي منه يا سودة بنت زمعة وفي لفظ للبخاري انه قال هو اخوك يا عبد فهذا الحديث قد دل على ثبوت الفراش للأمة ودل على ثبوت افراش الحرة بفحوى الخطاب وتمسك المشترطون للدعوة بهذه الدعوة الواقعة في الحديث ولكن هذا انما اتفق في هذه الحادثة وليس فيه ما يدل على ان ذلك شرط لا يثبت النسب بدونه فقد كان الصحابة في زمنه  صلى الله عليه وسلم  يطأون الاماء ويحدث لهم منهن الاولاد ويصيرون اولادا لهم ولم يسمع انه  صلى الله عليه وسلم  اخبرهم بانه لا بد من الدعوة ولا ورد ذلك في شيء من المرفوع ولا سمع عن صحابي انه قال باشتراط ذلك وهكذا من بعد الصحابة فالحاصل ان فراش الامة يثبت بما يثبت به فراش الحرة وثبوت الملك عليها بمنزلة العقد على الحرة فلا يعتبر معه الا ما يعتبر في فراش الحرة من إمكان الوطء</w:t>
      </w:r>
    </w:p>
    <w:p>
      <w:pPr>
        <w:pStyle w:val="Normal"/>
        <w:bidi w:val="1"/>
        <w:spacing w:lineRule="auto" w:line="480"/>
        <w:ind w:left="0" w:right="0" w:hanging="0"/>
        <w:jc w:val="both"/>
        <w:rPr>
          <w:sz w:val="36"/>
          <w:szCs w:val="36"/>
        </w:rPr>
      </w:pPr>
      <w:r>
        <w:rPr>
          <w:sz w:val="36"/>
          <w:sz w:val="36"/>
          <w:szCs w:val="36"/>
          <w:rtl w:val="true"/>
        </w:rPr>
        <w:t>ص</w:t>
      </w:r>
      <w:r>
        <w:rPr>
          <w:sz w:val="36"/>
          <w:szCs w:val="36"/>
        </w:rPr>
        <w:t>333</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ولد قبل ارتفاعه لحق بصاحبه قيل وإن تعدد كالمشتركة والمتناسخة في طهر وطئها كل فيه قبل بيعه وصادقهم الاخر وادعوه معا فإن اتفق فراشان مترتبان فبالاخر إن امكن والا فبالأول إن امكن والا فلا يهما واقل الحمل ستة اشهر واكثره اربع سنين قوله فصل وما ولد قبل ارتفاعه لحق بصاحبه اقول وجهه ان السبب وهو الفراش لما كان باقيا كان المسبب وهو لحوق الولد ثابتا واما قوله وإن تعدد كالمشتركة والمتناسخة فالحكم في هاتين الامتين هو الحكم الذي قضى به على رضيى الله عنه وقرره رسول الله  صلى الله عليه وسلم  واما قوله فإن اتفق فراشان</w:t>
      </w:r>
      <w:r>
        <w:rPr>
          <w:sz w:val="36"/>
          <w:sz w:val="36"/>
          <w:szCs w:val="36"/>
          <w:rtl w:val="true"/>
        </w:rPr>
        <w:t xml:space="preserve"> </w:t>
      </w:r>
      <w:r>
        <w:rPr>
          <w:sz w:val="36"/>
          <w:sz w:val="36"/>
          <w:szCs w:val="36"/>
          <w:rtl w:val="true"/>
        </w:rPr>
        <w:t>مترتبان الخ فهذا هو غاية ما يجب من التحري في حفظ الانساب وعدم التساهل في إثباتها فإن تعذر على كل حال لم يجز حمل النسب على الغير بغير مسوغ لان ذلك ظلم له وللولد قوله واقل الحمل ستة اشهر واكثره اربع سنين</w:t>
      </w:r>
    </w:p>
    <w:p>
      <w:pPr>
        <w:pStyle w:val="Normal"/>
        <w:bidi w:val="1"/>
        <w:spacing w:lineRule="auto" w:line="480"/>
        <w:ind w:left="0" w:right="0" w:hanging="0"/>
        <w:jc w:val="both"/>
        <w:rPr>
          <w:sz w:val="36"/>
          <w:szCs w:val="36"/>
        </w:rPr>
      </w:pPr>
      <w:r>
        <w:rPr>
          <w:sz w:val="36"/>
          <w:sz w:val="36"/>
          <w:szCs w:val="36"/>
          <w:rtl w:val="true"/>
        </w:rPr>
        <w:t>ص</w:t>
      </w:r>
      <w:r>
        <w:rPr>
          <w:sz w:val="36"/>
          <w:szCs w:val="36"/>
        </w:rPr>
        <w:t>334</w:t>
      </w:r>
    </w:p>
    <w:p>
      <w:pPr>
        <w:pStyle w:val="Normal"/>
        <w:bidi w:val="1"/>
        <w:spacing w:lineRule="auto" w:line="480"/>
        <w:ind w:left="0" w:right="0" w:hanging="0"/>
        <w:jc w:val="both"/>
        <w:rPr>
          <w:sz w:val="36"/>
          <w:szCs w:val="36"/>
        </w:rPr>
      </w:pPr>
      <w:r>
        <w:rPr>
          <w:sz w:val="36"/>
          <w:sz w:val="36"/>
          <w:szCs w:val="36"/>
          <w:rtl w:val="true"/>
        </w:rPr>
        <w:t>اقول لم يات دليل قط لا صحيح ولا حسن ولا ضعيف مرفوع الى رسول الله  صلى الله عليه وسلم  في ان اقل الحمل كذا ولم يستدلوا الا بقوله عز وجل وحمله وفصاله ثلاثون شهرا مع قوله سبحانه وفصاله في عامين ويقوى هذه الدلالة الايمائية انه لم يسمع في المنقول عن اهل التواريخ والسير انه عاش مولود لدون ستة اشهر وهكذا في عصرنا لم يسمع بشيء من هذا بل الغالب ان المولود لستة اشهر لا يعيش الا نادرا لكن وجود هذا النادر يدل على ان الستة الاشهر اقل مدة الحمل وقد كان من جملة من ولد لستة اشهر من المشهورين عبدالملك بن مروان الخليفة الاموي وهكذا لم يرد في حديث صحيح ولا حسن ولا ضعيف مرفوع الى رسول الله  صلى الله عليه وسلم  ان اكثر مدة الحمل اربع سنين ولكنه قداتفق ذلك ووقع كما تحكيه كتب التاريخ غير ان هذا الاتفاق لا يدل على ان الحمل لا يكون اكثر من هذه المدة كما ان اكثرية التسعة الاشهر في مدة الحمل لا تدل على انه لا يكون في النادر اكثر منها فإن ذلك خلاف ما هو الواقع والحاصل انه ليس هناك ما يوجب القطع بل إذا كان ظاهر بطن المرأة ان فيه حملا كأن يكون متعاظما ولا علة بالمراة تقتضي ذلك وحيضها منقطع وهي تجد ما تجده الحامل فالانتظار متوجه ما دامت كذلك وإن طالت المدة اما إذا كان ثم حركة في البطن كما يكون في بطن الحامل فلا يقول بأنها إذا مضت الاربع السنين لا يكون له حكم الحمل</w:t>
      </w:r>
    </w:p>
    <w:p>
      <w:pPr>
        <w:pStyle w:val="Normal"/>
        <w:bidi w:val="1"/>
        <w:spacing w:lineRule="auto" w:line="480"/>
        <w:ind w:left="0" w:right="0" w:hanging="0"/>
        <w:jc w:val="both"/>
        <w:rPr>
          <w:sz w:val="36"/>
          <w:szCs w:val="36"/>
        </w:rPr>
      </w:pPr>
      <w:r>
        <w:rPr>
          <w:sz w:val="36"/>
          <w:sz w:val="36"/>
          <w:szCs w:val="36"/>
          <w:rtl w:val="true"/>
        </w:rPr>
        <w:t>ص</w:t>
      </w:r>
      <w:r>
        <w:rPr>
          <w:sz w:val="36"/>
          <w:szCs w:val="36"/>
        </w:rPr>
        <w:t>335</w:t>
      </w:r>
    </w:p>
    <w:p>
      <w:pPr>
        <w:pStyle w:val="Normal"/>
        <w:bidi w:val="1"/>
        <w:spacing w:lineRule="auto" w:line="480"/>
        <w:ind w:left="0" w:right="0" w:hanging="0"/>
        <w:jc w:val="both"/>
        <w:rPr/>
      </w:pPr>
      <w:r>
        <w:rPr>
          <w:sz w:val="36"/>
          <w:sz w:val="36"/>
          <w:szCs w:val="36"/>
          <w:rtl w:val="true"/>
        </w:rPr>
        <w:t>الا من هو من اهل الجمودالذين لا يميزون فإن الحمل ها هنا قد صار متيقنا بوجود الحركة التي لا تكون الا من جنين موجود في البطن ولا يجوز المصير الى تجويز ان ذلك المتحرك غير جنين واما اذا لم يكن البطن متعاظما وليس الا مجرد دعوى المراة على الحمل بانقطاع حيضها او بغيره من القرائن التي لا تظهر وتحس فيجب الانتظار الى انقضاء المدة الغالبة وهي التسعة الاشهر فإن مضت ولم يظهر في بطنها ما يدل على الحمل من التعاظم والحركة فلا انتظار بعدها لأن هذه المدة الغالبة لاتنقضي والبطن كما هي في غير الحامل فهذا هو الذي ينبغي اعتماده في مثل هذه المسأ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 وإنما يقر الكفار من الانكحة على ما وافق الاس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م قطعا او اجتهادا فمن اسلم عن عشر واسلمن معه عقد بأربع إن جمعهن عقد والا بطل ما فيه الخامسة فإن التبس صح ما وطيء فيه فإن التبس او لم يدخل بطل فيعقد وقيل يطلق ويعقد فيختلف حكمهن في المهر ولميراث قوله فصل وإنما يقر الكفار من الانكحة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336</w:t>
      </w:r>
    </w:p>
    <w:p>
      <w:pPr>
        <w:pStyle w:val="Normal"/>
        <w:bidi w:val="1"/>
        <w:spacing w:lineRule="auto" w:line="480"/>
        <w:ind w:left="0" w:right="0" w:hanging="0"/>
        <w:jc w:val="both"/>
        <w:rPr>
          <w:sz w:val="36"/>
          <w:szCs w:val="36"/>
        </w:rPr>
      </w:pPr>
      <w:r>
        <w:rPr>
          <w:sz w:val="36"/>
          <w:sz w:val="36"/>
          <w:szCs w:val="36"/>
          <w:rtl w:val="true"/>
        </w:rPr>
        <w:t xml:space="preserve">اقول الاصل في هذا ما اخرجه احمد وابو داود والترمذي وابن ماجه والشافعي وصححه ابن حبان وغيره وحسنه الترمذي من حديث الضحاك بن فيروز عن ابيه قال اسلمت وعندي امراتان اختان فأمرني النبي صلى الله </w:t>
      </w:r>
      <w:r>
        <w:rPr>
          <w:sz w:val="36"/>
          <w:szCs w:val="36"/>
        </w:rPr>
        <w:t>2</w:t>
      </w:r>
      <w:r>
        <w:rPr>
          <w:sz w:val="36"/>
          <w:szCs w:val="36"/>
          <w:rtl w:val="true"/>
        </w:rPr>
        <w:t xml:space="preserve"> </w:t>
      </w:r>
      <w:r>
        <w:rPr>
          <w:sz w:val="36"/>
          <w:sz w:val="36"/>
          <w:szCs w:val="36"/>
          <w:rtl w:val="true"/>
        </w:rPr>
        <w:t>عليه وآله وسلم ان اطلق احداهما ولفظ الترمذي انه  صلى الله عليه وسلم  قال له اختر ايتهما شئت وهكذا حديث غيلان الثقي انه اسلم عن عشر واسلمن معه فامره رسول الله  صلى الله عليه وسلم  ان يختار منهن اربعا وقد قدمنا تخريجه وتصحيحه وفي هذين الحديثين دليل على انه لا يقر الكفار من انكحتهم الا على ما يوافق الاسلام أي يوافق ما هو متقرر في الشريعة الاسلامية لا في اجتهادات المجتهدين من اهلها إن كان الاجتهاد مخالفا للدليل فإن مثل ذلك لا يصلح للرد اليه ولا للتعويل عليه واما قوله عقد بأربع فلا وجه له بل يكفيه ان يختار منهن اربعا بغير عقد فإن النبي  صلى الله عليه وسلم  إنما امره بذلك وفي رواية انه قال امسك منهن اربعا وقال في حديث الضحاك المذكور اختر ايتهما شئت وإذا تقرر لديك انه لا وجه لتجديد العقد عرفت عدم الحاجة الى الكلام على ما جعله المصنف متفرعا على ذلك الى آخر البحث</w:t>
      </w:r>
    </w:p>
    <w:p>
      <w:pPr>
        <w:pStyle w:val="Heading1"/>
        <w:ind w:left="0" w:right="0" w:hanging="0"/>
        <w:jc w:val="both"/>
        <w:rPr/>
      </w:pPr>
      <w:r>
        <w:rPr>
          <w:rtl w:val="true"/>
        </w:rPr>
        <w:t>السيل الجرار ج</w:t>
      </w:r>
      <w:r>
        <w:rPr/>
        <w:t>2</w:t>
      </w:r>
      <w:r>
        <w:rPr>
          <w:rtl w:val="true"/>
        </w:rPr>
        <w:t>/</w:t>
      </w:r>
      <w:r>
        <w:rPr>
          <w:rtl w:val="true"/>
        </w:rPr>
        <w:t>ص</w:t>
      </w:r>
      <w:r>
        <w:rPr/>
        <w:t>337</w:t>
      </w:r>
    </w:p>
    <w:p>
      <w:pPr>
        <w:pStyle w:val="Normal"/>
        <w:bidi w:val="1"/>
        <w:spacing w:lineRule="auto" w:line="480"/>
        <w:ind w:left="0" w:right="0" w:hanging="0"/>
        <w:jc w:val="both"/>
        <w:rPr>
          <w:b/>
          <w:b/>
          <w:bCs/>
          <w:sz w:val="36"/>
          <w:szCs w:val="36"/>
        </w:rPr>
      </w:pPr>
      <w:r>
        <w:rPr>
          <w:b/>
          <w:b/>
          <w:bCs/>
          <w:sz w:val="36"/>
          <w:sz w:val="36"/>
          <w:szCs w:val="36"/>
          <w:rtl w:val="true"/>
        </w:rPr>
        <w:t>كتاب الطلاق</w:t>
      </w:r>
    </w:p>
    <w:p>
      <w:pPr>
        <w:pStyle w:val="Normal"/>
        <w:bidi w:val="1"/>
        <w:spacing w:lineRule="auto" w:line="480"/>
        <w:ind w:left="0" w:right="0" w:hanging="0"/>
        <w:jc w:val="both"/>
        <w:rPr>
          <w:sz w:val="36"/>
          <w:szCs w:val="36"/>
        </w:rPr>
      </w:pPr>
      <w:r>
        <w:rPr>
          <w:sz w:val="36"/>
          <w:sz w:val="36"/>
          <w:szCs w:val="36"/>
          <w:rtl w:val="true"/>
        </w:rPr>
        <w:t>ص</w:t>
      </w:r>
      <w:r>
        <w:rPr>
          <w:sz w:val="36"/>
          <w:szCs w:val="36"/>
        </w:rPr>
        <w:t>338</w:t>
      </w:r>
    </w:p>
    <w:p>
      <w:pPr>
        <w:pStyle w:val="Normal"/>
        <w:bidi w:val="1"/>
        <w:spacing w:lineRule="auto" w:line="480"/>
        <w:ind w:left="0" w:right="0" w:hanging="0"/>
        <w:jc w:val="both"/>
        <w:rPr>
          <w:b/>
          <w:b/>
          <w:bCs/>
          <w:sz w:val="36"/>
          <w:szCs w:val="36"/>
        </w:rPr>
      </w:pPr>
      <w:r>
        <w:rPr>
          <w:b/>
          <w:b/>
          <w:bCs/>
          <w:sz w:val="36"/>
          <w:sz w:val="36"/>
          <w:szCs w:val="36"/>
          <w:rtl w:val="true"/>
        </w:rPr>
        <w:t>كتاب الطلاق</w:t>
      </w:r>
    </w:p>
    <w:p>
      <w:pPr>
        <w:pStyle w:val="Normal"/>
        <w:bidi w:val="1"/>
        <w:spacing w:lineRule="auto" w:line="480"/>
        <w:ind w:left="0" w:right="0" w:hanging="0"/>
        <w:jc w:val="both"/>
        <w:rPr>
          <w:sz w:val="36"/>
          <w:szCs w:val="36"/>
        </w:rPr>
      </w:pPr>
      <w:r>
        <w:rPr>
          <w:sz w:val="36"/>
          <w:sz w:val="36"/>
          <w:szCs w:val="36"/>
          <w:rtl w:val="true"/>
        </w:rPr>
        <w:t>ص</w:t>
      </w:r>
      <w:r>
        <w:rPr>
          <w:sz w:val="36"/>
          <w:szCs w:val="36"/>
        </w:rPr>
        <w:t>339</w:t>
      </w:r>
    </w:p>
    <w:p>
      <w:pPr>
        <w:pStyle w:val="Normal"/>
        <w:bidi w:val="1"/>
        <w:spacing w:lineRule="auto" w:line="480"/>
        <w:ind w:left="0" w:right="0" w:hanging="0"/>
        <w:jc w:val="both"/>
        <w:rPr>
          <w:sz w:val="36"/>
          <w:szCs w:val="36"/>
        </w:rPr>
      </w:pPr>
      <w:r>
        <w:rPr>
          <w:sz w:val="36"/>
          <w:sz w:val="36"/>
          <w:szCs w:val="36"/>
          <w:rtl w:val="true"/>
        </w:rPr>
        <w:t>باب إنما يصح من زوج مختار مكلف غالبا قصد اللفظ في الصريح وهو مالا يحتمل غيره إنشاء او إقرارا او نداء او خبرا ولو هازلا او ظانها غير زوجته او بعجمي عرفة واللفظ والمعنى في الكتابة وهو ما يحتمله وغيره كالكتابة المرتسمة وإشارة الاخرس المفهمة وعلى او يلزمني الطلاق وتقنعي وانت حرة وانا منك حرام لا طالق وسنيه واحدة فقط في طهر ولا وطء منه في جمعيه ولا طلاق ولا في حيضته المتقدمة وفي حق غير الحائض المفرد فقط وندب تقديم الكف شهرا ويفرق الثلاث من ارادها على الاطهار او الشهور وجوبا ويخلل الرجعة بلا وطء ويكفي في نحو انت طالق ثلاثا للسنة تخليل الرجعة فقط وبدعيه ما خالفه فيأثم ويقع ونفي احدالنقيضين إثبات للاخر وإن نفاه كلا لسنة ولا لبدعة ورجعيه ما كان بعد وطء على غير عوض مال وليس ثالثا وبائنه ما خالفه مطلقه يقع في الحال ومشروطه يترتب على الشرط نفيا واثباتا ولو مستحيلا او مشيئة الله تعالى وآلاته إن و إذا ومتى وكلما ولا يقتضى</w:t>
      </w:r>
      <w:r>
        <w:rPr>
          <w:sz w:val="36"/>
          <w:sz w:val="36"/>
          <w:szCs w:val="36"/>
          <w:rtl w:val="true"/>
        </w:rPr>
        <w:t xml:space="preserve"> </w:t>
      </w:r>
      <w:r>
        <w:rPr>
          <w:sz w:val="36"/>
          <w:sz w:val="36"/>
          <w:szCs w:val="36"/>
          <w:rtl w:val="true"/>
        </w:rPr>
        <w:t>التكرار الا كلما م ومتى غالبا ولا الفور الا ان في التمليك غير إن واذا مع لم ومتى تعدد</w:t>
      </w:r>
    </w:p>
    <w:p>
      <w:pPr>
        <w:pStyle w:val="Normal"/>
        <w:bidi w:val="1"/>
        <w:spacing w:lineRule="auto" w:line="480"/>
        <w:ind w:left="0" w:right="0" w:hanging="0"/>
        <w:jc w:val="both"/>
        <w:rPr>
          <w:sz w:val="36"/>
          <w:szCs w:val="36"/>
        </w:rPr>
      </w:pPr>
      <w:r>
        <w:rPr>
          <w:sz w:val="36"/>
          <w:sz w:val="36"/>
          <w:szCs w:val="36"/>
          <w:rtl w:val="true"/>
        </w:rPr>
        <w:t>ص</w:t>
      </w:r>
      <w:r>
        <w:rPr>
          <w:sz w:val="36"/>
          <w:szCs w:val="36"/>
        </w:rPr>
        <w:t>340</w:t>
      </w:r>
    </w:p>
    <w:p>
      <w:pPr>
        <w:pStyle w:val="Normal"/>
        <w:bidi w:val="1"/>
        <w:spacing w:lineRule="auto" w:line="480"/>
        <w:ind w:left="0" w:right="0" w:hanging="0"/>
        <w:jc w:val="both"/>
        <w:rPr>
          <w:sz w:val="36"/>
          <w:szCs w:val="36"/>
        </w:rPr>
      </w:pPr>
      <w:r>
        <w:rPr>
          <w:sz w:val="36"/>
          <w:sz w:val="36"/>
          <w:szCs w:val="36"/>
          <w:rtl w:val="true"/>
        </w:rPr>
        <w:t>لا بعطف فالحكم للأول وإن تأخر وقوعه إن تقدم الجزاء فإن تأخر او عطف المتعدد بأو او بالواو مع إن فلواحد وينحل وبالواو لمجموعه قوله كتاب الطلاق إنما يصح من زوج اقول الايات القرآنية والاحاديث النبوية الواردة في الطلاق هي كلها مصرحة بأن الطلاق هو الواقع من الازواج ولم يرد غير هذا حتى يحتاج الى الكلام عليه فمن ادعى انه يصح طلاق من غير زوج فعليه البرهان فإن نهض به والا كانت دعواه ردا عليه وأما ما ورد في التخيير والتوكيل فهو كائن من جهة الزوج فإنه إذا خير زوجته فقد جعل الامر الذي هو اليه اليها وهكذا إذا وكل وكيلا يطلق زوجته واذا تقرر لك هذا عرفت انه لا حاجة الى الاستدلال على كون الطلاق إنما يصح من الزوج بالاحاديث التي لا تقوم بها حجة كحديث الطلاق لمن امسك بالساق نعم يجب على الزوج إذا امره ابوه ان يطلق امرأته ان يطيعه ويطلقها لما اخرجه احمد وابو داود والترمذي وابن ماجه وقال الترمذي حسن صحيح من حديث ابن عمر قال كان تحتي امراة احبها وكان ابي يكرهها فأمرني ان اطلقها فأبيت فذكر ذلك للنبي  صلى الله عليه وسلم  فقال يا عبدالله بن عمر طلق امرأتك فهذا الحديث فيه انه يجب على الزوج ان يطلق امرأته إذا امره ابوه بذلك وفيه ايضا دليل على انه لا يصح الطلاق الا من الزوج فإنه لو كان يصح من غيره لكان الاب احق بذلك فإذا لم يصح من الاب لم يصح من غيره بفحوى الخطاب</w:t>
      </w:r>
    </w:p>
    <w:p>
      <w:pPr>
        <w:pStyle w:val="Normal"/>
        <w:bidi w:val="1"/>
        <w:spacing w:lineRule="auto" w:line="480"/>
        <w:ind w:left="0" w:right="0" w:hanging="0"/>
        <w:jc w:val="both"/>
        <w:rPr>
          <w:sz w:val="36"/>
          <w:szCs w:val="36"/>
        </w:rPr>
      </w:pPr>
      <w:r>
        <w:rPr>
          <w:sz w:val="36"/>
          <w:sz w:val="36"/>
          <w:szCs w:val="36"/>
          <w:rtl w:val="true"/>
        </w:rPr>
        <w:t>ص</w:t>
      </w:r>
      <w:r>
        <w:rPr>
          <w:sz w:val="36"/>
          <w:szCs w:val="36"/>
        </w:rPr>
        <w:t>341</w:t>
      </w:r>
    </w:p>
    <w:p>
      <w:pPr>
        <w:pStyle w:val="Normal"/>
        <w:bidi w:val="1"/>
        <w:spacing w:lineRule="auto" w:line="480"/>
        <w:ind w:left="0" w:right="0" w:hanging="0"/>
        <w:jc w:val="both"/>
        <w:rPr>
          <w:sz w:val="36"/>
          <w:szCs w:val="36"/>
        </w:rPr>
      </w:pPr>
      <w:r>
        <w:rPr>
          <w:sz w:val="36"/>
          <w:sz w:val="36"/>
          <w:szCs w:val="36"/>
          <w:rtl w:val="true"/>
        </w:rPr>
        <w:t>واما ما روى عن ابن عباس انه يقع طلاق السيد على عبده فهو قول صحابي لا تقوم به حجة مع انه قد روى هو نفسه عن رسول الله  صلى الله عليه وسلم  ما يخالف قوله هذا في حديث العبد الذي قال يا رسول الله سيدي زوجني امته وهو يريد ان يفرق بيني وبينها فقال  صلى الله عليه وسلم  يا أيها الناس ما بال احدكم يزوج عبده امته ثم يريد ان يفرق بينهما انما الطلاق لمن اخذ بالساق اخرجه ابن ماجه والدارقطني والطبراني وابن عدي وفي إسناده ابن لهيعة قوله مختار اقول الاقوال والافعال الصادرة على وجه الاكراه قد دلت ادلة الشرع الكلية والجزئية على انه لا يترتب عليها شيء من الاحكام فإن الله سبحانه لم يجعل من كفر مكرها كافرا فقال الا من اكره وقلبه مطمئن بالايمان واذا كان الاكراه مبطلا للكفر بالله والاشراك فما ظنك بغيره وقال الله سبحانه ربنا ولا تحملنا ما لا طاقة لنا به وقد ثبت في الصحيح عن النبي  صلى الله عليه وسلم  انه قال لما دعاه عباده بهذه الدعوات قال قد فعلت فالمكره لو كلف بما أكره به ويثبت عليه احكامه لكان قد حمل مالا طاقة له به ومن هذا القبيل حديث رفع عن امتي الخطأ والنسيان وما استكرهوا عليه فإن له طرقا يشهد بعضها لبعض ولذلك حسنه من حسنه والمراد بالرفع رفع الخطإ بذلك وترتب احكامه عليه وهذا المقدار يكفي في الاستدلال على عدم صحة طلاق المكره على تقدير عدم وجوب ما يدل عليه بخصوصه فكيف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342</w:t>
      </w:r>
    </w:p>
    <w:p>
      <w:pPr>
        <w:pStyle w:val="Normal"/>
        <w:bidi w:val="1"/>
        <w:spacing w:lineRule="auto" w:line="480"/>
        <w:ind w:left="0" w:right="0" w:hanging="0"/>
        <w:jc w:val="both"/>
        <w:rPr>
          <w:sz w:val="36"/>
          <w:szCs w:val="36"/>
        </w:rPr>
      </w:pPr>
      <w:r>
        <w:rPr>
          <w:sz w:val="36"/>
          <w:sz w:val="36"/>
          <w:szCs w:val="36"/>
          <w:rtl w:val="true"/>
        </w:rPr>
        <w:t>دل عليه خصوصا حديث لا طلاق ولا عتاق في إغلاق فإن ابن قتيبة والخطابي وابن السيد حكوا عن ائمة اللغة أنهم فسروه بالاكراه ولا ينافي ذلك تفسير بعضهم له بالغضب وبعضهم له بالتضييق على ما في هذين التفسيرين من الضعف البين والمخالفة لما هو الظاهر قوله مكلف اقول للانفاق على ان الصبي والمجنون غير مكلفين بالاحكام الشرعية ولكون ما صدر منهما لم يكن صادرا عن قصد اما المجنون فظاهر اذ لا قصد له صحيح اصلا واما الصبي فلأن قصده كلا قصد لنقصان إدراكه ومما يدل على عدم الوقوع حديث رفع القلم عن ثلاثة ولا وجه لاستثناء السكران بقوله غالبا لأنه إذا ذهب إدراكه كان لاحقا بالمجانين وله حكمهم واما قول من قال إنه يقع طلاقه عقوبة له فقد ورد الشرع بأن عقوبته الحد وليس لنا ان تجعل له عقوبة من جهة انفسنا ونرتب عليها احكاما لم يأذن الله بها وقد سكر حمزة رضي الله عنه قبل تحريم الخمر وقال للنبي  صلى الله عليه وسلم  ولعلي رضي الله عنه لما دخلا عليه وهو سكران هل انتم الا عبيد لابي فلو كان لكلام السكران حكم لكان هذا الكلام كفرا وقد اطلنا الكلام على طلاق السكران في شرحنا للمنتقي فليرجع اليه ففيه مالا يحتاج الناظر فيه الى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43</w:t>
      </w:r>
    </w:p>
    <w:p>
      <w:pPr>
        <w:pStyle w:val="Normal"/>
        <w:bidi w:val="1"/>
        <w:spacing w:lineRule="auto" w:line="480"/>
        <w:ind w:left="0" w:right="0" w:hanging="0"/>
        <w:jc w:val="both"/>
        <w:rPr>
          <w:sz w:val="36"/>
          <w:szCs w:val="36"/>
        </w:rPr>
      </w:pPr>
      <w:r>
        <w:rPr>
          <w:sz w:val="36"/>
          <w:sz w:val="36"/>
          <w:szCs w:val="36"/>
          <w:rtl w:val="true"/>
        </w:rPr>
        <w:t>قوله قصد اللفظ في الصريح اقول هذا من غرائب الاجتهاد وعجائب الراي وكيف يؤاخذ من قصد التكلم باللفظ غير مريد لمعناه بما هو مدلول ذلك اللفظ مع انه غير مقصود ولا مراد واي تكليف ورد بمثل هذا واي شرع او لغة او عرف دل عليه فإن الالفاظ إنما هي قوالب المعاني ولا تراد لذاتها اصلا لا عند اهل اللغة ولا عند اهل الشرع فالمتكلم بلفظ الطلاق الصريح في معناه إذا لم يرد المعنى الذي وضع له ذلك اللفظ وهو فراق زوجته فهو كالهاذي الذي يأتي في هذيانه بألفاظ لا يريد معانيها ولا يقصد مدلولاتها فالحاصل ان من لم يقصد معنى اللفظ لم يؤاخذ</w:t>
      </w:r>
      <w:r>
        <w:rPr>
          <w:sz w:val="36"/>
          <w:sz w:val="36"/>
          <w:szCs w:val="36"/>
          <w:rtl w:val="true"/>
        </w:rPr>
        <w:t xml:space="preserve"> </w:t>
      </w:r>
      <w:r>
        <w:rPr>
          <w:sz w:val="36"/>
          <w:sz w:val="36"/>
          <w:szCs w:val="36"/>
          <w:rtl w:val="true"/>
        </w:rPr>
        <w:t>به وإن تكلم به الف مرة ومن زعم غير هذا فقد جاء لما لم يعقل ولا يطابق شرعا ولا عقلا ولا رايا قويا نعم إذا جاء في لفظه بما هو طلاق صريح وقال إنه لم يقصد معناه ولا أراد مدلوله كان مدعيا لخلاف الظاهر لأنه ادعى ما لا يفعله العقلاء في غالب الاحوال ولكن لما كان القصد لا يعرف الا من جهته كان القول قوله مع يمينه إن خاصمته في ذلك امرأته او احتسب عليه محتسب واما قوله إنشاء كان او إقرارا او نداء او خبرا فكل هذه إذا وقعت من الزوج قاصدا بها معانيها كان ذلك طلاقا بلا شك ولا شبهة لا إذا لم يقصدها كما عرفناك قوله ولو هازلا</w:t>
      </w:r>
      <w:r>
        <w:rPr>
          <w:sz w:val="36"/>
          <w:sz w:val="36"/>
          <w:szCs w:val="36"/>
          <w:rtl w:val="true"/>
        </w:rPr>
        <w:t xml:space="preserve"> </w:t>
      </w:r>
      <w:r>
        <w:rPr>
          <w:sz w:val="36"/>
          <w:sz w:val="36"/>
          <w:szCs w:val="36"/>
          <w:rtl w:val="true"/>
        </w:rPr>
        <w:t>اقول الهازل هو الذي تكلم باللفظ قاصدا لمعناه المراد منه ولكن اوقعه على طريقة الهزل ولم يوقعه على طريقة الجد اما لو لم يقصد به المعنى بكل تكلم باللفظ من غير قصد قط فإن هذا لا يصدق عليه انه هازل وهذا ظاهر مكشوف ووجه وقوع الطلاق من الهازل ورود الشرع بذلك وهو</w:t>
      </w:r>
      <w:r>
        <w:rPr>
          <w:sz w:val="36"/>
          <w:sz w:val="36"/>
          <w:szCs w:val="36"/>
          <w:rtl w:val="true"/>
        </w:rPr>
        <w:t xml:space="preserve"> </w:t>
      </w:r>
      <w:r>
        <w:rPr>
          <w:sz w:val="36"/>
          <w:sz w:val="36"/>
          <w:szCs w:val="36"/>
          <w:rtl w:val="true"/>
        </w:rPr>
        <w:t>ما أخرجه احمد وأبو داود وابن ماجه والترمذي وحسنه</w:t>
      </w:r>
    </w:p>
    <w:p>
      <w:pPr>
        <w:pStyle w:val="Normal"/>
        <w:bidi w:val="1"/>
        <w:spacing w:lineRule="auto" w:line="480"/>
        <w:ind w:left="0" w:right="0" w:hanging="0"/>
        <w:jc w:val="both"/>
        <w:rPr>
          <w:sz w:val="36"/>
          <w:szCs w:val="36"/>
        </w:rPr>
      </w:pPr>
      <w:r>
        <w:rPr>
          <w:sz w:val="36"/>
          <w:sz w:val="36"/>
          <w:szCs w:val="36"/>
          <w:rtl w:val="true"/>
        </w:rPr>
        <w:t>ص</w:t>
      </w:r>
      <w:r>
        <w:rPr>
          <w:sz w:val="36"/>
          <w:szCs w:val="36"/>
        </w:rPr>
        <w:t>344</w:t>
      </w:r>
    </w:p>
    <w:p>
      <w:pPr>
        <w:pStyle w:val="Normal"/>
        <w:bidi w:val="1"/>
        <w:spacing w:lineRule="auto" w:line="480"/>
        <w:ind w:left="0" w:right="0" w:hanging="0"/>
        <w:jc w:val="both"/>
        <w:rPr>
          <w:sz w:val="36"/>
          <w:szCs w:val="36"/>
        </w:rPr>
      </w:pPr>
      <w:r>
        <w:rPr>
          <w:sz w:val="36"/>
          <w:sz w:val="36"/>
          <w:szCs w:val="36"/>
          <w:rtl w:val="true"/>
        </w:rPr>
        <w:t>والحاكم وصححه واخرجه ايضا الدارقطني عن ابي هريرة قال قال رسول الله  صلى الله عليه وسلم  ثلاث جدهن جد وهزلهن جد النكاح والطلاق والرجعة وما قيل من ان في إسناده عبدا لرحمن بن حبيب بن اردك وقد قال النسائي إنه منكر الحديث فهو مدفوع بأنه قد وثقه غيره قال ابن حجر</w:t>
      </w:r>
      <w:r>
        <w:rPr>
          <w:sz w:val="36"/>
          <w:sz w:val="36"/>
          <w:szCs w:val="36"/>
          <w:rtl w:val="true"/>
        </w:rPr>
        <w:t xml:space="preserve"> </w:t>
      </w:r>
      <w:r>
        <w:rPr>
          <w:sz w:val="36"/>
          <w:sz w:val="36"/>
          <w:szCs w:val="36"/>
          <w:rtl w:val="true"/>
        </w:rPr>
        <w:t>فهو على هذا حسن واخرج الطبراني من حديث فضالة بن عبيد بلفظ ثلاث لا يجوز فيهن اللعب الطلاق والنكاح والعتق وفي إسناده ابن لهيعة واخرج الحارث بن ابي أسامة في مسنده عن عبادة بن الصامت بلفظ لا يجوز اللعب فيهن الطلاق والنكاح والعتاق فمن قالهن فقد وجبن وإسناده منقطع واخرج عبد الرزاق عن ابي ذر من طلق وهو لاعب فطلاقه جائز ومن اعتق وهو لاعب فعتقه جائز ومن نكح وهو لاعب فنكاحه جائز وفي إسناده انقطاع ايضا واخرج عبدالرزاق نحوه عن علي وعمر موقوفين فالحديث المتقدم وما في معناه قد دل على وقوع هذه الثلاثة من الهازل ولولا ورود ذلك لم يقع بها شيء لأنه لم يخرجها مخرج القصد الصحيح والعزم المعتبر كما قال عز وجل وإن عزموا الطلاق</w:t>
      </w:r>
    </w:p>
    <w:p>
      <w:pPr>
        <w:pStyle w:val="Normal"/>
        <w:bidi w:val="1"/>
        <w:spacing w:lineRule="auto" w:line="480"/>
        <w:ind w:left="0" w:right="0" w:hanging="0"/>
        <w:jc w:val="both"/>
        <w:rPr>
          <w:sz w:val="36"/>
          <w:szCs w:val="36"/>
        </w:rPr>
      </w:pPr>
      <w:r>
        <w:rPr>
          <w:sz w:val="36"/>
          <w:sz w:val="36"/>
          <w:szCs w:val="36"/>
          <w:rtl w:val="true"/>
        </w:rPr>
        <w:t>ص</w:t>
      </w:r>
      <w:r>
        <w:rPr>
          <w:sz w:val="36"/>
          <w:szCs w:val="36"/>
        </w:rPr>
        <w:t>345</w:t>
      </w:r>
    </w:p>
    <w:p>
      <w:pPr>
        <w:pStyle w:val="Normal"/>
        <w:bidi w:val="1"/>
        <w:spacing w:lineRule="auto" w:line="480"/>
        <w:ind w:left="0" w:right="0" w:hanging="0"/>
        <w:jc w:val="both"/>
        <w:rPr>
          <w:sz w:val="36"/>
          <w:szCs w:val="36"/>
        </w:rPr>
      </w:pPr>
      <w:r>
        <w:rPr>
          <w:sz w:val="36"/>
          <w:sz w:val="36"/>
          <w:szCs w:val="36"/>
          <w:rtl w:val="true"/>
        </w:rPr>
        <w:t>قوله او ظانها غير زوجته اقول هذا بناء على ان مجرداللفظ يكفي كما سلف وقد عرفت انه لا بد ان يقصد باللفظ أي لفظ كان فراق زوجته فالقاصد لغيرها فانكشف انها هي هو غير قاصد لفراق زوجته فلا يقع طلاقه عليها فإنه لم يوقعه عليها بل اوقعه على غيرها واما قوله او بعجمي عرفه فصحيح إذا كان عارفا بمعناه وقصد به فرقتها فليس الطلاق مختصا بألفاظ العرب واما قوله واللفظ والمعنى في كناية فقد عرفت انه لا فرق بين اللفظ الصريح والكناية لأنه إذا لم يكن قاصدا لمعناه لم يقع به الطلاق ولا فرق بين ان تكون الكناية بلفظ او إشارة او كتابة إذا ليس المراد الا الافهام وهو يقع بجميع ذلك ولم يصب من قال إنه لا يقع الطلاق بالكناية والحاصل انه يقع الطلاق لكل لفظ او نحوه يدل على الفرقة كائنا ما كان حيث كان مريدا للفرقة به فلا فائدة في تعداد الالفاظ قوله وسنيه واحدة فقط في طهر اقول اما اشتراط كونها واحدة فليس في الاحاديث الصحيحية ما يدل عليه وأما ما روى من حديث ابن عمر عند الدارقطني بلفظ في كل قرء طلقة فلم يثبت ولا تقوم بمثله الحجة وقد ثبت في الصحيحين وغيرهما انه  صلى الله عليه وسلم  قال لعمر لما طلق ابنه عبد الله امرأته وهي حائض مره فليراجعها ثم ليطلقها طاهرا او حاملا فقوله ثم ليطلقها يدل على جواز الطلاق منه في تلك الحال كيف شاء واحدة او اكثر</w:t>
      </w:r>
    </w:p>
    <w:p>
      <w:pPr>
        <w:pStyle w:val="Normal"/>
        <w:bidi w:val="1"/>
        <w:spacing w:lineRule="auto" w:line="480"/>
        <w:ind w:left="0" w:right="0" w:hanging="0"/>
        <w:jc w:val="both"/>
        <w:rPr>
          <w:sz w:val="36"/>
          <w:szCs w:val="36"/>
        </w:rPr>
      </w:pPr>
      <w:r>
        <w:rPr>
          <w:sz w:val="36"/>
          <w:sz w:val="36"/>
          <w:szCs w:val="36"/>
          <w:rtl w:val="true"/>
        </w:rPr>
        <w:t>ص</w:t>
      </w:r>
      <w:r>
        <w:rPr>
          <w:sz w:val="36"/>
          <w:szCs w:val="36"/>
        </w:rPr>
        <w:t>346</w:t>
      </w:r>
    </w:p>
    <w:p>
      <w:pPr>
        <w:pStyle w:val="Normal"/>
        <w:bidi w:val="1"/>
        <w:spacing w:lineRule="auto" w:line="480"/>
        <w:ind w:left="0" w:right="0" w:hanging="0"/>
        <w:jc w:val="both"/>
        <w:rPr>
          <w:sz w:val="36"/>
          <w:szCs w:val="36"/>
        </w:rPr>
      </w:pPr>
      <w:r>
        <w:rPr>
          <w:sz w:val="36"/>
          <w:sz w:val="36"/>
          <w:szCs w:val="36"/>
          <w:rtl w:val="true"/>
        </w:rPr>
        <w:t>وهكذا سائر روايات الصحيحين فإنها مصرحة بلفظ الطلاق وهو لا يختص بالواحدة فله ان يطلقها في ذلك الطهر ثم يراجعها ثم يطلقها اخرى وثبت في حديثه في الصحيحين وغيرهما انه قال له مره فليراجعها ثم يمسكها حتى تطهر ثم تحيض فتطهر فإن بدا له ان يطلقها فليطلقها فدل على انه إذا وقع الطلاق في الحيض فلا بد في طلاق السنة من ان تطهر في هذه الحيضة ثم ينقضى هذا الطهر والحيض بعده ويطلقها في الطهر الثاني فإن طلقها في الطهر الذي يلي الحيضة التي طلقها فيها لم يكن سنيا كما قال المصنف وفي طهر لا وطء فيه ولا طلاق ولا في حيضته المتقدمة الا ان اشتراط ان لا يكون وطؤها في هذا الحيض ليس في الادلة ما يدل عليه فالنبي  صلى الله عليه وسلم  إنما عرف بان لا يطلقها في الطهر الذي وقع بعدالحيضة التي طلقها فيها وأما قوله في حق غير الحائض المفرد فقط فوجهه ان الذي انكره النبي  صلى الله عليه وسلم  هو ايقاع الطلاق في الحيض وهذه ليست بحائض ولم يدل دليل على كيفية الطلاق السني في حقها فكان ايقاع الطلاق عليها في أي وقت كان موافقا للسنة واما اشتراط ان تكون واحدة فقد قدمنا انه لا يدل دليل على ذلك في الحائض ولا ورد ما يدل على اشتراطه في طلاق السنة في غير الحائض ولا وجه لقوله وندب تقديم الكف شهرا لأن الندب حكم شرعي فلا يثبت الا بدليل واما قوله ويفرق الثلاث الخ فمبني على ان الطلاق لا يكون على السنة الا إذا كان مفردا وليس على ذلك دليل واما قوله وتخلل الرجعة وقوله ويكفي في نحو انت طالق ثلاثا للسنة تخليل الرجعة فمبني على ان الطلاق لا يتبع الطلاق وسيأتي البحث عنه إن شاء ال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347</w:t>
      </w:r>
    </w:p>
    <w:p>
      <w:pPr>
        <w:pStyle w:val="Normal"/>
        <w:bidi w:val="1"/>
        <w:spacing w:lineRule="auto" w:line="480"/>
        <w:ind w:left="0" w:right="0" w:hanging="0"/>
        <w:jc w:val="both"/>
        <w:rPr>
          <w:sz w:val="36"/>
          <w:szCs w:val="36"/>
        </w:rPr>
      </w:pPr>
      <w:r>
        <w:rPr>
          <w:sz w:val="36"/>
          <w:sz w:val="36"/>
          <w:szCs w:val="36"/>
          <w:rtl w:val="true"/>
        </w:rPr>
        <w:t>قوله ويدعيه ما خالفه فياثم ثم يقع اقول الذي دل على هذا الطلاق المسمى بطلاق السنة هو حديث ابن عمر الذي قدمنا ذكر بعض طرقه وقد ورد فيه في رواية في الصحيحين وغيرهما وكان عبد الله طلق تطليقة فحسبت من طلاقها وفي رواية لمسلم واحمد والنسائي أن ابن عمر كان إذا سئل</w:t>
      </w:r>
      <w:r>
        <w:rPr>
          <w:sz w:val="36"/>
          <w:sz w:val="36"/>
          <w:szCs w:val="36"/>
          <w:rtl w:val="true"/>
        </w:rPr>
        <w:t xml:space="preserve"> </w:t>
      </w:r>
      <w:r>
        <w:rPr>
          <w:sz w:val="36"/>
          <w:sz w:val="36"/>
          <w:szCs w:val="36"/>
          <w:rtl w:val="true"/>
        </w:rPr>
        <w:t>عن ذلك قال لأحدهم اما إن طلقت امرأتك مرة او مرتين فإن رسول الله  صلى الله عليه وسلم  امرني بهذا وإن كنت قد طلقت ثلاثا فقد حرمت عليك حتى تنكح زوجا غيرك وعصيت الله عز وجل فيما امرك به من طلاق امرأتك وفي لفظ في الصحيحين وغيرهما ان النبي  صلى الله عليه وسلم  قال مره فليراجعها وفي لفظ للبخاري عن ابن عمر انه قال حسبت علي بتطليقه فهذه الروايات تدل على وقوع البدعي وقد ذهب الى ذلك الجمهور واستدل القائلون بعدم وقوعه بما اخرجه احمد وأبو داود والنسائي عن ابن عمر بلفظ فردها على رسول الله  صلى الله عليه وسلم  ولم يرها شيئا ورجال هذا الحديث رجال الصحيح قال ابن حجر وإسناده هذه الزيادة على شرط الصحيح وقال ابن القيم إن هذا الحديث صحيح قال الخطابي قال أهل الحديث لم يرو ابو الزبير انكر من هذا الحديث وقد يحتمل ان يكون معناه ولم يرها شيئا يحرم معه المراجعة ولم يرها شيئا جائزا في</w:t>
      </w:r>
      <w:r>
        <w:rPr>
          <w:sz w:val="36"/>
          <w:sz w:val="36"/>
          <w:szCs w:val="36"/>
          <w:rtl w:val="true"/>
        </w:rPr>
        <w:t xml:space="preserve"> </w:t>
      </w:r>
      <w:r>
        <w:rPr>
          <w:sz w:val="36"/>
          <w:sz w:val="36"/>
          <w:szCs w:val="36"/>
          <w:rtl w:val="true"/>
        </w:rPr>
        <w:t>السنة ماضيا في الاختيار وقال ابن عبدالبر قوله لم يرها شيئا منكر لم يقله غير ابي الزبير وليس بحجة</w:t>
      </w:r>
    </w:p>
    <w:p>
      <w:pPr>
        <w:pStyle w:val="Normal"/>
        <w:bidi w:val="1"/>
        <w:spacing w:lineRule="auto" w:line="480"/>
        <w:ind w:left="0" w:right="0" w:hanging="0"/>
        <w:jc w:val="both"/>
        <w:rPr>
          <w:sz w:val="36"/>
          <w:szCs w:val="36"/>
        </w:rPr>
      </w:pPr>
      <w:r>
        <w:rPr>
          <w:sz w:val="36"/>
          <w:sz w:val="36"/>
          <w:szCs w:val="36"/>
          <w:rtl w:val="true"/>
        </w:rPr>
        <w:t>ص</w:t>
      </w:r>
      <w:r>
        <w:rPr>
          <w:sz w:val="36"/>
          <w:szCs w:val="36"/>
        </w:rPr>
        <w:t>348</w:t>
      </w:r>
    </w:p>
    <w:p>
      <w:pPr>
        <w:pStyle w:val="Normal"/>
        <w:bidi w:val="1"/>
        <w:spacing w:lineRule="auto" w:line="480"/>
        <w:ind w:left="0" w:right="0" w:hanging="0"/>
        <w:jc w:val="both"/>
        <w:rPr>
          <w:sz w:val="36"/>
          <w:szCs w:val="36"/>
        </w:rPr>
      </w:pPr>
      <w:r>
        <w:rPr>
          <w:sz w:val="36"/>
          <w:sz w:val="36"/>
          <w:szCs w:val="36"/>
          <w:rtl w:val="true"/>
        </w:rPr>
        <w:t>فيما خالفه فيه مثله فكيف إذا خالفه من هو اوثق منه ولو صح فمعناه عندي والله أعلم ولم يرها شيئا مستقيما لكونها لم تكن على السنة وقال ابو داود بعد إخراجه لهذه الزيادة روى هذا الحديث عن ابن عمر جماعة واحاديثهم على خلاف ما قال ابو الزبير وبهذا تعرف ان القول بوقوع البدعي ارجح ويؤيد هذا انه اخرج ابن وهب في مسنده عن ابن ابي ذئب انه قال في الحديث عن النبي  صلى الله عليه وسلم  وهي واحدة وقال ابن ابي ذئب وحدثني حنظلة بن ابي سفيان سمع سالما يحدث عن ابيه عن النبي  صلى الله عليه وسلم  بذلك واخرجه الدارقطني عن يزيد بن هرون عن بن ابي ذئب وابي اسحق جميعا عن نافع عن ابي عثمان عن النبي  صلى الله عليه وسلم  هي واحدة واخرج الدارقطني ايضا من رواية سعيد عن انس بن سيرين عن ابن عمر في القصة فقال عمر يا رسول الله افتحتسب بتلك التطليقة قال نعم</w:t>
      </w:r>
    </w:p>
    <w:p>
      <w:pPr>
        <w:pStyle w:val="Normal"/>
        <w:bidi w:val="1"/>
        <w:spacing w:lineRule="auto" w:line="480"/>
        <w:ind w:left="0" w:right="0" w:hanging="0"/>
        <w:jc w:val="both"/>
        <w:rPr>
          <w:sz w:val="36"/>
          <w:szCs w:val="36"/>
        </w:rPr>
      </w:pPr>
      <w:r>
        <w:rPr>
          <w:sz w:val="36"/>
          <w:sz w:val="36"/>
          <w:szCs w:val="36"/>
          <w:rtl w:val="true"/>
        </w:rPr>
        <w:t>ص</w:t>
      </w:r>
      <w:r>
        <w:rPr>
          <w:sz w:val="36"/>
          <w:szCs w:val="36"/>
        </w:rPr>
        <w:t>349</w:t>
      </w:r>
    </w:p>
    <w:p>
      <w:pPr>
        <w:pStyle w:val="Normal"/>
        <w:bidi w:val="1"/>
        <w:spacing w:lineRule="auto" w:line="480"/>
        <w:ind w:left="0" w:right="0" w:hanging="0"/>
        <w:jc w:val="both"/>
        <w:rPr>
          <w:sz w:val="36"/>
          <w:szCs w:val="36"/>
        </w:rPr>
      </w:pPr>
      <w:r>
        <w:rPr>
          <w:sz w:val="36"/>
          <w:sz w:val="36"/>
          <w:szCs w:val="36"/>
          <w:rtl w:val="true"/>
        </w:rPr>
        <w:t>وقد حررت هذا البحث في رسالة مستقلة قوله ونقى احد النقيضين إثبات للآخر اقول يعني حيث نفاهما معا فإن نفى الاول يكون اثباتا للآخر فإذا قال هي طالق لا لبدعة ولا للسنة طلقت للسن والعكس للبدعة وانت خبير بأن هذا إن كان رجوعا الى مدلول ما تكلم به فقد تكلم بما يفيد</w:t>
      </w:r>
      <w:r>
        <w:rPr>
          <w:sz w:val="36"/>
          <w:sz w:val="36"/>
          <w:szCs w:val="36"/>
          <w:rtl w:val="true"/>
        </w:rPr>
        <w:t xml:space="preserve"> </w:t>
      </w:r>
      <w:r>
        <w:rPr>
          <w:sz w:val="36"/>
          <w:sz w:val="36"/>
          <w:szCs w:val="36"/>
          <w:rtl w:val="true"/>
        </w:rPr>
        <w:t>عدم وقوع الطلاق على كل حال لأنه قال لا كذا ولا كذا ومعنى هذا عدم الوقوع في كلا الحالتين وعلى كلا الوصفين المتقابلين وإن كان رجوعا الى شيء آخر غير مدلول الكلام الذي تكلم به فما هو وللرجل ان ينفي الطلاق عن نفسه بأي عبارة اراد فكيف يكون نفيه البالغ المتضمن لرفع النقيضين او الضدين موجبا لوقوع الطلاق قوله ورجعيه ما كان بعد وطء على غير عوض مال وليس ثالثا اقول هذا الرسم للرجعي صحيح الا اشتراط الوطء ففيه ما فيه فإن الخلوة توجب العدة وكونه لا يثبت لزوجها عليها الرجعة فيها محتاج الى دليل واما المختلعة فهي افتدت نفسها فلو كان له مراجعتها من جهة نفسه بدون اختيارها لكان ذلك خلاف ما هو مقصوده من الافتداء واما المثلثة فبنص القرآن وهكذا قوله وبائنه ما خالفه فإن الكلام فيه هكذا قوله ومطلقه يقع في الحال وشروطه يترتب على الشرط اقول اما وقوع المطلق في الحال فظاهر لا يحتاج الى ذكره لان تجرد اللفظ عن التقييدات يوجب ان يكون زمانه زمان التكلم به اذ هو مقتضى اللفظ ولا صارف يصرف عنه واما كون مشروطه يترتب على الشرط فظاهر ومن شكك في وقوع الطلاق المشروط فهو لم يأت في تشكيكه بطائل فإن التقييد بالشروط في الكتاب والسنة لا يحيط به الحصر</w:t>
      </w:r>
    </w:p>
    <w:p>
      <w:pPr>
        <w:pStyle w:val="Normal"/>
        <w:bidi w:val="1"/>
        <w:spacing w:lineRule="auto" w:line="480"/>
        <w:ind w:left="0" w:right="0" w:hanging="0"/>
        <w:jc w:val="both"/>
        <w:rPr>
          <w:sz w:val="36"/>
          <w:szCs w:val="36"/>
        </w:rPr>
      </w:pPr>
      <w:r>
        <w:rPr>
          <w:sz w:val="36"/>
          <w:sz w:val="36"/>
          <w:szCs w:val="36"/>
          <w:rtl w:val="true"/>
        </w:rPr>
        <w:t>ص</w:t>
      </w:r>
      <w:r>
        <w:rPr>
          <w:sz w:val="36"/>
          <w:szCs w:val="36"/>
        </w:rPr>
        <w:t>350</w:t>
      </w:r>
    </w:p>
    <w:p>
      <w:pPr>
        <w:pStyle w:val="Normal"/>
        <w:bidi w:val="1"/>
        <w:spacing w:lineRule="auto" w:line="480"/>
        <w:ind w:left="0" w:right="0" w:hanging="0"/>
        <w:jc w:val="both"/>
        <w:rPr>
          <w:sz w:val="36"/>
          <w:szCs w:val="36"/>
        </w:rPr>
      </w:pPr>
      <w:r>
        <w:rPr>
          <w:sz w:val="36"/>
          <w:sz w:val="36"/>
          <w:szCs w:val="36"/>
          <w:rtl w:val="true"/>
        </w:rPr>
        <w:t>فضلا عن كلام العرب وليس هذا التشكيك مختصا بالطلاق بل يجري في جميع الابواب وفي كل شرط مستقبل في اللغة العربية باسرها وهذا دفع للشرع بالصدر فضلا عن كونه ردا للغة العرب قوله او مشيئة الله اقول قد جاءت السنة الصحيحة بأن التقييد بالمشيئة يوجب عدم وقوع ما علق بها كمن حلف ليفعلن كذا إن شاء الله فإنه لا يلزمه حكم اليمين في هذا او غيره فالمعلق للطلاق بالمشيئة إن اراد هذا المعنى لم يقع منه الطلاق وان ارادا لطلاق إن كان الله سبحانه يشاؤه في تلك الحال فإن كان ممسكا بها بالمعروف وهي مطيعة له فالله سبحانه لا يشاء طلاقها وإن كان غير ممسك بالمعروف فقد اراد الله سبحانه منه في تلك الحالة ان يسرحها بإحسان كما قال في كتابه العزيز فمراده هو ما في كتابه من التخيير بين الامساك بالمعروف والتسريح بالاحسان وإن اراد ما يريده غالب الناس من لفظ التقييد بالمشيئة فإنهم يريدون تأكيد وقوع ما قيدوه بها في الاثبات وتأكيد عدم وقوع ما قيدوه بها في النفي وقع الطلاق المقيد بالمشيئة لأنه قد أراد الفرقة بعبارة مؤكدة وأما قوله وآلاته الخ فالمصنف رحمه الله إنما اقتصر على هذه لكونها أمهات الات الشرط كما صرح هو بذلك قوله ولا يقتضي التكرار الا كلما</w:t>
      </w:r>
    </w:p>
    <w:p>
      <w:pPr>
        <w:pStyle w:val="Normal"/>
        <w:bidi w:val="1"/>
        <w:spacing w:lineRule="auto" w:line="480"/>
        <w:ind w:left="0" w:right="0" w:hanging="0"/>
        <w:jc w:val="both"/>
        <w:rPr>
          <w:sz w:val="36"/>
          <w:szCs w:val="36"/>
        </w:rPr>
      </w:pPr>
      <w:r>
        <w:rPr>
          <w:sz w:val="36"/>
          <w:sz w:val="36"/>
          <w:szCs w:val="36"/>
          <w:rtl w:val="true"/>
        </w:rPr>
        <w:t>ص</w:t>
      </w:r>
      <w:r>
        <w:rPr>
          <w:sz w:val="36"/>
          <w:szCs w:val="36"/>
        </w:rPr>
        <w:t>351</w:t>
      </w:r>
    </w:p>
    <w:p>
      <w:pPr>
        <w:pStyle w:val="Normal"/>
        <w:bidi w:val="1"/>
        <w:spacing w:lineRule="auto" w:line="480"/>
        <w:ind w:left="0" w:right="0" w:hanging="0"/>
        <w:jc w:val="both"/>
        <w:rPr>
          <w:sz w:val="36"/>
          <w:szCs w:val="36"/>
        </w:rPr>
      </w:pPr>
      <w:r>
        <w:rPr>
          <w:sz w:val="36"/>
          <w:sz w:val="36"/>
          <w:szCs w:val="36"/>
          <w:rtl w:val="true"/>
        </w:rPr>
        <w:t>اقول لهذا صحيح لانها تقتضيه لذاتها بخلاف عيرها فا متى لا تدل على تكرار كما يعلم من قول القائل متى جئتني اكرمتك فإنه لا يراد بهذا انه يكرمه في كل وقت من اوقات مجيئه واما كلما فإنها دالة على التكرار دلالة بينة واضحة ولا ترد لغيره الا لقرينة تصرفها عما هو اصلها واما تكرر المعلق على علة بتكررها فهذا بحث آخر ليس المصنف بصدد بيانه قوله ولا يقضتي الفور الا إن في التمليك اقول إن كان هذا الاقتضاء من هذا الحرف فهو محتاج الى نقل عن اهل اللغة وإن كان ذلك بخصوص كونها في التمليك فلا شك انه لم يرد ما يدل على الفور في مثل قول الرجل لامرأته طلقي نفسك إن شئت فإن المشيئة منها كما يصح اعتبارها في الحال يصح اعتبارها في الاستقبال وكذا قوله وغير ان واذا مع لم فإنه لم يرد ما يدل على هذه الدعوى من شرع ولا لغة وان كان هذا الاقتضاء هو مجرداصطلاح للمصنف واهل محله فلا مشاحة في الاصطلاحات قوله ومتى تعدد لا بعطف فالحكم للأول الخ اقول ايقاع القيود بعدالكلام يوجب ان يكون كلها قيودا له فيقول القائل انت طالق إن اكلت إن شربت هو كقوله انت طالق إن اكلت انت طالق إن شربت فيقع الطلاق بواحد منهما فإن اكلت طلقت وإن شربت طلقت ولا فرق بين المتقدم في كلامه والمتأخر بل الاعتبار بما تقدم وقوعه من المرأة هكذا ينبغي ان يكون الكلام في هذا المقام واما مع العطف فيما اقتضاه العاطف من جمع او ترتيب كان العمل عليه وهو ظاهر فالقائل انت طالق إن اكلت وشربت لا يقع طلاقه الا بمجموع الاكل والشرب وإن قال إن اكلت ثم شربت فلا يقع طلاقه الا بوقوع الاكل اولا ثم الشرب ثانيا وهكذا في التخيير تطلق بواحد م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52</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التعليق بالنكاح والطلاق نفيا وإثباتا لواحدة او اكثر وبالوطء فيقع بالتقاء الختانين والتتمة رجعة في الرجعي وبالحبل قيل ويكف بعد الانزال حتى يتبين وبالولادة فيقع بوضع متخلق لا وضع الحمل فبمجموعه وبالحيض فيقع برؤية الدم إن تم حيضا قوله فصل ويصح التعليق بالنكاح والطلاق الخ اقول لا حاجة لذكر هذا الفصل فإنه يغني عنه ما تقدم من تجويز الطلاق المشروط ووقوعه عنه وقوع شرطه وهذه الصورة المذكورة في هذا الفصل هي داخلة تحت ذلك العموم فإن قول الزوج إن نكحت فلانة او طلقتها فأنت طالق وكذا قوله إن وطئتها وكذا قوله إن ولدت</w:t>
      </w:r>
      <w:r>
        <w:rPr>
          <w:sz w:val="36"/>
          <w:sz w:val="36"/>
          <w:szCs w:val="36"/>
          <w:rtl w:val="true"/>
        </w:rPr>
        <w:t xml:space="preserve"> </w:t>
      </w:r>
      <w:r>
        <w:rPr>
          <w:sz w:val="36"/>
          <w:sz w:val="36"/>
          <w:szCs w:val="36"/>
          <w:rtl w:val="true"/>
        </w:rPr>
        <w:t>فأنت طالق وإن حضت فأنت طالق هي طلاقات مشروطة فهي داخلة فيما تقدم ولعله اراد ان يبين ما ذكره من ان التتمة رجعة في الرجعى وان الولادة تكون بوضع مولود متخلق ووضع الحمل لا يكون وضعا الا بوضع المجموع ولكن لا يخفاك ان بيان مثل هذه الامور لا يلجىء الى هذا التكرار الطويل مع وضوح الامر في هذه الاشياء وعدم خفائها حتى يقتضي ذلك بيا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علق بمضي حين ونحوه قيل وقع بالموت ومنه الى حين ويقع باول المعين واول الاول إن تعدد كاليوم غدا ولو بتخيير او جمع غالبا ويوم يقدم ونحوه لوقته عرفا وأول آخر اليوم وعكسه لنصفه أمس لا يقع وإذا مضى يوم في النهار لمجيء مثل وقته</w:t>
      </w:r>
    </w:p>
    <w:p>
      <w:pPr>
        <w:pStyle w:val="Normal"/>
        <w:bidi w:val="1"/>
        <w:spacing w:lineRule="auto" w:line="480"/>
        <w:ind w:left="0" w:right="0" w:hanging="0"/>
        <w:jc w:val="both"/>
        <w:rPr>
          <w:sz w:val="36"/>
          <w:szCs w:val="36"/>
        </w:rPr>
      </w:pPr>
      <w:r>
        <w:rPr>
          <w:sz w:val="36"/>
          <w:sz w:val="36"/>
          <w:szCs w:val="36"/>
          <w:rtl w:val="true"/>
        </w:rPr>
        <w:t>ص</w:t>
      </w:r>
      <w:r>
        <w:rPr>
          <w:sz w:val="36"/>
          <w:szCs w:val="36"/>
        </w:rPr>
        <w:t>353</w:t>
      </w:r>
    </w:p>
    <w:p>
      <w:pPr>
        <w:pStyle w:val="Normal"/>
        <w:bidi w:val="1"/>
        <w:spacing w:lineRule="auto" w:line="480"/>
        <w:ind w:left="0" w:right="0" w:hanging="0"/>
        <w:jc w:val="both"/>
        <w:rPr/>
      </w:pPr>
      <w:r>
        <w:rPr>
          <w:sz w:val="36"/>
          <w:sz w:val="36"/>
          <w:szCs w:val="36"/>
          <w:rtl w:val="true"/>
        </w:rPr>
        <w:t>وفي الليل لغروب شمس تاليه والقمر لرابع الشهر الى سبع وعشرين والبدر لرابع عشر فقط والعيد وربيع وجمادي وموت زيد وعمرو لاول الاول وقبل كذا للحال وبشهر لقبله به وقبل كذا وكذا بشهر لقبل اخرهما به ويدخله الدور ولا يصح التحبيس وهو متى وقع عليك طلاقي فأنت طالق قبله ثلاثا ومهما لم يغلب وقوع الشرط لم يقع المشروط وما اوقع على غير معين كإحداكن او التبس بعد تعينه او ما وقع شرطه اوجب اعتزال الجميع فلا خيرجن الا بطلاق فيجبر الممتنع فإن تمرد فالفسخ ولا يصح منه التعيين ويصح رفع اللبس برجعة او طلاق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ا علق بمضى حين ونحوه الخ أقول إن كان الحين مشتركا بي ما يطلق عليه من الحصص الزمانية فلا بد ان يريد واحدة منها ولا تطلق بمجرد وقوع اللحظة اليسيرة لانها احد معاني الحين فهي كغيرها لا مرجع لها على ما هومن جملة معاني الحين حقيقة وإن كان لاحين حقيقة في واحد منها مجازا فيما عداه لم تطلق الا بالحين الحقيقي الا ان يكون مريدا للمجاز فله ارادته وإن كان الحين مطلقا في أفراده يتناولها على جهة البدل كرجل فإن اراد واحدا منها كان الطلاق واقعا بمضية وان لم يرد وقع الطلاق بما يصدق عليه ذلك المطلق واول ما يصدق عليه اللحظة من الزمان واما قول المصنف ومنه الى حين فليس مراده ما يدل عليه لفظ الى من كون الطلاق مغيا بغاية هي مضي الحين فإن هذه الارادة لا تصدر من متشرع فضلا عن عالم فليس مراده الا ان الى هنا بمعنى مع فكأنه قال انت طالق مع مضي حين فإذا مضى طلقت</w:t>
      </w:r>
    </w:p>
    <w:p>
      <w:pPr>
        <w:pStyle w:val="Normal"/>
        <w:bidi w:val="1"/>
        <w:spacing w:lineRule="auto" w:line="480"/>
        <w:ind w:left="0" w:right="0" w:hanging="0"/>
        <w:jc w:val="both"/>
        <w:rPr>
          <w:sz w:val="36"/>
          <w:szCs w:val="36"/>
        </w:rPr>
      </w:pPr>
      <w:r>
        <w:rPr>
          <w:sz w:val="36"/>
          <w:sz w:val="36"/>
          <w:szCs w:val="36"/>
          <w:rtl w:val="true"/>
        </w:rPr>
        <w:t>ص</w:t>
      </w:r>
      <w:r>
        <w:rPr>
          <w:sz w:val="36"/>
          <w:szCs w:val="36"/>
        </w:rPr>
        <w:t>354</w:t>
      </w:r>
    </w:p>
    <w:p>
      <w:pPr>
        <w:pStyle w:val="Normal"/>
        <w:bidi w:val="1"/>
        <w:spacing w:lineRule="auto" w:line="480"/>
        <w:ind w:left="0" w:right="0" w:hanging="0"/>
        <w:jc w:val="both"/>
        <w:rPr>
          <w:sz w:val="36"/>
          <w:szCs w:val="36"/>
        </w:rPr>
      </w:pPr>
      <w:r>
        <w:rPr>
          <w:sz w:val="36"/>
          <w:sz w:val="36"/>
          <w:szCs w:val="36"/>
          <w:rtl w:val="true"/>
        </w:rPr>
        <w:t>واما قوله ويقع باول المعين فصحيح لان ذلك الوقت قد صار زمانا لوقوع الطلاق وليس بعضه اولى من بعض فتطلق لدخول ذلك الوقت المعين حيث لم يكن متعددا وبأول وقت يدخل من المتعدد وإن كان الظاهر انه قد جعل المتعدد وقتا للطلاق فيرجع الى إرادته إن كان له إرادة كان العمل</w:t>
      </w:r>
      <w:r>
        <w:rPr>
          <w:sz w:val="36"/>
          <w:sz w:val="36"/>
          <w:szCs w:val="36"/>
          <w:rtl w:val="true"/>
        </w:rPr>
        <w:t xml:space="preserve"> </w:t>
      </w:r>
      <w:r>
        <w:rPr>
          <w:sz w:val="36"/>
          <w:sz w:val="36"/>
          <w:szCs w:val="36"/>
          <w:rtl w:val="true"/>
        </w:rPr>
        <w:t>عليها وإن كان لا إرادة له فكما قدمنا انه في حكم الواحد فيقع بدخول جزء من الوقت واما التخيير فالظاهر انه لا جزم بوقوع الطلاق في احدهما فإذا قال انت طالق اليوم او غدا فإن كان له إرادة كان العمل عليها وإن لم تكن له إرادة فلا يقع بمضي اليوم طلاق بل لا يقع الا</w:t>
      </w:r>
      <w:r>
        <w:rPr>
          <w:sz w:val="36"/>
          <w:sz w:val="36"/>
          <w:szCs w:val="36"/>
          <w:rtl w:val="true"/>
        </w:rPr>
        <w:t xml:space="preserve"> </w:t>
      </w:r>
      <w:r>
        <w:rPr>
          <w:sz w:val="36"/>
          <w:sz w:val="36"/>
          <w:szCs w:val="36"/>
          <w:rtl w:val="true"/>
        </w:rPr>
        <w:t>بدخول جزء من الغد لعدم استقرار الكلام مع حرف التخيير فإنه إنما يكون للشك او التشكيك وما الجمع نحو ان يقول انت طالق اليوم وغدا فإنه قد صار الجمع كالوقت الواحد لما يقتضيه حرف الجمع ويقع بدخول جزء من اجزاء الاول واما قوله ويوم يقدم ونحوه لوقته عرفا فهذا صحيح</w:t>
      </w:r>
      <w:r>
        <w:rPr>
          <w:sz w:val="36"/>
          <w:sz w:val="36"/>
          <w:szCs w:val="36"/>
          <w:rtl w:val="true"/>
        </w:rPr>
        <w:t xml:space="preserve"> </w:t>
      </w:r>
      <w:r>
        <w:rPr>
          <w:sz w:val="36"/>
          <w:sz w:val="36"/>
          <w:szCs w:val="36"/>
          <w:rtl w:val="true"/>
        </w:rPr>
        <w:t>إن كان ثم عرف وإلا فالظاهر انها تطلق بأول جزء من اليوم الذي قدم فيه ويكون قدومه كاشفا عن وقوع الطلاق في اول اليوم وأما قوله واول آخر اليوم وعكسه لنصفه فالظاهر ان آخر اليوم وهو آخر اجزائه فتطلق في اول هذا الجزء ولا يتحقق وقوع هذا الطلاق الا بانقضاء اليوم كله وتطلق في العكس عند مضى جزء من اول اليوم لانه يصدق بمضي ذلك الجزء انه آخر اول اليوم واما كون امس لا يقع فظاهر لانه قد انقضى فلم يبق منه ما يكون وقتا لوقوع الطلاق وأما قوله وإذا مضى يوم في النهار فلمجيء مثل وقته فالظاهر انه لا بد من مضي</w:t>
      </w:r>
    </w:p>
    <w:p>
      <w:pPr>
        <w:pStyle w:val="Normal"/>
        <w:bidi w:val="1"/>
        <w:spacing w:lineRule="auto" w:line="480"/>
        <w:ind w:left="0" w:right="0" w:hanging="0"/>
        <w:jc w:val="both"/>
        <w:rPr>
          <w:sz w:val="36"/>
          <w:szCs w:val="36"/>
        </w:rPr>
      </w:pPr>
      <w:r>
        <w:rPr>
          <w:sz w:val="36"/>
          <w:sz w:val="36"/>
          <w:szCs w:val="36"/>
          <w:rtl w:val="true"/>
        </w:rPr>
        <w:t>ص</w:t>
      </w:r>
      <w:r>
        <w:rPr>
          <w:sz w:val="36"/>
          <w:szCs w:val="36"/>
        </w:rPr>
        <w:t>355</w:t>
      </w:r>
    </w:p>
    <w:p>
      <w:pPr>
        <w:pStyle w:val="Normal"/>
        <w:bidi w:val="1"/>
        <w:spacing w:lineRule="auto" w:line="480"/>
        <w:ind w:left="0" w:right="0" w:hanging="0"/>
        <w:jc w:val="both"/>
        <w:rPr/>
      </w:pPr>
      <w:r>
        <w:rPr>
          <w:sz w:val="36"/>
          <w:sz w:val="36"/>
          <w:szCs w:val="36"/>
          <w:rtl w:val="true"/>
        </w:rPr>
        <w:t>يوم مستقل من غير اعتبار الكسر لان هذا هو المعنى الحقيقي فلا تطلق الا بمضي اليوم المستقبل كله كما لو قال ذلك وهو في الليل وأما قوله والقمر لرابع الشهر الخ فإن كان هذا مدلوله اللغوي فلا باس به وإلا فالظاهر ان يقال له قبل الكمال هلال وهكذا اختصاص البدر بليلة رابع عشر إن كان ذلك مدلولا لغويا فلا بأس والا فالظاهر انه يقال له بدر ما بقي كاملا توفي البدور النقص وهي اه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دركها النقصان وهي كوام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ما قوله والعيد وربيع وجمادي الخ فليس لذكر هذا فائدة يعتد بها بعد قوله ويقع بأول المعين واول الاول وأما قوله وقبل كذا للحال فصحيح لأن وقت التكلم هو اول الاوقات القبلية وليس المراد القبلية المطلقة والا لزم ان لا يقع الطلاق بل يكون كقوله انت طالق امس ووجهه ان هذه القبلية لذلك الامر الذي سماه كائنة قبل التكلم واما قوله وقيل كذا وكذا بشهر لقبل آخرهما به فالظاهر ان القبلية المنسوبة الى الشيئين المذكورين تكون قبل اولهما ولا وجه لجعلها مختصة بقبلية الاخر فإذا دخل اولهما وقد مضى من وقت التكلم شهر فصاعدا كشف عن وقوع الطلاق قبله الشهر وأما إذا دخل اولهما قبل مضى شهر فالظاهر عدم وقوع الطلاق كما لو قال انت طالق امس قوله ويدخله الدور</w:t>
      </w:r>
    </w:p>
    <w:p>
      <w:pPr>
        <w:pStyle w:val="Normal"/>
        <w:bidi w:val="1"/>
        <w:spacing w:lineRule="auto" w:line="480"/>
        <w:ind w:left="0" w:right="0" w:hanging="0"/>
        <w:jc w:val="both"/>
        <w:rPr>
          <w:sz w:val="36"/>
          <w:szCs w:val="36"/>
        </w:rPr>
      </w:pPr>
      <w:r>
        <w:rPr>
          <w:sz w:val="36"/>
          <w:sz w:val="36"/>
          <w:szCs w:val="36"/>
          <w:rtl w:val="true"/>
        </w:rPr>
        <w:t>ص</w:t>
      </w:r>
      <w:r>
        <w:rPr>
          <w:sz w:val="36"/>
          <w:szCs w:val="36"/>
        </w:rPr>
        <w:t>356</w:t>
      </w:r>
    </w:p>
    <w:p>
      <w:pPr>
        <w:pStyle w:val="Normal"/>
        <w:bidi w:val="1"/>
        <w:spacing w:lineRule="auto" w:line="480"/>
        <w:ind w:left="0" w:right="0" w:hanging="0"/>
        <w:jc w:val="both"/>
        <w:rPr>
          <w:sz w:val="36"/>
          <w:szCs w:val="36"/>
        </w:rPr>
      </w:pPr>
      <w:r>
        <w:rPr>
          <w:sz w:val="36"/>
          <w:sz w:val="36"/>
          <w:szCs w:val="36"/>
          <w:rtl w:val="true"/>
        </w:rPr>
        <w:t>اقول الدور هو عدم تناهي التوقفات في أمور متناهية كأن يتوقف كل واحد من الامرين على الاخر مثلا فلا ينجز واحد منهما لأنه متوقف على الاخر والاخر متوقف عليه فهذا المطلق الذي جاء في طلاقه بما يقتضي الدور لم يرد ايقاع الطلاق فلا يقع طلاقه لعدم ارادته ولعدم اقتضاء</w:t>
      </w:r>
      <w:r>
        <w:rPr>
          <w:sz w:val="36"/>
          <w:sz w:val="36"/>
          <w:szCs w:val="36"/>
          <w:rtl w:val="true"/>
        </w:rPr>
        <w:t xml:space="preserve"> </w:t>
      </w:r>
      <w:r>
        <w:rPr>
          <w:sz w:val="36"/>
          <w:sz w:val="36"/>
          <w:szCs w:val="36"/>
          <w:rtl w:val="true"/>
        </w:rPr>
        <w:t>ما جاء به من الدور للوقوع فمن قال إنه يقع الطلاق المشتمل على الدور فهو لم يصب لأنه إن اراد وقوعه من حيث الصيغة فهي متمانعة كما هو شأن الدور وإن اراد وقوعه من حيث الارادة فهو بحث آخر وأما قوله ولا يصح التحبيس فهو راجع على ما قدره من انه يدخله الدور بالنقض لأنه صادق علىالتحبيس معنى الدور فإن قوله في مثاله وهو تى وقع عليك طلاقي فأنت طالق قبله ثلاثا قد جعل هذا الطلاق متوقفا على وقوع الثلاث ووقوع الثلاث متوقفا على وقوع الطلاق وهذا هو الدور لصدق حقيقته التي قدمنا ذكرها عليه فلا عذر لمن قال بانه يدخل الطلاق احدهما ان يقول بعدم دخول الاخر ومن قال بعدم دخول الطلاق احدهما ان يقول بدخول الاخر والحاصل ان الطلاق الذي وقع على هذه الصفة ينبغي الرجوع الى مدلول لفظه وقد وجدنا اللفظ الذي جاء به متمانعا لا يقع بعضه الا بوقوع البعض الاخر فلا يجوز لنا ان نحكم بالوقوع لانه حكم على الزوج بغير ما تكلم به وتفويت لزوجته وإخراج لها من عقد نكاحه بغير صدور ما يدل على ذلك منه فالحكم بالوقوع فيه ظلم له من هذه الحيثية وأما استدلال من ابطل الدور والتحبيس بأن ذلك بدعة وأنه على غير ما كان عليه النبي  صلى الله عليه وسلم  وأنه يلزم منه ان يمتنع</w:t>
      </w:r>
      <w:r>
        <w:rPr>
          <w:sz w:val="36"/>
          <w:sz w:val="36"/>
          <w:szCs w:val="36"/>
          <w:rtl w:val="true"/>
        </w:rPr>
        <w:t xml:space="preserve"> </w:t>
      </w:r>
      <w:r>
        <w:rPr>
          <w:sz w:val="36"/>
          <w:sz w:val="36"/>
          <w:szCs w:val="36"/>
          <w:rtl w:val="true"/>
        </w:rPr>
        <w:t>منه إيقاع الطلاق عليها دائما وهو مأذون به فهو استدلال لشيء آخر وقد عرفت ان الله سبحانه جعل الطلاق بيد الازواج فلهم ان يطلقوا متى شاءوا ولهم ان لا يطلقوا ابدا وهذا الذي جاء بالدور قد أراد ان لا يطلق أبدا فما المانع من هذا</w:t>
      </w:r>
    </w:p>
    <w:p>
      <w:pPr>
        <w:pStyle w:val="Normal"/>
        <w:bidi w:val="1"/>
        <w:spacing w:lineRule="auto" w:line="480"/>
        <w:ind w:left="0" w:right="0" w:hanging="0"/>
        <w:jc w:val="both"/>
        <w:rPr>
          <w:sz w:val="36"/>
          <w:szCs w:val="36"/>
        </w:rPr>
      </w:pPr>
      <w:r>
        <w:rPr>
          <w:sz w:val="36"/>
          <w:sz w:val="36"/>
          <w:szCs w:val="36"/>
          <w:rtl w:val="true"/>
        </w:rPr>
        <w:t>ص</w:t>
      </w:r>
      <w:r>
        <w:rPr>
          <w:sz w:val="36"/>
          <w:szCs w:val="36"/>
        </w:rPr>
        <w:t>357</w:t>
      </w:r>
    </w:p>
    <w:p>
      <w:pPr>
        <w:pStyle w:val="Normal"/>
        <w:bidi w:val="1"/>
        <w:spacing w:lineRule="auto" w:line="480"/>
        <w:ind w:left="0" w:right="0" w:hanging="0"/>
        <w:jc w:val="both"/>
        <w:rPr>
          <w:sz w:val="36"/>
          <w:szCs w:val="36"/>
        </w:rPr>
      </w:pPr>
      <w:r>
        <w:rPr>
          <w:sz w:val="36"/>
          <w:sz w:val="36"/>
          <w:szCs w:val="36"/>
          <w:rtl w:val="true"/>
        </w:rPr>
        <w:t>قوله ومهما لم يغلب وقوع الشرط لم يقع المشروط اقول الاصل عدم الوقوع فلا يقع الطلاق الا إذا تيقن وقوع الشرط ولا يكفي مجردالظن وإنما اعتبره المصنف هنا لما سيأتي من انه يكفي الظن الغالب في النكاح تحريما ولكن الذي ينبغي ها هنا ان لا ينتقل عن الاصل الذي هو عدم وقوع الشرط الا بعلم لا بظن قوله وما اوقع على غير معين الخ اقول هذه الصور ينبغي تحقيق الكلام فيها بما يظهر به الصواب إن شاء الله ك اما الصورة الاولى اعني قوله وما اوقع على غير معين فإحداكن فالمتكلم بهذا اللفظ مخاطبا به زوجاته قد أراد ايقاع الطلاق على واحدة منهن غير معينة ولم يجعل لنفسه في الامر سعة فلا وسع الله عليه قد صارت احداهن طالقا بيقين وكل واحدة يحتمل ان تكون هي المرادة وان تكن غير المرادة فلا تحل له واحدة منهن الا بعد رجعة في الطلاق الرجعى لكل واحدة وللواحدة التي ابهمها ولكن تحسب هذه طلقة على كل واحد ولا وجه ها هنا للرجوع الى البراءة فقد وقع منه طلاق واحدة بيقين وعدم تعينها لا يستلزم عدم وقوع ذلك الطلاق لا عقلا ولا شرعا ولا لغة ولا عرفا وهكذا الكلام في الصورة الثانية أعني قوله او التبس بعد تعيينه بل الوقو في هذه الصورة اظهر من الوقوع في الصورة التي قبلها لانها قد طلقت واحدة منهم معينة بيقين واما الصورة الثالثة اعني قوله وما وقع شرطه فإن كان ذلك الشرط دائرا بين نقيضين لا يجتمعان ولا يرتفعان وهي القضية المانعة للجمع والخلو معا نحو ان يقول لشبح رآه إن كان هذا حيوانا فزينب طالق وإن كان غير حيوان ففاطمة طالق</w:t>
      </w:r>
    </w:p>
    <w:p>
      <w:pPr>
        <w:pStyle w:val="Normal"/>
        <w:bidi w:val="1"/>
        <w:spacing w:lineRule="auto" w:line="480"/>
        <w:ind w:left="0" w:right="0" w:hanging="0"/>
        <w:jc w:val="both"/>
        <w:rPr>
          <w:sz w:val="36"/>
          <w:szCs w:val="36"/>
        </w:rPr>
      </w:pPr>
      <w:r>
        <w:rPr>
          <w:sz w:val="36"/>
          <w:sz w:val="36"/>
          <w:szCs w:val="36"/>
          <w:rtl w:val="true"/>
        </w:rPr>
        <w:t>ص</w:t>
      </w:r>
      <w:r>
        <w:rPr>
          <w:sz w:val="36"/>
          <w:szCs w:val="36"/>
        </w:rPr>
        <w:t>358</w:t>
      </w:r>
    </w:p>
    <w:p>
      <w:pPr>
        <w:pStyle w:val="Normal"/>
        <w:bidi w:val="1"/>
        <w:spacing w:lineRule="auto" w:line="480"/>
        <w:ind w:left="0" w:right="0" w:hanging="0"/>
        <w:jc w:val="both"/>
        <w:rPr/>
      </w:pPr>
      <w:r>
        <w:rPr>
          <w:sz w:val="36"/>
          <w:sz w:val="36"/>
          <w:szCs w:val="36"/>
          <w:rtl w:val="true"/>
        </w:rPr>
        <w:t>والتبس بعد ذلك ما هو فمعلوم انه قد وقع الطلاق على إحداهما وتكون هذه الصورة مثل الصورتين الاوليين وأما إذا كان ذلك الشرط دائرا بين شيئين غير متناقضين كأن يقول إن كان هذا الطائر غرابا فزينب طالق وإن كان حدأة ففاطمة طالق فلا يقع الطلاق ولا يجب عليه الاعتزال لأنه يجوز ان يكون ذلك الطائر غير الغراب وغير الحدأة ولعل المصنف لا يريد الا المثال الاول في هذه الصورة لا المثال الثاني فعرفت بهذا صحة ما ذكره من وجوب الاعتزال وصحة قوله فلا يخرجن الا بطلاق وهكذا لا يرجعن الى نكاحه الا برجعة لمن وقع عليها الطلاق او لكل واحدة إذا كان الطلاق رجعيا او بعقد على المبهمة او على كل واحدة إذا كان الطلاق بائنا وأما قوله فيجبر الممتنع فإن تمرد فالفسخ فصواب لانهن قد صرن معلقات عن النكاح مع حصول الاضرار بهن بالاعتزال فإذا لم يطلق كان الفسخ من الحاكم هو الواجب عليه دفعا لما صرن فيه من الضرار مع حبسهن عن الازواج واما قوله ولا يصح منه التعيين فإن كان هذا التعيين لامر اقتضى ارتفاع اللبس فكيف لا يقبل منه التعيين عند حصول مقتضيه وزوال مانعه ه وإن كان التعيين منه لا لارتفاع سبب اللبس بل مجرد التشهي فلا وجه له ولا يصح بحال وأما قوله ويصح رفع اللبس برجعة او طلاق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وز التحليف به مطلقا ومن حلف مختارا او مكرها ونواه حنث المطلق ليفعلن بموت احدهما قبل الفعل والمؤقت بخروج آخره متمكنا من الحنث والبر</w:t>
      </w:r>
    </w:p>
    <w:p>
      <w:pPr>
        <w:pStyle w:val="Normal"/>
        <w:bidi w:val="1"/>
        <w:spacing w:lineRule="auto" w:line="480"/>
        <w:ind w:left="0" w:right="0" w:hanging="0"/>
        <w:jc w:val="both"/>
        <w:rPr>
          <w:sz w:val="36"/>
          <w:szCs w:val="36"/>
        </w:rPr>
      </w:pPr>
      <w:r>
        <w:rPr>
          <w:sz w:val="36"/>
          <w:sz w:val="36"/>
          <w:szCs w:val="36"/>
          <w:rtl w:val="true"/>
        </w:rPr>
        <w:t>ص</w:t>
      </w:r>
      <w:r>
        <w:rPr>
          <w:sz w:val="36"/>
          <w:szCs w:val="36"/>
        </w:rPr>
        <w:t>359</w:t>
      </w:r>
    </w:p>
    <w:p>
      <w:pPr>
        <w:pStyle w:val="Normal"/>
        <w:bidi w:val="1"/>
        <w:spacing w:lineRule="auto" w:line="480"/>
        <w:ind w:left="0" w:right="0" w:hanging="0"/>
        <w:jc w:val="both"/>
        <w:rPr/>
      </w:pPr>
      <w:r>
        <w:rPr>
          <w:sz w:val="36"/>
          <w:sz w:val="36"/>
          <w:szCs w:val="36"/>
          <w:rtl w:val="true"/>
        </w:rPr>
        <w:t>ولم يفعل ويتقيد بالاستثناء متصلا غير مستغرق ولو بمشيئة الله تعالى او غيره فيعتبر المجلس وغير وسوى للنفي والا له مع الاثبات وقيل الا ان للفور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وز التحليف به مطلقا اقول لا يجوز التحليف به ولا بغيره والحلف إنما هو بالله عز وجل وقد نهى  صلى الله عليه وسلم  عن الحلف بغير الله وأمر بالحلف به والاحاديث في هذا الباب كثيرة واما قوله ومن حلف مختارا او مكرها ونواه حنث فاعلم ان إيقاع الطلاق على الزوجة</w:t>
      </w:r>
      <w:r>
        <w:rPr>
          <w:sz w:val="36"/>
          <w:sz w:val="36"/>
          <w:szCs w:val="36"/>
          <w:rtl w:val="true"/>
        </w:rPr>
        <w:t xml:space="preserve"> </w:t>
      </w:r>
      <w:r>
        <w:rPr>
          <w:sz w:val="36"/>
          <w:sz w:val="36"/>
          <w:szCs w:val="36"/>
          <w:rtl w:val="true"/>
        </w:rPr>
        <w:t>قد يكون بإنشاء لفظ يدل عليه او بالاخبار عن وقوع طلاق منه متقدم او بالشرط نحو إن دخلت الدار فأنت طالق وأما قول القائل عليه الطلاق او يلزمه الطلاق ونحو ذلك فليس من ذلك في شيء ولم يجعله الله على رجل طلاقا ولا ألزمه احدا من عباده به ولا يصح من العبد ان يجعل على نفسه غير ما جعله الله عليه ويلزمها غير ما الزمه الله به وهو لم يكن مريدا بالحلف بالطلاق فراق زوجته وإخراجها من حباله حتى يكون هذا اللفظ بمنزلة كنايات الطلاق بل هو لم يرد الا تأكيد وقوع ما حلف على وقوعه او تأكيد نفي ما حلف على نفيه فمن قال عليه الطلاق ليفعلن كذا او عليه الطلاق ما فعل كذا او يلزمه الطلاق ليفعلن او ما فعل فليس المراد له والمقصود منه عند التكلم بهذا الكلام الا وقوع ذلك الامر او عدم وقوعه ولكنه اراد ان يشعر السامع بحرصه وتكالبه على الوقوع او عدمه واذا تقرر لك هذا علمت ان وقوع الطلاق بمجرد الحلف به في حيز الاشكال لأنه إلزام نفسه بما لا يلزمها لا من جهة الشرع ولا من جهة الشخص نفسه ولم يكن في لفظه ما يدل على الفرقة ولا ظهر منه حال الحلف انه مريد للطلاق بهذا اللفظ الذي جاء به حال التكلم به ولا انه مريد له في المستقبل لانه بصدد الاخبار بحرصه على وقوع ما حلف عليه بالطلاق او عدم وقوعه</w:t>
      </w:r>
    </w:p>
    <w:p>
      <w:pPr>
        <w:pStyle w:val="Normal"/>
        <w:bidi w:val="1"/>
        <w:spacing w:lineRule="auto" w:line="480"/>
        <w:ind w:left="0" w:right="0" w:hanging="0"/>
        <w:jc w:val="both"/>
        <w:rPr>
          <w:sz w:val="36"/>
          <w:szCs w:val="36"/>
        </w:rPr>
      </w:pPr>
      <w:r>
        <w:rPr>
          <w:sz w:val="36"/>
          <w:sz w:val="36"/>
          <w:szCs w:val="36"/>
          <w:rtl w:val="true"/>
        </w:rPr>
        <w:t>ص</w:t>
      </w:r>
      <w:r>
        <w:rPr>
          <w:sz w:val="36"/>
          <w:szCs w:val="36"/>
        </w:rPr>
        <w:t>360</w:t>
      </w:r>
    </w:p>
    <w:p>
      <w:pPr>
        <w:pStyle w:val="Normal"/>
        <w:bidi w:val="1"/>
        <w:spacing w:lineRule="auto" w:line="480"/>
        <w:ind w:left="0" w:right="0" w:hanging="0"/>
        <w:jc w:val="both"/>
        <w:rPr/>
      </w:pPr>
      <w:r>
        <w:rPr>
          <w:sz w:val="36"/>
          <w:sz w:val="36"/>
          <w:szCs w:val="36"/>
          <w:rtl w:val="true"/>
        </w:rPr>
        <w:t>وبالجملة فليس في الشرع ما يدل على وقوع هذا الطلاق ولا في اللفظ ولا في القصد فتدبر هذا قوله ويتقيد بالاستثناء اقول هذا صحيح ولا يحتاج الى التنصيص عليه فكل كلام اذا قيد بقيد كان ذلك القيد معتبرا من غير فرق بين الاستثناء وغيره ولا بد ان يكون الاستثناء متصلا غير مستغرق كما قال واما قوله ولو بمشيئة الله تعالى فقد قدمنا الكلام على ذلك وهكذا التعليق بمشيئة غير الله سبحانه فإن الاعتبار بما يختاره حال التكلم بهذا الكلام والتشكيك في مثل هذا هذيان لا يلتفت اليه وأما قوله وغير وسوى للنفي فمسلم ان اراد الدلالة المنطوقية</w:t>
      </w:r>
      <w:r>
        <w:rPr>
          <w:sz w:val="36"/>
          <w:sz w:val="36"/>
          <w:szCs w:val="36"/>
          <w:rtl w:val="true"/>
        </w:rPr>
        <w:t xml:space="preserve"> </w:t>
      </w:r>
      <w:r>
        <w:rPr>
          <w:sz w:val="36"/>
          <w:sz w:val="36"/>
          <w:szCs w:val="36"/>
          <w:rtl w:val="true"/>
        </w:rPr>
        <w:t>لا إذا اراد مطلق الدلالة فإنهما يدلان بمفهومها على إثبات المقدار الذي توجها الى نفي ما عداه وإن كانت دلالة الا اوضح من دلالتهما على ذلك واما قوله والاصح ان للفور فغير مسلم لان الصيغة لا دلالة لها على ذلك واما مجرد الارادة والاعراف فباب 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توليته إما بتمليك وصريحه ان يملكه مصرحا بلفظه او يأمر به مع إن شئت ونحوه والا فكنابة كأمرك او امرها اليك او اختاريني او نفسك فيقع واحدة بالطلاق او الاختيار في المجلس قبل الاعراض الا المشروط بغير إن ففيه وبعده ولا رجوع فيهما ولا تكرار الا بكلما وإما بتوكيل منه ان يأمر به لا مع إن شئت</w:t>
      </w:r>
    </w:p>
    <w:p>
      <w:pPr>
        <w:pStyle w:val="Normal"/>
        <w:bidi w:val="1"/>
        <w:spacing w:lineRule="auto" w:line="480"/>
        <w:ind w:left="0" w:right="0" w:hanging="0"/>
        <w:jc w:val="both"/>
        <w:rPr>
          <w:sz w:val="36"/>
          <w:szCs w:val="36"/>
        </w:rPr>
      </w:pPr>
      <w:r>
        <w:rPr>
          <w:sz w:val="36"/>
          <w:sz w:val="36"/>
          <w:szCs w:val="36"/>
          <w:rtl w:val="true"/>
        </w:rPr>
        <w:t>ص</w:t>
      </w:r>
      <w:r>
        <w:rPr>
          <w:sz w:val="36"/>
          <w:szCs w:val="36"/>
        </w:rPr>
        <w:t>361</w:t>
      </w:r>
    </w:p>
    <w:p>
      <w:pPr>
        <w:pStyle w:val="Normal"/>
        <w:bidi w:val="1"/>
        <w:spacing w:lineRule="auto" w:line="480"/>
        <w:ind w:left="0" w:right="0" w:hanging="0"/>
        <w:jc w:val="both"/>
        <w:rPr/>
      </w:pPr>
      <w:r>
        <w:rPr>
          <w:sz w:val="36"/>
          <w:sz w:val="36"/>
          <w:szCs w:val="36"/>
          <w:rtl w:val="true"/>
        </w:rPr>
        <w:t>ونحوه فلا يعتبر رالمجلس ويصح الرجوع قبل الفعل ما لم يحبس الا بمثله ومطلقه لواحدة على غير عوض ويصح تقييده وتوقيته والقول بعد الوقت للأصل في نفي الفعل لا حاله فللوكيل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صح توليته الخ اقول الطلاق لما كان الى الزوج كان له ان يجعله بيد غيره ولا مانع من ذلك لا من شرع ولا من عقل ولا من لغة فله ان يأمر من يطلق عنه بأي لفظ كان ومن ذلك ان يقول لزوجته امرك اليك او يقول لغيرها امرها اليك او يقول للمرأة اختاريني او نفسك وقد ثبت اصل التخيير في كتاب الله سبحانه فقال عز وجل يا ايها النبي قل لأزواجك إن كنتن تردن الحياة الدنيا وزينتها فتعالين متعكن واسرحكن سراحا جميلا وإن كنتن تردن الله ورسوله والدار الاخرة فإن الله اعد للمحسنات منكن اجرا عظيما ثم لما نزلت هذه الاية خير النبي  صلى الله عليه وسلم  زوجاته وخاطب كل واحدة منهن بذلك كما في الصحيحين وغيرهما واما كونه لا يقع واحدة بالطلاق ممن جعل الزوج الامر اليه او بالاختيار من الزوجة فظاهر لأن المطلق ينصرف الى ذلك ويصدق بالواحدة الرجعية</w:t>
      </w:r>
    </w:p>
    <w:p>
      <w:pPr>
        <w:pStyle w:val="Normal"/>
        <w:bidi w:val="1"/>
        <w:spacing w:lineRule="auto" w:line="480"/>
        <w:ind w:left="0" w:right="0" w:hanging="0"/>
        <w:jc w:val="both"/>
        <w:rPr>
          <w:sz w:val="36"/>
          <w:szCs w:val="36"/>
        </w:rPr>
      </w:pPr>
      <w:r>
        <w:rPr>
          <w:sz w:val="36"/>
          <w:sz w:val="36"/>
          <w:szCs w:val="36"/>
          <w:rtl w:val="true"/>
        </w:rPr>
        <w:t>ص</w:t>
      </w:r>
      <w:r>
        <w:rPr>
          <w:sz w:val="36"/>
          <w:szCs w:val="36"/>
        </w:rPr>
        <w:t>362</w:t>
      </w:r>
    </w:p>
    <w:p>
      <w:pPr>
        <w:pStyle w:val="Normal"/>
        <w:bidi w:val="1"/>
        <w:spacing w:lineRule="auto" w:line="480"/>
        <w:ind w:left="0" w:right="0" w:hanging="0"/>
        <w:jc w:val="both"/>
        <w:rPr>
          <w:sz w:val="36"/>
          <w:szCs w:val="36"/>
        </w:rPr>
      </w:pPr>
      <w:r>
        <w:rPr>
          <w:sz w:val="36"/>
          <w:sz w:val="36"/>
          <w:szCs w:val="36"/>
          <w:rtl w:val="true"/>
        </w:rPr>
        <w:t>واما اشتراط ان يكون ذلك في المجلس فلا دليل يدل عليه بل الظاهر انه يصح وإن طال الوقت ما لم يحصل الاضراب المشعر بعدم القبول واما كونه لا يصح الرجوع من الزوج فلكونه قد صرف عن نفسه امرا هو اليه فصار الغير مسلطا عليه ويمكن ان يقال إنه إذا رجع قبل الفعل فالرجوع صحيح الا ان يمنع عنه مانع شرعي او عقلي ولا مانع هنا ولم يكن قد وقع الفعل فكان الرجوع في محله واما قوله ولا تكرار الا بكلما فلما قدمنا قريبا واما قوله واما بتوكيل ومنه ان يأمر به لامع إن شئت ونحوه فلا يعتبر المجلس فلا يخفاك انه لا فرق بين التمليك والتوكيل في عدم اعتبار المجلس ولا يظهر للفرق وجه يعتديه واما قوله فيصح الرجوع فوجهه ان للموكل عزل الوكيل متى شاء الا ان يأتي بما يمنع لرجوع كالتحبيس واما كون مطلقه لواحدة على غير عوض مال فلما قدمنا واما كونه يصح تقييده وتوفيته فظاهر لان للموكل ان يامر الوكيل بما اراده وأما كون القول بعدالوقت للأصل في نفي الفعل فلكون الاصل عدمه لا في الوقت فإن الظاهر مع الوكيل</w:t>
      </w:r>
    </w:p>
    <w:p>
      <w:pPr>
        <w:pStyle w:val="Heading1"/>
        <w:ind w:left="0" w:right="0" w:hanging="0"/>
        <w:jc w:val="both"/>
        <w:rPr/>
      </w:pPr>
      <w:r>
        <w:rPr>
          <w:rtl w:val="true"/>
        </w:rPr>
        <w:t>السيل الجرار ج</w:t>
      </w:r>
      <w:r>
        <w:rPr/>
        <w:t>2</w:t>
      </w:r>
      <w:r>
        <w:rPr>
          <w:rtl w:val="true"/>
        </w:rPr>
        <w:t>/</w:t>
      </w:r>
      <w:r>
        <w:rPr>
          <w:rtl w:val="true"/>
        </w:rPr>
        <w:t>ص</w:t>
      </w:r>
      <w:r>
        <w:rPr/>
        <w:t>363</w:t>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الخلع</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إما يصح من زوج مكلف مختار او نائبه بعقد على عوض مال او في حكمه صائرا او بعضه الى الزوج غالبا من زوجته صحيحة التصرف ولو محجورة ناشزة عن شيء مما يلزمها له من فعل او ترك او من غيرها كيف كانت مع القبول او ما في حكمه في مجلس العقد او الخبر به قبل الاعراض فيهما كأنت كذا على كذا فقبلت او الغير او طلقني او طلقها على كذا فطلق او شرطه كإذا كذا او طلاقك كذا فوقع ولو بعد المجلس فيجبر ملتزم العوض في العقد والزوج على القبض فيهما ولا ينعقد بالعدة ولا تلحق الاجازة الا عقده قوله باب الخلع إنما يصح من زوج أقول اما كونه لا يصح الا من زوج مكلف مختار فظاهر لما قدمناه وكذلك يصح من نائبه لما سلف</w:t>
      </w:r>
    </w:p>
    <w:p>
      <w:pPr>
        <w:pStyle w:val="Normal"/>
        <w:bidi w:val="1"/>
        <w:spacing w:lineRule="auto" w:line="480"/>
        <w:ind w:left="0" w:right="0" w:hanging="0"/>
        <w:jc w:val="both"/>
        <w:rPr>
          <w:sz w:val="36"/>
          <w:szCs w:val="36"/>
        </w:rPr>
      </w:pPr>
      <w:r>
        <w:rPr>
          <w:sz w:val="36"/>
          <w:szCs w:val="36"/>
          <w:rtl w:val="true"/>
        </w:rPr>
        <w:t>/</w:t>
      </w:r>
      <w:r>
        <w:rPr>
          <w:sz w:val="36"/>
          <w:sz w:val="36"/>
          <w:szCs w:val="36"/>
          <w:rtl w:val="true"/>
        </w:rPr>
        <w:t>ص</w:t>
      </w:r>
      <w:r>
        <w:rPr>
          <w:sz w:val="36"/>
          <w:szCs w:val="36"/>
        </w:rPr>
        <w:t>364</w:t>
      </w:r>
    </w:p>
    <w:p>
      <w:pPr>
        <w:pStyle w:val="Normal"/>
        <w:bidi w:val="1"/>
        <w:spacing w:lineRule="auto" w:line="480"/>
        <w:ind w:left="0" w:right="0" w:hanging="0"/>
        <w:jc w:val="both"/>
        <w:rPr>
          <w:sz w:val="36"/>
          <w:szCs w:val="36"/>
        </w:rPr>
      </w:pPr>
      <w:r>
        <w:rPr>
          <w:sz w:val="36"/>
          <w:sz w:val="36"/>
          <w:szCs w:val="36"/>
          <w:rtl w:val="true"/>
        </w:rPr>
        <w:t>واما قوله بعقد فليس لهذا حاجة بل المراد حصول التراضي بأي لفظ كان وعلي أي صفة وقع واما كونه على عوض مال او في حكمه فلما تقدم في المهور لانها تفتدى نفسها بما صار اليها او بعضه كما في قوله  صلى الله عليه وسلم  ردي عليه حديقته واما اشتراط النشوز منها فلقوله عز</w:t>
      </w:r>
      <w:r>
        <w:rPr>
          <w:sz w:val="36"/>
          <w:sz w:val="36"/>
          <w:szCs w:val="36"/>
          <w:rtl w:val="true"/>
        </w:rPr>
        <w:t xml:space="preserve"> </w:t>
      </w:r>
      <w:r>
        <w:rPr>
          <w:sz w:val="36"/>
          <w:sz w:val="36"/>
          <w:szCs w:val="36"/>
          <w:rtl w:val="true"/>
        </w:rPr>
        <w:t>وجل ولا يحل لكم ان تأخذوا مما آتيمتوهن شيئا الا ان يخافا الا يقيما حدود الله فإن خفتم الا يقيما حدود الله فلا جناح عليهما فيما افتدت به فقيد سبحانه حل الافتداء بمخافتهما الا يقيما حدود الله وظاهر الاية ان الخلع لا يجوز الا بحصول المخافة منهما جميعا بأن يخاف الزوج ان لا يمسكها بالمعروف وتخاف الزوجة ان لا تطيعه كما يجب عليها ولكنه لما ثبت حديث ابن عباس عند البخاري وغيره ان امراة ثابت بن قيس بن شماس جاءت الى النبي  صلى الله عليه وسلم  فقالت يا رسول الله إني ما اعتب عليه في خلق ولا دين ولكني اكره الكفر في الاسلام فقال رسول الله  صلى الله عليه وسلم  اتردين عليه حديقته قالت نعم فقال رسول الله  صلى الله عليه وسلم  اقبل الحديقة وطلقها تطليقة دل ذلك على ان المخافة لعدم إقامة حدود الله من طريقها كافية في جواز الاختلاع ولا ينافي جواز الاختلاع الاحاديث الواردة في اثم المختلعات فإن ذلك محمول على الكراهة فقط لتصريح القرأن الكريم والسنة بجواز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65</w:t>
      </w:r>
    </w:p>
    <w:p>
      <w:pPr>
        <w:pStyle w:val="Normal"/>
        <w:bidi w:val="1"/>
        <w:spacing w:lineRule="auto" w:line="480"/>
        <w:ind w:left="0" w:right="0" w:hanging="0"/>
        <w:jc w:val="both"/>
        <w:rPr/>
      </w:pPr>
      <w:r>
        <w:rPr>
          <w:sz w:val="36"/>
          <w:sz w:val="36"/>
          <w:szCs w:val="36"/>
          <w:rtl w:val="true"/>
        </w:rPr>
        <w:t>وأما قوله او من غيرها كيف كانت فوجهه ان العوض لما كان من غيرها لم يشترط فيها ما يشترط حيث العوض منها ولكن كون هذا خلعا تثبت به احكامه غير مسلم وأما قوله مع القبول او الامتثال او ما في حكمه فالمراد ما يشعر بالرضا بذلك كما تقدم وأما المعاقدة العرفية والمحافظة على ما يفيدها فليس ذلك الا مجرد رأي فلا تشتغل بالكلام على ما تفرع على هذا الى آخر ال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حل منها أكثر مما لزم بالعقد لها ولأولادها منه صغار ويصح على ذلك ولو مستقبلا وعلى المهر او مثله كذلك فإن لم يكن قد دخل رجع بنصفه ونحو ذلك قوله فصل ولا يحل منها أكثر مما لزم بالعقد الخ اقول ظاهر القرآن يدل على هذا فإنه سبحانه قال ولا يحل لكم ان تأخذوا مما آتيتموهن شيئا الى آخر الاية فإنها واردة في اخذ الزوج لشيء مما اتاها فإذا اخذ منها زيادة على ما أتاها فقد خالف ما في الكتاب العزيز ويدل على هذا ايضا ما اخرجه ابن ماجه بإسناد رجاله رجال الصحيح الا ازهر بن مروان وهو مستقيم الحديث من حديث ابن عباس انه  صلى الله عليه و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366</w:t>
      </w:r>
    </w:p>
    <w:p>
      <w:pPr>
        <w:pStyle w:val="Normal"/>
        <w:bidi w:val="1"/>
        <w:spacing w:lineRule="auto" w:line="480"/>
        <w:ind w:left="0" w:right="0" w:hanging="0"/>
        <w:jc w:val="both"/>
        <w:rPr/>
      </w:pPr>
      <w:r>
        <w:rPr>
          <w:sz w:val="36"/>
          <w:sz w:val="36"/>
          <w:szCs w:val="36"/>
          <w:rtl w:val="true"/>
        </w:rPr>
        <w:t>قال لامراة ثابت بن قيس اتردين عليه حديقته قالت نعم وازيده فامره رسول الله  صلى الله عليه وسلم  ان يأخذ حديقته ولا يزداد واخرجه ايضا النسائي والبيهقي واخرج الدارقطني عن ابي الزبير ان النبي  صلى الله عليه وسلم  قال لها اما الزيادة فلا ولكن حديقته قالت نعم فاخذها قال الدارقطني وقد سمعه ابو الزبير من غير واحد انتهى وإسناده الى ابي الزبير صحيح ولا يعارض الدلالة القرآنية وما ذكرناه عنه  صلى الله عليه وسلم  ما روى البيهقي عن ابي سعيد الخدري قال كانت اختي تحت رجل من الانصار فارتفعا الى رسول الله  صلى الله عليه وسلم</w:t>
      </w:r>
      <w:r>
        <w:rPr>
          <w:sz w:val="36"/>
          <w:sz w:val="36"/>
          <w:szCs w:val="36"/>
          <w:rtl w:val="true"/>
        </w:rPr>
        <w:t xml:space="preserve">  </w:t>
      </w:r>
      <w:r>
        <w:rPr>
          <w:sz w:val="36"/>
          <w:sz w:val="36"/>
          <w:szCs w:val="36"/>
          <w:rtl w:val="true"/>
        </w:rPr>
        <w:t>فقال لها اتردين عليه حديقته قالت وأزيده فخلعها فردت عليه حديقته وزادته فإن إسناد هذا الحديث ضعيف لا تقوم به حجة مع كونها زادته من قبل نفسها فلا حجة في ذلك واما قوله ولاولاد منه صغار فوجهه انه من جملة ما أتاها ولكن لا يخفى ان المراد بما أتاها ما جعله صداقا لها فقط فلا يدخل في ذلك ما سلمه لسبب آخر من نفقة او كسوة لها او لأولادها او اجرة حضانة او نحو ذلك وأما قوله ويصح على ذلك إلى آخر الفصل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لزم بالتغرير مهر المثل ولا تغرير إن ابتدأ او علم وحصة ما فعل وقد طلبته ثلاثا اولها وللغير حسب الحال وقيمة ما استحق وقدر ما جهلا سقوطه او هو وهي</w:t>
      </w:r>
    </w:p>
    <w:p>
      <w:pPr>
        <w:pStyle w:val="Normal"/>
        <w:bidi w:val="1"/>
        <w:spacing w:lineRule="auto" w:line="480"/>
        <w:ind w:left="0" w:right="0" w:hanging="0"/>
        <w:jc w:val="both"/>
        <w:rPr>
          <w:sz w:val="36"/>
          <w:szCs w:val="36"/>
        </w:rPr>
      </w:pPr>
      <w:r>
        <w:rPr>
          <w:sz w:val="36"/>
          <w:sz w:val="36"/>
          <w:szCs w:val="36"/>
          <w:rtl w:val="true"/>
        </w:rPr>
        <w:t>ص</w:t>
      </w:r>
      <w:r>
        <w:rPr>
          <w:sz w:val="36"/>
          <w:szCs w:val="36"/>
        </w:rPr>
        <w:t>367</w:t>
      </w:r>
    </w:p>
    <w:p>
      <w:pPr>
        <w:pStyle w:val="Normal"/>
        <w:bidi w:val="1"/>
        <w:spacing w:lineRule="auto" w:line="480"/>
        <w:ind w:left="0" w:right="0" w:hanging="0"/>
        <w:jc w:val="both"/>
        <w:rPr>
          <w:sz w:val="36"/>
          <w:szCs w:val="36"/>
        </w:rPr>
      </w:pPr>
      <w:r>
        <w:rPr>
          <w:sz w:val="36"/>
          <w:sz w:val="36"/>
          <w:szCs w:val="36"/>
          <w:rtl w:val="true"/>
        </w:rPr>
        <w:t>المبتدئة وينفذ في المرض من الثلث ولها الرجوع قبل القبول في العقد لا في الشرط ويلغو شرط صحة الرجعة قوله ويلزم بالتغرير مهر المثل اقول الزوجة إذا غررت على زوجها كأن تقول له طلقني على ما في هذا المكان فطلقها عليه ثم انكشف انه لم يكن في ذلك المكان شيء فالطلاق غير واقع لأنه اوقعه مقيدا بقيد وهو العوض الذي غررت به ولم يوقعه مطلقا فلا يصح في هذا طلاق خلع ولا غير خلع ولو قدرنا انه قد صح الطلاق ولزمها ما غررت به لم يكن للرجوع الى مهر المثل وجه بل ينبغي الرجوع الى المقدار الذي يكون به الاختلاع في العرف الغالب لأنه المقصود لهما واما قوله ولا تغرير إن ابتدأ فغير مسلم لأنه إذا كان الابتداء منه مقتضيا لعدم التغرير منها فإنه إنما طلق الى مقابل مال في ظنه فلا يقع الطلاق إذا لم يكن ثم مال كما تقدم وأما إذا علم بأنه لاشيء فقد رضي لنفسه بايقاع الطلاق بلا عوض واما قوله وحصة ما فعل وقد طلبته ثلاثا فظاهر وهكذا ما بعده وأما قوله وينفذ في المرض من الثلث فسيأتي البحث في الوصايا وهو شامل لهذه المختلعة ولغيرها واما قوله ولها الرجوع الخ فإذا لم يقع الرضا من الزوج كان لها ذلك وهكذا إذا لم يكن قد ظهر منه ما يدل على الرضا فلها ذلك من غير فرق بين عقد وشرط واما قوله ويلغو شرط صحة الرجعة فلكون مقتضى الخلع هو عدم صحة الرجعة</w:t>
      </w:r>
    </w:p>
    <w:p>
      <w:pPr>
        <w:pStyle w:val="Normal"/>
        <w:bidi w:val="1"/>
        <w:spacing w:lineRule="auto" w:line="480"/>
        <w:ind w:left="0" w:right="0" w:hanging="0"/>
        <w:jc w:val="both"/>
        <w:rPr>
          <w:sz w:val="36"/>
          <w:szCs w:val="36"/>
        </w:rPr>
      </w:pPr>
      <w:r>
        <w:rPr>
          <w:sz w:val="36"/>
          <w:sz w:val="36"/>
          <w:szCs w:val="36"/>
          <w:rtl w:val="true"/>
        </w:rPr>
        <w:t>ص</w:t>
      </w:r>
      <w:r>
        <w:rPr>
          <w:sz w:val="36"/>
          <w:szCs w:val="36"/>
        </w:rPr>
        <w:t>368</w:t>
      </w:r>
    </w:p>
    <w:p>
      <w:pPr>
        <w:pStyle w:val="Normal"/>
        <w:bidi w:val="1"/>
        <w:spacing w:lineRule="auto" w:line="480"/>
        <w:ind w:left="0" w:right="0" w:hanging="0"/>
        <w:jc w:val="both"/>
        <w:rPr/>
      </w:pPr>
      <w:r>
        <w:rPr>
          <w:sz w:val="36"/>
          <w:sz w:val="36"/>
          <w:szCs w:val="36"/>
          <w:rtl w:val="true"/>
        </w:rPr>
        <w:t>وان الامر مفوض الى اختيار المراة لانها لم تفتد بمالها الا لهذا المقصد ولو علمت انه يفارقها في هذا الوقت ويراجعها في الوقت الثاني شاءت ام ابت لم ترض بما افتدت به فإن ذلك لا يفعله عاقل فليس هذا من الشروط الشرعية بل من الشروط التي يراد بها المخادعة والمخالفة لما شرعه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هو طلاق بائن يمنع الرجعة والطلاق ولفظه كناية ويصير مختله رجعيا غالبا ويقبل عوضه الجهالة ويتعين اوكس الجنس المسمى ويبطل الخلع ببطلانه غير تغرير لا الطلاق قوله فصل وهو طلاق بائن الخ اقول قد استدل على كونه طلاقا بما تقدم عند البخاري من حديث ابن عباس بلفظ وطلقها تطليقة ومعلوم ان هذه الطلقة الواقعة منه لها حكمها ولا ينافي ما في هذا الحديث ما وقع من حديث الربيع بنت معوذ ان النبي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369</w:t>
      </w:r>
    </w:p>
    <w:p>
      <w:pPr>
        <w:pStyle w:val="Normal"/>
        <w:bidi w:val="1"/>
        <w:spacing w:lineRule="auto" w:line="480"/>
        <w:ind w:left="0" w:right="0" w:hanging="0"/>
        <w:jc w:val="both"/>
        <w:rPr>
          <w:sz w:val="36"/>
          <w:szCs w:val="36"/>
        </w:rPr>
      </w:pPr>
      <w:r>
        <w:rPr>
          <w:sz w:val="36"/>
          <w:sz w:val="36"/>
          <w:szCs w:val="36"/>
          <w:rtl w:val="true"/>
        </w:rPr>
        <w:t>وسلم قال لثابت بن قيس خذ الذي لك عليها وخل سبيلها كما اخرجه النسائي بإسناد صحيح لان تخلية السبيل كناية عن الطلاق فلا اشكال من هذه الحيثية وإنما الاشكال فيما قد ثبت عنه  صلى الله عليه وسلم  انها تعتد بحيضة كما في حديث الربيع المذكور فإنه  صلى الله عليه وسلم</w:t>
      </w:r>
      <w:r>
        <w:rPr>
          <w:sz w:val="36"/>
          <w:sz w:val="36"/>
          <w:szCs w:val="36"/>
          <w:rtl w:val="true"/>
        </w:rPr>
        <w:t xml:space="preserve">  </w:t>
      </w:r>
      <w:r>
        <w:rPr>
          <w:sz w:val="36"/>
          <w:sz w:val="36"/>
          <w:szCs w:val="36"/>
          <w:rtl w:val="true"/>
        </w:rPr>
        <w:t>امرها ان تتربص حيضة واحدة وتلحق باهلها وكذلك في حديث ابن عباس عند ابي داود والترمذي وحسنه وفيه فأمرها  صلى الله عليه وسلم  ان تعتد بحيضة وهكذا في حديث آخر عن الربيع اخرجه الترمذي وفيه فأمرها  صلى الله عليه وسلم  ان تعتد بحيضة فهذه الاحاديث تدل على انه فسخ لا طلاق لأن الطلاق حكمه ما ذكره الله سبحانه بقوله والمطلقات يتربصن بانفسهن ثلاثة قروء ومن جملة ما استدلوا به على انه فسخ لا طلاق قوله عز وجل الطلاق مرتان ثم ذكر سبحانه الافتداء ثم عقبه بقوله فإن طلقها فلا تحل له من بعد حتى تنكح زوجا غيره قالوا ولو كان الافتداء طلاقا لكان الطلاق الذي لا تحل فيه الا بعد زوج هو الطلاق الرابع والذي ينبغي الجمع به هو ان عدة هذه الخلع حيضة لا غير وليس غير سواء كان بلفظ الطلاق او بغيره مما يشعر بتخلية السبيل او بتركها وشأنها من دون ان يجرى منه لفظ قط ويكون الوارد في هذا الطلاق الكائن في الخلع مخصصا لما ورد في عدة المطلقة فتكون عدة الطلاق ثلاثة قروء الا إذا كان الطلاق مع الافتداء فإنه حيضة واحده لا تحسب عليه طلقة الا إذا جاء بلفظ الطلاق او بما يدل عليه لا إذا لم يقع منه لفظ البتة بل تركها وشأنها فإن هذا لا يحسب عليه طلاقا وبهذا التقرير تجتمع الادلة ويرتفع الاشكال على كل تقدير وأما كونه يمنع الرجعة فلما قدمنا في الفصل</w:t>
      </w:r>
      <w:r>
        <w:rPr>
          <w:sz w:val="36"/>
          <w:sz w:val="36"/>
          <w:szCs w:val="36"/>
          <w:rtl w:val="true"/>
        </w:rPr>
        <w:t xml:space="preserve"> </w:t>
      </w:r>
      <w:r>
        <w:rPr>
          <w:sz w:val="36"/>
          <w:sz w:val="36"/>
          <w:szCs w:val="36"/>
          <w:rtl w:val="true"/>
        </w:rPr>
        <w:t>الاول فلا نعيده</w:t>
      </w:r>
    </w:p>
    <w:p>
      <w:pPr>
        <w:pStyle w:val="Normal"/>
        <w:bidi w:val="1"/>
        <w:spacing w:lineRule="auto" w:line="480"/>
        <w:ind w:left="0" w:right="0" w:hanging="0"/>
        <w:jc w:val="both"/>
        <w:rPr>
          <w:sz w:val="36"/>
          <w:szCs w:val="36"/>
        </w:rPr>
      </w:pPr>
      <w:r>
        <w:rPr>
          <w:sz w:val="36"/>
          <w:sz w:val="36"/>
          <w:szCs w:val="36"/>
          <w:rtl w:val="true"/>
        </w:rPr>
        <w:t>ص</w:t>
      </w:r>
      <w:r>
        <w:rPr>
          <w:sz w:val="36"/>
          <w:szCs w:val="36"/>
        </w:rPr>
        <w:t>370</w:t>
      </w:r>
    </w:p>
    <w:p>
      <w:pPr>
        <w:pStyle w:val="Normal"/>
        <w:bidi w:val="1"/>
        <w:spacing w:lineRule="auto" w:line="480"/>
        <w:ind w:left="0" w:right="0" w:hanging="0"/>
        <w:jc w:val="both"/>
        <w:rPr>
          <w:sz w:val="36"/>
          <w:szCs w:val="36"/>
        </w:rPr>
      </w:pPr>
      <w:r>
        <w:rPr>
          <w:sz w:val="36"/>
          <w:sz w:val="36"/>
          <w:szCs w:val="36"/>
          <w:rtl w:val="true"/>
        </w:rPr>
        <w:t>وأما كونه يمنع الطلاق فمبنى على انه طلاق وعلى ما سيأتي من ان الطلاق لا يتبع الطلاق وستعرف ما هو الحق في ذلك إن شاء الله وأما كون لفظه كناية إذا قال به لزوجته من دون مال منها فإذا اراد به الطلاق كان طلاقا لعدم انحصار الصيغ التي يكون بها الطلاق قوله ويصير مختله رجعيا اقول ليس المعتبر في صحة الخلع الا ما ذكره الله عز وجل من وقوع المخافة من الزوجين ان لا يقيما حدود الله فإذا حصل ذلك ووقع منها الافتداء طيبة به نفسها فهذا هو الخلع الذي شرعه الله عز وجل وإذا وقع على غير هذا الوجه كأن تكون الزوجة مكرهة او الزوج مكرها او كان احدهما صغيرا فهذا ليس هو الخلع الذي اذن الله به فلا يصح من الاصل ولا يصير رجعيا لان ايقاع الطلاق إنما كان الى مقابل المال الذي افتدت به المراة فإذا وجد مع كونهما مكلفين مختارين خائفين ان لا يقيما حدود الله فهو خلع بأي صيغة كان وعلي أي صفة وقع وإن</w:t>
      </w:r>
      <w:r>
        <w:rPr>
          <w:sz w:val="36"/>
          <w:sz w:val="36"/>
          <w:szCs w:val="36"/>
          <w:rtl w:val="true"/>
        </w:rPr>
        <w:t xml:space="preserve"> </w:t>
      </w:r>
      <w:r>
        <w:rPr>
          <w:sz w:val="36"/>
          <w:sz w:val="36"/>
          <w:szCs w:val="36"/>
          <w:rtl w:val="true"/>
        </w:rPr>
        <w:t>أختل احد هذه الامور فلا يكون خلعا ولا يثبت به طلاق لا بائن ولا رجعي ولا يعتبر في صحة الخلع صدور النشوز من المراة بالفعل او عدم إحسان العشرة من الزوج بالفعل بل المراد حصول مجرد المخافة فإن كان قد وقع ما خافاه او احدهما وجازت المخالعة بفحوى الخطاب واما قوله</w:t>
      </w:r>
      <w:r>
        <w:rPr>
          <w:sz w:val="36"/>
          <w:sz w:val="36"/>
          <w:szCs w:val="36"/>
          <w:rtl w:val="true"/>
        </w:rPr>
        <w:t xml:space="preserve"> </w:t>
      </w:r>
      <w:r>
        <w:rPr>
          <w:sz w:val="36"/>
          <w:sz w:val="36"/>
          <w:szCs w:val="36"/>
          <w:rtl w:val="true"/>
        </w:rPr>
        <w:t>ويقبل عوضه الجهالة فإذا خالعها على شيء مجهول القدر او الجنس ورضيا بذلك ثبت الخلع ويلزمها تسليم اوسط الجنس المسمى لا اعلاه ولا أدناه فهذا هو الذي ينبغي اعتماده ولا يتم العدل بينهما الا به واما قوله ويبطل الخلع الخ فقد تقدم له ما يغني عن ذكره هنا</w:t>
      </w:r>
    </w:p>
    <w:p>
      <w:pPr>
        <w:pStyle w:val="Normal"/>
        <w:bidi w:val="1"/>
        <w:spacing w:lineRule="auto" w:line="480"/>
        <w:ind w:left="0" w:right="0" w:hanging="0"/>
        <w:jc w:val="both"/>
        <w:rPr>
          <w:sz w:val="36"/>
          <w:szCs w:val="36"/>
        </w:rPr>
      </w:pPr>
      <w:r>
        <w:rPr>
          <w:sz w:val="36"/>
          <w:sz w:val="36"/>
          <w:szCs w:val="36"/>
          <w:rtl w:val="true"/>
        </w:rPr>
        <w:t>ص</w:t>
      </w:r>
      <w:r>
        <w:rPr>
          <w:sz w:val="36"/>
          <w:szCs w:val="36"/>
        </w:rPr>
        <w:t>371</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طلاق لا يتوقت ولا يتوالى متعدده بلفظ او الفاظ ولا تلحقه الاجازة لكن يتم كسره ويسرى وينسحب حكمه ويدخله التشريك والتخيير غالبا ويتبعه الفسخ لا العكس ويقع المعقود وعلى غرض بالقبول او ما في حكمه في المجلس قبل الاعراض ولا ينهدم الا ثلاثة ولا شرطه الا معها فينهدم ولو بكلما ولا ينهدمان الا بنكاح صحيح مع وطء في قبل ولو من صغير مثله يطأ او مجبوب غير مستأصل او في الدمين او مضمر التحليل وينحل الشرط بغير كلما م ومتى بوقوعه مرة ولو مطلقة قوله فصل والطلاق لا يتوقت اقول مراده انه لا يصح إيقاع الطلاق مؤقتا بوقت محدود كأن يقول انت طالق شهرا او سنة لا إذا قال انت طالق في الشهر الفلاني او في اول سنة كذا فإن هذا صحيح</w:t>
      </w:r>
    </w:p>
    <w:p>
      <w:pPr>
        <w:pStyle w:val="Normal"/>
        <w:bidi w:val="1"/>
        <w:spacing w:lineRule="auto" w:line="480"/>
        <w:ind w:left="0" w:right="0" w:hanging="0"/>
        <w:jc w:val="both"/>
        <w:rPr>
          <w:sz w:val="36"/>
          <w:szCs w:val="36"/>
        </w:rPr>
      </w:pPr>
      <w:r>
        <w:rPr>
          <w:sz w:val="36"/>
          <w:sz w:val="36"/>
          <w:szCs w:val="36"/>
          <w:rtl w:val="true"/>
        </w:rPr>
        <w:t>ص</w:t>
      </w:r>
      <w:r>
        <w:rPr>
          <w:sz w:val="36"/>
          <w:szCs w:val="36"/>
        </w:rPr>
        <w:t>372</w:t>
      </w:r>
    </w:p>
    <w:p>
      <w:pPr>
        <w:pStyle w:val="Normal"/>
        <w:bidi w:val="1"/>
        <w:spacing w:lineRule="auto" w:line="480"/>
        <w:ind w:left="0" w:right="0" w:hanging="0"/>
        <w:jc w:val="both"/>
        <w:rPr>
          <w:sz w:val="36"/>
          <w:szCs w:val="36"/>
        </w:rPr>
      </w:pPr>
      <w:r>
        <w:rPr>
          <w:sz w:val="36"/>
          <w:sz w:val="36"/>
          <w:szCs w:val="36"/>
          <w:rtl w:val="true"/>
        </w:rPr>
        <w:t>واما قوله ولا يتوالى متعدده فاعلم ان البحث في هذه المسألة يطول اذا اردنا استيفاء ما احتجت به كل طائفة وما اجيب به عليها وقد افردنا ذلك برسالة مستقلة وذكرنا في شرحنا للمنتقى ما ينتفع به الناظر فيه وينشرح له قلبه والحاصل ان ها هنا حجة تأكل الحجج ودليلا لا يقوم له شيء مما اورد في هذا المقام وهو حديث ابن عباس الثابت في صحيح مسلم وغيره قال كان الطلاق على عهد رسول الله  صلى الله عليه وسلم  وابي بكر وسنتين من خلافة عمر طلاق الثلاث واحدة فقال عمر بن الخطاب إن الناس قد استعجلوا في امر كانت لهم فيه اناة فلو امضيناه عليهم فأمضاه عليهم فإذا كان هذا هو الطلاق الكائن في زمن رسول الله  صلى الله عليه وسلم  وعمل به الصحابة من بعده زيادة على اربع سنين فأي دافع يدفع هذه الحجة واي معارض يقوم بمعارضتها وجميع ما جاءوا به من الاجوبة قد دفعناه في شرحنا المشار اليه ولكن لما كان القول بالتتابع هو الذي ذهب اليه اهل المذاهب الاربعة وقع الاستكثار من المجاولة والمجادلة والامر اقرب من ذاك والحق بين المنار واضح السبيل على ان الادلة الدالة على ما في حديث ابن عباس هذا هي ارجح وأصرح من الادلة المخالفة له كما يعرف ذلك من انصف ولم يتعسف واما ما قيل من التشكيك في لفظ التوالي الواقع في عبارة المصنف فهذيان غريب واما قوله ولا تلحقه الاجازة فلا وجه له بل الظاهر ان قول الزوج عند سماع الطلاق لزوجته من فضولي اجزت ذلك هو بمنزلة ابتداء الطلاق وقد عرفناك ان الطلاق يقع بأي لفظ كان وعلى أي صيغة وقع إذا أراد به الزوج الفرقة</w:t>
      </w:r>
    </w:p>
    <w:p>
      <w:pPr>
        <w:pStyle w:val="Normal"/>
        <w:bidi w:val="1"/>
        <w:spacing w:lineRule="auto" w:line="480"/>
        <w:ind w:left="0" w:right="0" w:hanging="0"/>
        <w:jc w:val="both"/>
        <w:rPr>
          <w:sz w:val="36"/>
          <w:szCs w:val="36"/>
        </w:rPr>
      </w:pPr>
      <w:r>
        <w:rPr>
          <w:sz w:val="36"/>
          <w:sz w:val="36"/>
          <w:szCs w:val="36"/>
          <w:rtl w:val="true"/>
        </w:rPr>
        <w:t>ص</w:t>
      </w:r>
      <w:r>
        <w:rPr>
          <w:sz w:val="36"/>
          <w:szCs w:val="36"/>
        </w:rPr>
        <w:t>373</w:t>
      </w:r>
    </w:p>
    <w:p>
      <w:pPr>
        <w:pStyle w:val="Normal"/>
        <w:bidi w:val="1"/>
        <w:spacing w:lineRule="auto" w:line="480"/>
        <w:ind w:left="0" w:right="0" w:hanging="0"/>
        <w:jc w:val="both"/>
        <w:rPr>
          <w:sz w:val="36"/>
          <w:szCs w:val="36"/>
        </w:rPr>
      </w:pPr>
      <w:r>
        <w:rPr>
          <w:sz w:val="36"/>
          <w:sz w:val="36"/>
          <w:szCs w:val="36"/>
          <w:rtl w:val="true"/>
        </w:rPr>
        <w:t>واما تعليلهم لعدم الوقوع بأن الاجازة لا تلحق الاستهلاكات فدعوى على دعوى ورأى بحث على راى بحث ولا يغني ذلك من الحق شيئا قوله لكن يتم كسره اقول إذا قال انت طالق نصف طلقة واراد إيقاع هذا القدر عليها فقط فلا يقع الطلاق اصلا لأنه لم يرد الطلاق الشرعي الذي اذن الله به ولا اراد الفرقة الخالصة التي هي معنى الطلاق فالحكم عليه بالطلاق لم يستند الى لفظ تكلم به ولا الى قصد قصده وهكذا قوله ويسرى لا وجه له لمثل ما ذكرنا وهكذا ما ذكره من الانسحاب فإنه ابعد عن صوب الصواب وأما قوله ويدخله التشريك فإن أراد أن إحدى زوجتيه مشاركة للأخرى التي اوقع عليها الطلاق وان ذلك الذي اوقعه مشترك بينهما فقد عرفت ما قلناه في كسر الطلاق وهذا منه وإن اراد ان الاخرى طالق مع الاولى او كما طلق الاولى فهذا صحيح لانه قد جاء بما يدل على فراق الاولى قاصدا لفراقها ثم تكلم آخرا بما يفيد ان االاخرى قد فارقها كما فارق الاولى واما قوله والتخيير فلا حكم له لأن التخيير في الطلاق بين هذه او هذه لم يستقر على واحده منهما معينة ولا مبهمة فلا يقع بخلاف ما قدمنا في قوله وما اوقع على غير معين كإحداكن فإنه جازم هنا بطلاق واحدة مبهمة فقد صارت أحداهن مطلقة وهكذا ما التبس بعد تعيينه وبهذا تعرف الفرق بن هذا التخيير وبين ما تقدم وأما كونه يتبعه الفسخ فمحتاج الى دليل لان المحل قد صار غير قابل فلا فرق بين الطرد والعكس</w:t>
      </w:r>
    </w:p>
    <w:p>
      <w:pPr>
        <w:pStyle w:val="Normal"/>
        <w:bidi w:val="1"/>
        <w:spacing w:lineRule="auto" w:line="480"/>
        <w:ind w:left="0" w:right="0" w:hanging="0"/>
        <w:jc w:val="both"/>
        <w:rPr>
          <w:sz w:val="36"/>
          <w:szCs w:val="36"/>
        </w:rPr>
      </w:pPr>
      <w:r>
        <w:rPr>
          <w:sz w:val="36"/>
          <w:sz w:val="36"/>
          <w:szCs w:val="36"/>
          <w:rtl w:val="true"/>
        </w:rPr>
        <w:t>ص</w:t>
      </w:r>
      <w:r>
        <w:rPr>
          <w:sz w:val="36"/>
          <w:szCs w:val="36"/>
        </w:rPr>
        <w:t>374</w:t>
      </w:r>
    </w:p>
    <w:p>
      <w:pPr>
        <w:pStyle w:val="Normal"/>
        <w:bidi w:val="1"/>
        <w:spacing w:lineRule="auto" w:line="480"/>
        <w:ind w:left="0" w:right="0" w:hanging="0"/>
        <w:jc w:val="both"/>
        <w:rPr>
          <w:sz w:val="36"/>
          <w:szCs w:val="36"/>
        </w:rPr>
      </w:pPr>
      <w:r>
        <w:rPr>
          <w:sz w:val="36"/>
          <w:sz w:val="36"/>
          <w:szCs w:val="36"/>
          <w:rtl w:val="true"/>
        </w:rPr>
        <w:t>واما اعتبار المجلس في المعقود على مال فقد عرفناك ما هو الصواب فيما تقدم قوله ولا ينهدم الا ثلاثة اقول وجه تخصيص الانهدام بالثلاث لا بما دونها انها موردالنص فإن الله سبحانه قال فإن طلقها من بعد فلا تحل له حتى تنكح زوجا غيره أي فإن طلق مرة ثانية من طلقها مرتين فلا تحل له بعد هذا التثليث حتى تنكح زوجا غيره فإن نكحت زوجا غيره حلت له والظاهر انها تحل له حلا مطلقا فيملك عليها من الطلاق ما يملكه لو نكحها ابتداء واذا عرفت ان التثليث هو مورد النصف فاعلم انه لم يرد في شيء من الكتاب والسنة ما يدل على انها إذا نكحت زوجا غيره بعد طلقة او تطليقتين ان الطلقة او الطلقتين يكون لها حكم الثلاث في الانهدام لكن ها هنا قياس قوي هو القياس الذي يسمونه قياس الاولى وتارة يسمونه فحوى الخطاب فإنه يدل على ان انهدام ما دون الثلاث مأخوذ من الاية بطريق الاولى ويعضد هذا ان الاحتساب بما وقع من طلاق الزوج عليها بعد ان نكحت زوجا غيره خلاف ما يوجبه الحل المفهوم من قوله فلا تحل له فإن ظاهره انها تحل له الحل الذي يكون للزوج على زوجته لو تزوجها ابتداء واما انهدام الشرط فالظاهر انه ينهدم بنكاحها للغير سواء كان ذلك بعد طلاق الثلاث او بعد اقل منها لانها لما تزوجت بالغير كان هذا الشرط في حكم العدم ودخلت تحت قوله  صلى الله عليه وسلم  لا طلاق قبل نكاح ولو قلنا إنه يقع الطلاق بوقوع الشرط إذا صادف كونها زوجة له بعد نكاح زوج آخر لها لكان هذا مما يصدق عليه أنه من الطلاق قبل النكاح وإن كان تعليقه وهي زوجة له لكنها قد انمحت تلك الزوجية وصار وجودها كعدمها فكأنه قال لأجنبية إن دخلت الدار بعد ان اتزوجها فهي طالق</w:t>
      </w:r>
    </w:p>
    <w:p>
      <w:pPr>
        <w:pStyle w:val="Normal"/>
        <w:bidi w:val="1"/>
        <w:spacing w:lineRule="auto" w:line="480"/>
        <w:ind w:left="0" w:right="0" w:hanging="0"/>
        <w:jc w:val="both"/>
        <w:rPr>
          <w:sz w:val="36"/>
          <w:szCs w:val="36"/>
        </w:rPr>
      </w:pPr>
      <w:r>
        <w:rPr>
          <w:sz w:val="36"/>
          <w:sz w:val="36"/>
          <w:szCs w:val="36"/>
          <w:rtl w:val="true"/>
        </w:rPr>
        <w:t>ص</w:t>
      </w:r>
      <w:r>
        <w:rPr>
          <w:sz w:val="36"/>
          <w:szCs w:val="36"/>
        </w:rPr>
        <w:t>375</w:t>
      </w:r>
    </w:p>
    <w:p>
      <w:pPr>
        <w:pStyle w:val="Normal"/>
        <w:bidi w:val="1"/>
        <w:spacing w:lineRule="auto" w:line="480"/>
        <w:ind w:left="0" w:right="0" w:hanging="0"/>
        <w:jc w:val="both"/>
        <w:rPr>
          <w:sz w:val="36"/>
          <w:szCs w:val="36"/>
        </w:rPr>
      </w:pPr>
      <w:r>
        <w:rPr>
          <w:sz w:val="36"/>
          <w:sz w:val="36"/>
          <w:szCs w:val="36"/>
          <w:rtl w:val="true"/>
        </w:rPr>
        <w:t>واما كونهما لا تنهدمان الا بنكاح صحيح فليس المراد بهذه الصحة هو ما يصطلح عليه المفرعون بل المراد الصحة الشرعية وهي الواقعة على الصفة التي كانت تقع عليها انكحة الاسلام واما قوله مع وطء فالاية وإن كانت تتناول العقد كما تتناول الوطء على القول بأن لفظ النكاح مشترك بين العقد والوطء اشتراكا لفظيا لكن حديث عائشة في الصحيحين وغيرهما قالت جاءت امراة رفاعة القرظي الى النبي  صلى الله عليه وسلم  فقالت كنت عند رفاعة فطلقني فبت طلاقي فتزوجت بعده عبدالرحمن بن الزبير وإنما معه مثل هدبة الثوب قال اتريدين ان ترجعي لرفاعة لا حتى تذوقي عسيلته ويذوق عسيلتك يدل على ان المراد بالنكاح في الاية الوطء لا العقد ومعلوم انه لا يكون وطء الا بعد عقد ولا سيما مع ما اخرجه احمد والنسائي وأبو نعيم في الحلية من حديث عائشة ايضا قالت ان النبي  صلى الله عليه وسلم  قال العسيلة هي الجماع واخرج ايضا</w:t>
      </w:r>
      <w:r>
        <w:rPr>
          <w:sz w:val="36"/>
          <w:sz w:val="36"/>
          <w:szCs w:val="36"/>
          <w:rtl w:val="true"/>
        </w:rPr>
        <w:t xml:space="preserve"> </w:t>
      </w:r>
      <w:r>
        <w:rPr>
          <w:sz w:val="36"/>
          <w:sz w:val="36"/>
          <w:szCs w:val="36"/>
          <w:rtl w:val="true"/>
        </w:rPr>
        <w:t>احمد والنسائي عن ابن عمر قال سئل النبي  صلى الله عليه وسلم  عن الرجل يطلق امرأته ثلاثا ويتزوجها آخر فيغلق الباب ويرخي الستر ثم يطلقها قبل ان يدخل بها هل تحل للأول قال لا حتى يذوق العسيلة ولفظ النسائي لا تحل للاول حتى يجامعها الاخر وأما قوله في قبل فلأن ذلك هو النكاح الذي اذن الله به وهو العسيلة التي ذكرها رسول الله  صلى الله عليه وسلم  وأما صحة وطء الصغير إذا كان مثله يطأ فلأنه يصدق عليه انه نكحها وأنه وطئها وإن لم يكن له من اللذة ما يكون للكبير وأما المجبوب فلا بد ان يصدق على وطئه انه وطء والا فلا اعتبار ب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76</w:t>
      </w:r>
    </w:p>
    <w:p>
      <w:pPr>
        <w:pStyle w:val="Normal"/>
        <w:bidi w:val="1"/>
        <w:spacing w:lineRule="auto" w:line="480"/>
        <w:ind w:left="0" w:right="0" w:hanging="0"/>
        <w:jc w:val="both"/>
        <w:rPr>
          <w:sz w:val="36"/>
          <w:szCs w:val="36"/>
        </w:rPr>
      </w:pPr>
      <w:r>
        <w:rPr>
          <w:sz w:val="36"/>
          <w:sz w:val="36"/>
          <w:szCs w:val="36"/>
          <w:rtl w:val="true"/>
        </w:rPr>
        <w:t>وأما قوله او في الدمين فلكون ذلك مما يصدق عليه مسمى الوطء قوله او مضمر التحليل اقول هذا الذي اضمر التحليل او واطأ عليه هو الذي لعنه رسول الله  صلى الله عليه وسلم  كما في حديث ابن مسعود عند احمد والنسائي والترمذي وصححه وصححه ايضا ابن القطان وابن دقيق العيد على شرط البخاري قال لعن رسول الله  صلى الله عليه وسلم  المحلل والمحلل له وهو الذي لعنه رسول الله  صلى الله عليه وسلم  في حديث علي بن ابي طالب عند احمد وابي داود والترمذي وابن ماجه وصححه ابن السكن قال لعن رسول الله  صلى الله عليه وسلم  المحلل والمحلل له وهو</w:t>
      </w:r>
      <w:r>
        <w:rPr>
          <w:sz w:val="36"/>
          <w:sz w:val="36"/>
          <w:szCs w:val="36"/>
          <w:rtl w:val="true"/>
        </w:rPr>
        <w:t xml:space="preserve"> </w:t>
      </w:r>
      <w:r>
        <w:rPr>
          <w:sz w:val="36"/>
          <w:sz w:val="36"/>
          <w:szCs w:val="36"/>
          <w:rtl w:val="true"/>
        </w:rPr>
        <w:t>الذي لعنه رسول الله  صلى الله عليه وسلم  في حديث عقبة بن عامر قال قال رسول الله  صلى الله عليه وسلم  الا اخبركم بالتيس المستعار قالوا بلى يارسول الله قال هو المحلل لعن الله المحلل والمحلل له اخرجه ابن ماجه والحاكم وفي إسناده مقال واخرج ابن ماجه نحوه من حديث ابن عباس واخرج احمد والبيهقي والبزار وابن ابي حاتم عن ابي هريرة نحوه وحسنه البخاري واللعن على الذنب يدل على انه ذنب كبير شديد ولا تحل لزوجها الاول بهذا التحليل لأن الله سبحانه قال حتى تنكح زوجا غيره والمراد النكاح الشرعي وهذا ليس بنكاح شرعي بل نكاح ملعون فاعله والمفعول لأجله</w:t>
      </w:r>
    </w:p>
    <w:p>
      <w:pPr>
        <w:pStyle w:val="Normal"/>
        <w:bidi w:val="1"/>
        <w:spacing w:lineRule="auto" w:line="480"/>
        <w:ind w:left="0" w:right="0" w:hanging="0"/>
        <w:jc w:val="both"/>
        <w:rPr>
          <w:sz w:val="36"/>
          <w:szCs w:val="36"/>
        </w:rPr>
      </w:pPr>
      <w:r>
        <w:rPr>
          <w:sz w:val="36"/>
          <w:sz w:val="36"/>
          <w:szCs w:val="36"/>
          <w:rtl w:val="true"/>
        </w:rPr>
        <w:t>ص</w:t>
      </w:r>
      <w:r>
        <w:rPr>
          <w:sz w:val="36"/>
          <w:szCs w:val="36"/>
        </w:rPr>
        <w:t>377</w:t>
      </w:r>
    </w:p>
    <w:p>
      <w:pPr>
        <w:pStyle w:val="Normal"/>
        <w:bidi w:val="1"/>
        <w:spacing w:lineRule="auto" w:line="480"/>
        <w:ind w:left="0" w:right="0" w:hanging="0"/>
        <w:jc w:val="both"/>
        <w:rPr>
          <w:sz w:val="36"/>
          <w:szCs w:val="36"/>
        </w:rPr>
      </w:pPr>
      <w:r>
        <w:rPr>
          <w:sz w:val="36"/>
          <w:sz w:val="36"/>
          <w:szCs w:val="36"/>
          <w:rtl w:val="true"/>
        </w:rPr>
        <w:t>واما قوله وينحل الشرط بغير كلما الخ فقد قدمنا الكلام في كلما و متى ولا شك ان الشرط ينحل في غيرهما بمرة واحده لأن الشرط مطلق والمطلق يصدق بالمرة ولو وقع الشرط مطلقة انحل بذلك لأنها وقت دخولها غير صالحة لوقوع الطلاق عليها على قول من يقول إن الطلاق لا يتبع الطلاق كما تقدم فقد وجد ها هنا مانع من وقوع الطلاق عليها وهو كونها مطلقة</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378</w:t>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العدة</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sz w:val="36"/>
          <w:szCs w:val="36"/>
        </w:rPr>
      </w:pPr>
      <w:r>
        <w:rPr>
          <w:sz w:val="36"/>
          <w:sz w:val="36"/>
          <w:szCs w:val="36"/>
          <w:rtl w:val="true"/>
        </w:rPr>
        <w:t>هي إما عن طلاق فلا تجب الا بعد دخول او خلوة بلا مانع عقلي ولو من صغير مثله يطأ فالحامل بوضع جميعه متخلقا والحائض بثلاث غير ما طلقت فيها او وقعت تحت زوج جهلا فإن انقطع ولو من قبل تربصت حتى يعود فتبنى او تيأس فتستأنف بالاشهر ولو دمت فيها فإن انكشفت حاملا فبالوضع ان لحق والا استأنفت والضهيا والصغيرة بالاشهر فإن بلغت فيها فبالحيض استأنفت به والا بنت والمستحاضة الذاكرة لوقتها تحرى كالصلاة والا تربصت قوله باب العدة هي إما عن طلاق فلا تجب الا بعد دخول او خلوة اقول لأن من طلقت قبل الدخول والخلوة فهي التي قال الله سبحانه فيها ثم</w:t>
      </w:r>
    </w:p>
    <w:p>
      <w:pPr>
        <w:pStyle w:val="Normal"/>
        <w:bidi w:val="1"/>
        <w:spacing w:lineRule="auto" w:line="480"/>
        <w:ind w:left="0" w:right="0" w:hanging="0"/>
        <w:jc w:val="both"/>
        <w:rPr>
          <w:sz w:val="36"/>
          <w:szCs w:val="36"/>
        </w:rPr>
      </w:pPr>
      <w:r>
        <w:rPr>
          <w:sz w:val="36"/>
          <w:sz w:val="36"/>
          <w:szCs w:val="36"/>
          <w:rtl w:val="true"/>
        </w:rPr>
        <w:t>ص</w:t>
      </w:r>
      <w:r>
        <w:rPr>
          <w:sz w:val="36"/>
          <w:szCs w:val="36"/>
        </w:rPr>
        <w:t>379</w:t>
      </w:r>
    </w:p>
    <w:p>
      <w:pPr>
        <w:pStyle w:val="Normal"/>
        <w:bidi w:val="1"/>
        <w:spacing w:lineRule="auto" w:line="480"/>
        <w:ind w:left="0" w:right="0" w:hanging="0"/>
        <w:jc w:val="both"/>
        <w:rPr>
          <w:sz w:val="36"/>
          <w:szCs w:val="36"/>
        </w:rPr>
      </w:pPr>
      <w:r>
        <w:rPr>
          <w:sz w:val="36"/>
          <w:sz w:val="36"/>
          <w:szCs w:val="36"/>
          <w:rtl w:val="true"/>
        </w:rPr>
        <w:t>طلقتموهن من قبل ان تمسوهن فما لكم عليهن من عدة تعتدونها وقد قدمنا طرفا من الكلام على الخلوة في النكاح فارجع اليه واما قوله ولو من صغير مثله يطأ فصحيح لأنه يصدق عليه انه زوج وأنه ناكح والعدة لم تشرع لبراءة الرحم فقط ولو كان ذلك المقصود لكانت الحيضة كافية بل</w:t>
      </w:r>
      <w:r>
        <w:rPr>
          <w:sz w:val="36"/>
          <w:sz w:val="36"/>
          <w:szCs w:val="36"/>
          <w:rtl w:val="true"/>
        </w:rPr>
        <w:t xml:space="preserve"> </w:t>
      </w:r>
      <w:r>
        <w:rPr>
          <w:sz w:val="36"/>
          <w:sz w:val="36"/>
          <w:szCs w:val="36"/>
          <w:rtl w:val="true"/>
        </w:rPr>
        <w:t>شرعت لأمور منها البراءة ومنها انتظار الرجعة ومراعاة حق الزوج لكونه الاحق بها وعلى كل تقدير فهي امر تعبد الله به النساء عند مفارقة ازواجهن بطلاق او فسخ او وفاة قوله فالحامل بوضع الحمل اقول هذا مجمع عليه وهو نص الكتاب العزيز والمراد وضع ما يصدق عليه انه حمل</w:t>
      </w:r>
      <w:r>
        <w:rPr>
          <w:sz w:val="36"/>
          <w:sz w:val="36"/>
          <w:szCs w:val="36"/>
          <w:rtl w:val="true"/>
        </w:rPr>
        <w:t xml:space="preserve"> </w:t>
      </w:r>
      <w:r>
        <w:rPr>
          <w:sz w:val="36"/>
          <w:sz w:val="36"/>
          <w:szCs w:val="36"/>
          <w:rtl w:val="true"/>
        </w:rPr>
        <w:t>من غير فرق بين حي وميت تام الخلق اولا نفخ فيه الروح ام لا ولا بد من وضعه جميعه كما قال المصنف لأنه ظاهر قوله اجلهن ان يضعن حملهن فلو ولدت احد التوأمين لم يصدق عليها انها وضعت حملها بل وضعت بعضه قوله والحائض بثلاث حيض اقول هذا هو الحق وإن كان لفظ القرء في لسان العرب مشتكرا بين الطهر والحيض او حقيقة في احدهما مجازا في الاخر لكن لما كان الشارع لا يستعمله الا في الحيض كما نقله المحققون كان ذلك كالحقيقة الشرعية وهي مقدمة على الحقيقة اللغوية وقد انكر صاحب الكشاف إطلاق القرء على الطهر قال ابن القيم إن لفظ القرء لم يستعمل في كلام الشارع الا للحيض ولم يجيء</w:t>
      </w:r>
    </w:p>
    <w:p>
      <w:pPr>
        <w:pStyle w:val="Normal"/>
        <w:bidi w:val="1"/>
        <w:spacing w:lineRule="auto" w:line="480"/>
        <w:ind w:left="0" w:right="0" w:hanging="0"/>
        <w:jc w:val="both"/>
        <w:rPr>
          <w:sz w:val="36"/>
          <w:szCs w:val="36"/>
        </w:rPr>
      </w:pPr>
      <w:r>
        <w:rPr>
          <w:sz w:val="36"/>
          <w:sz w:val="36"/>
          <w:szCs w:val="36"/>
          <w:rtl w:val="true"/>
        </w:rPr>
        <w:t>ص</w:t>
      </w:r>
      <w:r>
        <w:rPr>
          <w:sz w:val="36"/>
          <w:szCs w:val="36"/>
        </w:rPr>
        <w:t>380</w:t>
      </w:r>
    </w:p>
    <w:p>
      <w:pPr>
        <w:pStyle w:val="Normal"/>
        <w:bidi w:val="1"/>
        <w:spacing w:lineRule="auto" w:line="480"/>
        <w:ind w:left="0" w:right="0" w:hanging="0"/>
        <w:jc w:val="both"/>
        <w:rPr>
          <w:sz w:val="36"/>
          <w:szCs w:val="36"/>
        </w:rPr>
      </w:pPr>
      <w:r>
        <w:rPr>
          <w:sz w:val="36"/>
          <w:sz w:val="36"/>
          <w:szCs w:val="36"/>
          <w:rtl w:val="true"/>
        </w:rPr>
        <w:t>عنه في موضع واحد استعماله للطهر الى ان قال فإذا ثبت استعمال الشارع للقرء في الحيض علم ان هذا لغته فتعين حمله عليها في كلامه قال ويدل على ذلك ما في سياق الاية من قوله ولا يحل لهن ان يكتمن ما خلق الله في ارحامهن وهذا المخلوق هو الحيض والحمل عند عامة المفسرين</w:t>
      </w:r>
      <w:r>
        <w:rPr>
          <w:sz w:val="36"/>
          <w:sz w:val="36"/>
          <w:szCs w:val="36"/>
          <w:rtl w:val="true"/>
        </w:rPr>
        <w:t xml:space="preserve"> </w:t>
      </w:r>
      <w:r>
        <w:rPr>
          <w:sz w:val="36"/>
          <w:sz w:val="36"/>
          <w:szCs w:val="36"/>
          <w:rtl w:val="true"/>
        </w:rPr>
        <w:t>قال وبهذا قال السلف والخلف ولم يقل احد إنه الطهر وأيضا فقد قال سبحانه واللائي يئسن من المحيض من نسائكم إن ارتبتم فعدتهن ثلاثة اشهر فعلق الحكم بعدم الحيض لا بعدم الطهر وقد اطال ابن القيم رحمه الله في تحقيق هذا البحث وأطاب وإذا تقرر لك ان الاستعمال النبوي واستعمال السلف والخلف للقرء في الحيض لا في الطهر وجب حمل ما في الاية من قوله عز وجل فعدتهن ثلاثة قروء على الحيض لا على الاطهار</w:t>
      </w:r>
    </w:p>
    <w:p>
      <w:pPr>
        <w:pStyle w:val="Normal"/>
        <w:bidi w:val="1"/>
        <w:spacing w:lineRule="auto" w:line="480"/>
        <w:ind w:left="0" w:right="0" w:hanging="0"/>
        <w:jc w:val="both"/>
        <w:rPr>
          <w:sz w:val="36"/>
          <w:szCs w:val="36"/>
        </w:rPr>
      </w:pPr>
      <w:r>
        <w:rPr>
          <w:sz w:val="36"/>
          <w:sz w:val="36"/>
          <w:szCs w:val="36"/>
          <w:rtl w:val="true"/>
        </w:rPr>
        <w:t>ص</w:t>
      </w:r>
      <w:r>
        <w:rPr>
          <w:sz w:val="36"/>
          <w:szCs w:val="36"/>
        </w:rPr>
        <w:t>381</w:t>
      </w:r>
    </w:p>
    <w:p>
      <w:pPr>
        <w:pStyle w:val="Normal"/>
        <w:bidi w:val="1"/>
        <w:spacing w:lineRule="auto" w:line="480"/>
        <w:ind w:left="0" w:right="0" w:hanging="0"/>
        <w:jc w:val="both"/>
        <w:rPr>
          <w:sz w:val="36"/>
          <w:szCs w:val="36"/>
        </w:rPr>
      </w:pPr>
      <w:r>
        <w:rPr>
          <w:sz w:val="36"/>
          <w:sz w:val="36"/>
          <w:szCs w:val="36"/>
          <w:rtl w:val="true"/>
        </w:rPr>
        <w:t>ويدل على هذا ما اخرجه ابن ماجه بإسناد رجاله ثقات عن عائشة قالت امرت بريرة ان تعتد بثلاث حيض هذا مع ما في حديث ابن عباس عند أحمد والدارقطني ورجاله رجال الصحيح ان النبي  صلى الله عليه وسلم  خير بريرة فاختارت نفسها وامرها ان تعتد عدة الحرة فكانت عدة الحرة هي الثلاث الحيض ومما يدل على ما ذكرناه ما اخرجه الترمذي وأبو داود من حديث عائشة ان النبي  صلى الله عليه وسلم  قال طلاق الامة تطليقتان وعدتها حيضتان وفيه مقال معروف وقد قدمنا بيانه وشهد له ما اخرجه ابن ماجه والدارقطني من حديث ابن عمر عن النبي  صلى الله عليه وسلم  قال طلاق الامة اثنتان وعدتها حيضتان وقد قدمنا في حديث امراة ثابت بن قيس بن شماس ان النبي  صلى الله عليه وسلم  امرها ان تعتد بحيضة</w:t>
      </w:r>
    </w:p>
    <w:p>
      <w:pPr>
        <w:pStyle w:val="Normal"/>
        <w:bidi w:val="1"/>
        <w:spacing w:lineRule="auto" w:line="480"/>
        <w:ind w:left="0" w:right="0" w:hanging="0"/>
        <w:jc w:val="both"/>
        <w:rPr>
          <w:sz w:val="36"/>
          <w:szCs w:val="36"/>
        </w:rPr>
      </w:pPr>
      <w:r>
        <w:rPr>
          <w:sz w:val="36"/>
          <w:sz w:val="36"/>
          <w:szCs w:val="36"/>
          <w:rtl w:val="true"/>
        </w:rPr>
        <w:t>ص</w:t>
      </w:r>
      <w:r>
        <w:rPr>
          <w:sz w:val="36"/>
          <w:szCs w:val="36"/>
        </w:rPr>
        <w:t>382</w:t>
      </w:r>
    </w:p>
    <w:p>
      <w:pPr>
        <w:pStyle w:val="Normal"/>
        <w:bidi w:val="1"/>
        <w:spacing w:lineRule="auto" w:line="480"/>
        <w:ind w:left="0" w:right="0" w:hanging="0"/>
        <w:jc w:val="both"/>
        <w:rPr>
          <w:sz w:val="36"/>
          <w:szCs w:val="36"/>
        </w:rPr>
      </w:pPr>
      <w:r>
        <w:rPr>
          <w:sz w:val="36"/>
          <w:sz w:val="36"/>
          <w:szCs w:val="36"/>
          <w:rtl w:val="true"/>
        </w:rPr>
        <w:t>وقد قدمنا ايضا في سبايا اوطاس ان النبي  صلى الله عليه وسلم  قال ولا حائض حتى تستبرأ بحيضة والاستبراء هو عدة مختصرة فكان النص على الحيض فيه معنويا لكون عدة الحرائر بالحيض لا بالطهر واما قوله غير ما طلقت فيها فوجهه ان هذه التي طلقت وهي فيها هي بعض حيضة لا حيضة كاملة والاعتبار بالحيضة الكاملة ليصدق قوله سبحانه فعدتهن ثلاثة قروء واما قوله او وقعت تحت زوج جهلا فوجهه ان الله سبحانه اوجب عليها ان تعتد بثلاثة قروء في غير نكاح وهذه وقعت حيضتها وهي في نكاح زوج اخر وإن لم يكن نكاحا صحيحا لكن كان الجهل فارقا بينه وبين الزنا قوله فإن انقطع ولو من قبل تربصت حتى يعود الخ اقول هذه المسألة قد اضطربت فيها الاقوال وتفرقت فيها المذاهب وسبب ذلك ان الله سبحانه بين في كتابه العزيز اقسام المعتدات فجعلهن اربعا الحائض والحامل والتي لم تحض اصلا والايسة وهذه التي انقطع حيضها بالعلة ليست واحدة منهن ولم يثبت في السنة المطهرة ما يدل على عدة هذه وكل مسألة لم يوجد عليها النص ولا الظاهر في الكتاب ولا في السنة كانت عرضة لاراء الرجال وموطنا لاختلاف الاقوال وقد حاول بعض اهل العلم إدراج هذه تحت الايسة فلم يصب فإن معنى الاياس عن الحيض لم يحصل لهذه</w:t>
      </w:r>
      <w:r>
        <w:rPr>
          <w:sz w:val="36"/>
          <w:sz w:val="36"/>
          <w:szCs w:val="36"/>
          <w:rtl w:val="true"/>
        </w:rPr>
        <w:t xml:space="preserve"> </w:t>
      </w:r>
      <w:r>
        <w:rPr>
          <w:sz w:val="36"/>
          <w:sz w:val="36"/>
          <w:szCs w:val="36"/>
          <w:rtl w:val="true"/>
        </w:rPr>
        <w:t>لأنه انقطع حيضها وهي في وقت إمكانه فإن قدرنا انه حصل الاياس من عود الحيض فهي ايسة ولكن حصول الاياس لها بعيد جدا فإن أسباب</w:t>
      </w:r>
      <w:r>
        <w:rPr>
          <w:sz w:val="36"/>
          <w:sz w:val="36"/>
          <w:szCs w:val="36"/>
          <w:rtl w:val="true"/>
        </w:rPr>
        <w:t xml:space="preserve"> </w:t>
      </w:r>
      <w:r>
        <w:rPr>
          <w:sz w:val="36"/>
          <w:sz w:val="36"/>
          <w:szCs w:val="36"/>
          <w:rtl w:val="true"/>
        </w:rPr>
        <w:t>انقطاع الحيض كثيرة كما صرح بذلك الحكماء في تصانيفهم في العلل وأسبابها والحاصل ان اليأس إن كان كما ذكر كثير من المحققين إنه هو المقابل للرجاء والطمع كان المعتبر في حق هذه هو عدم وجود الرجاء منها لرجوع الحيض وعدم طمعها</w:t>
      </w:r>
    </w:p>
    <w:p>
      <w:pPr>
        <w:pStyle w:val="Normal"/>
        <w:bidi w:val="1"/>
        <w:spacing w:lineRule="auto" w:line="480"/>
        <w:ind w:left="0" w:right="0" w:hanging="0"/>
        <w:jc w:val="both"/>
        <w:rPr>
          <w:sz w:val="36"/>
          <w:szCs w:val="36"/>
        </w:rPr>
      </w:pPr>
      <w:r>
        <w:rPr>
          <w:sz w:val="36"/>
          <w:sz w:val="36"/>
          <w:szCs w:val="36"/>
          <w:rtl w:val="true"/>
        </w:rPr>
        <w:t>ص</w:t>
      </w:r>
      <w:r>
        <w:rPr>
          <w:sz w:val="36"/>
          <w:szCs w:val="36"/>
        </w:rPr>
        <w:t>383</w:t>
      </w:r>
    </w:p>
    <w:p>
      <w:pPr>
        <w:pStyle w:val="Normal"/>
        <w:bidi w:val="1"/>
        <w:spacing w:lineRule="auto" w:line="480"/>
        <w:ind w:left="0" w:right="0" w:hanging="0"/>
        <w:jc w:val="both"/>
        <w:rPr>
          <w:sz w:val="36"/>
          <w:szCs w:val="36"/>
        </w:rPr>
      </w:pPr>
      <w:r>
        <w:rPr>
          <w:sz w:val="36"/>
          <w:sz w:val="36"/>
          <w:szCs w:val="36"/>
          <w:rtl w:val="true"/>
        </w:rPr>
        <w:t>في عوده فإذا حصل لها ذلك كانت مندرجة تحت قوله سبحانه واللائي يئسن من المحيض من نسائكم إن ارتبتم فعدتهن ثلاثة أشهر وأما إذا كان اليأس هو القطع بعدم العود فلا تندرج تحت هذه الايسات الا بعد حصول القطع لها بعد معاودة الحيض والموجود في كتب اللغة أن اليأس القنوط</w:t>
      </w:r>
      <w:r>
        <w:rPr>
          <w:sz w:val="36"/>
          <w:sz w:val="36"/>
          <w:szCs w:val="36"/>
          <w:rtl w:val="true"/>
        </w:rPr>
        <w:t xml:space="preserve"> </w:t>
      </w:r>
      <w:r>
        <w:rPr>
          <w:sz w:val="36"/>
          <w:sz w:val="36"/>
          <w:szCs w:val="36"/>
          <w:rtl w:val="true"/>
        </w:rPr>
        <w:t>فإن تقرر ثبوت حقيقة شرعية للياس كانت مقدمة وإن لم يتقرر ذلك كان الرجوع الى المعنى اللغوي هو المتوجه ولا يقدح في وجوب الرجوع الى المعنى اللغوي ورود الاستعمال في الكتاب او السنة للياس بمعنى عدم مجرد الطمع في الحال فإن ذلك يكون مجازا اما إذا كثر الاستعمال حتى صار مفيدا لكونه الحقيقة الشرعية فهو مقدم كما تقدم واذا عرفت هذا فها هنا بحث آخر ينبغي ان تمعن النظر فيه وتتدبره وهو ان هذه التي انقطع حيضها قبل عدتها او حال عدتها مندرجة تحت قوله واللائي لم يحضن فإنها يصدق عليها عند هذا الانقطاع انها من اللائي لم يحضن فتكون عدتها كعدتهن وليس في الاية ما يدل على ان المراد انهن لم يحضن اصلا بل المراد عدم وجود الحيض عند العدة كما تقول من لم يأتك من الرجال فلاتعطه فليس المراد الا عدم إتيانه اليه حال العطاء لا عدم اتيانه اليه دائما بحيث لو كان قد اتاه مرة في عمره لكان مستحقا للعطاء وقد وقع الاتفاق على ان الصغيرة التي لم تبلغ من التكليف هي من اللائي لم يحضن ومعلوم انه لا يراد عدم حيضها في جميع الازمنة ماضيها ومستقبلها للقطع بانها إذا بلغت وحاضت ولم يكن ذلك مبطلا لعدتها التي اعتدتها حال صغرها بالاشهر ومعلوم ايضا ان المرأة إذا حاضت مرة واحده صدق عليها انها حاضت فإذا تخلف عنها الحيض يصدق عليها انها لم تحض واذا عرفت هذا علمت ان المراة اذا وجبت عليها العدة وحيضها منقطع</w:t>
      </w:r>
    </w:p>
    <w:p>
      <w:pPr>
        <w:pStyle w:val="Normal"/>
        <w:bidi w:val="1"/>
        <w:spacing w:lineRule="auto" w:line="480"/>
        <w:ind w:left="0" w:right="0" w:hanging="0"/>
        <w:jc w:val="both"/>
        <w:rPr>
          <w:sz w:val="36"/>
          <w:szCs w:val="36"/>
        </w:rPr>
      </w:pPr>
      <w:r>
        <w:rPr>
          <w:sz w:val="36"/>
          <w:sz w:val="36"/>
          <w:szCs w:val="36"/>
          <w:rtl w:val="true"/>
        </w:rPr>
        <w:t>ص</w:t>
      </w:r>
      <w:r>
        <w:rPr>
          <w:sz w:val="36"/>
          <w:szCs w:val="36"/>
        </w:rPr>
        <w:t>384</w:t>
      </w:r>
    </w:p>
    <w:p>
      <w:pPr>
        <w:pStyle w:val="Normal"/>
        <w:bidi w:val="1"/>
        <w:spacing w:lineRule="auto" w:line="480"/>
        <w:ind w:left="0" w:right="0" w:hanging="0"/>
        <w:jc w:val="both"/>
        <w:rPr>
          <w:sz w:val="36"/>
          <w:szCs w:val="36"/>
        </w:rPr>
      </w:pPr>
      <w:r>
        <w:rPr>
          <w:sz w:val="36"/>
          <w:sz w:val="36"/>
          <w:szCs w:val="36"/>
          <w:rtl w:val="true"/>
        </w:rPr>
        <w:t>لعارض فهي من اللائي لم يحضن وهكذا إذا انقطع عنها وهي في وسط عدتها فهي من اللائي لم يحضن فعدتها ثلاثة اشهر كعدة اللائي لم يحضن فإن انكشف ان ذلك الانقطاع للحمل فعدتها تنقضي بوضعه وإن استمر الانقطاع ولم يكن سببه الحمل حتى مضت عليها ثلاثة اشهر فقد انقضت عدتها بالثلاثة الاشهر فإن عاد حيضها قبل مضي الثلاثة الاشهر كشف ذلك انها حائض وهي باقية في العدة فتستأنف العدة بالحيض على انه لو قيل انها تحتسب بما قد مضى من الاشهر وتجعل كل شهر في مقابل حيضة فإذا عاد عليها الحيض وقد مضى عليها شهران اكتفت بحيضة لم يكن هذا بعيدا عن الصواب وأي مانع منه فإنها امراة ادركتها عدتها وهي غير حائض فاعتدت بالاشهر كما امر الله سبحانه اللائي لم يحضن واذا عادت عليها الحيضة صارت من النساء الحيض فكملت عدتها بالحيض وهذا وإن بعد فهمه ونبا عن اذهان المقلدين فله وجه صحيح وتوجيه صبيح وبعد هذا كله فاعلم ان هذا التعسير الشديد الذي اوجبوه على هذه المراة من انها تنتظر إذا لم يعد اليها الحيض ألى ان تيأس من عوده وذلك ببلوغها سن الاياس فيه مخالفة عظيمة لهذه الشريعة المطهرة التي جاءت بالتيسير دون التعسير وبالتبشير دون التنفير فإن المراة إذا انقطع حيضها وهي شابة فانتظرت حتى تكون عجوزا كان في ذلك من التعسير عليها والمضارة لها ما لا يجوز نسبته الى هذه الشريعة السمحة السهلة فإنها تصير ممنوعة من الازواج طول عمرها وإذا كانت ممن تجب نفقتها على زوجها الذي طلقها كان في ذلك من التشديد عليه والتغريم له مالا يبيحه الشرع فإنه صار ينفق ماله على امرأة قد اخرجها من نكاحه ما دامت غير عجوز وربما بمضي عليها من السنين العدد الكثير والدهر الطويل فإن من النساء من لا يفارقها الحيض الا وهي في ستين سنة فما زاد عليها فهل سمعت اذناك بأشد من هذا التشريع على هذه المسكينة وزوجها المسكين مع ان الله سبحانه قيد ما شرعه لعباده بالاستطاعة فقال   فاتقوا الله ما استطعتم   وقال اصادق المصدوق  صلى الله عليه وسلم  إذا امرتكم بأمر فأتوا منه ما استطعتم</w:t>
      </w:r>
    </w:p>
    <w:p>
      <w:pPr>
        <w:pStyle w:val="Normal"/>
        <w:bidi w:val="1"/>
        <w:spacing w:lineRule="auto" w:line="480"/>
        <w:ind w:left="0" w:right="0" w:hanging="0"/>
        <w:jc w:val="both"/>
        <w:rPr>
          <w:sz w:val="36"/>
          <w:szCs w:val="36"/>
        </w:rPr>
      </w:pPr>
      <w:r>
        <w:rPr>
          <w:sz w:val="36"/>
          <w:sz w:val="36"/>
          <w:szCs w:val="36"/>
          <w:rtl w:val="true"/>
        </w:rPr>
        <w:t>ص</w:t>
      </w:r>
      <w:r>
        <w:rPr>
          <w:sz w:val="36"/>
          <w:szCs w:val="36"/>
        </w:rPr>
        <w:t>385</w:t>
      </w:r>
    </w:p>
    <w:p>
      <w:pPr>
        <w:pStyle w:val="Normal"/>
        <w:bidi w:val="1"/>
        <w:spacing w:lineRule="auto" w:line="480"/>
        <w:ind w:left="0" w:right="0" w:hanging="0"/>
        <w:jc w:val="both"/>
        <w:rPr/>
      </w:pPr>
      <w:r>
        <w:rPr>
          <w:sz w:val="36"/>
          <w:sz w:val="36"/>
          <w:szCs w:val="36"/>
          <w:rtl w:val="true"/>
        </w:rPr>
        <w:t>قوله والضهيأ والصغيرة بالاشهر أقول لأن كل واحده منهما يصدق عليها انها من اللائي لم يحضن اما الضهيأ فظاهر لانها لم تحض اصلا واما الصغيرة فلكونها وقت وجوب العدة عليها ليست من ذوات الحيض ز واما حكم العجوز التي قد بلغت سن تعذر الحيض فهي غير داخلة في هاتين اللتين ذكرهما لانها إذا كانت من ذوات الحيض ووقع عليها طلاق زوجها وهي عجوز فقد نص الله سبحانه في كتابه ان عدتها ثلاثة اشهر ولعل المصنف رحمه الله اكتفى بما قدمه في منقطعة الحيض لعارض من وجوب انتظارها الى سن الاياس ثم تعتد بالاشهر وما كان يحسن منه هذا الصنع فإنه ادرج من نص القرأن الكريم على عدتها في الكلام على من وقع في عدتها ذلك الاضطراب الشديد واما قوله والمستحاضة الذاكرة لوقتها فقد قدمنا في الحيض مالا يحتاج الى إعادت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ي عدة الرجعى الرجعة والارث والخروج بإذنه والتزين والتعرض لداعي الرجعة والانتقال الى عدة الوفاة والاستئناف لو راجع ثم طلق ووجوب السكنى وتحريم الاخت والخامسة والعكس في البائن وما عن وفاة فبأربعة اشهر وعش كيف كانا والحامل بها مع الوضع ولا سكنى ومتى التبست بمطلقة بائنا مدخولتين فلا بد لذات الحيض من ثلاث معها من الطلاق ولهما بعد مضى اقصر العدتين نفقة واحده فقط كغير مدخولتين في الكل فإن اختلفتا فقس واما عن فسخ من حينه فكالطلاق البائن غالبا</w:t>
      </w:r>
    </w:p>
    <w:p>
      <w:pPr>
        <w:pStyle w:val="Normal"/>
        <w:bidi w:val="1"/>
        <w:spacing w:lineRule="auto" w:line="480"/>
        <w:ind w:left="0" w:right="0" w:hanging="0"/>
        <w:jc w:val="both"/>
        <w:rPr>
          <w:sz w:val="36"/>
          <w:szCs w:val="36"/>
        </w:rPr>
      </w:pPr>
      <w:r>
        <w:rPr>
          <w:sz w:val="36"/>
          <w:sz w:val="36"/>
          <w:szCs w:val="36"/>
          <w:rtl w:val="true"/>
        </w:rPr>
        <w:t>ص</w:t>
      </w:r>
      <w:r>
        <w:rPr>
          <w:sz w:val="36"/>
          <w:szCs w:val="36"/>
        </w:rPr>
        <w:t>386</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في عدة الرجعي الرجعة اقول ثبوت الرجعة للزوج في الطلاق الرجعي مجمع عليه قال ابن حجر في الفتح وقد أجمعوا على ان الحر إذا طلق الحرة بعد الدخول بها تطليقة او تطليقتين فهو احق برجعتها ولو كرهت المرأة ذلك فإن لم يراجع حتى انقضت العدة فتصير اجنبية فلا تحل له إلا</w:t>
      </w:r>
      <w:r>
        <w:rPr>
          <w:sz w:val="36"/>
          <w:sz w:val="36"/>
          <w:szCs w:val="36"/>
          <w:rtl w:val="true"/>
        </w:rPr>
        <w:t xml:space="preserve"> </w:t>
      </w:r>
      <w:r>
        <w:rPr>
          <w:sz w:val="36"/>
          <w:sz w:val="36"/>
          <w:szCs w:val="36"/>
          <w:rtl w:val="true"/>
        </w:rPr>
        <w:t>بنكاح مستأنف انتهى ومستند هذا الاجماع قوله عز وجل وبعولتهن احق بردهن في ذلك وهذه الاية وإن كانت منسوخة بقوله تعالى الطلاق مرتان الاية كما اخرجه ابو داود والنسائي من حديث ابن عباس قال كان الرجل إذا طلق امرأته فهو احق برجعتها وإن طلق ثلاثا فنسخ ذلك الطلاق مرتان الاية وفي إسناده علي بن الحسين بن واقد وفيه مقال خفيف فالمنسوخ منها إنما هو استحقاق الرجعة بعدا لمرتين لا كون بعولتهن احق بردهن قبل التثليث وقد اخرج الترمذي نحوه من حديث عائشة وروى موقوفا على عروة قال الترمذي وهذا اصح</w:t>
      </w:r>
    </w:p>
    <w:p>
      <w:pPr>
        <w:pStyle w:val="Normal"/>
        <w:bidi w:val="1"/>
        <w:spacing w:lineRule="auto" w:line="480"/>
        <w:ind w:left="0" w:right="0" w:hanging="0"/>
        <w:jc w:val="both"/>
        <w:rPr>
          <w:sz w:val="36"/>
          <w:szCs w:val="36"/>
        </w:rPr>
      </w:pPr>
      <w:r>
        <w:rPr>
          <w:sz w:val="36"/>
          <w:sz w:val="36"/>
          <w:szCs w:val="36"/>
          <w:rtl w:val="true"/>
        </w:rPr>
        <w:t>ص</w:t>
      </w:r>
      <w:r>
        <w:rPr>
          <w:sz w:val="36"/>
          <w:szCs w:val="36"/>
        </w:rPr>
        <w:t>387</w:t>
      </w:r>
    </w:p>
    <w:p>
      <w:pPr>
        <w:pStyle w:val="Normal"/>
        <w:bidi w:val="1"/>
        <w:spacing w:lineRule="auto" w:line="480"/>
        <w:ind w:left="0" w:right="0" w:hanging="0"/>
        <w:jc w:val="both"/>
        <w:rPr>
          <w:sz w:val="36"/>
          <w:szCs w:val="36"/>
        </w:rPr>
      </w:pPr>
      <w:r>
        <w:rPr>
          <w:sz w:val="36"/>
          <w:sz w:val="36"/>
          <w:szCs w:val="36"/>
          <w:rtl w:val="true"/>
        </w:rPr>
        <w:t>ومن الادلة الدالة على ثبوت الرجعة في الطلاق الرجعي قوله  صلى الله عليه وسلم  لعمر مره فليراجعها وقد تقدم وما اخرجه ابو داود والنسائي وابن ماجه والحاكم من حديث ابن عباس عن عمر كان النبي  صلى الله عليه وسلم  طلق حفصة ثم راجعها ومن ذلك قوله  صلى الله عليه وسلم  لركانة ارتجعها قوله والارث اقول إذا صح ثبوت الاجماع على ثبوت الميراث في الطلاق الرجعي فلا بد من مستند والحجة عند من لا يقول بحجيته مستنده لا هو وقد وقعت المسألة في زمن الصحابة فاخرج الشافعي عن سعيد بن سالم عن ابن جريج عن عبدالله بن ابي بكر ان رجلا من الانصار يقال له حبان بن منقذ طلق امرأته وهو صحيح وهي ترضع ابنته فتباعد حيضها ومرض حبان فقيل له إنك إن مت ورثتك فمضى الى عثمان وعنده على وزيد ابن ثابت فسأله عن ذلك فقال لعلي وزيد بن ثابت ما تريان فقالا نرى انها إن ماتت ورثها وإن مات هو ورثته لأنها ليست من القواعد اللائي يئسن من المحيض ولا من اللواتي لم يحضن فحاضت حيضتين ومات حبان قبل انقضاء الثالثة قورثها عثمان واخرجه من هذه الطريق البيهقي واخرجه مالك في الموطأ عن يحيى بن سعيد عن محمد بن يحيى ابن حبان انها كانت عند جده حبان منقذ امرأتان هاشمية وانصارية فطلق الانصارية وهي ترضع فمرت بها سنة ثم هلك عنها ولم تحض فقالت انا ارثه فاختصما الى عثمان</w:t>
      </w:r>
    </w:p>
    <w:p>
      <w:pPr>
        <w:pStyle w:val="Normal"/>
        <w:bidi w:val="1"/>
        <w:spacing w:lineRule="auto" w:line="480"/>
        <w:ind w:left="0" w:right="0" w:hanging="0"/>
        <w:jc w:val="both"/>
        <w:rPr>
          <w:sz w:val="36"/>
          <w:szCs w:val="36"/>
        </w:rPr>
      </w:pPr>
      <w:r>
        <w:rPr>
          <w:sz w:val="36"/>
          <w:sz w:val="36"/>
          <w:szCs w:val="36"/>
          <w:rtl w:val="true"/>
        </w:rPr>
        <w:t>ص</w:t>
      </w:r>
      <w:r>
        <w:rPr>
          <w:sz w:val="36"/>
          <w:szCs w:val="36"/>
        </w:rPr>
        <w:t>388</w:t>
      </w:r>
    </w:p>
    <w:p>
      <w:pPr>
        <w:pStyle w:val="Normal"/>
        <w:bidi w:val="1"/>
        <w:spacing w:lineRule="auto" w:line="480"/>
        <w:ind w:left="0" w:right="0" w:hanging="0"/>
        <w:jc w:val="both"/>
        <w:rPr>
          <w:sz w:val="36"/>
          <w:szCs w:val="36"/>
        </w:rPr>
      </w:pPr>
      <w:r>
        <w:rPr>
          <w:sz w:val="36"/>
          <w:sz w:val="36"/>
          <w:szCs w:val="36"/>
          <w:rtl w:val="true"/>
        </w:rPr>
        <w:t>فقضى لها بالميراث فلامت الهاشمية عثمان فقال ها ابن عمك اشار بهذا يعني على ابن ابي طالب واخرجه من هذه الطريق البيهقي ايضا واخرج البيهقي بسند صحيح ان علقمة طلق امرأته طلقة او طلقتين فحاضت حيضة ثم ارتفع حيضها سبعة اشهر وفي لفظ سبعة عشر شهرا ثم مات فاتى ابن مسعود فقال حبس الله عليك ميراثها وورثة منها ومما يدل على ثبوت الميراث قوله عز وجل وبعولتهن احق بردهن فسماهم بعولا والاصل الحقيقة وقال سبحانه   ولكم نصف ما ترك أزواجكم   وقال   ولهن الربع مما تركتم   الاية قوله والخروج بإذنه اقول وجهه انها لم تنقطع الزوجية بينهما فقد بقي له طرف منها وبقي لها طرف منه وذلك إذا تراجعا ومعلوم انها إذا كانت باقية لديه غير مطلقة انها لا تخرج الا باذنه لأنها قد تدعو حاجته اليها وهي خارجة عن البيت وقد يكون عليه في خروجها ما يلحق به غضاضة او تعتريه بسببه غيره ولهذا صح عن النبي  صلى الله عليه وسلم  من حديث ابي هريرة في الصحيحين وغيرهما ان رسول الله  صلى الله عليه وسلم  قال لا يحل للمرأة ان تصوم وزوجها شاهد الا بإذنه فإذا كان هذا في الصوم الذي هو من اعظم القرب فكيف بالخروج وإذا عرفت هذا عرفت انه ينبغي لها في أيام عدة الرجعة ان لا تخرج الا</w:t>
      </w:r>
      <w:r>
        <w:rPr>
          <w:sz w:val="36"/>
          <w:sz w:val="36"/>
          <w:szCs w:val="36"/>
          <w:rtl w:val="true"/>
        </w:rPr>
        <w:t xml:space="preserve"> </w:t>
      </w:r>
      <w:r>
        <w:rPr>
          <w:sz w:val="36"/>
          <w:sz w:val="36"/>
          <w:szCs w:val="36"/>
          <w:rtl w:val="true"/>
        </w:rPr>
        <w:t>باذن زوجها لأنه إذا كان عازما على رجعتها لحقه من الغضاضة والغيرة ما يلحقه عليها قبل</w:t>
      </w:r>
    </w:p>
    <w:p>
      <w:pPr>
        <w:pStyle w:val="Normal"/>
        <w:bidi w:val="1"/>
        <w:spacing w:lineRule="auto" w:line="480"/>
        <w:ind w:left="0" w:right="0" w:hanging="0"/>
        <w:jc w:val="both"/>
        <w:rPr>
          <w:sz w:val="36"/>
          <w:szCs w:val="36"/>
        </w:rPr>
      </w:pPr>
      <w:r>
        <w:rPr>
          <w:sz w:val="36"/>
          <w:sz w:val="36"/>
          <w:szCs w:val="36"/>
          <w:rtl w:val="true"/>
        </w:rPr>
        <w:t>ص</w:t>
      </w:r>
      <w:r>
        <w:rPr>
          <w:sz w:val="36"/>
          <w:szCs w:val="36"/>
        </w:rPr>
        <w:t>389</w:t>
      </w:r>
    </w:p>
    <w:p>
      <w:pPr>
        <w:pStyle w:val="Normal"/>
        <w:bidi w:val="1"/>
        <w:spacing w:lineRule="auto" w:line="480"/>
        <w:ind w:left="0" w:right="0" w:hanging="0"/>
        <w:jc w:val="both"/>
        <w:rPr>
          <w:sz w:val="36"/>
          <w:szCs w:val="36"/>
        </w:rPr>
      </w:pPr>
      <w:r>
        <w:rPr>
          <w:sz w:val="36"/>
          <w:sz w:val="36"/>
          <w:szCs w:val="36"/>
          <w:rtl w:val="true"/>
        </w:rPr>
        <w:t>طلاقها الا ان يكون الخروج للحاجة فقد ثبت تجويز ذلك للمطلقة ثلاثا مع عدم تجويز الرجعة كما في حديث جابر عند مسلم وغيره قال طلقت خالتي ثلاثا فخرجت تجد نخلا لها فلقيها رجل فنهاها وأتت النبي  صلى الله عليه وسلم  فذكرت ذلك له فقال لها اخرجي فجدي نخلك لعلك ان تصدقي منه او تفعلي خيرا قوله والتزين اقول لا وجه لهذا الا إذا كانت تقدر اطلاع الزوج عليها في تلك الحال بأن يصل اليها لمراجعتها فيكون في تزينها زيادة في الترغيب له في مراجعتها فإن بقاءهما على النكاح ورجوعهما الى ما كانا عليه مع عدم ما يقتضي الفرقة هو من الامور</w:t>
      </w:r>
      <w:r>
        <w:rPr>
          <w:sz w:val="36"/>
          <w:sz w:val="36"/>
          <w:szCs w:val="36"/>
          <w:rtl w:val="true"/>
        </w:rPr>
        <w:t xml:space="preserve"> </w:t>
      </w:r>
      <w:r>
        <w:rPr>
          <w:sz w:val="36"/>
          <w:sz w:val="36"/>
          <w:szCs w:val="36"/>
          <w:rtl w:val="true"/>
        </w:rPr>
        <w:t>المندوب اليها فيكون فيما يرغب اليه طرف من الندب ونوع من القربة وهكذا التعرض منها لداعي الرجعة بان تذكره بحسن العشرة وثنى عليه بما يقتضى عطفه عليها ومراجعته لها وتنشر محاسنه التي عرفتها منه عند من يبلغه ذلك فإن هذا من أعظم ما يدعوه الى مراجعتها وليس المراد</w:t>
      </w:r>
      <w:r>
        <w:rPr>
          <w:sz w:val="36"/>
          <w:sz w:val="36"/>
          <w:szCs w:val="36"/>
          <w:rtl w:val="true"/>
        </w:rPr>
        <w:t xml:space="preserve"> </w:t>
      </w:r>
      <w:r>
        <w:rPr>
          <w:sz w:val="36"/>
          <w:sz w:val="36"/>
          <w:szCs w:val="36"/>
          <w:rtl w:val="true"/>
        </w:rPr>
        <w:t>بالتعرض لذلك هو بروزها له والتعرض لرؤيته لها فإن ذلك امر قد منع منه الطلاق قوله والانتقال الى عدة الوفاة اقول ليس على هذا دليل ولا هو رأي مستقيم فإنه مات من كان زوجها وهي في عدة طلاقه ولم يتجدد له ولا لها ما يخالف ذلك حتى يكون وجها للانتقال من هذه العدة المتيقنة الى مالا يوجبه عليها شرع ولا عقل وكونها ترثه إذا مات وهي في</w:t>
      </w:r>
    </w:p>
    <w:p>
      <w:pPr>
        <w:pStyle w:val="Normal"/>
        <w:bidi w:val="1"/>
        <w:spacing w:lineRule="auto" w:line="480"/>
        <w:ind w:left="0" w:right="0" w:hanging="0"/>
        <w:jc w:val="both"/>
        <w:rPr>
          <w:sz w:val="36"/>
          <w:szCs w:val="36"/>
        </w:rPr>
      </w:pPr>
      <w:r>
        <w:rPr>
          <w:sz w:val="36"/>
          <w:sz w:val="36"/>
          <w:szCs w:val="36"/>
          <w:rtl w:val="true"/>
        </w:rPr>
        <w:t>ص</w:t>
      </w:r>
      <w:r>
        <w:rPr>
          <w:sz w:val="36"/>
          <w:szCs w:val="36"/>
        </w:rPr>
        <w:t>390</w:t>
      </w:r>
    </w:p>
    <w:p>
      <w:pPr>
        <w:pStyle w:val="Normal"/>
        <w:bidi w:val="1"/>
        <w:spacing w:lineRule="auto" w:line="480"/>
        <w:ind w:left="0" w:right="0" w:hanging="0"/>
        <w:jc w:val="both"/>
        <w:rPr>
          <w:sz w:val="36"/>
          <w:szCs w:val="36"/>
        </w:rPr>
      </w:pPr>
      <w:r>
        <w:rPr>
          <w:sz w:val="36"/>
          <w:sz w:val="36"/>
          <w:szCs w:val="36"/>
          <w:rtl w:val="true"/>
        </w:rPr>
        <w:t>هذه العدة لا يستلزم ان يتجدد عليها عدة اخرى لانها إنما ورثته بكونها باقية في عدة طلاقه الرجعي فتستمر على تمام عدتها وليس عليها غير ذلك واما وجوب استئناف العدة لو راجع ثم طلق فهذا امر معلوم لا يحتاج الى ذكره لأنها قد رجعت بالرجعة الى نكاح جديد بعد ان خرجت من الاول بتلك الطلقة التي هي محسوبة عليه فإذا خرجت من نكاحه بطلقة اخرى توجه عليها ما شرعه الله للمطلقات بنصوص الكتاب والسنة ومن خالف في هذا فقد جاء بما يخرق الاجماع ويخالف الادلة القطعية قوله ووجوب السكنى اقول يدل على هذا ما اخرجه احمد والنسائي من حديث فاطمة بنت قيس قالت اتيت النبي  صلى الله عليه وسلم  فقلت إن زوجي فلانا ارسل الي بطلاق وإني سألت اهله النفقة والسكنى فابوا على فقالوا يا رسول الله إنه ارسل اليها بثلاث تطليقات قالت فقال رسول الله  صلى الله عليه وسلم  إنما النفقة والسكنى للمرأة إذا كان لزوجها عليها الرجعة وفي إسناده مجالد بن سعيد وفيه ضعف وقد تابعه في روايته ضعيف وذلك يقوى رواية مجالد ويؤيد هذا الحديث ما في صحيح مسلم وغيره من حديث فاطمة بنت قيس ايضا عن النبي  صلى الله عليه وسلم  في المطلقة ثلاثا قال ليس لها سكنى ولا نفقة فإن كون هذا في المطلقة ثلاثا يدل على ان الرجعية بخلافها</w:t>
      </w:r>
    </w:p>
    <w:p>
      <w:pPr>
        <w:pStyle w:val="Normal"/>
        <w:bidi w:val="1"/>
        <w:spacing w:lineRule="auto" w:line="480"/>
        <w:ind w:left="0" w:right="0" w:hanging="0"/>
        <w:jc w:val="both"/>
        <w:rPr>
          <w:sz w:val="36"/>
          <w:szCs w:val="36"/>
        </w:rPr>
      </w:pPr>
      <w:r>
        <w:rPr>
          <w:sz w:val="36"/>
          <w:sz w:val="36"/>
          <w:szCs w:val="36"/>
          <w:rtl w:val="true"/>
        </w:rPr>
        <w:t>ص</w:t>
      </w:r>
      <w:r>
        <w:rPr>
          <w:sz w:val="36"/>
          <w:szCs w:val="36"/>
        </w:rPr>
        <w:t>391</w:t>
      </w:r>
    </w:p>
    <w:p>
      <w:pPr>
        <w:pStyle w:val="Normal"/>
        <w:bidi w:val="1"/>
        <w:spacing w:lineRule="auto" w:line="480"/>
        <w:ind w:left="0" w:right="0" w:hanging="0"/>
        <w:jc w:val="both"/>
        <w:rPr>
          <w:sz w:val="36"/>
          <w:szCs w:val="36"/>
        </w:rPr>
      </w:pPr>
      <w:r>
        <w:rPr>
          <w:sz w:val="36"/>
          <w:sz w:val="36"/>
          <w:szCs w:val="36"/>
          <w:rtl w:val="true"/>
        </w:rPr>
        <w:t>ويدل على هذا ايضا قوله عز وجل لا تخرجوهن من بيوتهن فإن السلف فهموا من هذه الاية انها في الرجعية لقوله عز وجل في آخر الاية لعل الله يحدث بعد ذلك امرا وليس الامر الذي يرجى إحداثه الا الرجعة لا سوى ومع هذا كله فوجوب السكنى للرجعية مجمع عليه وأما قول وتحريم الاخت والخامسه فوجهه ما قدمنا في الارث قوله والعكس في البائن اقول اما عدم ثبوت الرجعة في الطلاق البائن فلقوله عز وجل الطلاق مرتان فإمساك بمعروف او تسريح بإحسان فإن هذه الاية فسخت ما كانت الجاهلية تفعله من مراجعة النساء بعد التثليث كما قدمنا وقدمنا ايضا في المختلعة ما يدل على عدم ثبوت الرجعة لها وقد وقع الاتفاق على عدم ثبوت الرجعة للمطلقة قبل الدخول والخلوة كما وقع الاجماع على عدم ثبوت الرجعة للمثلثة وأما عدم ثبوت الميراث فلكونها قد انقطعت بينهما علاقة الزوجية ولا يصدق عليها بعده انها زوجة وهكذا خروجها بغير إذنه فإنها لما لم تكن احكام الزوجية باقية عليها كان لها الخروج بغير إذنه وقد قدمنا حديث جابر في خالته المثلثة وقد ثبت في صحيح مسلم وغيره ان النبي  صلى الله عليه وسلم  اذن لفاطمة بنت قيس عند ان طلقها زوجها الطلقة الثالثة ان تخرج من بيته بغير إذنه وتنتقل الى عند ابن ام مكتوم واما عدم التزين والتعرض لداعي الرجعة فظاهر لأنه قد زال الغرض الذي يفعلان لأجله وهو رجاء الرجعة واما عدم انتقالها الى عدة الوفاة فقد قدمنا انه لا دليل يدل على ان الانتقال المذكور في الرجعية فكيف في البائنة</w:t>
      </w:r>
    </w:p>
    <w:p>
      <w:pPr>
        <w:pStyle w:val="Normal"/>
        <w:bidi w:val="1"/>
        <w:spacing w:lineRule="auto" w:line="480"/>
        <w:ind w:left="0" w:right="0" w:hanging="0"/>
        <w:jc w:val="both"/>
        <w:rPr>
          <w:sz w:val="36"/>
          <w:szCs w:val="36"/>
        </w:rPr>
      </w:pPr>
      <w:r>
        <w:rPr>
          <w:sz w:val="36"/>
          <w:sz w:val="36"/>
          <w:szCs w:val="36"/>
          <w:rtl w:val="true"/>
        </w:rPr>
        <w:t>ص</w:t>
      </w:r>
      <w:r>
        <w:rPr>
          <w:sz w:val="36"/>
          <w:szCs w:val="36"/>
        </w:rPr>
        <w:t>392</w:t>
      </w:r>
    </w:p>
    <w:p>
      <w:pPr>
        <w:pStyle w:val="Normal"/>
        <w:bidi w:val="1"/>
        <w:spacing w:lineRule="auto" w:line="480"/>
        <w:ind w:left="0" w:right="0" w:hanging="0"/>
        <w:jc w:val="both"/>
        <w:rPr>
          <w:sz w:val="36"/>
          <w:szCs w:val="36"/>
        </w:rPr>
      </w:pPr>
      <w:r>
        <w:rPr>
          <w:sz w:val="36"/>
          <w:sz w:val="36"/>
          <w:szCs w:val="36"/>
          <w:rtl w:val="true"/>
        </w:rPr>
        <w:t>واما عدم وجوب السكنى فللدليل الثابت في الصحيح كما قدمنا واما عدم تحريم الاخت والخامسة فلكونها قد انقطعت بينهما علاقة الزوجية قوله واما عن وفاة فبأربعة اشهر وعشر اقول هذا مما لا ينبغي ان يقع فيه خلاف لأنه نص القرأن الكريم وأما إذا كانت المتوفى عنها حاملا فقد ذهب الجمهور الى ان عدتها بوضع الحمل وإن وضعت ليلة موت زوجها وذهب آخرون الى ان عدتها بآخر الاجلين فلا بد ان تضع حملها ويمضي عليها اربعة اشهر وعشر ووجه هذا القول انهم نظروا في الايتين الكريمتين فإن قوله والذين يتوفون منكم الاية عام في كل من مات عنها زوجها سواء كانت حاملا او غير حامل وقوله تعالى وأولات الاحمال اجهلن ان يضعن حملهن عام يشمل المطلقة والمتوفى عنها فجمعوا بين العمومين بقصر الاية الثانية على المطلقة بقرينة ذكر عدد المطلقات كالايسة والصغيرة قبلها ولم يهملوا ما تناولته من العموم فعملوا بها وبالتي قبلها في حق المتوفى عنها ولكن قد جاء ها هنا ما يوجب ترك هذا التعارض وعدم الاشتغال بشأنه وهو ما ثبت في الصحيحين وغيرهما من حديث ام سلمة ان امرأة من اسلم يقال لها سبيعة كانت تحت زوجها فتوفي عنها وهي حامل فخطبها</w:t>
      </w:r>
    </w:p>
    <w:p>
      <w:pPr>
        <w:pStyle w:val="Normal"/>
        <w:bidi w:val="1"/>
        <w:spacing w:lineRule="auto" w:line="480"/>
        <w:ind w:left="0" w:right="0" w:hanging="0"/>
        <w:jc w:val="both"/>
        <w:rPr>
          <w:sz w:val="36"/>
          <w:szCs w:val="36"/>
        </w:rPr>
      </w:pPr>
      <w:r>
        <w:rPr>
          <w:sz w:val="36"/>
          <w:sz w:val="36"/>
          <w:szCs w:val="36"/>
          <w:rtl w:val="true"/>
        </w:rPr>
        <w:t>ص</w:t>
      </w:r>
      <w:r>
        <w:rPr>
          <w:sz w:val="36"/>
          <w:szCs w:val="36"/>
        </w:rPr>
        <w:t>393</w:t>
      </w:r>
    </w:p>
    <w:p>
      <w:pPr>
        <w:pStyle w:val="Normal"/>
        <w:bidi w:val="1"/>
        <w:spacing w:lineRule="auto" w:line="480"/>
        <w:ind w:left="0" w:right="0" w:hanging="0"/>
        <w:jc w:val="both"/>
        <w:rPr>
          <w:sz w:val="36"/>
          <w:szCs w:val="36"/>
        </w:rPr>
      </w:pPr>
      <w:r>
        <w:rPr>
          <w:sz w:val="36"/>
          <w:sz w:val="36"/>
          <w:szCs w:val="36"/>
          <w:rtl w:val="true"/>
        </w:rPr>
        <w:t>ابو السنابل بن بعكك فأبت ان تنكحه فقال والله ما يصلح ان تنكحي حتى تعتدي آخر الاجلين فمكثت قريبا من عشر ليال ثم نفست ثم جاءت النبي  صلى الله عليه وسلم  فقال انكحي وهو في الصحيحين وغيرهما من حديث سبيعة نفسها بمعناه وفي الباب احاديث وآثار عن الصحابة فلم يبق بيد من قال تعتد بآخر الاجلين ما يوجب الاشتغال به لأن هذه الادلة قد بينت اوضح بيان ودلت اظهر دلالة على ان الاعتبار بوضع الحمل وان قوله عز وجل والذين يتوفون منكم ويذرون ازواجا يتربصن بأنفسهن اربعة اشهر وعشرا خاص بغير الحامل قوله ولا سكنى اقول الايات التي فيها</w:t>
      </w:r>
      <w:r>
        <w:rPr>
          <w:sz w:val="36"/>
          <w:sz w:val="36"/>
          <w:szCs w:val="36"/>
          <w:rtl w:val="true"/>
        </w:rPr>
        <w:t xml:space="preserve"> </w:t>
      </w:r>
      <w:r>
        <w:rPr>
          <w:sz w:val="36"/>
          <w:sz w:val="36"/>
          <w:szCs w:val="36"/>
          <w:rtl w:val="true"/>
        </w:rPr>
        <w:t>ذكر السكنى كقوله تعالى اسكنوهن من حيث سكنتم وقوله لا تخرجوهن من بيوتهن ظاهر السياق فيها اختصاصها بالرجعيات فلا ينتهض الاحتجاج بذلك على وجوب السكنى للمتوفى عنها واما حديث الفريعة الذي اخرجه احمد ومالك في الموطأ والشافعي واهل السنن</w:t>
      </w:r>
    </w:p>
    <w:p>
      <w:pPr>
        <w:pStyle w:val="Normal"/>
        <w:bidi w:val="1"/>
        <w:spacing w:lineRule="auto" w:line="480"/>
        <w:ind w:left="0" w:right="0" w:hanging="0"/>
        <w:jc w:val="both"/>
        <w:rPr>
          <w:sz w:val="36"/>
          <w:szCs w:val="36"/>
        </w:rPr>
      </w:pPr>
      <w:r>
        <w:rPr>
          <w:sz w:val="36"/>
          <w:sz w:val="36"/>
          <w:szCs w:val="36"/>
          <w:rtl w:val="true"/>
        </w:rPr>
        <w:t>ص</w:t>
      </w:r>
      <w:r>
        <w:rPr>
          <w:sz w:val="36"/>
          <w:szCs w:val="36"/>
        </w:rPr>
        <w:t>394</w:t>
      </w:r>
    </w:p>
    <w:p>
      <w:pPr>
        <w:pStyle w:val="Normal"/>
        <w:bidi w:val="1"/>
        <w:spacing w:lineRule="auto" w:line="480"/>
        <w:ind w:left="0" w:right="0" w:hanging="0"/>
        <w:jc w:val="both"/>
        <w:rPr>
          <w:sz w:val="36"/>
          <w:szCs w:val="36"/>
        </w:rPr>
      </w:pPr>
      <w:r>
        <w:rPr>
          <w:sz w:val="36"/>
          <w:sz w:val="36"/>
          <w:szCs w:val="36"/>
          <w:rtl w:val="true"/>
        </w:rPr>
        <w:t>وصححه الترمذي وابن حبان والحاكم انها قالت خرج زوجي في طلب اعلاج له فأدركهم في طرف القدوم فقتلوه فأتاني نعيه وانا في دار شاسعة من دور اهلي فأتيت النبي  صلى الله عليه وسلم  فذكرت ذلك له فقلت ان نعى زوجي اتاني في دار شاسعة من دور اهلي ولم يدع لي نفقة ولا مالا</w:t>
      </w:r>
      <w:r>
        <w:rPr>
          <w:sz w:val="36"/>
          <w:sz w:val="36"/>
          <w:szCs w:val="36"/>
          <w:rtl w:val="true"/>
        </w:rPr>
        <w:t xml:space="preserve"> </w:t>
      </w:r>
      <w:r>
        <w:rPr>
          <w:sz w:val="36"/>
          <w:sz w:val="36"/>
          <w:szCs w:val="36"/>
          <w:rtl w:val="true"/>
        </w:rPr>
        <w:t>ورثته وليس المسكن له فلو تحولت الى اهلي وإخوتي لكان ارفق بي في بعض شأني فقال تحولي فلما خرجت الى الحجرة دعاني فقال امكثي في بيتك الذي اتاك فيه نعي زوجك حتى يبلغ الكتاب اجله قالت فاعتددت فيه اربعة اشهر وعشرا قال فأرسل الى عثمان فاخبرته فأخذ به فهذا الحديث وإن كان صحيحا ولم يأت من قدح فيه بشيء ينبغي الالتفات اليه لكن غاية ما فه انها تعتد في المنزل الذي أتاها فيه نعي زوجها وليس فيه ان سكناها في مدة عدة الوفاة من مال الزوج وقد صرحت انه لا منزل لزوجها فقالت وليس المسكن له فعرفت بهذا انه لا دليل في الحديث على ايجاب السكنى للمتوفى عنها من مال زوجها ولكن يجب عليها ان تعتد في المنزل الذي كانت فيه عند موت زوجها سواء كان لها او للزوج او لغيرهما ولا يبعد ان اجرة المنزل إذا كان للغير لازمة لها بل هو الظاهر بل لا يبعد ان المنزل إذا كان لزوجها فلورثته ان يطالبوها بالكراء فهذا حكم تعبد الله به المعتدة ولم يوجبه على زوجها ومع هذا فقد قدمنا حديث فاطمة بنت قيس الذي اخرجه احمد والنسائي ان النبي  صلى الله عليه وسلم  قال إنما النفقة والسكنى للمرأة إذا كان لزوجها عليها الرجعة وفي لفظ آخر إنما النفقة والسكنى للمرأة على زوجها ما كانت له عليها رجعة فإذا لم تكن عليها رجعة فلا نفقة ولا سكنى وهذا نص في محل النزاع وفيه مقال كما تقدم قريبا مع انه لا حاجة لمن نفي وجوب السكنى بالاستدلال على عدم الوجوب بل يكفيه ان يقف موقف المنع حتى يأتي الدليل الذي تقوم به الحجة وإلا كان التمسك بالبراءة الاصلية يكفيه ويؤيد عدم الوجوب ما أخرجه النسائي وأبو داود عن ابن عباس في 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395</w:t>
      </w:r>
    </w:p>
    <w:p>
      <w:pPr>
        <w:pStyle w:val="Normal"/>
        <w:bidi w:val="1"/>
        <w:spacing w:lineRule="auto" w:line="480"/>
        <w:ind w:left="0" w:right="0" w:hanging="0"/>
        <w:jc w:val="both"/>
        <w:rPr>
          <w:sz w:val="36"/>
          <w:szCs w:val="36"/>
        </w:rPr>
      </w:pPr>
      <w:r>
        <w:rPr>
          <w:sz w:val="36"/>
          <w:sz w:val="36"/>
          <w:szCs w:val="36"/>
          <w:rtl w:val="true"/>
        </w:rPr>
        <w:t>والذين يتوفون منكم ويذرون ازواجا وصية لازواجهم متاعا الى الحول غير أخراج نسخ ذلك بآية الميراث بما فرض الله لها من الربع او الثمن ونسخ اجل الحول ان جعل اجلها اربعة اشهر وعشرا وفي إسناد ابي داود علي بن الحسين بن واقد وفيه مقال خفيف ولكنه رواه النسائي من غير طريقه وقد دل على انه ليس للمتوفى عنها الا الميراث لا نفقة ولا سكنى ولا وصية قوله ومتى التبست بمطلقة بائنا الخ اقول ووجهه ان المطقة البائنة قد اوجب الله سبحانه عليها العدة ثلاثة قروء والمتوفى عنها اوجب الله عليها العدة بأربعة اشهر وعشر فمع اللبس لا تخرج كل واحده منهما مما اوجبه الله عليها بيقين الا بالعدتين وأما ما ذكره من ان لهما بعد مضي اقصر العدتين نفقة الخ فالحق انه لا نفقه للمتوفى عنها ولا للبائنة كما سيأتي بيانه في باب النفقات إن شاء الله قوله وإما عن فسخ من حينه فكالطلاق البائن اقول العدد المبينة في الكتاب والسنة وهي للمطلقات والمتوفى عنهن وثبت في المختلعة انها تعتد بحيضة وقد قدمنا ان الخلع فسخ لا طلاق فالقول بأن عددالفسخ كعددالطلاق البائن يحتاج الى دليل ولا دليل فوجب الرجوع الى ما ثبت في نوع من انواع الفسخ وهو الخلع مع ما يؤيد ذلك من كون المسبية تستبرئ بحيضة كما تقدم النص على ذلك في الحائض وان الحامل تستبرئ بوضع الحمل فينبغي ان تكون عدة الفسخ حيضة إن كانت حائضا او وضع الحمل إن كانت حاملا لأن براءة الرحم تتحقق بذلك ولم يرد ما يدل على زيادة ذلك والبراءة الاصلية تقتضي عدم ايجاب العدة عليها لان التعبد بغير</w:t>
      </w:r>
      <w:r>
        <w:rPr>
          <w:sz w:val="36"/>
          <w:sz w:val="36"/>
          <w:szCs w:val="36"/>
          <w:rtl w:val="true"/>
        </w:rPr>
        <w:t xml:space="preserve"> </w:t>
      </w:r>
      <w:r>
        <w:rPr>
          <w:sz w:val="36"/>
          <w:sz w:val="36"/>
          <w:szCs w:val="36"/>
          <w:rtl w:val="true"/>
        </w:rPr>
        <w:t>دليل من التقول على الله بما لم يقل وهكذا لا يجب للمفسوخة نفقة ولا سكنى لعدم الدليل على ذلك بل لورود النص بان النفقة والسكنى إنا هي للمطلقة رجعيا كما قدمنا لكن ها هنا إشكال وهو ما اخرجه</w:t>
      </w:r>
    </w:p>
    <w:p>
      <w:pPr>
        <w:pStyle w:val="Normal"/>
        <w:bidi w:val="1"/>
        <w:spacing w:lineRule="auto" w:line="480"/>
        <w:ind w:left="0" w:right="0" w:hanging="0"/>
        <w:jc w:val="both"/>
        <w:rPr>
          <w:sz w:val="36"/>
          <w:szCs w:val="36"/>
        </w:rPr>
      </w:pPr>
      <w:r>
        <w:rPr>
          <w:sz w:val="36"/>
          <w:sz w:val="36"/>
          <w:szCs w:val="36"/>
          <w:rtl w:val="true"/>
        </w:rPr>
        <w:t>ص</w:t>
      </w:r>
      <w:r>
        <w:rPr>
          <w:sz w:val="36"/>
          <w:szCs w:val="36"/>
        </w:rPr>
        <w:t>396</w:t>
      </w:r>
    </w:p>
    <w:p>
      <w:pPr>
        <w:pStyle w:val="Normal"/>
        <w:bidi w:val="1"/>
        <w:spacing w:lineRule="auto" w:line="480"/>
        <w:ind w:left="0" w:right="0" w:hanging="0"/>
        <w:jc w:val="both"/>
        <w:rPr/>
      </w:pPr>
      <w:r>
        <w:rPr>
          <w:sz w:val="36"/>
          <w:sz w:val="36"/>
          <w:szCs w:val="36"/>
          <w:rtl w:val="true"/>
        </w:rPr>
        <w:t>احمد والدراقطني ورجاله رجال الصحيح ان النبي  صلى الله عليه وسلم  خير بريرة فاختارت نفسها وامرها ان تعتد عدة الحرة واخرج ابن ماجه بإسناد رجاله ثقات عن عائشة قالت امرت بريرة ان تعتد بثلاث حيض ويمكن ان يجمع بين الاحاديث بان ما ورد فيه النص كالخلع وفسخ الامة إذا عتقت يوقف على محله ويبقى ما عدا ذلك من الفسوخات على البراءة الاصلية ولا يجب الا ما يحصل به براءة الرحم وهي الحيضة في الحائض وإن كانت حاملا فوضع الحمل لما ورد في الاستبراء وأما دعوى المصنف الاجماع فمن اغرب ما يقرع الاسم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هي من حين العلم للعاقلة الحائل ومن الوقوع لغيرها وتجب في جميعها النفقة غالبا واعتدادالحرة حيث وجبت ولو في سفر بريد فصاعدا ولا تبيت الا في منزلها الا لعذر فيهما وعلى المكلفة المسلمة الاحداد في غير الرجعى وتجب النية ف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97</w:t>
      </w:r>
    </w:p>
    <w:p>
      <w:pPr>
        <w:pStyle w:val="Normal"/>
        <w:bidi w:val="1"/>
        <w:spacing w:lineRule="auto" w:line="480"/>
        <w:ind w:left="0" w:right="0" w:hanging="0"/>
        <w:jc w:val="both"/>
        <w:rPr/>
      </w:pPr>
      <w:r>
        <w:rPr>
          <w:sz w:val="36"/>
          <w:sz w:val="36"/>
          <w:szCs w:val="36"/>
          <w:rtl w:val="true"/>
        </w:rPr>
        <w:t>لا الاستئناف لو تركت او الاحداد وما ولد قبل الاقرار بانقضائها لحق ان امكن منه حلالا في الرجعى مطلقا وفي البائن لاربع فدون وكذا بعده بدون ستة اشهر لابها او بأكثر الا حملا ممكنا من المعتدة بالشهور للياس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هي من حين العلم للعاقلة الحائل ومن الوقوع لغيرها اقول هذه التفرقة لا يدري ما اصلها ولا ما مقتضيها وما استدلو به من ان الله سبحانه ذكر التربص في عدة ذوات الاقراء فقال يتربصن بأنفسهن ثلاثة قروء وان ذلك يدل على انها لا بد ان تكون قاصدة للدخول في العدة فتسليم</w:t>
      </w:r>
      <w:r>
        <w:rPr>
          <w:sz w:val="36"/>
          <w:sz w:val="36"/>
          <w:szCs w:val="36"/>
          <w:rtl w:val="true"/>
        </w:rPr>
        <w:t xml:space="preserve"> </w:t>
      </w:r>
      <w:r>
        <w:rPr>
          <w:sz w:val="36"/>
          <w:sz w:val="36"/>
          <w:szCs w:val="36"/>
          <w:rtl w:val="true"/>
        </w:rPr>
        <w:t>ذلك غايته ان تقصد عندالعلم ولا ينافي ذلك الاعتداد بما قد مضى قبل العلم ومع هذا كان يلزم ان تكون عدة الوفاة من وقت العلم لان الله سبحانه قال فيها والذين يتوفون منكم يذرون ازواجا يتربصن بأنفسهن اربعة اشهر وعشرا فلم يبق وجه لهذا الفرق بل العدة للحامل والحائل</w:t>
      </w:r>
      <w:r>
        <w:rPr>
          <w:sz w:val="36"/>
          <w:sz w:val="36"/>
          <w:szCs w:val="36"/>
          <w:rtl w:val="true"/>
        </w:rPr>
        <w:t xml:space="preserve"> </w:t>
      </w:r>
      <w:r>
        <w:rPr>
          <w:sz w:val="36"/>
          <w:sz w:val="36"/>
          <w:szCs w:val="36"/>
          <w:rtl w:val="true"/>
        </w:rPr>
        <w:t>العاقلة على سواء واما الصغيرة والمجنونة فلا علم لها فالعدة فيهما لاحقة بالعدة للعقالة إن كانت من وقت الوقوع كانت لهما من وقت والوقوع وإن كانت من وقت العلم كانت لهما من الوقت الذي يحصل العلم فيه لوليهما والحاصل ان هذه التفرقة لا تنبنى على شرع مقبول ولا على</w:t>
      </w:r>
      <w:r>
        <w:rPr>
          <w:sz w:val="36"/>
          <w:sz w:val="36"/>
          <w:szCs w:val="36"/>
          <w:rtl w:val="true"/>
        </w:rPr>
        <w:t xml:space="preserve"> </w:t>
      </w:r>
      <w:r>
        <w:rPr>
          <w:sz w:val="36"/>
          <w:sz w:val="36"/>
          <w:szCs w:val="36"/>
          <w:rtl w:val="true"/>
        </w:rPr>
        <w:t>رأي معقول ولم يرد في الكتاب والسنة ما يدل على انها لا تعتد الا من وقت العلم بل ظاهر اطلاقات الكتاب والسنة ان العدة من عند وقوع الموت او الطلاق وإن تأخر العلم بهما لان هذه المدة التي مضت بعد</w:t>
      </w:r>
    </w:p>
    <w:p>
      <w:pPr>
        <w:pStyle w:val="Normal"/>
        <w:bidi w:val="1"/>
        <w:spacing w:lineRule="auto" w:line="480"/>
        <w:ind w:left="0" w:right="0" w:hanging="0"/>
        <w:jc w:val="both"/>
        <w:rPr>
          <w:sz w:val="36"/>
          <w:szCs w:val="36"/>
        </w:rPr>
      </w:pPr>
      <w:r>
        <w:rPr>
          <w:sz w:val="36"/>
          <w:sz w:val="36"/>
          <w:szCs w:val="36"/>
          <w:rtl w:val="true"/>
        </w:rPr>
        <w:t>ص</w:t>
      </w:r>
      <w:r>
        <w:rPr>
          <w:sz w:val="36"/>
          <w:szCs w:val="36"/>
        </w:rPr>
        <w:t>398</w:t>
      </w:r>
    </w:p>
    <w:p>
      <w:pPr>
        <w:pStyle w:val="Normal"/>
        <w:bidi w:val="1"/>
        <w:spacing w:lineRule="auto" w:line="480"/>
        <w:ind w:left="0" w:right="0" w:hanging="0"/>
        <w:jc w:val="both"/>
        <w:rPr>
          <w:sz w:val="36"/>
          <w:szCs w:val="36"/>
        </w:rPr>
      </w:pPr>
      <w:r>
        <w:rPr>
          <w:sz w:val="36"/>
          <w:sz w:val="36"/>
          <w:szCs w:val="36"/>
          <w:rtl w:val="true"/>
        </w:rPr>
        <w:t>الوقوع وقبل العلم هي مدة من المدة المتعقبة لموت الزوج او طلاقه فمن زعم انه لا يحتسب بها فعليه الدليل فإن عجز عنه فهي من جملة العدة ولس على المراة إحداد ولا غيره حتى تعلم لانها لا تكلف بلوازم العدة الا بعد علمها والا كان ذلك من تكليف الغافل وهو مجمع على عدم</w:t>
      </w:r>
      <w:r>
        <w:rPr>
          <w:sz w:val="36"/>
          <w:sz w:val="36"/>
          <w:szCs w:val="36"/>
          <w:rtl w:val="true"/>
        </w:rPr>
        <w:t xml:space="preserve"> </w:t>
      </w:r>
      <w:r>
        <w:rPr>
          <w:sz w:val="36"/>
          <w:sz w:val="36"/>
          <w:szCs w:val="36"/>
          <w:rtl w:val="true"/>
        </w:rPr>
        <w:t>التكليف به هذا على تقدير ان هذا الحكم تكليفي اعني كون الموت والطلاق سببين للعدة فإن كانا وضعيين فالامر اظهر والحاصل ان العدة من وقت الوقوع على كل حال ولكل معتدة ومن ادعى غير هذا فهي دعوى مجردة لا يعول على مثلها قوله ويجب في جميعها النفقة اقول الحق الذي لا</w:t>
      </w:r>
      <w:r>
        <w:rPr>
          <w:sz w:val="36"/>
          <w:sz w:val="36"/>
          <w:szCs w:val="36"/>
          <w:rtl w:val="true"/>
        </w:rPr>
        <w:t xml:space="preserve"> </w:t>
      </w:r>
      <w:r>
        <w:rPr>
          <w:sz w:val="36"/>
          <w:sz w:val="36"/>
          <w:szCs w:val="36"/>
          <w:rtl w:val="true"/>
        </w:rPr>
        <w:t>شك فيه ولا شبهة ان النفقة لا تجب للمطلقة ثلاثا لما ثبت في الصحيح من حديث فاطمة بنت قيس عن النبي  صلى الله عليه وسلم  انه قال في المطلقة ثلاثا ليس لها نفقة ولا سكنى وثبت في صحيح مسلم وغيره ان النبي  صلى الله عليه وسلم  قال لها لا نفقة لك الا ان تكوني حاملا</w:t>
      </w:r>
    </w:p>
    <w:p>
      <w:pPr>
        <w:pStyle w:val="Normal"/>
        <w:bidi w:val="1"/>
        <w:spacing w:lineRule="auto" w:line="480"/>
        <w:ind w:left="0" w:right="0" w:hanging="0"/>
        <w:jc w:val="both"/>
        <w:rPr>
          <w:sz w:val="36"/>
          <w:szCs w:val="36"/>
        </w:rPr>
      </w:pPr>
      <w:r>
        <w:rPr>
          <w:sz w:val="36"/>
          <w:sz w:val="36"/>
          <w:szCs w:val="36"/>
          <w:rtl w:val="true"/>
        </w:rPr>
        <w:t>ص</w:t>
      </w:r>
      <w:r>
        <w:rPr>
          <w:sz w:val="36"/>
          <w:szCs w:val="36"/>
        </w:rPr>
        <w:t>399</w:t>
      </w:r>
    </w:p>
    <w:p>
      <w:pPr>
        <w:pStyle w:val="Normal"/>
        <w:bidi w:val="1"/>
        <w:spacing w:lineRule="auto" w:line="480"/>
        <w:ind w:left="0" w:right="0" w:hanging="0"/>
        <w:jc w:val="both"/>
        <w:rPr>
          <w:sz w:val="36"/>
          <w:szCs w:val="36"/>
        </w:rPr>
      </w:pPr>
      <w:r>
        <w:rPr>
          <w:sz w:val="36"/>
          <w:sz w:val="36"/>
          <w:szCs w:val="36"/>
          <w:rtl w:val="true"/>
        </w:rPr>
        <w:t>وهكذا لا نفقة ولا سكنى للمختلعة لما قدمنا من ان ذلك فسخ لا طلاق ولم يرد ما يدل على لزوم النفقة في الفسخ على انه لو كان طلاق لكانت كالمثلثة بجامع عدم جواز المراجعة لهما وهكذا لا نفقة ولا سكنى للمتوفى عنها زوجها لعدم الدليل على ذلك وقد مات الزوج وانتقل حقها الى تركته فليس لها الا الميراث وأما ما ورد من انها تعتد في منزلها الذي يلغها فيه موت زوجها فذلك تعبد لها لا لزوجها وقد قدمنا تحقيقه واما المطلقة رجعيا فقد ورد الدليل الدال على وجوب النفقة والسكنى لها حسبما قدمنا وأما المطلقة عن خلوة فلا عذر لمن جعل الخلوة كالدخول من ان يجعلها كالمدخولة فيما يجب لها ويحرم عليها وقد قدمنا كلاما في الخلوة فليرجع اليه ولعله يأتي مزيد بحث في باب النفقات إن شاء الله وقد قررنا الكلام في هذه المباحث في شرحنا للمنتقى بما لا يبقى بعده حاجة الى غيره بل افردنا هذه الابحاث برسالة مستقلة</w:t>
      </w:r>
      <w:r>
        <w:rPr>
          <w:sz w:val="36"/>
          <w:sz w:val="36"/>
          <w:szCs w:val="36"/>
          <w:rtl w:val="true"/>
        </w:rPr>
        <w:t xml:space="preserve"> </w:t>
      </w:r>
      <w:r>
        <w:rPr>
          <w:sz w:val="36"/>
          <w:sz w:val="36"/>
          <w:szCs w:val="36"/>
          <w:rtl w:val="true"/>
        </w:rPr>
        <w:t>قوله واعتداد الحرة حيث وجبت اقول قد قدمنا ان النبي  صلى الله عليه وسلم  لم يجعل للمثلثة نفقة ولا سكنى وعلى تقدير انه يجب عليها ان تعتد في المنزل الذي وقع الطلاق وهي فيه كما يدل عليه ما اخرجه البخاري ومسلم وغيرهما عن عائشة ان عروة قال لها الم ترى الى فلانة</w:t>
      </w:r>
      <w:r>
        <w:rPr>
          <w:sz w:val="36"/>
          <w:sz w:val="36"/>
          <w:szCs w:val="36"/>
          <w:rtl w:val="true"/>
        </w:rPr>
        <w:t xml:space="preserve"> </w:t>
      </w:r>
      <w:r>
        <w:rPr>
          <w:sz w:val="36"/>
          <w:sz w:val="36"/>
          <w:szCs w:val="36"/>
          <w:rtl w:val="true"/>
        </w:rPr>
        <w:t>بت الحكم طلقها زوجها البتة فخرجت فقالت عائشة بئسما صنعت فقال الم تسمعي الى قول فاطمة بنت قيس يعني انه لم يجعل لها رسول الله  صلى الله عليه وسلم  على زوجها نفقة ولا سكنى فقالت عائشة اما إنه لا خير لها في ذلك فذلك تكليف عليها</w:t>
      </w:r>
    </w:p>
    <w:p>
      <w:pPr>
        <w:pStyle w:val="Normal"/>
        <w:bidi w:val="1"/>
        <w:spacing w:lineRule="auto" w:line="480"/>
        <w:ind w:left="0" w:right="0" w:hanging="0"/>
        <w:jc w:val="both"/>
        <w:rPr>
          <w:sz w:val="36"/>
          <w:szCs w:val="36"/>
        </w:rPr>
      </w:pPr>
      <w:r>
        <w:rPr>
          <w:sz w:val="36"/>
          <w:sz w:val="36"/>
          <w:szCs w:val="36"/>
          <w:rtl w:val="true"/>
        </w:rPr>
        <w:t>ص</w:t>
      </w:r>
      <w:r>
        <w:rPr>
          <w:sz w:val="36"/>
          <w:szCs w:val="36"/>
        </w:rPr>
        <w:t>400</w:t>
      </w:r>
    </w:p>
    <w:p>
      <w:pPr>
        <w:pStyle w:val="Normal"/>
        <w:bidi w:val="1"/>
        <w:spacing w:lineRule="auto" w:line="480"/>
        <w:ind w:left="0" w:right="0" w:hanging="0"/>
        <w:jc w:val="both"/>
        <w:rPr>
          <w:sz w:val="36"/>
          <w:szCs w:val="36"/>
        </w:rPr>
      </w:pPr>
      <w:r>
        <w:rPr>
          <w:sz w:val="36"/>
          <w:sz w:val="36"/>
          <w:szCs w:val="36"/>
          <w:rtl w:val="true"/>
        </w:rPr>
        <w:t>لا على زوجها كما قلنا في المتوفى عنها جمعا ين الادلة ويحمل تجويز الخروج لها على الخوف وعدم الامن ويؤيد هذا ما اخرجه البخاري وغيره عن عائشة انها قالت كانت فاطمة بنت قيس في مكان فخيف على ناحيتها فلذلك ارخص لها رسول الله  صلى الله عليه وسلم  وما اخرجه مسلم وغيره من حديث فاطمة بنت قيس قالت قلت يا رسول الله زوجي طلقني ثلاثا وأخاف ان يقتحم على فأمرها فتحولت وثبت في صحيح مسلم وغيره من حديثها ان النبي  صلى الله عليه وسلم  أذن لها ان تنتقل عند ابن ام مكتوم واما المتوفي عنها فقد قدمنا ان رسول الله  صلى الله عليه وسلم</w:t>
      </w:r>
      <w:r>
        <w:rPr>
          <w:sz w:val="36"/>
          <w:sz w:val="36"/>
          <w:szCs w:val="36"/>
          <w:rtl w:val="true"/>
        </w:rPr>
        <w:t xml:space="preserve">  </w:t>
      </w:r>
      <w:r>
        <w:rPr>
          <w:sz w:val="36"/>
          <w:sz w:val="36"/>
          <w:szCs w:val="36"/>
          <w:rtl w:val="true"/>
        </w:rPr>
        <w:t>امرها ان تعتد في المنزل الذي ادركتها فيه وفاة زوجها بعد ان اخبرته ان المنزل ليس لزوجها فدل ذلك على انها متعبدة بذلك كما سلف وأما المطلقة رجعيا فقد قدمنا ان سياق قوله عز وجل اسكنوهن من حيث سكنتم وقوله لا تخرجوهن من بيوتهن يدل على ان المراء المطلقة رجعيا مع ما قدمنا من حديث فاطمة بنت قيس عن النبي  صلى الله عليه وسلم  إنما النفقة والسكنى للمرأة إذا كان لزوجها عليها الرجعة وقد قدمنا ايضا انها لا تخرج من البيت الذي يسكنها فيه الا باذنه فقوله ولو في سفر بريد فصاعدا ولا تبيت الا في منزلها صحيح وهكذا يجب عليها في</w:t>
      </w:r>
      <w:r>
        <w:rPr>
          <w:sz w:val="36"/>
          <w:sz w:val="36"/>
          <w:szCs w:val="36"/>
          <w:rtl w:val="true"/>
        </w:rPr>
        <w:t xml:space="preserve"> </w:t>
      </w:r>
      <w:r>
        <w:rPr>
          <w:sz w:val="36"/>
          <w:sz w:val="36"/>
          <w:szCs w:val="36"/>
          <w:rtl w:val="true"/>
        </w:rPr>
        <w:t>النهار ان تقعد في منزلها الا لحاجة او خوف ولهذا قال المصنف رحمه الله الا لعذر فيهما وقد قدمنا إذنه  صلى الله عليه وسلم  لفاطمة بالانتقال لذلك العذر وقدمنا ايضا حديث جابر عند مسلم وغيره انه قال طلقت خالتي ثلاثا</w:t>
      </w:r>
    </w:p>
    <w:p>
      <w:pPr>
        <w:pStyle w:val="Normal"/>
        <w:bidi w:val="1"/>
        <w:spacing w:lineRule="auto" w:line="480"/>
        <w:ind w:left="0" w:right="0" w:hanging="0"/>
        <w:jc w:val="both"/>
        <w:rPr>
          <w:sz w:val="36"/>
          <w:szCs w:val="36"/>
        </w:rPr>
      </w:pPr>
      <w:r>
        <w:rPr>
          <w:sz w:val="36"/>
          <w:sz w:val="36"/>
          <w:szCs w:val="36"/>
          <w:rtl w:val="true"/>
        </w:rPr>
        <w:t>ص</w:t>
      </w:r>
      <w:r>
        <w:rPr>
          <w:sz w:val="36"/>
          <w:szCs w:val="36"/>
        </w:rPr>
        <w:t>401</w:t>
      </w:r>
    </w:p>
    <w:p>
      <w:pPr>
        <w:pStyle w:val="Normal"/>
        <w:bidi w:val="1"/>
        <w:spacing w:lineRule="auto" w:line="480"/>
        <w:ind w:left="0" w:right="0" w:hanging="0"/>
        <w:jc w:val="both"/>
        <w:rPr>
          <w:sz w:val="36"/>
          <w:szCs w:val="36"/>
        </w:rPr>
      </w:pPr>
      <w:r>
        <w:rPr>
          <w:sz w:val="36"/>
          <w:sz w:val="36"/>
          <w:szCs w:val="36"/>
          <w:rtl w:val="true"/>
        </w:rPr>
        <w:t>فخرجت تجد نخلا لها فلقيها رجل فنهاها فأتت النبي  صلى الله عليه وسلم  فذكرت ذلك له فقال اخرجي فجدي نخلك لعلك ان تصدقي او تفعلي خيرا قوله ويجب على المكلفة المسلمة الاحداد على غير الرجعي اقول اما وجوبه على المتوفى عنها فالاحاديث في ذلك كثيرة صحيحة وقد تضمن انها لا تكتحل ولا تتطيب ولا تلبس ثوبا مصبوغا الا ثوب عصب ولا تختضب ولا تلبس الحلى ولا تمتشط واما المطلقة رجعيا فلا احداد عليها بالاجماع واما المطلقة بائنا فلا إحداد عليها عند الجمهور وهو الحق لعدم ورود دليل يدل على ذلك فيجب البقاء على البراءة الاصلية ولا يخرج منها الا من ورد النص بالوجوب عليه وهو المتوفى عنها فقط نعم ورد ما يدل على جواز الاحداد على الميت وإن كان غير زوج لكن ثلاثة أيام فقط كما في الصحيحين وغيرهما من حديث ام حبيبة قالت سمعت رسول الله  صلى الله عليه وسلم  يقول على المنبر لا يحل لامرأة تؤمن بالله</w:t>
      </w:r>
      <w:r>
        <w:rPr>
          <w:sz w:val="36"/>
          <w:sz w:val="36"/>
          <w:szCs w:val="36"/>
          <w:rtl w:val="true"/>
        </w:rPr>
        <w:t xml:space="preserve"> </w:t>
      </w:r>
      <w:r>
        <w:rPr>
          <w:sz w:val="36"/>
          <w:sz w:val="36"/>
          <w:szCs w:val="36"/>
          <w:rtl w:val="true"/>
        </w:rPr>
        <w:t>واليوم الاخر ان تحد على ميت فوق ثلاث الا على زوج اربعة اشهر وعشرا وهو في الصحيحين ايضا من حديث زينب بنت جحش وهو في الصحيحين ايضا من حديث ام سلمة قوله ويجب النية فيهما اقول اما وجوب النية في العدة فلكونها عملا وإنما الاعمال بالنيات كما صح عنه  صلى الله عليه وسلم  وأما الاحداد فكذلك لكونه عملا تعبد الله به المتوفى عنها</w:t>
      </w:r>
    </w:p>
    <w:p>
      <w:pPr>
        <w:pStyle w:val="Normal"/>
        <w:bidi w:val="1"/>
        <w:spacing w:lineRule="auto" w:line="480"/>
        <w:ind w:left="0" w:right="0" w:hanging="0"/>
        <w:jc w:val="both"/>
        <w:rPr>
          <w:sz w:val="36"/>
          <w:szCs w:val="36"/>
        </w:rPr>
      </w:pPr>
      <w:r>
        <w:rPr>
          <w:sz w:val="36"/>
          <w:sz w:val="36"/>
          <w:szCs w:val="36"/>
          <w:rtl w:val="true"/>
        </w:rPr>
        <w:t>ص</w:t>
      </w:r>
      <w:r>
        <w:rPr>
          <w:sz w:val="36"/>
          <w:szCs w:val="36"/>
        </w:rPr>
        <w:t>402</w:t>
      </w:r>
    </w:p>
    <w:p>
      <w:pPr>
        <w:pStyle w:val="Normal"/>
        <w:bidi w:val="1"/>
        <w:spacing w:lineRule="auto" w:line="480"/>
        <w:ind w:left="0" w:right="0" w:hanging="0"/>
        <w:jc w:val="both"/>
        <w:rPr>
          <w:sz w:val="36"/>
          <w:szCs w:val="36"/>
        </w:rPr>
      </w:pPr>
      <w:r>
        <w:rPr>
          <w:sz w:val="36"/>
          <w:sz w:val="36"/>
          <w:szCs w:val="36"/>
          <w:rtl w:val="true"/>
        </w:rPr>
        <w:t>واما عدم وجوب الاستئناف للعدة لو تركت المعتدة النية فلكونها قد وقعت العدة الواجبة بالحيض وهكذا لو تركت الاحداد لانها قد وقعت العدة وإخلالها بواجب عليها لايستلزم بطلان عدتها وسيأتي لنا في</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الرجعة ما ينبغي اعتبار مثله هنا عند قول المصنف ويصح وإن لم ينو قوله وما ولد قبل الاقرار بانقضائها الخ اقول مهما كان الفراش ثابتا شرعا كان الولد لاحقا قطعا ولا شك ان المطلقة رجعيا تجوز مراجعتها من زوجها وإن طالت المدة ولهذا لحق ولدها مطلقا لثبوت فراشها مع كونها رجعية لم تقر بانقضاء عدتها وأما البائنة فلا ريب انه يمكن تجويز وطئها من زوجها في الساعة التي طلقها فيها فإذا جاءت بولد لأربع سنين فما دون عند من جعل هذه المدة أكثر مدة الحمل فقد جاءت به لاحقا بأبيه وقد عرفناك ما هو الذي ينبغي اعتماده في أقل مدة الحمل وأكثرها فارجع اليه وأما إذا كانت المطلقة قد أقرت بانقضاء العدة فقال المصنف إنها إن جاءت به لدون ستة اشهر من عند الاقرار بالانقضاء لحق وإلا فلا والظاهر انه لا وجه للتقييد بهذه المدة وأن المطلقة المقرة بانقضاء عدتها إن كان الطلاق رجعيا لحق بزوجها لجواز انه راجعها قبل إقرارها بالانقضاء بلحظة ولا يكون إقرارها حجة عليه في إبطال نسب ولده منه وإبطال نسبه عن ولده مع إمكان بقاء الفراش والحكم بكذب الاقرار اولي من الحكم بإبطال نسب لم يرتفع فيه الفراش ارتفاعا معلوما وأما المطلقة بائنا فتجويز وطء زوجها لها لا ينبغي المصير اليه وعلى فرض إمكانه فهو ممنوع منه شرعا فلا يثبت به الفراش وإذا لم يثبت الفراش لم يلحق النسب فلم يلحق النسب بعد إقرار البائنة بالانقضاء الا بدون ستة اشهر لأنه لا يحتمل ان يكون حملا حادثا بعدالاقرار بالانقضاء فيحمل على انه حمل من الزوج قبل ايقاع الطلاق ولكن كان ينبغي ان لا يقع التقييد بدون الستة الاشهر بل ينبغي ان يقال إنه يلحق به وإن طالت</w:t>
      </w:r>
    </w:p>
    <w:p>
      <w:pPr>
        <w:pStyle w:val="Normal"/>
        <w:bidi w:val="1"/>
        <w:spacing w:lineRule="auto" w:line="480"/>
        <w:ind w:left="0" w:right="0" w:hanging="0"/>
        <w:jc w:val="both"/>
        <w:rPr>
          <w:sz w:val="36"/>
          <w:szCs w:val="36"/>
        </w:rPr>
      </w:pPr>
      <w:r>
        <w:rPr>
          <w:sz w:val="36"/>
          <w:sz w:val="36"/>
          <w:szCs w:val="36"/>
          <w:rtl w:val="true"/>
        </w:rPr>
        <w:t>ص</w:t>
      </w:r>
      <w:r>
        <w:rPr>
          <w:sz w:val="36"/>
          <w:szCs w:val="36"/>
        </w:rPr>
        <w:t>403</w:t>
      </w:r>
    </w:p>
    <w:p>
      <w:pPr>
        <w:pStyle w:val="Normal"/>
        <w:bidi w:val="1"/>
        <w:spacing w:lineRule="auto" w:line="480"/>
        <w:ind w:left="0" w:right="0" w:hanging="0"/>
        <w:jc w:val="both"/>
        <w:rPr/>
      </w:pPr>
      <w:r>
        <w:rPr>
          <w:sz w:val="36"/>
          <w:sz w:val="36"/>
          <w:szCs w:val="36"/>
          <w:rtl w:val="true"/>
        </w:rPr>
        <w:t>المدة الى انقضاء اربع سنين عندهم من وقت الطلاق لان عدم العمل باقرارها بالانقضاء اولى من حملها على الزنا وإبطال نسب لم يأذن الشرع بإبطاله ولا جاء به برهان وأما عندي فإذا كانت قرائن الحمل ظاهرة فلا حكم للإقرار بالانقضاء مطلقا ويلحق به لفوق اربع سنين لأن ظهور</w:t>
      </w:r>
      <w:r>
        <w:rPr>
          <w:sz w:val="36"/>
          <w:sz w:val="36"/>
          <w:szCs w:val="36"/>
          <w:rtl w:val="true"/>
        </w:rPr>
        <w:t xml:space="preserve"> </w:t>
      </w:r>
      <w:r>
        <w:rPr>
          <w:sz w:val="36"/>
          <w:sz w:val="36"/>
          <w:szCs w:val="36"/>
          <w:rtl w:val="true"/>
        </w:rPr>
        <w:t>القرائن تدل على كذب اقرارها مع احتمال الوهم منها بل يجب حملها على الوهم بوجود ما يدفعه من القرائن مصاحبا له واما استثناء حمل المعتدة بالشهور للبائن فوجهه انها إذا حبلت فقد تبين انها غير آيسة فلا حكم لاقرارها بالانقضاء وقد عرفناك عند قوله فإن انقطع ولو من قبل تربصت حتى يعود ما ينبغي ان تضمه الى هذا ملاحظا لثبوت الفراش وان ارتفاعه لا يكون الا بأمر يوجب القط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عدة فيما عدا ذلك لكن تستبرأ الحامل من زنى للوطء بالوضع والمنكوحة باطلا والمفسوخة من اصله وحربية اسلمت عن كافر وهاجرت كعدة للطلاق الا ان المنقطعة الحيض لعارض اربعة اشهر وعشرا وأم الولد عتقت بحيضتين وندبت ثالثة للموت والمعتقة للوطء بالنكاح بحيضة ولو لمعتق عقيب شراء او نحوه قوله فصل ولا عدة فيما عدا ذلك اقول وجه هذا عدم ورود دليل يدل على غير من قد وقع نص الكتاب والسنة بالعدة عليهن لان ذلك حكم شرعي فلا يجوز اثباته الا بحجة شرعية</w:t>
      </w:r>
    </w:p>
    <w:p>
      <w:pPr>
        <w:pStyle w:val="Normal"/>
        <w:bidi w:val="1"/>
        <w:spacing w:lineRule="auto" w:line="480"/>
        <w:ind w:left="0" w:right="0" w:hanging="0"/>
        <w:jc w:val="both"/>
        <w:rPr>
          <w:sz w:val="36"/>
          <w:szCs w:val="36"/>
        </w:rPr>
      </w:pPr>
      <w:r>
        <w:rPr>
          <w:sz w:val="36"/>
          <w:sz w:val="36"/>
          <w:szCs w:val="36"/>
          <w:rtl w:val="true"/>
        </w:rPr>
        <w:t>ص</w:t>
      </w:r>
      <w:r>
        <w:rPr>
          <w:sz w:val="36"/>
          <w:szCs w:val="36"/>
        </w:rPr>
        <w:t>404</w:t>
      </w:r>
    </w:p>
    <w:p>
      <w:pPr>
        <w:pStyle w:val="Normal"/>
        <w:bidi w:val="1"/>
        <w:spacing w:lineRule="auto" w:line="480"/>
        <w:ind w:left="0" w:right="0" w:hanging="0"/>
        <w:jc w:val="both"/>
        <w:rPr>
          <w:sz w:val="36"/>
          <w:szCs w:val="36"/>
        </w:rPr>
      </w:pPr>
      <w:r>
        <w:rPr>
          <w:sz w:val="36"/>
          <w:sz w:val="36"/>
          <w:szCs w:val="36"/>
          <w:rtl w:val="true"/>
        </w:rPr>
        <w:t>واما قوله لكن تستبرأ الحامل الخ فهو استثناء منقطع لأن الاستبراء هو شيء غير العدة شرعه الله سبحانه لبراءة الارحام ولدفع اختلاط الاموال ولم يرد ما يدل على خصوص استبراء الحامل من زنا الا ما قدمنا من الادلة الدالة على استبراء المسبية والمشتراة ونحوهما فقد ذكرنا هنالك من الادلة ما يدل بعمومه وإطلاقه على مشروعية الاستبراء اذا كانت تلك العلة موجودة وهي موجودة في الحامل من زنا لكن اقتصاء المصنف على الحامل غير مناسب بل يقال في الزواني لا توطأ منهن حائض حتى تستبرأ بحيضة ولا حامل حتى تضع حملها كما قال  صلى الله عليه وسلم  فيما ذكرناه سابقا ومن جملة الاحايث العامة الشاملة للحامل من زنا حديث ابي هريرة عند احمد والطبراني قال قال رسول الله  صلى الله عليه وسلم  لا يقعن رجل على امرأة وحملها لغيره ومنها حديث رويفع الذي تقدم بلفظ من كان يؤمن بالله واليوم الاخر فلا يسقى ماءه ولد غيره وهو حديث صحيح واما المنكوحة باطلا فهي داخلة تحت الادلة التي اشرنا اليها كما صلت فيها الزانية والشبهة في هذه لا تنتهض لايجايب العدة الشرعية عليها وغاية ما فيها انه يسقط بها الحد وقد قدمنا تحقيق الكلام في هذه وأمثالها وأما المفسوخة من اصله فقد قدمنا ما يغني عن إعادته هنا واما الحربية التي أسلمت عن كافر وهاجرت فقد قدمنا الاحاديث المصرحة بانه  صلى الله عليه وسلم  لم يفرق بين المهاجرات وازواجهن الباقين على الكفر الا بعد انقضاء عدتهن ومن اسلم زوجها وهي في العدة أقرها على نكاحها الاول كما وقع منه  صلى الله عليه وسلم  في ابنته زينب مع زوجها ابي العاص بن الربيع</w:t>
      </w:r>
    </w:p>
    <w:p>
      <w:pPr>
        <w:pStyle w:val="Normal"/>
        <w:bidi w:val="1"/>
        <w:spacing w:lineRule="auto" w:line="480"/>
        <w:ind w:left="0" w:right="0" w:hanging="0"/>
        <w:jc w:val="both"/>
        <w:rPr>
          <w:sz w:val="36"/>
          <w:szCs w:val="36"/>
        </w:rPr>
      </w:pPr>
      <w:r>
        <w:rPr>
          <w:sz w:val="36"/>
          <w:sz w:val="36"/>
          <w:szCs w:val="36"/>
          <w:rtl w:val="true"/>
        </w:rPr>
        <w:t>ص</w:t>
      </w:r>
      <w:r>
        <w:rPr>
          <w:sz w:val="36"/>
          <w:szCs w:val="36"/>
        </w:rPr>
        <w:t>405</w:t>
      </w:r>
    </w:p>
    <w:p>
      <w:pPr>
        <w:pStyle w:val="Normal"/>
        <w:bidi w:val="1"/>
        <w:spacing w:lineRule="auto" w:line="480"/>
        <w:ind w:left="0" w:right="0" w:hanging="0"/>
        <w:jc w:val="both"/>
        <w:rPr>
          <w:sz w:val="36"/>
          <w:szCs w:val="36"/>
        </w:rPr>
      </w:pPr>
      <w:r>
        <w:rPr>
          <w:sz w:val="36"/>
          <w:sz w:val="36"/>
          <w:szCs w:val="36"/>
          <w:rtl w:val="true"/>
        </w:rPr>
        <w:t>واخرج مالك في الموطأ عن الزهري انه قال لم يبلغنا ان امرأة هاجرت الى الله روسوله وزوجها كافر مقيم بدار الكفر الا فرقت هجرتها بينها وبين زوجها الا ان يقدم زوجها مهاجرا قبل ان تنقضي عدتها ولم يبلغنا ان امرأة فرق بينها وبين زوجها إذا قدم وهي في عدتها واما قوله</w:t>
      </w:r>
      <w:r>
        <w:rPr>
          <w:sz w:val="36"/>
          <w:sz w:val="36"/>
          <w:szCs w:val="36"/>
          <w:rtl w:val="true"/>
        </w:rPr>
        <w:t xml:space="preserve"> </w:t>
      </w:r>
      <w:r>
        <w:rPr>
          <w:sz w:val="36"/>
          <w:sz w:val="36"/>
          <w:szCs w:val="36"/>
          <w:rtl w:val="true"/>
        </w:rPr>
        <w:t>الا ان المنقطعة الحيض لعارض الخ فقد قدمنا تحقيق الكلام فيه وتخصيص هذا الموضع بهذا الحكم لهذه المنقطعة لا وجه له بل ينبغي من المصنف ان يجعل حكمها واحدا في عدة واسبتراء قوله وأم الولد عتقت بحيضتين اقول تخصيص ام الولد بهذا الحكم من التحكم الذي لا وجه له ولا دليل عليه ولو قال هذا من يقول إن عدة الامة حيضتان كان لذلك وجها الحاقا لها بالاماء المنكوحات وأما المصنف فإنه لا يفرق بين عدة الحرة والامة فما باله جاء بهذا الحكم في أم الولد وكان عليه ان يجعل عليها العدة الكاملة كما يجعله على الامة المنكوحة والحرة او يجعل</w:t>
      </w:r>
      <w:r>
        <w:rPr>
          <w:sz w:val="36"/>
          <w:sz w:val="36"/>
          <w:szCs w:val="36"/>
          <w:rtl w:val="true"/>
        </w:rPr>
        <w:t xml:space="preserve"> </w:t>
      </w:r>
      <w:r>
        <w:rPr>
          <w:sz w:val="36"/>
          <w:sz w:val="36"/>
          <w:szCs w:val="36"/>
          <w:rtl w:val="true"/>
        </w:rPr>
        <w:t>عليها الاستبراء الذي يعرف به براءة الرحم وهو حيضة كما تقدم في الاماء وأما هذه العدة المتوسطة بين العدتين فمن غرائب الرأي وعجائب التحكم والاحسن إلحاق هذه أم الولد بالامة المزوجة إذا عتقت ثم خيرت فاختارت نفسها وقد قدمنا في حديث بريرة ان النبي  صلى الله عليه</w:t>
      </w:r>
      <w:r>
        <w:rPr>
          <w:sz w:val="36"/>
          <w:sz w:val="36"/>
          <w:szCs w:val="36"/>
          <w:rtl w:val="true"/>
        </w:rPr>
        <w:t xml:space="preserve"> </w:t>
      </w:r>
      <w:r>
        <w:rPr>
          <w:sz w:val="36"/>
          <w:sz w:val="36"/>
          <w:szCs w:val="36"/>
          <w:rtl w:val="true"/>
        </w:rPr>
        <w:t>وسلم  امرها ان تعتد عدة الحرة ثلاثة حيض بجامع ان كل واحدة منهما كانت امة منكوحة ثم عتقت وصارت في يد نفسها وأعجب من هذا الذي ذكره المصنف من اعتدادها بحيضتين ما ذكر عقيبه من قوله وندبت ثالثة للموت فإنه جاء اولا بكلام هو هرولة بين عدة الحرائر والاماء وجاء ثانيا</w:t>
      </w:r>
    </w:p>
    <w:p>
      <w:pPr>
        <w:pStyle w:val="Normal"/>
        <w:bidi w:val="1"/>
        <w:spacing w:lineRule="auto" w:line="480"/>
        <w:ind w:left="0" w:right="0" w:hanging="0"/>
        <w:jc w:val="both"/>
        <w:rPr>
          <w:sz w:val="36"/>
          <w:szCs w:val="36"/>
        </w:rPr>
      </w:pPr>
      <w:r>
        <w:rPr>
          <w:sz w:val="36"/>
          <w:sz w:val="36"/>
          <w:szCs w:val="36"/>
          <w:rtl w:val="true"/>
        </w:rPr>
        <w:t>ص</w:t>
      </w:r>
      <w:r>
        <w:rPr>
          <w:sz w:val="36"/>
          <w:szCs w:val="36"/>
        </w:rPr>
        <w:t>406</w:t>
      </w:r>
    </w:p>
    <w:p>
      <w:pPr>
        <w:pStyle w:val="Normal"/>
        <w:bidi w:val="1"/>
        <w:spacing w:lineRule="auto" w:line="480"/>
        <w:ind w:left="0" w:right="0" w:hanging="0"/>
        <w:jc w:val="both"/>
        <w:rPr/>
      </w:pPr>
      <w:r>
        <w:rPr>
          <w:sz w:val="36"/>
          <w:sz w:val="36"/>
          <w:szCs w:val="36"/>
          <w:rtl w:val="true"/>
        </w:rPr>
        <w:t>بكلام هو هرولة ايضا بين الوجوب وعدمه مع كون العدة عدة وفاة وليس بعد هذا من التساهل في اثبات الاحكام الشرعية شيء واما قوله والمعتقة للوطء بالنكاح بحيضة فهذا وإن كان رأيا معقولا الحاقا لها بالاماء اللات تجدد عليهن الملك وقد تقدم ما في ذلك من الادلة لكنه مدفوع بما ذكرناه من امره  صلى الله عليه وسلم  لبريرة ان تعتد بثلاث حيض عدة الحرة فإن هذه امة عتقت وتلك امة عتقت فالحاق المعتقة بمن عتقت اولى من الحاقها بمن لم تعتق ولا فرق بين ان يكون الذي أراد وطئها بالنكاح هو المعتق ا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مالك الطلاق فقط إن طلق رجعيا ولما يرتد احدهما مراجعة من لم تنقض عدتها ويعتبر في الحائض كمال الغسل او ما في حكمه وتصح وإن لم ينو إما بلفظ العاقل غالبا او بالوطء او أي مقدماته لشهوة مطلقا ويأثم العاقل إن لم ينوها به وبلا مراضاة ومشروطة بوقت او غيره ومبهمة ومولاة ولو لها وفي إجاتها نظر ويجب الاشعار ويحرم الضرار قوله فصل ولمالك الطلاق فقط إن طلق رجعيا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407</w:t>
      </w:r>
    </w:p>
    <w:p>
      <w:pPr>
        <w:pStyle w:val="Normal"/>
        <w:bidi w:val="1"/>
        <w:spacing w:lineRule="auto" w:line="480"/>
        <w:ind w:left="0" w:right="0" w:hanging="0"/>
        <w:jc w:val="both"/>
        <w:rPr>
          <w:sz w:val="36"/>
          <w:szCs w:val="36"/>
        </w:rPr>
      </w:pPr>
      <w:r>
        <w:rPr>
          <w:sz w:val="36"/>
          <w:sz w:val="36"/>
          <w:szCs w:val="36"/>
          <w:rtl w:val="true"/>
        </w:rPr>
        <w:t>اقول هذا صحيح فالرجعة بيد من بيده الطلاق ولكنه يجوز له ان يوكل من يراجع عنه كما يجوز له ان يوكل من يتزوج له او يطلق عنه واما تقييد ذلك بقوله ولما يرتد احدهما فلا حاجة اليه لأن المرتد منهما ان استمر على ردته فإن كان الزوج هو الذي ارتد فمعلوم انه لا يجوز للكافر نكاح المسلمة لا بإذنها ولا بغير إذنها بل تتربص حتى تنقضي عدتها ثم تنكح من شاءت وإن كانت المرتدة هي الزوجة فكذلك لا يجوز للزوج ان يراجعها وهي كافرة كما قال تعالى ولا تمسكوا بعصم الكوافر وأما إذا ارتد احدهما بعد طلاق ثم رجع الى الاسلام قبل انقضاء العدة فقد عرفناك فيما سبق ان الفرقة قد وقعت بالطلاق وأنها لا يتبعها الفسخ لان المحل غير قابل لذلك ما تقدم في كون الطلاق لا يتبع الطلاق قوله ويعتبر في الحائض كمال الغسل الخ اقول قد ذهب الى هذه جماعة من الصحابة ولكن الحق الذي لا ينبغي العدول عنه هو الرجوع الى انقضاء العدة التي شرعها الله للمعتدات فإذا انقضت الحيضة الثالثة انقضت العدة وليس الغسل الا لجواز مثل الصلاة والتلاوة ودخول المسجد لا لأمر يرجع الى العدة فإنها قد انقضت ومضت ولم يبق لها حكم واما قوله وتصح وإن لم تنو فإن اراد ان النية غير واجبة في الرجعة فمدفوع بانها عمل وقد قال  صلى الله عليه وسلم  إنما الاعمال بالنيات وإن اراد انها واجبة ولا تبطل الرجعة بتركها بناء على ان الرجعة التي شرعها الله قد وقعت واثم التارك للنية لا يستلزم بطلان الرجعة فهذا له وجه ولكن كيف يتصور ان تقع الرجعة من الفاعل ولم ينوها فإن نفس القصد الى الرجعة يستلزم حصول النية لأن النية هي القصد وقد وقع</w:t>
      </w:r>
    </w:p>
    <w:p>
      <w:pPr>
        <w:pStyle w:val="Normal"/>
        <w:bidi w:val="1"/>
        <w:spacing w:lineRule="auto" w:line="480"/>
        <w:ind w:left="0" w:right="0" w:hanging="0"/>
        <w:jc w:val="both"/>
        <w:rPr>
          <w:sz w:val="36"/>
          <w:szCs w:val="36"/>
        </w:rPr>
      </w:pPr>
      <w:r>
        <w:rPr>
          <w:sz w:val="36"/>
          <w:sz w:val="36"/>
          <w:szCs w:val="36"/>
          <w:rtl w:val="true"/>
        </w:rPr>
        <w:t>ص</w:t>
      </w:r>
      <w:r>
        <w:rPr>
          <w:sz w:val="36"/>
          <w:szCs w:val="36"/>
        </w:rPr>
        <w:t>408</w:t>
      </w:r>
    </w:p>
    <w:p>
      <w:pPr>
        <w:pStyle w:val="Normal"/>
        <w:bidi w:val="1"/>
        <w:spacing w:lineRule="auto" w:line="480"/>
        <w:ind w:left="0" w:right="0" w:hanging="0"/>
        <w:jc w:val="both"/>
        <w:rPr>
          <w:sz w:val="36"/>
          <w:szCs w:val="36"/>
        </w:rPr>
      </w:pPr>
      <w:r>
        <w:rPr>
          <w:sz w:val="36"/>
          <w:sz w:val="36"/>
          <w:szCs w:val="36"/>
          <w:rtl w:val="true"/>
        </w:rPr>
        <w:t>فإن قدرنا مثلا انه جاء بلفظ يفيد الرجعة وهو غير قاصد للرجعة فليست هذه برجعة اصلا لأن تلفظ المتكلم بما لا يريده لاحكم له بل هو من اللغو الباطل والهذيان البحت وهكذا لو قدرنا انه وطئها لا بنية الرجعة فإن هذا الوطء ليس برجعة شرعية بل هو بالزنا اشبه ولعل الذي حمل المصنف على هذا المشي على ما قدمه من قوله ويجب النية لا الاستئناف فيهما ولكن هذا يرد عليه هنالك كما يرد عليه هنا قوله إما بلفظ العاقل او بالوطء الخ اقول اما اللفظ فظاهر ان الله سبحانه شرع للأزواج الرجعة وليس المراد بها الا ان يراجعها الى نكاحه بان يقول قد ارجعتك او راجعت فلانة او يؤذنها بأنها تعود الى ما كانت عليه او يامرها بأن تدخل الى المكان الذي كانا يجتمعان فيه وهي غير مطلقة وهو يعلم انها تفهم من ذلك الرجعة واما مراجتها بالوطء باديء بدء بأن لا تشعر الا وقد اقتحم عليها وأخذ برجلها ونكحها فهذا وإن كان رجعة لأنه لا يفعله الا من أراد الرجوع فيما كانا فيه من النكاح ومجرد القصد الى هذا قبل صدوره منه يفيد الرجعة ولكن هذه الرجعة دوابية لا إنسانية فضلا عن ان تكون شرعية وإنما يفعل مثل هذا الفعل الزناة ولم يكن له الى ذلك حاجة فإنه كان يكفيه ان يناديها من وراء الباب للمنزل الذي هي فيه انه قد راجعها ثم يدخل بعد ذلك سريعا ويطأها كيف شاء وعلى أي صفة اراد فيكون قد وقع منه الاشعار وفعل ما يعفله المتشرعون ولم يفت عليه قضاء حاجته والبلوغ الى شهوته وأما قوله ويأثم الفاعل إن لم ينوها به فهذا مع عدم النية لم يرد الرجعة بل أراد الزنا وليست هذه رجعة شرعية واما كونها تصح بلا مراضاة فصحيح لان الله سبحانه أباح ذلك للأزواج ولم يعتبر رضا الزوجات</w:t>
      </w:r>
    </w:p>
    <w:p>
      <w:pPr>
        <w:pStyle w:val="Normal"/>
        <w:bidi w:val="1"/>
        <w:spacing w:lineRule="auto" w:line="480"/>
        <w:ind w:left="0" w:right="0" w:hanging="0"/>
        <w:jc w:val="both"/>
        <w:rPr>
          <w:sz w:val="36"/>
          <w:szCs w:val="36"/>
        </w:rPr>
      </w:pPr>
      <w:r>
        <w:rPr>
          <w:sz w:val="36"/>
          <w:sz w:val="36"/>
          <w:szCs w:val="36"/>
          <w:rtl w:val="true"/>
        </w:rPr>
        <w:t>ص</w:t>
      </w:r>
      <w:r>
        <w:rPr>
          <w:sz w:val="36"/>
          <w:szCs w:val="36"/>
        </w:rPr>
        <w:t>409</w:t>
      </w:r>
    </w:p>
    <w:p>
      <w:pPr>
        <w:pStyle w:val="Normal"/>
        <w:bidi w:val="1"/>
        <w:spacing w:lineRule="auto" w:line="480"/>
        <w:ind w:left="0" w:right="0" w:hanging="0"/>
        <w:jc w:val="both"/>
        <w:rPr>
          <w:sz w:val="36"/>
          <w:szCs w:val="36"/>
        </w:rPr>
      </w:pPr>
      <w:r>
        <w:rPr>
          <w:sz w:val="36"/>
          <w:sz w:val="36"/>
          <w:szCs w:val="36"/>
          <w:rtl w:val="true"/>
        </w:rPr>
        <w:t>وأما كونها تصح مشروطة فللزوج ذلك وقد يكون له في الشرط فائدة تحت الزوجة على كمال الطاعة وهكذا تصح الرجعة المبهمة ويرجع اليه في التعيين فإن عين من هي المقصود له تعينت وإن لم يعين حتى مات فإحداهما زوجة تستحق الميراث ويكون الميراث بينهما ويجب عليهما العدة واما</w:t>
      </w:r>
      <w:r>
        <w:rPr>
          <w:sz w:val="36"/>
          <w:sz w:val="36"/>
          <w:szCs w:val="36"/>
          <w:rtl w:val="true"/>
        </w:rPr>
        <w:t xml:space="preserve"> </w:t>
      </w:r>
      <w:r>
        <w:rPr>
          <w:sz w:val="36"/>
          <w:sz w:val="36"/>
          <w:szCs w:val="36"/>
          <w:rtl w:val="true"/>
        </w:rPr>
        <w:t>قوله ومولاة فصحيح كما قدمنا في أول هذا ال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وجه لقول المصنف فقط فإنه إن أراد إخراج رجعة من لم يكن بزوج مع عدم رضا الزوج فذلك معلوم لا يحتاج الى ذكره وإن أراد انه لا يصح منه التوكيل بها ونحوه فهو مخالف لما هنا فإن التولية نعم التوكيل وأما قوله وفي إجازتها نظر فلا وجه لهذا النظر لأن إجازة الرجعة رجعة قوله ويجب الاشعار اقول لا شك في ان هذا واجب على الزوج للزوجة ولا سيما إذا كان ترك الاشعار لها يؤدي الى ان تقع في محظور من إجابة خطبة من يخطبها او الدخول في نكاح من يريد نكاحها بل الظاهر وجوب الاشعار لمن يتصل به ويجاوره لئلا يظنوا به مالا يحل واجتناب ذلك واجب بل قد ورد ما يدل على وجوب الاشهاد فأخرج احمد وابن ماجه والطبراني والبيهقي بسند صحيح عن عمران بن الحصين انه سئل عن الرجل يطلق امراته ثم يقع بها ولم يشهد على طلاقها ولا على رجتها فقال طلقت لغير سنة وراجعت لغير سنة اشهد على طلاقها وعلى رجتها ولا تعد فإن قوله لغير سنة يدل على انه قد عرف من السنة ما يفيد الاشهاد فهو كقول الصحابي من السنة كذا</w:t>
      </w:r>
    </w:p>
    <w:p>
      <w:pPr>
        <w:pStyle w:val="Normal"/>
        <w:bidi w:val="1"/>
        <w:spacing w:lineRule="auto" w:line="480"/>
        <w:ind w:left="0" w:right="0" w:hanging="0"/>
        <w:jc w:val="both"/>
        <w:rPr>
          <w:sz w:val="36"/>
          <w:szCs w:val="36"/>
        </w:rPr>
      </w:pPr>
      <w:r>
        <w:rPr>
          <w:sz w:val="36"/>
          <w:sz w:val="36"/>
          <w:szCs w:val="36"/>
          <w:rtl w:val="true"/>
        </w:rPr>
        <w:t>ص</w:t>
      </w:r>
      <w:r>
        <w:rPr>
          <w:sz w:val="36"/>
          <w:szCs w:val="36"/>
        </w:rPr>
        <w:t>410</w:t>
      </w:r>
    </w:p>
    <w:p>
      <w:pPr>
        <w:pStyle w:val="Normal"/>
        <w:bidi w:val="1"/>
        <w:spacing w:lineRule="auto" w:line="480"/>
        <w:ind w:left="0" w:right="0" w:hanging="0"/>
        <w:jc w:val="both"/>
        <w:rPr/>
      </w:pPr>
      <w:r>
        <w:rPr>
          <w:sz w:val="36"/>
          <w:sz w:val="36"/>
          <w:szCs w:val="36"/>
          <w:rtl w:val="true"/>
        </w:rPr>
        <w:t>ومما يؤيد هذا وأشهدوا ذوى عدل منكم فإنه وارد عقب قوله فأمسكوهن بمعروف وقد وقد الاجماع على عدم وجوب الاشهاد في الطلاق واتفقوا على الاستحباب قوله ويحرم الضرار اقول الضرار محرم على كل حال وهو اشد تحريما لمن وصى الله بهن عباده كما تقدم ولمن قال في حقهن ولا تضاروهن ولمن قال في حقهن فإمساك بمعروف او تسريح بإحسان وقد قدمنا ان قوله تعال الطلاق مرتان فإمساك بمعروف او تسريح بإحسان نزل في الرجل الذي قال لامرأته والله لا اطلقك فتبيني ولا آويك ابدا قالت وكف ذلك قال اطلقك فكلما همت عدتك ان تنقضي راجعتك فبلغ ذلك النبي  صلى الله عليه وسلم  فنزلت ال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قول لمنكر البائن غالبا ولتمتنع منه مع القطع ولمنكر وقوعه في وقت مضى وفي الحال إن كان الزوج ولمنكر تقييده وحصول شرطه ممكن البينة ومجازيته وللزوج في كيفيته ولمنكر الرجعة بعد التصادق على انقضاء العدة لا قبله فلمن سبق في المعتادة</w:t>
      </w:r>
    </w:p>
    <w:p>
      <w:pPr>
        <w:pStyle w:val="Normal"/>
        <w:bidi w:val="1"/>
        <w:spacing w:lineRule="auto" w:line="480"/>
        <w:ind w:left="0" w:right="0" w:hanging="0"/>
        <w:jc w:val="both"/>
        <w:rPr>
          <w:sz w:val="36"/>
          <w:szCs w:val="36"/>
        </w:rPr>
      </w:pPr>
      <w:r>
        <w:rPr>
          <w:sz w:val="36"/>
          <w:sz w:val="36"/>
          <w:szCs w:val="36"/>
          <w:rtl w:val="true"/>
        </w:rPr>
        <w:t>ص</w:t>
      </w:r>
      <w:r>
        <w:rPr>
          <w:sz w:val="36"/>
          <w:szCs w:val="36"/>
        </w:rPr>
        <w:t>411</w:t>
      </w:r>
    </w:p>
    <w:p>
      <w:pPr>
        <w:pStyle w:val="Normal"/>
        <w:bidi w:val="1"/>
        <w:spacing w:lineRule="auto" w:line="480"/>
        <w:ind w:left="0" w:right="0" w:hanging="0"/>
        <w:jc w:val="both"/>
        <w:rPr/>
      </w:pPr>
      <w:r>
        <w:rPr>
          <w:sz w:val="36"/>
          <w:sz w:val="36"/>
          <w:szCs w:val="36"/>
          <w:rtl w:val="true"/>
        </w:rPr>
        <w:t>وللزوج في النادرة ولمنكر مضيها غالبا فإن ادعاه الزوج حلفت في دعوى انقضاء الحيض الاخر كل يوم مرة وفي إنكارها الجملة كل شهر مرة وتصدق من لا منازع لها في وقوع الطلاق وانقضاء عدتها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القول لمنكر البائن اقول الاصل عدم البينونة فمدعيها مدع ومنكره منكر وقد ثبت عن النبي  صلى الله عليه وسلم  ان البينة على المدعي واليمين على المنكر فهذا فرد من الافراد المندرجة تحت هذا الحديث العام والشرع الشامل واما قوله ولتمتنع منه مع القطع فلما هو معلوم من ان تمكينها من نفسها منكر في اعتقادها حيث هي قاطعة بالبينونة قطعا بمستند شرعي لا بمجرد الخيال ولا بمجرد فتاوى المقصرين واما قوله ولمنكر وقوعه في وقت مضى فلكون الاصل عدمه وموافق الاصل منكر ومدعى خلاف الاصل مدع وعلى المدعى البينة وعلى المنكر اليمين وأما قوله وفي الحال إن كان الزوج فصحيح لأن الاصل وقوع الطلاق بخلاف ما إذا كان الزوج ينوي المدعى فإنه يصح منه إنشاء الطلاق في الحال وهكذا قوله لمنكر تقييده لان الاصل عدم التقييد وهكذا منكر حصول شرطه لان الاصل عدم حصوله ولا وجه للتقييد بقوله وممكن البينة لان كل شرط يمكن البينة عليه الا ان يجعل الشرط امرا يرجع الى ضميرها وما في نفسها مثلا فإن ذلك لا يعرف الا من جهتها</w:t>
      </w:r>
    </w:p>
    <w:p>
      <w:pPr>
        <w:pStyle w:val="Normal"/>
        <w:bidi w:val="1"/>
        <w:spacing w:lineRule="auto" w:line="480"/>
        <w:ind w:left="0" w:right="0" w:hanging="0"/>
        <w:jc w:val="both"/>
        <w:rPr>
          <w:sz w:val="36"/>
          <w:szCs w:val="36"/>
        </w:rPr>
      </w:pPr>
      <w:r>
        <w:rPr>
          <w:sz w:val="36"/>
          <w:sz w:val="36"/>
          <w:szCs w:val="36"/>
          <w:rtl w:val="true"/>
        </w:rPr>
        <w:t>ص</w:t>
      </w:r>
      <w:r>
        <w:rPr>
          <w:sz w:val="36"/>
          <w:szCs w:val="36"/>
        </w:rPr>
        <w:t>412</w:t>
      </w:r>
    </w:p>
    <w:p>
      <w:pPr>
        <w:pStyle w:val="Normal"/>
        <w:bidi w:val="1"/>
        <w:spacing w:lineRule="auto" w:line="480"/>
        <w:ind w:left="0" w:right="0" w:hanging="0"/>
        <w:jc w:val="both"/>
        <w:rPr/>
      </w:pPr>
      <w:r>
        <w:rPr>
          <w:sz w:val="36"/>
          <w:sz w:val="36"/>
          <w:szCs w:val="36"/>
          <w:rtl w:val="true"/>
        </w:rPr>
        <w:t>وهكذا يكون القول لمنكر مجازيته لان المجاز خلاف الاصل والاصل حقيقة واما قوله وللزوج في كيفيته فغير مسلم بل إن كانت تلك الكيفية خلاف ما هو المتبادر كان القول قول منكرها والبينة على مدعيها وإن كانت هي المتبادرة من العرف والاصطلاح فالقول قول مدعيها وهكذا القول</w:t>
      </w:r>
      <w:r>
        <w:rPr>
          <w:sz w:val="36"/>
          <w:sz w:val="36"/>
          <w:szCs w:val="36"/>
          <w:rtl w:val="true"/>
        </w:rPr>
        <w:t xml:space="preserve"> </w:t>
      </w:r>
      <w:r>
        <w:rPr>
          <w:sz w:val="36"/>
          <w:sz w:val="36"/>
          <w:szCs w:val="36"/>
          <w:rtl w:val="true"/>
        </w:rPr>
        <w:t>قول منكر الرجعة لأن الاصل عدمها ولا وجه لقوله بعد التصادق على انقضاء العدة الخ لأن الاصل العدم ملقا وإذا ادعت المرأة انقضاء عدتها وأنكر الزوج فعليها البينة فإن النساء العوارف يفرقن بين الطهر والحيض وبين دم الحيض وغيره وإذا كان هذا الامر المتعلق بالفروج يمكن البينة عليه فغيره بالاولى حسبما حققنا ذلك فيما مضى واما تصديق من لا منازع لها فظاهر لا يحتاج الى ذكره وتدوينه والحاصل ان هذ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معلوم مما سيأتي في كتاب الدعاوى وإنما يتعرض المصنف في الابواب لمن القول قوله ولمن البينة عليه لقصد مزيد الايضاح وتكثير الافادة</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13</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r>
        <w:rPr>
          <w:sz w:val="36"/>
          <w:sz w:val="36"/>
          <w:szCs w:val="36"/>
          <w:rtl w:val="true"/>
        </w:rPr>
        <w:t>الظهار</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ريحة قول مكلف مختار مسلم لزوجة تحته كيف كانت ظاهرتك او انت مظاهرة او يشبهها او جزءا منها بجزء من امه نسبا مشاع او عضو متصل ولو شعرا او نحوه فيقع ما لم ينو غيره او مطلق التحريم وكنايته كأمي او مثلها او في منازلها وحرام فيشترط النية وكلاهما كناية طلاق ويتوقت ويتقيد بالشرط والاستثناء الا بمشيئة الله في الاثبات ويدخله التشريك والتخيير قوله باب الظهار فصل صريحة قول مكلف اقول اشتراط كون الزوج مكلفا مختارا وجهه ان غير المكلف لا يصلح لايقاع هذا ولم يؤذن له به وهكذا المكره لا حكم لفعله ولا يعتد به لان الاختيار شرط لصحة كل إنشاء واما قوله مسلم فوجهه ان ما في الكتاب والسنة متضمن لما شرعه الله لعباده المسلمين وأما الكفار فهم وإن كان فيهم الخلاف في التكليف بالشرعيات فليس ذلك الا باعتبار العقوبة عليهم في تركها لا باعتبار وجوب تنجيزها عليهم حال الكفر ولا باعتبار صحتها منهم</w:t>
      </w:r>
    </w:p>
    <w:p>
      <w:pPr>
        <w:pStyle w:val="Normal"/>
        <w:bidi w:val="1"/>
        <w:spacing w:lineRule="auto" w:line="480"/>
        <w:ind w:left="0" w:right="0" w:hanging="0"/>
        <w:jc w:val="both"/>
        <w:rPr>
          <w:sz w:val="36"/>
          <w:szCs w:val="36"/>
        </w:rPr>
      </w:pPr>
      <w:r>
        <w:rPr>
          <w:sz w:val="36"/>
          <w:sz w:val="36"/>
          <w:szCs w:val="36"/>
          <w:rtl w:val="true"/>
        </w:rPr>
        <w:t>ص</w:t>
      </w:r>
      <w:r>
        <w:rPr>
          <w:sz w:val="36"/>
          <w:szCs w:val="36"/>
        </w:rPr>
        <w:t>414</w:t>
      </w:r>
    </w:p>
    <w:p>
      <w:pPr>
        <w:pStyle w:val="Normal"/>
        <w:bidi w:val="1"/>
        <w:spacing w:lineRule="auto" w:line="480"/>
        <w:ind w:left="0" w:right="0" w:hanging="0"/>
        <w:jc w:val="both"/>
        <w:rPr/>
      </w:pPr>
      <w:r>
        <w:rPr>
          <w:sz w:val="36"/>
          <w:sz w:val="36"/>
          <w:szCs w:val="36"/>
          <w:rtl w:val="true"/>
        </w:rPr>
        <w:t>وأما كونه لزوجة تحته فلأنه لا يكون ظهارا إلا ما كان كذلك لأنه نوع من أنواع الفرقة فلا يقع على اجنبية لعدم المقتضى ووجود المانع وقد صح انه لا طلاق قبل نكاح كما تقدم فهكذا ما يؤول امره الى ما يؤول اليه الطلاق ولو في بعض احواله وأما اعتبار كونها تحته فلأن المطلقة قد وقعت عليها الفرقة بنفس الطلاق ولا يتبع الطلاق الطلاق كما قدمنا ولا ما هو في معنى الطلاق لأنه تحصيل للحاصل ولا يشترط في الزوجة شيء مما يشترط في الزوج لانها إنما هي مكان للإيقاع عليها وذلك يصح كيف كانت قوله ظاهرتك وانت مظاهرة اقول إن الظهار الذي نص عليه القرآن الكريم المراد به ما كانت توقعه الجاهلية ويجعلونه طلاقا وكانوا يقولون انت على كظهر امي فتصير المرأة بذلك مطلقة فمعنى الذين يظاهرون منكم من نسائهم يوقعون عليهن ما كانت توقعه الجاهلية على نسائهم فمن اراد هذا المعنى بلفظ يدل عليه كقوله ظاهرتك وانت مظاهرة او انت الظهار كان ذلك صحيحا والارادة جارية على مقتضى اللغة كما لو قال في الطلاق انت الطلاق ونحو ذلك ولا يمنع من هذا شرع ولا عقل ولا لغة قوله او يشبهها او جزءا منها بجزء من امه نسبا اقول هذا صواب لأن اجزاء الام متفقة فلا فرق بين الظهر وغيره وأما تشبيه</w:t>
      </w:r>
      <w:r>
        <w:rPr>
          <w:sz w:val="36"/>
          <w:sz w:val="36"/>
          <w:szCs w:val="36"/>
          <w:rtl w:val="true"/>
        </w:rPr>
        <w:t xml:space="preserve"> </w:t>
      </w:r>
      <w:r>
        <w:rPr>
          <w:sz w:val="36"/>
          <w:sz w:val="36"/>
          <w:szCs w:val="36"/>
          <w:rtl w:val="true"/>
        </w:rPr>
        <w:t>مثل الزوج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بابنته واخته او جزء منها بجزء منها فهذا خارج عن معنى النص وإن كان معنى</w:t>
      </w:r>
    </w:p>
    <w:p>
      <w:pPr>
        <w:pStyle w:val="Normal"/>
        <w:bidi w:val="1"/>
        <w:spacing w:lineRule="auto" w:line="480"/>
        <w:ind w:left="0" w:right="0" w:hanging="0"/>
        <w:jc w:val="both"/>
        <w:rPr>
          <w:sz w:val="36"/>
          <w:szCs w:val="36"/>
        </w:rPr>
      </w:pPr>
      <w:r>
        <w:rPr>
          <w:sz w:val="36"/>
          <w:sz w:val="36"/>
          <w:szCs w:val="36"/>
          <w:rtl w:val="true"/>
        </w:rPr>
        <w:t>ص</w:t>
      </w:r>
      <w:r>
        <w:rPr>
          <w:sz w:val="36"/>
          <w:szCs w:val="36"/>
        </w:rPr>
        <w:t>415</w:t>
      </w:r>
    </w:p>
    <w:p>
      <w:pPr>
        <w:pStyle w:val="Normal"/>
        <w:bidi w:val="1"/>
        <w:spacing w:lineRule="auto" w:line="480"/>
        <w:ind w:left="0" w:right="0" w:hanging="0"/>
        <w:jc w:val="both"/>
        <w:rPr>
          <w:sz w:val="36"/>
          <w:szCs w:val="36"/>
        </w:rPr>
      </w:pPr>
      <w:r>
        <w:rPr>
          <w:sz w:val="36"/>
          <w:sz w:val="36"/>
          <w:szCs w:val="36"/>
          <w:rtl w:val="true"/>
        </w:rPr>
        <w:t>الحرمة موجودا والقول بالقياس لا يكون الا بجامع الحرمة وجامع الحرمة موجود في الاجنبيات فضلا عن القرائب فإن اريد التحريم المؤبد لزم ذلك في مثل الملاعنة والحاصل ان هذا القياس لا ينبغي ان يقال به ها هنا فإن الله سبحانه قد وصف المظاهرين بانهم يقولون منكرا من القول وزورا فلا ينبغي توسيع دائرة ما هذا شأنه بل يقصر على موردا لنص وهن الامهات من النسب وقد استرسل بعض اهل العلم في هذا القياس حتى قال إن مجرد تحريم الوطء المطلق ظهار وهو باطل من القول وغلط في الاستدلال واما اعتبار ان يكون ذلك الجزء مشاعا فظاهر لأنه يدخل فيه كل جزء من أجزاء البدن بقدر ما سمى وهكذا قوله او عضو متصل فإنه لا يشترط ان يكون الذي سماه هو الفرج او ما يدخل فيه الفرج او جزء منه ليكون موردالنص هو تشبيه الزوجة بظهر الام وهو غير الفرج ولا يدخل فيه شيء منه واما قوله ولو شعر او نحوه فمبني على انه يعود على</w:t>
      </w:r>
      <w:r>
        <w:rPr>
          <w:sz w:val="36"/>
          <w:sz w:val="36"/>
          <w:szCs w:val="36"/>
          <w:rtl w:val="true"/>
        </w:rPr>
        <w:t xml:space="preserve"> </w:t>
      </w:r>
      <w:r>
        <w:rPr>
          <w:sz w:val="36"/>
          <w:sz w:val="36"/>
          <w:szCs w:val="36"/>
          <w:rtl w:val="true"/>
        </w:rPr>
        <w:t>مسمى العضو وهو يتخالف كما في كتب اللغة</w:t>
      </w:r>
    </w:p>
    <w:p>
      <w:pPr>
        <w:pStyle w:val="Normal"/>
        <w:bidi w:val="1"/>
        <w:spacing w:lineRule="auto" w:line="480"/>
        <w:ind w:left="0" w:right="0" w:hanging="0"/>
        <w:jc w:val="both"/>
        <w:rPr>
          <w:sz w:val="36"/>
          <w:szCs w:val="36"/>
        </w:rPr>
      </w:pPr>
      <w:r>
        <w:rPr>
          <w:sz w:val="36"/>
          <w:sz w:val="36"/>
          <w:szCs w:val="36"/>
          <w:rtl w:val="true"/>
        </w:rPr>
        <w:t>ص</w:t>
      </w:r>
      <w:r>
        <w:rPr>
          <w:sz w:val="36"/>
          <w:szCs w:val="36"/>
        </w:rPr>
        <w:t>416</w:t>
      </w:r>
    </w:p>
    <w:p>
      <w:pPr>
        <w:pStyle w:val="Normal"/>
        <w:bidi w:val="1"/>
        <w:spacing w:lineRule="auto" w:line="480"/>
        <w:ind w:left="0" w:right="0" w:hanging="0"/>
        <w:jc w:val="both"/>
        <w:rPr>
          <w:sz w:val="36"/>
          <w:szCs w:val="36"/>
        </w:rPr>
      </w:pPr>
      <w:r>
        <w:rPr>
          <w:sz w:val="36"/>
          <w:sz w:val="36"/>
          <w:szCs w:val="36"/>
          <w:rtl w:val="true"/>
        </w:rPr>
        <w:t>قوله فيقع ما لم ينو غيره اقول قد الزم رسول الله  صلى الله عليه وسلم  حكم الظهار من ظاهر في الاسلام وهو لم يرد الا ما كانت تريده الجاهلية ولم يكن قد تبين حكم الظهار في الاسلام حتى يكون مرادا له وقد ورد الاسلام بنسخ كون الظهار الذي كانت تفعله الجاهلية طلاقا وأوجب فيه الكفارة ولا يخفى ان من نوى الظهار ما كانت تنويه الجاهلية به وهو الطلاق فقد صار مظاهرا ولزمته احكام الظهار التي بينها الكتاب والسنة لأن السبب وارد فيمن أراد ظهار الجاهلية وهو الطلاق فقوله فيقع مالم ينو غيره غير مسلم بل يقع ولو نوى به الطلاق واما إذا نوى اليمين فقد نوى به غير معناه اللغوي والشرعي وليس هذا اللفظ من ألفاظ اليمين فلا يقع ظهارا لعدم نيته له ولا للطلاق ولا يقع يمينا لان الجاهلية لم تستعمله في ذلك ولا فيه ما يفيد اليمين وأما إذا أراد تحريم العين فهو يصدق عليه انه قد أراد ما كانت عليه الجاهلية فإنهم لا يريدون بقولهم للنساء هن عليهم كظهور امهاتهم الا التحريم الذي يستلزم الفرقة لان الشرع اقر ارادة التحريم وإن جعلها منكرا من القول وزورا ورتب عليها ما رتب من التكفير ومما يؤيد هذا ما أخرجه اهل السنن وصححه الترمذي والحاكم من حديث ابن عباس ان رجلا</w:t>
      </w:r>
      <w:r>
        <w:rPr>
          <w:sz w:val="36"/>
          <w:sz w:val="36"/>
          <w:szCs w:val="36"/>
          <w:rtl w:val="true"/>
        </w:rPr>
        <w:t xml:space="preserve"> </w:t>
      </w:r>
      <w:r>
        <w:rPr>
          <w:sz w:val="36"/>
          <w:sz w:val="36"/>
          <w:szCs w:val="36"/>
          <w:rtl w:val="true"/>
        </w:rPr>
        <w:t>أتى النبي  صلى الله عليه وسلم  قد ظاهر من امرأته فوقع عليها فقال</w:t>
      </w:r>
    </w:p>
    <w:p>
      <w:pPr>
        <w:pStyle w:val="Normal"/>
        <w:bidi w:val="1"/>
        <w:spacing w:lineRule="auto" w:line="480"/>
        <w:ind w:left="0" w:right="0" w:hanging="0"/>
        <w:jc w:val="both"/>
        <w:rPr>
          <w:sz w:val="36"/>
          <w:szCs w:val="36"/>
        </w:rPr>
      </w:pPr>
      <w:r>
        <w:rPr>
          <w:sz w:val="36"/>
          <w:sz w:val="36"/>
          <w:szCs w:val="36"/>
          <w:rtl w:val="true"/>
        </w:rPr>
        <w:t>ص</w:t>
      </w:r>
      <w:r>
        <w:rPr>
          <w:sz w:val="36"/>
          <w:szCs w:val="36"/>
        </w:rPr>
        <w:t>417</w:t>
      </w:r>
    </w:p>
    <w:p>
      <w:pPr>
        <w:pStyle w:val="Normal"/>
        <w:bidi w:val="1"/>
        <w:spacing w:lineRule="auto" w:line="480"/>
        <w:ind w:left="0" w:right="0" w:hanging="0"/>
        <w:jc w:val="both"/>
        <w:rPr>
          <w:sz w:val="36"/>
          <w:szCs w:val="36"/>
        </w:rPr>
      </w:pPr>
      <w:r>
        <w:rPr>
          <w:sz w:val="36"/>
          <w:sz w:val="36"/>
          <w:szCs w:val="36"/>
          <w:rtl w:val="true"/>
        </w:rPr>
        <w:t>يا رسول الله إني ظاهرت من امرأتي فوقعت عليها قبل ان اكفر فقال ما حملك على ذلك يرحمك الله فقال رأيت خلخالها في ضوء القمر فقال  صلى الله عليه وسلم  فلا تقربها حتى تفعل ما امرك الله فإن قوله قبل ان اكفر يفيد انه أراد الظهار الشرعي وأنه وقع منه ذلك بعد ورودالشرع به فوجب عليه ما وجب على المظاهر وهذا إذا أراد تحريم العين بما جاء به من لفظ الظهار وأما إذا قال حرمتها او هي حرام فليس شيء لانه حرم على نفسه ما لم يحرمه الله عليه وليس له ان يشرع لنفسه ما لم يشرع الله لها ولهذا ثبت في الصحيحين وغيرهما عن ابن عباس انه قال إذا حرم الرجل امراته فهي يمين يكفرها وقال لقد كان لكم في رسول الله اسوة حسنة وقد اطلنا المقال في هذا البحث في شرحنا للمنتقى فليرجع اليه واما قوله وكنايتها كأمي ومثلها الخ فصحيح لأن اللفظ إذا احتمل معنيين او معاني لم ينصرف الى احدهما الا بالنية من المتكلم</w:t>
      </w:r>
      <w:r>
        <w:rPr>
          <w:sz w:val="36"/>
          <w:sz w:val="36"/>
          <w:szCs w:val="36"/>
          <w:rtl w:val="true"/>
        </w:rPr>
        <w:t xml:space="preserve"> </w:t>
      </w:r>
      <w:r>
        <w:rPr>
          <w:sz w:val="36"/>
          <w:sz w:val="36"/>
          <w:szCs w:val="36"/>
          <w:rtl w:val="true"/>
        </w:rPr>
        <w:t>وأما قوله وحرام فليس بشيء كما عرفت وأما قوله وكلاهما كناية طلاق فقد قدمنا لك ان الشرع نسخ ما كانت تفعله الجاهلية من الظهار مريدين به الطلاق وظاهر هذا انه لا يقع به الطلاق اصلا وإن أراده لأنه أراد ما لم يصح في الشريعة قوله ويتوقت اقول لما اخرجه احمد وابو داود والترمذي وحسنه وصححه ابن خزيمة وابن</w:t>
      </w:r>
    </w:p>
    <w:p>
      <w:pPr>
        <w:pStyle w:val="Normal"/>
        <w:bidi w:val="1"/>
        <w:spacing w:lineRule="auto" w:line="480"/>
        <w:ind w:left="0" w:right="0" w:hanging="0"/>
        <w:jc w:val="both"/>
        <w:rPr>
          <w:sz w:val="36"/>
          <w:szCs w:val="36"/>
        </w:rPr>
      </w:pPr>
      <w:r>
        <w:rPr>
          <w:sz w:val="36"/>
          <w:sz w:val="36"/>
          <w:szCs w:val="36"/>
          <w:rtl w:val="true"/>
        </w:rPr>
        <w:t>ص</w:t>
      </w:r>
      <w:r>
        <w:rPr>
          <w:sz w:val="36"/>
          <w:szCs w:val="36"/>
        </w:rPr>
        <w:t>418</w:t>
      </w:r>
    </w:p>
    <w:p>
      <w:pPr>
        <w:pStyle w:val="Normal"/>
        <w:bidi w:val="1"/>
        <w:spacing w:lineRule="auto" w:line="480"/>
        <w:ind w:left="0" w:right="0" w:hanging="0"/>
        <w:jc w:val="both"/>
        <w:rPr/>
      </w:pPr>
      <w:r>
        <w:rPr>
          <w:sz w:val="36"/>
          <w:sz w:val="36"/>
          <w:szCs w:val="36"/>
          <w:rtl w:val="true"/>
        </w:rPr>
        <w:t>الجارود والحاكم من حديث سلمة بن صخر قال كنت امرءا قد اوتيت من جماع النساء ما لم يؤت غيري فلما دخل رمضان ظاهرت من امرتي حتى ينسلخ رمضان الحديث وهو يدل على صحة توقيت الظهار وقد اثبت النبي  صلى الله عليه وسلم  احكام الظهار كما في بقية الحديث وفيه طول وفيه انه</w:t>
      </w:r>
      <w:r>
        <w:rPr>
          <w:sz w:val="36"/>
          <w:sz w:val="36"/>
          <w:szCs w:val="36"/>
          <w:rtl w:val="true"/>
        </w:rPr>
        <w:t xml:space="preserve"> </w:t>
      </w:r>
      <w:r>
        <w:rPr>
          <w:sz w:val="36"/>
          <w:sz w:val="36"/>
          <w:szCs w:val="36"/>
          <w:rtl w:val="true"/>
        </w:rPr>
        <w:t>واقعها قبل انقضاء رمضان واما قوله ويتقيد بالشرط والاستثناء فظاهر لعدم المانع من ذلك وأما قوله الا بمشيئة الله يعني فإنه لا يصح تقييده بها لان الله سبحانه لا يشاؤه لوصفه له بأنه منكر من القول وزور فإذا قيده بمشيئته لم يقع وأيضا الاحاديث الواردة في مطلق التقييد بالمشيئة تدل على ان ما قيد بها لا يلزم لا في اليمين ولا غيرها كما قدمنا وأما كونه يدخله التشريك والتخيير فوجهه ما قدمنا في الطل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به الوطء ومقدماته حتى يكفر او ينقضي وقت الموقت فإن فعل كف ولها طلب رفع التحريم فيحبس له إن لم يطلق ولا يرفعه الا انقضاء الوقت او التكفير بعدالعود وهو ارادة الوطء ولا يهدمه الا الكفارة وهي عتق كما سيأتي فإن لم يجد فصوم شهرين في غير واجب الصوم والافطار</w:t>
      </w:r>
      <w:r>
        <w:rPr>
          <w:sz w:val="36"/>
          <w:sz w:val="36"/>
          <w:szCs w:val="36"/>
          <w:rtl w:val="true"/>
        </w:rPr>
        <w:t xml:space="preserve"> </w:t>
      </w:r>
      <w:r>
        <w:rPr>
          <w:sz w:val="36"/>
          <w:sz w:val="36"/>
          <w:szCs w:val="36"/>
          <w:rtl w:val="true"/>
        </w:rPr>
        <w:t>لم يطأها فيهما ولا وإلا استأنف الا لعذر ولو</w:t>
      </w:r>
    </w:p>
    <w:p>
      <w:pPr>
        <w:pStyle w:val="Normal"/>
        <w:bidi w:val="1"/>
        <w:spacing w:lineRule="auto" w:line="480"/>
        <w:ind w:left="0" w:right="0" w:hanging="0"/>
        <w:jc w:val="both"/>
        <w:rPr>
          <w:sz w:val="36"/>
          <w:szCs w:val="36"/>
        </w:rPr>
      </w:pPr>
      <w:r>
        <w:rPr>
          <w:sz w:val="36"/>
          <w:sz w:val="36"/>
          <w:szCs w:val="36"/>
          <w:rtl w:val="true"/>
        </w:rPr>
        <w:t>ص</w:t>
      </w:r>
      <w:r>
        <w:rPr>
          <w:sz w:val="36"/>
          <w:szCs w:val="36"/>
        </w:rPr>
        <w:t>419</w:t>
      </w:r>
    </w:p>
    <w:p>
      <w:pPr>
        <w:pStyle w:val="Normal"/>
        <w:bidi w:val="1"/>
        <w:spacing w:lineRule="auto" w:line="480"/>
        <w:ind w:left="0" w:right="0" w:hanging="0"/>
        <w:jc w:val="both"/>
        <w:rPr>
          <w:sz w:val="36"/>
          <w:szCs w:val="36"/>
        </w:rPr>
      </w:pPr>
      <w:r>
        <w:rPr>
          <w:sz w:val="36"/>
          <w:sz w:val="36"/>
          <w:szCs w:val="36"/>
          <w:rtl w:val="true"/>
        </w:rPr>
        <w:t xml:space="preserve">مرجوا زال فيبنى فإن تعذر البناء على الصوم قيل اطعم للباقي فإن لم يستطعه فاطعام ستين مسكينا او تمليكهم كاليمين وياثم إن وطيء فيه قيل ولا يستأنف ولا يجزئ العبد الا الصوم ومن امكنه الاعلى في الادنى استأنف به والعبرة بحال الاداء وتجب النية الا في تعيين كفارتي متحد السبب ولا تتضاعف الا بتعدد المظاهرات او تخلل العود والتكفير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به الوطء ومقدماته حتى يكفر اقول لأن هذا التحريم هو مدلول الظهار الذي ورد به الكتاب والسنة وقد أمر النبي  صلى الله عليه وسلم  سلمة بن صخر في الحديث المتقدم عنه ان لا يقربها حتى يفعل ما امره الله وهو حديث صحيح كما قدمنا ولم يأت من اعله بما يصلح لدعواه وأما قوله او ينقضي وقت المؤقت فبمني على ان انقضاء الوقت بمثابة العود والوطء واما قوله فإن فعل كف يعني حتى يكفر وليس عليه في هذا الوطء كفارة غير الكفارة التي وجبت للظهار لأن النبي  صلى الله عليه وسلم  لم يقض على من وطيء قبل ان يكفر الا بكفارة واحدة كما تقدم</w:t>
      </w:r>
      <w:r>
        <w:rPr>
          <w:sz w:val="36"/>
          <w:sz w:val="36"/>
          <w:szCs w:val="36"/>
          <w:rtl w:val="true"/>
        </w:rPr>
        <w:t xml:space="preserve"> </w:t>
      </w:r>
      <w:r>
        <w:rPr>
          <w:sz w:val="36"/>
          <w:sz w:val="36"/>
          <w:szCs w:val="36"/>
          <w:rtl w:val="true"/>
        </w:rPr>
        <w:t>وقد اخرج الترمذي وحسنه ابن ماجه من حديث سلمة بن صخر عن النبي  صلى الله عليه وسلم  في المظاهر بواقع قبل ان يكفر قال كفارة واحدة قال الترمذي والعمل على هذا عند أكثر اهل العلم واما قوله ولها طلب رفع التحريم الخ فصواب لان الاستمرار على التحريم مضاره</w:t>
      </w:r>
    </w:p>
    <w:p>
      <w:pPr>
        <w:pStyle w:val="Normal"/>
        <w:bidi w:val="1"/>
        <w:spacing w:lineRule="auto" w:line="480"/>
        <w:ind w:left="0" w:right="0" w:hanging="0"/>
        <w:jc w:val="both"/>
        <w:rPr>
          <w:sz w:val="36"/>
          <w:szCs w:val="36"/>
        </w:rPr>
      </w:pPr>
      <w:r>
        <w:rPr>
          <w:sz w:val="36"/>
          <w:sz w:val="36"/>
          <w:szCs w:val="36"/>
          <w:rtl w:val="true"/>
        </w:rPr>
        <w:t>ص</w:t>
      </w:r>
      <w:r>
        <w:rPr>
          <w:sz w:val="36"/>
          <w:szCs w:val="36"/>
        </w:rPr>
        <w:t>420</w:t>
      </w:r>
    </w:p>
    <w:p>
      <w:pPr>
        <w:pStyle w:val="Normal"/>
        <w:bidi w:val="1"/>
        <w:spacing w:lineRule="auto" w:line="480"/>
        <w:ind w:left="0" w:right="0" w:hanging="0"/>
        <w:jc w:val="both"/>
        <w:rPr>
          <w:sz w:val="36"/>
          <w:szCs w:val="36"/>
        </w:rPr>
      </w:pPr>
      <w:r>
        <w:rPr>
          <w:sz w:val="36"/>
          <w:sz w:val="36"/>
          <w:szCs w:val="36"/>
          <w:rtl w:val="true"/>
        </w:rPr>
        <w:t>لها وقدنهى الله سبحانه عن ذلك ولا اعتبار بما يقوله المقلدون بانه لا حق لها في الوطء فكيف تطلب رفع التحريم نعم إذا كان لا يريد إمساكها سرحها بإحسان كمال قال الله سبحانه قوله ولا يرفعه الا انقضاء الوقت او التكفير بعد العود الخ اقول اما كونه يرفعه انقضاء الوقت بدون تكفير فغير مسلم وأما كونه يرفعه التكفير بعد العود فصحيح كما صرح به الكتاب العزيز قال الله عز وجل ثم يعودون لما قالوا واختلفوا هل العلة في وجوبها العود او الظهار بعد اتفاقهم على انها تجب الكفارة بعد العود فذهب قوم الى الاول وذهب آخرون الى الثاني وذهبت طائفة ثالثة إلى ان العلة مجموع العود والظهار ثم اختلفوا في العود ما هو فقيل إنه إرادة المس لما حرم بالظهار وقيل بل هو إمساكها بعد الظهار وقتا يسع الظهار ولم يطلق وقيل هو العزم على الوطء فقط وإن لم يطأ وقيل هو الوطء نفسه وقيل إعادة لفظ الظهار والظاهر ان المراد به العود من الحالة التي هو فيها وهي التحريم بالظهار الى الحالة التي كان عليها وهو كون الوطء حلالا بموجب عقد النكاح وهذا هو الذي تقتضيه اللغة وتنطبق عليه الادلة كما لا يخفى فإنه إذا عزم الرجل على شيء فقال إنه قد عاد عما عزم عليه كان المفهوم من هذا العود هو الرجوع من العزم على ذلك الشيء الى عدم العزم عليه فالعائد هو هذا قوله ولا يهدمه الا الكفارة اقول هذا صحيح وهو الذي ذكره الله سبحانه وجاءت به السنة المطهرة ومن قال إنه يهدمه غير الكفارة فهو إنما نظر الى انه قد حصل موجب للتحريم إما مطلقا او مقيدا وليس الكلام في هذا إنما الكلام في الشيء الذي يصير به منهدما حتى يكون وجوده كعدمه</w:t>
      </w:r>
    </w:p>
    <w:p>
      <w:pPr>
        <w:pStyle w:val="Normal"/>
        <w:bidi w:val="1"/>
        <w:spacing w:lineRule="auto" w:line="480"/>
        <w:ind w:left="0" w:right="0" w:hanging="0"/>
        <w:jc w:val="both"/>
        <w:rPr>
          <w:sz w:val="36"/>
          <w:szCs w:val="36"/>
        </w:rPr>
      </w:pPr>
      <w:r>
        <w:rPr>
          <w:sz w:val="36"/>
          <w:sz w:val="36"/>
          <w:szCs w:val="36"/>
          <w:rtl w:val="true"/>
        </w:rPr>
        <w:t>ص</w:t>
      </w:r>
      <w:r>
        <w:rPr>
          <w:sz w:val="36"/>
          <w:szCs w:val="36"/>
        </w:rPr>
        <w:t>421</w:t>
      </w:r>
    </w:p>
    <w:p>
      <w:pPr>
        <w:pStyle w:val="Normal"/>
        <w:bidi w:val="1"/>
        <w:spacing w:lineRule="auto" w:line="480"/>
        <w:ind w:left="0" w:right="0" w:hanging="0"/>
        <w:jc w:val="both"/>
        <w:rPr>
          <w:sz w:val="36"/>
          <w:szCs w:val="36"/>
        </w:rPr>
      </w:pPr>
      <w:r>
        <w:rPr>
          <w:sz w:val="36"/>
          <w:sz w:val="36"/>
          <w:szCs w:val="36"/>
          <w:rtl w:val="true"/>
        </w:rPr>
        <w:t>واما مثل الطلاق ونحوه مما تحصل به الفرقة فذلك لا يوجب رفع ما كان قد اقترفه من امر الموجب لما اوجبه الله من الكفارة عند ان يريد عودها الى نكاحه قوله وهي عتق الخ أقول التقييد لإجزاء الصوم بعدم وجود رقبة يعتقها ثم تقييد إجزاء الاطعام بعدم الاستطاعة للصوم هو الذي صرح به الكتاب العزيز وصرحت به السنة المطهرة في مظاهرة اوس بن الصامت لزوجته خولة بنت مالك بن ثعلبة وأما قوله لم يطأ فيهما فهو امر مجمع عليه كما حكاه ابن القيم وغيره فإنه قال لا خلاف في تحريم وطئها في زمن الصوم ليلا ونهارا واما اشتراط ان يكون الصوم متتابعا فلذكر التتابع في الكتاب العزيز والسنة المطهرة وظاهر ذلك ان من لم يتابع لم يفعل ما امر الله سبحانه ولا صام الصوم الذي شرعه الله فيستأنف واما إذا كان ترك التتابع لعذر مسوغ فذلك لتقييد ما اوجبه الله سبحانه بالاستطاعة وهذا لم يستطع فلا يجب عليه الاستئناف واما قوله فإن لم يستطع فإطعام ستين مسكينا فهذا هو الذي صرح به القرآن والسنة وأما قوله او تمليكهم كاليمين فمراده ان يدفع اليهم ما يأكولنه وذلك هو إطعام إذ لا فرق في صدق مسمى الاطعام بين ان يهيء لهم طعاما يأكلونه او يدفع إلى كل واحد من الطعام ما ياكله وقد ورد في الروايات ان النبي  صلى الله عليه وسلم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422</w:t>
      </w:r>
    </w:p>
    <w:p>
      <w:pPr>
        <w:pStyle w:val="Normal"/>
        <w:bidi w:val="1"/>
        <w:spacing w:lineRule="auto" w:line="480"/>
        <w:ind w:left="0" w:right="0" w:hanging="0"/>
        <w:jc w:val="both"/>
        <w:rPr>
          <w:sz w:val="36"/>
          <w:szCs w:val="36"/>
        </w:rPr>
      </w:pPr>
      <w:r>
        <w:rPr>
          <w:sz w:val="36"/>
          <w:sz w:val="36"/>
          <w:szCs w:val="36"/>
          <w:rtl w:val="true"/>
        </w:rPr>
        <w:t>فليطعم ستين مسكينا وسقا من تمر كما في حديث اوس بن الصامت وورد في حديث سلمة ابن صخر ان النبي  صلى الله عليه وسلم  اعطاه مكتلا فيه خمسة عشر صاعا فقال اطعمه ستين مسكينا وظاهر القرآن والسنة انه يطعم ستين مسكينا مرة واحدة إما ان يهيء لهم طعاما ياكلونه عنده او بأن يدفع الى كل واحد ما يأكله ولا يجب الاطعام مرتين ولا دليل عليه قوله وياثم إن وطيء فيه اقول وقع في الكتاب العزيز التقييد بقوله من قبل ان يتماسا في العتق والصوم ولم يقع التقييد به في الاطعام فالظاهر عدم الاثم في الاطعام وعدم الاستئناف لأن ترك التقييد فيه مشعر بان احكمه غير حكم ما وقع التقييد فيه إعمالا للكتاب العزيز ورجوعا إلى البراءة الاصلية ومن زعم ان الاطعام لاحق بالعتق والصوم بالقياس بعدم الفارق فزعمه هذا رد عليه فإن التنصيص في الكتاب العزيز على البعض دون البعض دليل على الفرق وإن لم يعلمه وما كان ربك نسيا ما فرطنا في الكتاب من شيء على انه قد قيل إن عدم وجوب الاستئناف في الاطعام مجمع عليه وهذا الاجماع إن صح يندفع به القياس وتبطل معه دعواه واما قوله ولا يجزء العبد الا الصوم فمبنى على ان العبد لا يملك فلا يجب عليه ما هو مال واما قوله ومن امكنه الاعلى في الادنى استأنف به فلا وجه له فإنه فعل ما هو الواجب عليه ودخل فيه حال كونه لا يجب عليه غيره فتجدد الوجوب عليه بعد التلبس بما هو الواجب عليه تكليف له بما لم يكلف به</w:t>
      </w:r>
    </w:p>
    <w:p>
      <w:pPr>
        <w:pStyle w:val="Normal"/>
        <w:bidi w:val="1"/>
        <w:spacing w:lineRule="auto" w:line="480"/>
        <w:ind w:left="0" w:right="0" w:hanging="0"/>
        <w:jc w:val="both"/>
        <w:rPr>
          <w:sz w:val="36"/>
          <w:szCs w:val="36"/>
        </w:rPr>
      </w:pPr>
      <w:r>
        <w:rPr>
          <w:sz w:val="36"/>
          <w:sz w:val="36"/>
          <w:szCs w:val="36"/>
          <w:rtl w:val="true"/>
        </w:rPr>
        <w:t>ص</w:t>
      </w:r>
      <w:r>
        <w:rPr>
          <w:sz w:val="36"/>
          <w:szCs w:val="36"/>
        </w:rPr>
        <w:t>423</w:t>
      </w:r>
    </w:p>
    <w:p>
      <w:pPr>
        <w:pStyle w:val="Normal"/>
        <w:bidi w:val="1"/>
        <w:spacing w:lineRule="auto" w:line="480"/>
        <w:ind w:left="0" w:right="0" w:hanging="0"/>
        <w:jc w:val="both"/>
        <w:rPr>
          <w:sz w:val="36"/>
          <w:szCs w:val="36"/>
        </w:rPr>
      </w:pPr>
      <w:r>
        <w:rPr>
          <w:sz w:val="36"/>
          <w:sz w:val="36"/>
          <w:szCs w:val="36"/>
          <w:rtl w:val="true"/>
        </w:rPr>
        <w:t>وأما كون العبرة بحال الاداء فصحيح لان اعتبار غيرها مع استمرار الوجوب عليه يحتاج الى دليل واما كونها تجب النية فظاهر لان التكفير عمل والاعمال بالنيات ولو كان ذلك في كفارتي متحدي السبب فإن التعيين بالنية واجب لأن كل واحدة منهما عمل والاتحاد لا يبطل ذلك ولا يرفع الوجوب واما قوله ولا تتضاعف الا لتعدد المظاهرات فصحيح لان الله سبحانه لم يوجب في الظهار الا كفارة واحدة فمن زعم انه يجب غير ذلك فقد ادعى مالا دليل عليه وقد قدمنا الدليل على عدم تعود الكفارة وأنه مذهب الجمهور وهكذا تعدد الكفارة إذا تخلل العود والتكفير بين الظهارين لأن كل واحد منهما اوجب الشرع فيه كفارة وإن كانت المظاهرة واحدة ومثل هذا ظاهر لا يحتاج الى التنصيص علي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24</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الايلاء</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من حلف مكلفا مختارا مسلما غير اخرس قسما لا وطيء ولا لعذر زوجة تحته كيف كانت او اكثر لا بتشريك مصرحا او كانيا ناويا مطلقا او مؤقتا بموت ايهما او بأربعة اشهر فصاعدا او بما يعلم تأخره عنها غير مستثنى الا ما تبقى معه الاربعة رافعته بعدها وإن قد عفت إن رجعت في المدة وكلهن مع اللبس لا ولي غير العاقلة فيحبس حتى يطلق او بفيء القادر بالوطء والعاجز باللفظ ويكلفه متى قدر ولا إمهال الا بعد مضى ما قيد به يوما او يومين ويتقيد بالشرط لا الاستثناء الا ما مر ولا يصح التكفير الا بعد الوطء ويهدمه لا الكفارة والتثليث والقول لمنكر وقوعه ومضى مدته والوطء وسنة ثم سنة إيلاءان لاسنتان قوله باب الايلاء فصل يوجبه حلف مكلف الخ اقول وجهه ان حلف غير المكلف لا ينعقد ولا يلزم لرفع قلم التكليف عنه وهكذا حلف المكره لأن فعله لم يصدر على وجه يتعلق به حكمه واما اشتراط ان يكون مسلما فلكون هذه الشريعة واردة لما شرعه الله لأهل الاسلام واما خطاب الكفار بما اخلوا به من الواجبات في الدنيا عند الحساب يوم القيامة فذلك بحث آخر لأن عقوبتهم عليها في الاخرة لا يستلزم صحتها منهم في الدني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25</w:t>
      </w:r>
    </w:p>
    <w:p>
      <w:pPr>
        <w:pStyle w:val="Normal"/>
        <w:bidi w:val="1"/>
        <w:spacing w:lineRule="auto" w:line="480"/>
        <w:ind w:left="0" w:right="0" w:hanging="0"/>
        <w:jc w:val="both"/>
        <w:rPr>
          <w:sz w:val="36"/>
          <w:szCs w:val="36"/>
        </w:rPr>
      </w:pPr>
      <w:r>
        <w:rPr>
          <w:sz w:val="36"/>
          <w:sz w:val="36"/>
          <w:szCs w:val="36"/>
          <w:rtl w:val="true"/>
        </w:rPr>
        <w:t>واما اشتراط ان يكون غير اخرس فظاهر لان هذا بحث لفظي والاخرس لا يقدر على الكلام واما اشتراط ان يكون الحلف قسما فزيادة قد افادها قوله من حلف لأن مطلق الحلف ينصرف الى القسم بالله او بصفاته واما قوله لا وطيء ولا لعذر فصحيح لأن الحكم مترتب على الحلف وقد وقع سواء كان سبب الحلف عذرا او غير عذر واما كون المحلوف عليه هو وطء الزوجة فظاهر لأنه لا يقال للحلف إيلاء الا إذا كان كذلك وإلا كان يمينا من سائر الايمان وأما كونها تحته كيف كانت فالكلام فيه كالكلام في الظهار وقد تقدم وهكذا قوله لا بتشريك فإنه لا يصح مجرد التشريك</w:t>
      </w:r>
      <w:r>
        <w:rPr>
          <w:sz w:val="36"/>
          <w:sz w:val="36"/>
          <w:szCs w:val="36"/>
          <w:rtl w:val="true"/>
        </w:rPr>
        <w:t xml:space="preserve"> </w:t>
      </w:r>
      <w:r>
        <w:rPr>
          <w:sz w:val="36"/>
          <w:sz w:val="36"/>
          <w:szCs w:val="36"/>
          <w:rtl w:val="true"/>
        </w:rPr>
        <w:t>بل لا بد من الحلف من كل واحدة لان معنى هذا الباب</w:t>
      </w:r>
      <w:r>
        <w:rPr>
          <w:sz w:val="36"/>
          <w:sz w:val="36"/>
          <w:szCs w:val="36"/>
          <w:rtl w:val="true"/>
        </w:rPr>
        <w:t xml:space="preserve"> </w:t>
      </w:r>
      <w:r>
        <w:rPr>
          <w:sz w:val="36"/>
          <w:sz w:val="36"/>
          <w:szCs w:val="36"/>
          <w:rtl w:val="true"/>
        </w:rPr>
        <w:t>لا يوجد الا بالحلف ولا حلف من الاخرى وأما قوله مصرحا او كانيا ناويا فظاهر لأن المراد ما يفهم به المراد وهو يحصل بالكناية كما يحصل بالتصريح وأما النية فلا بد منها في الصريح والكناية كما قدمنا ذلك غير مرة وهكذا لا فرق بين ان يكون الحلف مطلقا او مقيدا بوقت لأن الكل حلف يصدق عليه مسمى بالايلاء واما كون التوقيت بالموت او بأربعة اشهر فصاعدا او بما يعلم تأخره عنها فالوجه في ذلك كله ان الله سبحانه قال للذين يؤلون من نسائهم تربص اربعة اشهر فإذا وقت بالموت فهو غاية ماله من الحياة ولكن بعد مضى الاربعة ترافعه وإذا وقت بما فوق الاربعة رافعته</w:t>
      </w:r>
    </w:p>
    <w:p>
      <w:pPr>
        <w:pStyle w:val="Normal"/>
        <w:bidi w:val="1"/>
        <w:spacing w:lineRule="auto" w:line="480"/>
        <w:ind w:left="0" w:right="0" w:hanging="0"/>
        <w:jc w:val="both"/>
        <w:rPr>
          <w:sz w:val="36"/>
          <w:szCs w:val="36"/>
        </w:rPr>
      </w:pPr>
      <w:r>
        <w:rPr>
          <w:sz w:val="36"/>
          <w:sz w:val="36"/>
          <w:szCs w:val="36"/>
          <w:rtl w:val="true"/>
        </w:rPr>
        <w:t>ص</w:t>
      </w:r>
      <w:r>
        <w:rPr>
          <w:sz w:val="36"/>
          <w:szCs w:val="36"/>
        </w:rPr>
        <w:t>426</w:t>
      </w:r>
    </w:p>
    <w:p>
      <w:pPr>
        <w:pStyle w:val="Normal"/>
        <w:bidi w:val="1"/>
        <w:spacing w:lineRule="auto" w:line="480"/>
        <w:ind w:left="0" w:right="0" w:hanging="0"/>
        <w:jc w:val="both"/>
        <w:rPr>
          <w:sz w:val="36"/>
          <w:szCs w:val="36"/>
        </w:rPr>
      </w:pPr>
      <w:r>
        <w:rPr>
          <w:sz w:val="36"/>
          <w:sz w:val="36"/>
          <w:szCs w:val="36"/>
          <w:rtl w:val="true"/>
        </w:rPr>
        <w:t>عند انقضاء الاربعة وهذا مبني على انه لا يصح التوقيت بدون الاربعة وأنه لا يكون ايلاء الا بذلك والاية غير واردة في هذا المعنى بل واردة في معنى مدة الامهال للمولى وانها تجوز للمرأة المرافعة بعد الاربعة الاشهر لما في الزيادة عليها من الاضرار بها وقد ثبت في الصحيح ان النبي  صلى الله عليه وسلم  أقسم ان لا يدخل على نسائه شهرا فلو كان ما في القرأن بيانا للمدة التي لا يجوز ان يكون وقت الايلاء دونها لم يقع منه  صلى الله عليه وسلم  الايلاء شهرا فعرفت بهذا ان هذه المدة ليست الا لعدم جواز التوقيت بزيادة عليها وأنه يجوز للمرأة المرافعة بعدها وأما قوله وكلهن مع اللبس فظاهر لأنه قد جاء بما يحتمل ان كل واحده منهن محلوف منها على انفرادها فلا يجوز قربان إحداهن الا بعد انجلاء اليمين واما كونه يحبس حتى يطلق او يفيء فوجهه انه لا يرتفع الضرار عن الزوجة الا بذلك وقد اخرج البخاري وغيره عن ابن عمر قال إذا مضت اربعة اشهر يوقف حتى يطلق ولا يقع عليه الطلاق حتى يطلق قال البخاري ويذكر ذلك عن عثمان وعلى وابي الدرداء وعائشة واثني عشر رجلا من اصحاب النبي  صلى الله عليه وسلم  واخرج احمد بن حنبل عن عمر وعثمان وعلي وابن عمر انهم قالوا يوقف المولى بعد الاربعة فإما ان يفيء وإما ان يطلق واخرج الدارقطني عن سهيل بن ابي صالح عن ابيه قال سألت اثني عشر رجلا من اصحاب النبي  صلى الله عليه وسلم  عن رجل يولى قالوا ليس عليه شيء حتى تمضي اربعة اشهر فيوقف فإن فاء وإلا طلق</w:t>
      </w:r>
    </w:p>
    <w:p>
      <w:pPr>
        <w:pStyle w:val="Normal"/>
        <w:bidi w:val="1"/>
        <w:spacing w:lineRule="auto" w:line="480"/>
        <w:ind w:left="0" w:right="0" w:hanging="0"/>
        <w:jc w:val="both"/>
        <w:rPr>
          <w:sz w:val="36"/>
          <w:szCs w:val="36"/>
        </w:rPr>
      </w:pPr>
      <w:r>
        <w:rPr>
          <w:sz w:val="36"/>
          <w:sz w:val="36"/>
          <w:szCs w:val="36"/>
          <w:rtl w:val="true"/>
        </w:rPr>
        <w:t>ص</w:t>
      </w:r>
      <w:r>
        <w:rPr>
          <w:sz w:val="36"/>
          <w:szCs w:val="36"/>
        </w:rPr>
        <w:t>427</w:t>
      </w:r>
    </w:p>
    <w:p>
      <w:pPr>
        <w:pStyle w:val="Normal"/>
        <w:bidi w:val="1"/>
        <w:spacing w:lineRule="auto" w:line="480"/>
        <w:ind w:left="0" w:right="0" w:hanging="0"/>
        <w:jc w:val="both"/>
        <w:rPr>
          <w:sz w:val="36"/>
          <w:szCs w:val="36"/>
        </w:rPr>
      </w:pPr>
      <w:r>
        <w:rPr>
          <w:sz w:val="36"/>
          <w:sz w:val="36"/>
          <w:szCs w:val="36"/>
          <w:rtl w:val="true"/>
        </w:rPr>
        <w:t>قوله والقادر بالوطء الخ اقول الظاهر ان قوله عز وجل فإن فاءوا معناه الرجوع كما يفيد ذلك اللغة فمعنى فاءوا رجعوا الى ما كانوا عليه وحللوا ما وقع منهم من اليمين بالتكفير عنها وذلك امر يكفي فيه العزم عليه والقصد اليه ولا يعتبر وطء ولا لفظ وبهذا يعرف انه لا وجه</w:t>
      </w:r>
      <w:r>
        <w:rPr>
          <w:sz w:val="36"/>
          <w:sz w:val="36"/>
          <w:szCs w:val="36"/>
          <w:rtl w:val="true"/>
        </w:rPr>
        <w:t xml:space="preserve"> </w:t>
      </w:r>
      <w:r>
        <w:rPr>
          <w:sz w:val="36"/>
          <w:sz w:val="36"/>
          <w:szCs w:val="36"/>
          <w:rtl w:val="true"/>
        </w:rPr>
        <w:t>لقول المصنف رحمه الله ويكلفه متى قدر ولا إمهال الخ وأما قوله ويتقيد بالشرط فصحيح لأنه يمينه هذه كلام من جملة الكلام الذي يقبل التقييد بالشرط والاستثناء ولا مانع من ذلك واما كونه لا يصح التفكير الا بعدالوطء فوجهه ان الكفارة تلزم بالحنث والمحلوف عليه هو الوطء فلاتلزمه الكفارة الا بعد الحنث بفعل ما حلف عليه انه لا يفعله واما قوله ويهدمه لا الكفارة التثليث فلا وجه له إذ لا مدخل للتثليث في رفع هذه اليمين الا ان يريد انها لا ترافعه إذا انقضت الاربعة الاشهر وقد صارت مثلثة فهذا صحيح لأنه هنا قد حرم وطؤها بسبب آخر وهو التثليث فليس لها المطالبة بشيء قد صار محرما عليها وعلى زوجها فإن قيل انها تطالبه بأن يفيء باللفظ لترفتع الغضاضة عنها فقد عرفناك ان الفيء الرجوع الى النكاح وقد ارتفع فلا يصح الرجوع اليه الا بعد ان تنكح زوجا غيره ومتى رجعت اليه بعد نكاح غيره فوطئها لزمته</w:t>
      </w:r>
      <w:r>
        <w:rPr>
          <w:sz w:val="36"/>
          <w:sz w:val="36"/>
          <w:szCs w:val="36"/>
          <w:rtl w:val="true"/>
        </w:rPr>
        <w:t xml:space="preserve"> </w:t>
      </w:r>
      <w:r>
        <w:rPr>
          <w:sz w:val="36"/>
          <w:sz w:val="36"/>
          <w:szCs w:val="36"/>
          <w:rtl w:val="true"/>
        </w:rPr>
        <w:t>الكفارة وما اقل جدوى هذا الانهدام الذي ذكره المصنف لا سيما مع اعترافه بأنها لاتنهدم الكفارة وأما قوله والقول لمنكر وقوعه ومضى مدته والوطء فظاهر لأن الاصل عدم هذه الثلاثة فالقول لمنكرها وعليه اليمين وعلى مدعيها البينة واما قوله وسنة ثم سنة إيلاءان فلا وجه له بل هو إيلاء واحد تعلقت به تلك اليمين فلا فرق بين قوله سنة ثم سنة وبين قوله سنتان نعم إذا قال والله لا وطئتك هذه السنة ثم قال والله لا وطئتك السنة التي بعدها كان ذلك إيلائين فترافعه في السنة الاولى بعد مضي اربعة اشهر وكذلك في السنة الثانية</w:t>
      </w:r>
    </w:p>
    <w:p>
      <w:pPr>
        <w:pStyle w:val="Heading1"/>
        <w:ind w:left="0" w:right="0" w:hanging="0"/>
        <w:jc w:val="both"/>
        <w:rPr/>
      </w:pPr>
      <w:r>
        <w:rPr>
          <w:rtl w:val="true"/>
        </w:rPr>
        <w:t>السيل الجرار ج</w:t>
      </w:r>
      <w:r>
        <w:rPr/>
        <w:t>2</w:t>
      </w:r>
      <w:r>
        <w:rPr>
          <w:rtl w:val="true"/>
        </w:rPr>
        <w:t>/</w:t>
      </w:r>
      <w:r>
        <w:rPr>
          <w:rtl w:val="true"/>
        </w:rPr>
        <w:t>ص</w:t>
      </w:r>
      <w:r>
        <w:rPr/>
        <w:t>428</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 xml:space="preserve">اللعان </w:t>
      </w:r>
    </w:p>
    <w:p>
      <w:pPr>
        <w:pStyle w:val="Normal"/>
        <w:bidi w:val="1"/>
        <w:spacing w:lineRule="auto" w:line="480"/>
        <w:ind w:left="0" w:right="0" w:hanging="0"/>
        <w:jc w:val="both"/>
        <w:rPr>
          <w:sz w:val="36"/>
          <w:szCs w:val="36"/>
        </w:rPr>
      </w:pPr>
      <w:r>
        <w:rPr>
          <w:sz w:val="36"/>
          <w:sz w:val="36"/>
          <w:szCs w:val="36"/>
          <w:rtl w:val="true"/>
        </w:rPr>
        <w:t>يوجبه رمي مكلف مسلم غير اخرس لزوجة مثله حرة ممكنة الوطء تحته عن نكاح صحيح او في العدة بزنا في حال يوجب الحد ولو قبل العقد او نسبة ولده منها إلى الزنا مصرحا قيل ولو بعد العدة وثم إمام ولا بينة ولا اقرار فيهما ومنه يا زانية قوله باب اللعان فصل يوجبه الخ اقول المراد بالايجاب التسويغ والجواز مع ثبوت ذلك ولهذا كان  صلى الله عليه وسلم  يعظ الملاعنين ويخوفهما من الاقدام عليه وأما اشتراط كون الزوج مكلفا مسلما فلما تقدم غير مرة وأما كونه غير اخرس فلكون اللعان لا يكون الا باللفظ لا بالاشارة ولا بالكناية واما اعتبار كون الزوجة مثل الزوج فلأنها تحلف كما يحلف وتثبت ما ينفي الزوج وتنفي ما يثبت وذلك لا يكون الا من مكلفة مسلمة غير خرساء</w:t>
      </w:r>
    </w:p>
    <w:p>
      <w:pPr>
        <w:pStyle w:val="Normal"/>
        <w:bidi w:val="1"/>
        <w:spacing w:lineRule="auto" w:line="480"/>
        <w:ind w:left="0" w:right="0" w:hanging="0"/>
        <w:jc w:val="both"/>
        <w:rPr>
          <w:sz w:val="36"/>
          <w:szCs w:val="36"/>
        </w:rPr>
      </w:pPr>
      <w:r>
        <w:rPr>
          <w:sz w:val="36"/>
          <w:sz w:val="36"/>
          <w:szCs w:val="36"/>
          <w:rtl w:val="true"/>
        </w:rPr>
        <w:t>ص</w:t>
      </w:r>
      <w:r>
        <w:rPr>
          <w:sz w:val="36"/>
          <w:szCs w:val="36"/>
        </w:rPr>
        <w:t>429</w:t>
      </w:r>
    </w:p>
    <w:p>
      <w:pPr>
        <w:pStyle w:val="Normal"/>
        <w:bidi w:val="1"/>
        <w:spacing w:lineRule="auto" w:line="480"/>
        <w:ind w:left="0" w:right="0" w:hanging="0"/>
        <w:jc w:val="both"/>
        <w:rPr>
          <w:sz w:val="36"/>
          <w:szCs w:val="36"/>
        </w:rPr>
      </w:pPr>
      <w:r>
        <w:rPr>
          <w:sz w:val="36"/>
          <w:sz w:val="36"/>
          <w:szCs w:val="36"/>
          <w:rtl w:val="true"/>
        </w:rPr>
        <w:t>وأما اشتراط ان تكون الزوجة حرة فلكون ذلك مورد النص ولكن المفسدة كائنة في الامة كالحرة والاحكام تدور بدوران عللها واما كونها ممكنة الوطء فلأن اللعان لا يكون الا بالرمي بالزنا او النفي للولد وهو يستلزم الزنا فن كانت رتقاء او عذراء فلا يتيسر ذلك منها وأما كونها تحته عن نكاح صحيح فلا وجه له بل يكفي ان تكون تحته عن نكاح شبهة يوجب لحوق النسب لأن ذلك هو المقتضى للعان ومعلوم ان نفي اللاحق بشبهة يترتب عليه من الفائدة ما يترتب على نفي اللاحق بنكاح صحيح وأما قوله في العدة فصحيح لأن لحوق الولد به في العدة ثابت لثبوت الفراش فالغرض باللعان موجود وهو نفي الولد واما قوله بزنا في حال يوجب الحد فهذا صحيح إن كان الغرض من اللعان دفع الحد وأما إذا كان الغرض منه نفي الولد فهذا صحيح وإن كان الحد ساقطا لشبهة كما تقدم واضافة الزنا منها الى قبل عقده بها صحيح لان الغرض الذي يكون لاجله</w:t>
      </w:r>
      <w:r>
        <w:rPr>
          <w:sz w:val="36"/>
          <w:sz w:val="36"/>
          <w:szCs w:val="36"/>
          <w:rtl w:val="true"/>
        </w:rPr>
        <w:t xml:space="preserve"> </w:t>
      </w:r>
      <w:r>
        <w:rPr>
          <w:sz w:val="36"/>
          <w:sz w:val="36"/>
          <w:szCs w:val="36"/>
          <w:rtl w:val="true"/>
        </w:rPr>
        <w:t>اللعان موجود وهكذا يقوم مقام رميه بالزنا نسبة ولده منها الى الزنا لأن ذلك يستلزم الزنا واما قوله ولو بعد العدة فإنما يتم إذا كان الولد لاحقابه بعدها لا إذا لم يلحق به فلا فائدة في اللعان واما أعتبار ان يكون في الزمان إمام فلا وجه لذلك بل الصالح لتنفيذ أحكام الله سبحانه من هذه لامة يقوم بما تقوم به الائمة في جميع الامور من غير فرق بين الحدود وغيرها كما تدل على ذلك الايات القرآنية والاحاديث النبوية واما قوله ولا بينة ولا اقرار فيهما فصحيح لأن اللعان إنما يصح مع التناكر والتدافع وأما قوله ومنه يا زانية فلا حاجة اليه بعد قوله بزنا</w:t>
      </w:r>
    </w:p>
    <w:p>
      <w:pPr>
        <w:pStyle w:val="Normal"/>
        <w:bidi w:val="1"/>
        <w:spacing w:lineRule="auto" w:line="480"/>
        <w:ind w:left="0" w:right="0" w:hanging="0"/>
        <w:jc w:val="both"/>
        <w:rPr>
          <w:sz w:val="36"/>
          <w:szCs w:val="36"/>
        </w:rPr>
      </w:pPr>
      <w:r>
        <w:rPr>
          <w:sz w:val="36"/>
          <w:sz w:val="36"/>
          <w:szCs w:val="36"/>
          <w:rtl w:val="true"/>
        </w:rPr>
        <w:t>ص</w:t>
      </w:r>
      <w:r>
        <w:rPr>
          <w:sz w:val="36"/>
          <w:szCs w:val="36"/>
        </w:rPr>
        <w:t>430</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طلبه الزوج للنفي وإسقاط الحق وهي للنفي والقذف فيقول الحاكم بعد حثهما على التصادق فامتنعا قل والله إني لصادق فيما رميتك به من الزنا ونفي ولدك هذا اربعا ثم تقول والله إنه لمن الكاذبين في رميه ونفيه كذلك والولد حاضر مشار اليه فإن قدمها اعاد ما لم يحكم ثم يفسخ ويحكم بالنفي إن طلب فيسقط الحد وينتفي النسب وينفسخ النكاح ويرتفع الفراش ويحرم مؤبدا لا بدون ذلك مطلقا ويكفي لمن ولد بعده لدون ادنى الحمل ويصح الرجوع عن النفي فيبقى التحريم فإن رجع بعد موت المنفي لم يرثه قبل وإن لحقه ولده ولا نفي بعد الاقرار او السكوت حين العلم به وإن له النفي ولا بدون حكم ولعان ولا لمن مات او احد ابويه قبل الحكم ولا لبعض بطن دون بعض ولا لبطن ثان لحقه بعد اللعان ويصح للحمل إن وضع لدون ادنى مدته لا اللعان قبل الوضع وندب تأكيده باخامسه والقيام حاله وتجنب المسجد قوله فصل ويطلبه الزوج الخ اقول الطلب من كل واحد منهما يكون لاحد غرضين اولهما معا الاول انتفاء نسب الولد من الزوج وغرض الزوج من ذلك انه لا يلحق به من هو من غيره وغرضها ان يكون ابنا لها على الاستقلال الثاني دفع الحد فغرض الزوج باللعان ان لا يحد حد القذف وغرضها ان لا تحد حد الزنا</w:t>
      </w:r>
    </w:p>
    <w:p>
      <w:pPr>
        <w:pStyle w:val="Normal"/>
        <w:bidi w:val="1"/>
        <w:spacing w:lineRule="auto" w:line="480"/>
        <w:ind w:left="0" w:right="0" w:hanging="0"/>
        <w:jc w:val="both"/>
        <w:rPr>
          <w:sz w:val="36"/>
          <w:szCs w:val="36"/>
        </w:rPr>
      </w:pPr>
      <w:r>
        <w:rPr>
          <w:sz w:val="36"/>
          <w:sz w:val="36"/>
          <w:szCs w:val="36"/>
          <w:rtl w:val="true"/>
        </w:rPr>
        <w:t>ص</w:t>
      </w:r>
      <w:r>
        <w:rPr>
          <w:sz w:val="36"/>
          <w:szCs w:val="36"/>
        </w:rPr>
        <w:t>431</w:t>
      </w:r>
    </w:p>
    <w:p>
      <w:pPr>
        <w:pStyle w:val="Normal"/>
        <w:bidi w:val="1"/>
        <w:spacing w:lineRule="auto" w:line="480"/>
        <w:ind w:left="0" w:right="0" w:hanging="0"/>
        <w:jc w:val="both"/>
        <w:rPr>
          <w:sz w:val="36"/>
          <w:szCs w:val="36"/>
        </w:rPr>
      </w:pPr>
      <w:r>
        <w:rPr>
          <w:sz w:val="36"/>
          <w:sz w:val="36"/>
          <w:szCs w:val="36"/>
          <w:rtl w:val="true"/>
        </w:rPr>
        <w:t>واما كون من أغراض الزوج إسقاط الحق من نفقة عدة ونحوها فذلك لا يتم الا على القول بوجوب النفقة ونحوها لكل مطلقة رجعيا كان او بائنا وقد عرفت ما قدمنا من انه لا نفقة ولا سكنى للمطلقة بائنا فالزوج يمكنه ان يسقط عن نفسه ذلك بطلاق بائن من غير اقتحامه لهذه العقبة الكوود قوله فيقول الحاكم بعد حثهما على التصادق اقول قد ثبت عنه  صلى الله عليه وسلم  في الصحيحين وغيرهما انه قال لهما إن عذاب الدنيا اهون من عذاب الاخرة وثبت عنه  صلى الله عليه وسلم  في الصحيحين وغيرهما انه قال لهما الله يعلم ان احدكما كاذب فهل منكما تائب وأما قوله قل والله إني لصادق فيما رميتك به من الزنا فقد علمنا الله سبحانه كيف يقول المتلاعنان فلا حاجة الى الزيادة على ذلك ولا في إحضار الولد وأما قوله فإن قدمها أعاد ما لم يحكم فوجهه ان القرأن قدم ايمان الزوج على ايمان الزوجة فتقديمها مخالف لما علمنا الله به وارشدنا اليه وهكذا قدم رسول الله  صلى الله عليه وسلم  في اللعان الواقع لديه الرجل على المراة وايضا قولها والله إنه لكاذب جواب عن قوله إنه لصادق والجواب لا يتقدم على ما هو جواب عليه قوله ثم يفسخ ويحكم بالنفي اقول قد ثبت في الصحيحين وغيرهما ان النبي  صلى الله عليه وسلم  قال للزوج لا سبيل لك عليها وفي الدارقطني من حديث سهل بن سعد ان النبي صلى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432</w:t>
      </w:r>
    </w:p>
    <w:p>
      <w:pPr>
        <w:pStyle w:val="Normal"/>
        <w:bidi w:val="1"/>
        <w:spacing w:lineRule="auto" w:line="480"/>
        <w:ind w:left="0" w:right="0" w:hanging="0"/>
        <w:jc w:val="both"/>
        <w:rPr>
          <w:sz w:val="36"/>
          <w:szCs w:val="36"/>
        </w:rPr>
      </w:pPr>
      <w:r>
        <w:rPr>
          <w:sz w:val="36"/>
          <w:sz w:val="36"/>
          <w:szCs w:val="36"/>
          <w:rtl w:val="true"/>
        </w:rPr>
        <w:t>عليه وآله وسلم فرق بين المتلاعنين وقال لا يجتمعان أبدا وهكذا روى من حديث ابن عباس ومن حديث علي وابن مسعود وأما نفي الولد فثبت في الصحيحين وغيرهما من حديث ابن عمر أن النبي  صلى الله عليه وسلم  فرق بين المتلاعنين والحق الولد بالمرأة واما ما ذكره من سقوط الحد</w:t>
      </w:r>
      <w:r>
        <w:rPr>
          <w:sz w:val="36"/>
          <w:sz w:val="36"/>
          <w:szCs w:val="36"/>
          <w:rtl w:val="true"/>
        </w:rPr>
        <w:t xml:space="preserve"> </w:t>
      </w:r>
      <w:r>
        <w:rPr>
          <w:sz w:val="36"/>
          <w:sz w:val="36"/>
          <w:szCs w:val="36"/>
          <w:rtl w:val="true"/>
        </w:rPr>
        <w:t>فلا ينبغي ان يقع فيه خلاف لأن ذلك هو موجب اللعان وهكذا كونه ينفي النسب لأن ذلك موجب اللعان ايضا وهكذا كونه ينفسخ النكاح بمجرد اللعان لقوله  صلى الله عليه وسلم  لا سبيل لك عليها واما ما ثبت في الصحيحين من ان عويمرا العجلاني لما فرغا من اللعان قال كذبت عليها يا رسول الله إن امسكتها فطلقها ثلاثا قبل أن يامره رسول الله  صلى الله عليه وسلم  فليس في ذلك حجة الا انه ثبت في الصحيحين وغيرهما عن الزهري انه قال فكانت سنة المتلاعنين وفي الصحيحين وغيرهما ايضا ان النبي  صلى الله عليه وسلم  قال ذاكم التفريق بين كل متلاعنين وفي لفظ لمسلم وغيره وكان فراقه اياها سنة في المتلاعنين</w:t>
      </w:r>
    </w:p>
    <w:p>
      <w:pPr>
        <w:pStyle w:val="Normal"/>
        <w:bidi w:val="1"/>
        <w:spacing w:lineRule="auto" w:line="480"/>
        <w:ind w:left="0" w:right="0" w:hanging="0"/>
        <w:jc w:val="both"/>
        <w:rPr>
          <w:sz w:val="36"/>
          <w:szCs w:val="36"/>
        </w:rPr>
      </w:pPr>
      <w:r>
        <w:rPr>
          <w:sz w:val="36"/>
          <w:sz w:val="36"/>
          <w:szCs w:val="36"/>
          <w:rtl w:val="true"/>
        </w:rPr>
        <w:t>ص</w:t>
      </w:r>
      <w:r>
        <w:rPr>
          <w:sz w:val="36"/>
          <w:szCs w:val="36"/>
        </w:rPr>
        <w:t>433</w:t>
      </w:r>
    </w:p>
    <w:p>
      <w:pPr>
        <w:pStyle w:val="Normal"/>
        <w:bidi w:val="1"/>
        <w:spacing w:lineRule="auto" w:line="480"/>
        <w:ind w:left="0" w:right="0" w:hanging="0"/>
        <w:jc w:val="both"/>
        <w:rPr>
          <w:sz w:val="36"/>
          <w:szCs w:val="36"/>
        </w:rPr>
      </w:pPr>
      <w:r>
        <w:rPr>
          <w:sz w:val="36"/>
          <w:sz w:val="36"/>
          <w:szCs w:val="36"/>
          <w:rtl w:val="true"/>
        </w:rPr>
        <w:t>واخرج ابو داود بإسناد رجاله رجال الصحيح عن سهل بن سعد في خبر المتلاعنين قال فطلقها ثلاث تطليقات فانفذه رسول الله  صلى الله عليه وسلم  وكان ما صنع عند النبي  صلى الله عليه وسلم  سنة والحاصل انه قد ثبت ان النبي  صلى الله عليه وسلم  فرق ما بينهما قبل الطلاق كما تقدم فالفرقة بتفريق الحاكم مغنية عن الطلاق فإن وقع الطلاق فذلك تأكيد للقرعة ولا تتوقف الفرقة عليه وإنما نسبه الى السنة لكونه وقع بحضرته  صلى الله عليه وسلم  ولم ينكره وأما كونه يرتفع الفراش فلكونها قد حرمت عليه تحريما مؤبدا كما تقدم عنه  صلى الله عليه وسلم  بلفظ لا يجتمعان ابدا وأما قوله لا بدون ذلك مطلقا فصحيح لكونه لم يكمل السبب وأما قوله ويكفي عن ولد بعده الخ فلكونه حملا واحدا لا يصح النفي لبعضه دون البعض ز قوله ويصح الرجوع عن النفي الخ اقول الرجوع عن النفي رجوع عن اللعان وإقرار ببطلان أيمانه وأنه مفتر عليها وقاذف لها فبطل اللعان من اصله ولا يبقى شيء من احكامه لا تحريم ولا غيره ولا فرق بين ان يرجع قبل موت الولد او بعده وتجويز ان يكون رجوعه طمعا في الميراث لا يدفع ما هو الظاهر فيرثه ويلحقه ولده</w:t>
      </w:r>
    </w:p>
    <w:p>
      <w:pPr>
        <w:pStyle w:val="Normal"/>
        <w:bidi w:val="1"/>
        <w:spacing w:lineRule="auto" w:line="480"/>
        <w:ind w:left="0" w:right="0" w:hanging="0"/>
        <w:jc w:val="both"/>
        <w:rPr>
          <w:sz w:val="36"/>
          <w:szCs w:val="36"/>
        </w:rPr>
      </w:pPr>
      <w:r>
        <w:rPr>
          <w:sz w:val="36"/>
          <w:sz w:val="36"/>
          <w:szCs w:val="36"/>
          <w:rtl w:val="true"/>
        </w:rPr>
        <w:t>ص</w:t>
      </w:r>
      <w:r>
        <w:rPr>
          <w:sz w:val="36"/>
          <w:szCs w:val="36"/>
        </w:rPr>
        <w:t>434</w:t>
      </w:r>
    </w:p>
    <w:p>
      <w:pPr>
        <w:pStyle w:val="Normal"/>
        <w:bidi w:val="1"/>
        <w:spacing w:lineRule="auto" w:line="480"/>
        <w:ind w:left="0" w:right="0" w:hanging="0"/>
        <w:jc w:val="both"/>
        <w:rPr>
          <w:sz w:val="36"/>
          <w:szCs w:val="36"/>
        </w:rPr>
      </w:pPr>
      <w:r>
        <w:rPr>
          <w:sz w:val="36"/>
          <w:sz w:val="36"/>
          <w:szCs w:val="36"/>
          <w:rtl w:val="true"/>
        </w:rPr>
        <w:t>وأما كونه لا يصح نفي الولد بعد الاقرار فظاهر لان الاقرار يكذب النفي وأما مجرد السكوت مع علمه بأن له النفي فلا وجه لجعله مبطلا لان له حقا في النفي لا يبطل الا بابطاله باقرار صحيح او ما يقوم مقامه وأما قوله فلا يصح النفي بدون حكم ولعان فلكون الطريق الشرعية الى ذلك هو اللعان فمن جاء من طريق غيرها فقد جاء بخلاف الشرع وأما قوله ولا لمن مات او احد ابويه قبل الحكم فلا وجه له بل إذا أمكن اللعان فالسبب الذي يكون به النفي موجود سواء كان الولد حيا او ميتا وأما إذا كان الميت احد الزوجين قبل ان يقع اللعان فقد بطل السبب وهو اللعان بموته وأما إذا مات بعد اللعان قبل الحكم فقد حصل السبب وهو اللعان لأنه فرقة بمجرده كما تقدم ولو كان الحكم شرطا لما كانم موت احدهما مانعا له لأنه يمكن الحاكم ان يحكم بعد موت احدهما بما يقتضيه اللعان من نفي الولد واما قوله ولا لبطن ثان لحقه بعد اللعان فلا وجه له لانها قد حرمت عليه ابدا فلا يمكن بعد ذلك ثبوت الفراش وقد صرح فيما تقدم بأنه يرتفع الفراش وعرفناك ان التحريم المؤبد وارتفاع الفراش يحصلان بمجرد اللعان سواء وقع الحكم من الحاكم ام لا وأما قوله ويصح للحمل إن وضع لدون ادنى مدته فلا وجه لهذا التقييد بل يصح للحمل مهما كان ممكنا ان يكون للفراش الذي كان بينهما وأما قوله لا اللعان فوجهه انه قد يكون غير حمل لعلة من العلل ولا وجه لهذا لأن مرجع اللعان هو ان يشاهدها تزني فإن وقع له ذلك لاعنها ونفى ولدها إن وجد ولا يضره إن لم يوجد والحاصل ان هذه مسائل مظلمة لم يدل عليها دليل ولا كانت مبنية على راي معقول قوله وندب تأكيده بالخامسة</w:t>
      </w:r>
    </w:p>
    <w:p>
      <w:pPr>
        <w:pStyle w:val="Normal"/>
        <w:bidi w:val="1"/>
        <w:spacing w:lineRule="auto" w:line="480"/>
        <w:ind w:left="0" w:right="0" w:hanging="0"/>
        <w:jc w:val="both"/>
        <w:rPr>
          <w:sz w:val="36"/>
          <w:szCs w:val="36"/>
        </w:rPr>
      </w:pPr>
      <w:r>
        <w:rPr>
          <w:sz w:val="36"/>
          <w:sz w:val="36"/>
          <w:szCs w:val="36"/>
          <w:rtl w:val="true"/>
        </w:rPr>
        <w:t>ص</w:t>
      </w:r>
      <w:r>
        <w:rPr>
          <w:sz w:val="36"/>
          <w:szCs w:val="36"/>
        </w:rPr>
        <w:t>435</w:t>
      </w:r>
    </w:p>
    <w:p>
      <w:pPr>
        <w:pStyle w:val="Normal"/>
        <w:bidi w:val="1"/>
        <w:spacing w:lineRule="auto" w:line="480"/>
        <w:ind w:left="0" w:right="0" w:hanging="0"/>
        <w:jc w:val="both"/>
        <w:rPr>
          <w:sz w:val="36"/>
          <w:szCs w:val="36"/>
        </w:rPr>
      </w:pPr>
      <w:r>
        <w:rPr>
          <w:sz w:val="36"/>
          <w:sz w:val="36"/>
          <w:szCs w:val="36"/>
          <w:rtl w:val="true"/>
        </w:rPr>
        <w:t>اقول الخامسة منصوص عليها في الكتاب العزيز وأمر بها  صلى الله عليه وسلم  في اللعان الواقع لديه فلها حكم الاربع الشهادات ولا يبعد ان تكون آكد منها ويدل على ذلك قوله  صلى الله عليه وسلم  إنها الموجبة فإن هذا يشعر بأن تمام اللعان وصحته وإبجابه لما يوجبه يتوقف عليها فكان الاولى الحكم عليها بما يدل على انها آكد من الاربع الشهادات وأدخل منها في اقتضاء حكم اللعان وأما قوله والقيام حاله فيرشد اليه ما وقع في وصف اللعان الواقع بين يديه  صلى الله عليه وسلم  انه قام الرجل فقال وقامت المرأة فقالت وأما قوله ويجنبه المسجد فلا وجه له بل هو خلاف ما روى من وقوع اللعان بين يدي رسول الله  صلى الله عليه وسلم  في المسجد عند المنب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36</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حضانة</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ام الحرة اولى بولدها حتى يستغنى بنفسه اكلا وشربا ولباسا ونوما ثم امهاتها وإن علون ثم الاب الحر ثم الخالات ثم امهات الاب وإن علون ثم امهات أب الام ثم الاخوات ثم بنات الخالات ثم بنات الاخوات ثم بنات الاخوة ثم العمات ثم بناتهن ثم بنات العم ثم عمات الاب ثم بناتهن ثم بنات اعمام الاب ويقدم ذو السببين ثم ذو الام وينتقل من كل الى من يليه بالفسق والجنون ونحوه والنشوز والنكاح الا بذي رحم له م وتعود بزوالها ومضى عدة الرجعى فإن عدمن فالاقرب الاقرب من العصبة المحارم ثم من ذوي الرحم المحارم ثم بالذكر عصبته غير محرم ثم من ذوي رحم كذلك قوله باب الحضانة الام الحرة اولى بولدها اقول قال الله عز وجل والوالدات يرضعن اولادهن فجعل الرضاع اليهن واثبت الحق لهن لا ينزع ذلك عنهن نازع الا مع التعاسر كما في قوله عز وجل فإن تعاسرتم فسترضع له اخرى</w:t>
      </w:r>
    </w:p>
    <w:p>
      <w:pPr>
        <w:pStyle w:val="Normal"/>
        <w:bidi w:val="1"/>
        <w:spacing w:lineRule="auto" w:line="480"/>
        <w:ind w:left="0" w:right="0" w:hanging="0"/>
        <w:jc w:val="both"/>
        <w:rPr>
          <w:sz w:val="36"/>
          <w:szCs w:val="36"/>
        </w:rPr>
      </w:pPr>
      <w:r>
        <w:rPr>
          <w:sz w:val="36"/>
          <w:sz w:val="36"/>
          <w:szCs w:val="36"/>
          <w:rtl w:val="true"/>
        </w:rPr>
        <w:t>ص</w:t>
      </w:r>
      <w:r>
        <w:rPr>
          <w:sz w:val="36"/>
          <w:szCs w:val="36"/>
        </w:rPr>
        <w:t>437</w:t>
      </w:r>
    </w:p>
    <w:p>
      <w:pPr>
        <w:pStyle w:val="Normal"/>
        <w:bidi w:val="1"/>
        <w:spacing w:lineRule="auto" w:line="480"/>
        <w:ind w:left="0" w:right="0" w:hanging="0"/>
        <w:jc w:val="both"/>
        <w:rPr>
          <w:sz w:val="36"/>
          <w:szCs w:val="36"/>
        </w:rPr>
      </w:pPr>
      <w:r>
        <w:rPr>
          <w:sz w:val="36"/>
          <w:sz w:val="36"/>
          <w:szCs w:val="36"/>
          <w:rtl w:val="true"/>
        </w:rPr>
        <w:t>ويؤيد ثبوت الحق لهن وتقديمهن على غيرهن قوله  صلى الله عليه وسلم  أنت احق به ما لم تنكحي وهو حديث حسن لا مطعن في إسناده ويؤيده حديث لا توله والدة بولدها وستأتي الاحاديث الدالة على المنع من التفريق ولا يزال الحق ثابتا للأم حتى يبلغ الصبي إلى سن الاستقلال فإذا بلغ ذلك ووقع النزاع بين الام والاب كان العمل على حديث تخيير الصبي الذي اخرجه احمد وابو داود والترمذي وحسنه وابن ماجه وابن حبان من حديث ابي هريرة ان النبي  صلى الله عليه وسلم  قال للغلام هذا ابوك وهذه امك فاتبع ايهما شئت فتبع امه فالجمع بين الحديثين ظاهر مكشوف ولا ينافي ذلك كون الاب اعرف بمصالح المعاش وادرى بما فيه المنفعة للصبي في حاله وماله فإن النظر منه في ذلك ممكن مع كون الصبي عند امه وفي حضانتها ولا وجه لرد الاحاديث بمجرد هذا الخيال ثم لا فرق بين الحرة والامة لعموم الادلة ولاستوائهما في الحنو على الصبي ورعاية ما يصلحه ودفع ما يضره فإن لم يقع الاختيار من الصبي او تردد في الاختيار وجب الرجوع</w:t>
      </w:r>
    </w:p>
    <w:p>
      <w:pPr>
        <w:pStyle w:val="Normal"/>
        <w:bidi w:val="1"/>
        <w:spacing w:lineRule="auto" w:line="480"/>
        <w:ind w:left="0" w:right="0" w:hanging="0"/>
        <w:jc w:val="both"/>
        <w:rPr>
          <w:sz w:val="36"/>
          <w:szCs w:val="36"/>
        </w:rPr>
      </w:pPr>
      <w:r>
        <w:rPr>
          <w:sz w:val="36"/>
          <w:sz w:val="36"/>
          <w:szCs w:val="36"/>
          <w:rtl w:val="true"/>
        </w:rPr>
        <w:t>ص</w:t>
      </w:r>
      <w:r>
        <w:rPr>
          <w:sz w:val="36"/>
          <w:szCs w:val="36"/>
        </w:rPr>
        <w:t>438</w:t>
      </w:r>
    </w:p>
    <w:p>
      <w:pPr>
        <w:pStyle w:val="Normal"/>
        <w:bidi w:val="1"/>
        <w:spacing w:lineRule="auto" w:line="480"/>
        <w:ind w:left="0" w:right="0" w:hanging="0"/>
        <w:jc w:val="both"/>
        <w:rPr>
          <w:sz w:val="36"/>
          <w:szCs w:val="36"/>
        </w:rPr>
      </w:pPr>
      <w:r>
        <w:rPr>
          <w:sz w:val="36"/>
          <w:sz w:val="36"/>
          <w:szCs w:val="36"/>
          <w:rtl w:val="true"/>
        </w:rPr>
        <w:t>الى الاقراع بينهما لثبوت ذلك في حديث ابي هريرة عند ابي شيبة بلفظ استهما فيه وصححه ابن القطان قوله ثم امهاتها وإن علون اقول ليس على هذا دليل الا مجرد القياس على الامهات وغيره من طرق النص الذي لا يجوز معه التعلق بالاقيسة وهو قوله  صلى الله عليه وسلم  الخالة ام قال ذلك عند وقوع التخاصم في الحضانة فإذا عدمت الام او بطل حقها فالخلالة اقدم من الجدات وهي مع الاب كالام معه يثت بينهما التخيير للصبي والاستهام عليه ولم يأت من خالف هذا بشيء يعول عليه او يصلح للرجوع اليه واما قوله ثم امهات الاب إلى آخر المعدودات فلا دليل على شيء من ذلك بل مجرد رأي بحت وجهه النظر الى من هو مظنة للحنو على الصبي والحاصل ان الحق في الحضانة للأم ثم للخالة فإن عدما فالأب اولى بولده يضعه حيث يشاء من قرائبه او غيرهن وإذا وقع النزاع بينه وبين الام او الخالة كان الحكم ما تقدم في الاحاديث كما بينا وإذا كان الاب لا يحسن حضانة ولده او ليس ممن يقوم برعاية مصالحه كان للحاكم ان يعين من يحضنه من قرائبه او غيرهن وهكذا إذا كان الاب غير موجود وما ذكره من تقديم ذوي النسبين على ذوي النسب ومن تقديم ذوي الام على غيرهم فوجهه ما قدمنا من تقديم من هو مظنة للحنو والحياطة قوله وينتقل من كل الى من يليه بالفسق</w:t>
      </w:r>
    </w:p>
    <w:p>
      <w:pPr>
        <w:pStyle w:val="Normal"/>
        <w:bidi w:val="1"/>
        <w:spacing w:lineRule="auto" w:line="480"/>
        <w:ind w:left="0" w:right="0" w:hanging="0"/>
        <w:jc w:val="both"/>
        <w:rPr>
          <w:sz w:val="36"/>
          <w:szCs w:val="36"/>
        </w:rPr>
      </w:pPr>
      <w:r>
        <w:rPr>
          <w:sz w:val="36"/>
          <w:sz w:val="36"/>
          <w:szCs w:val="36"/>
          <w:rtl w:val="true"/>
        </w:rPr>
        <w:t>ص</w:t>
      </w:r>
      <w:r>
        <w:rPr>
          <w:sz w:val="36"/>
          <w:szCs w:val="36"/>
        </w:rPr>
        <w:t>439</w:t>
      </w:r>
    </w:p>
    <w:p>
      <w:pPr>
        <w:pStyle w:val="Normal"/>
        <w:bidi w:val="1"/>
        <w:spacing w:lineRule="auto" w:line="480"/>
        <w:ind w:left="0" w:right="0" w:hanging="0"/>
        <w:jc w:val="both"/>
        <w:rPr/>
      </w:pPr>
      <w:r>
        <w:rPr>
          <w:sz w:val="36"/>
          <w:sz w:val="36"/>
          <w:szCs w:val="36"/>
          <w:rtl w:val="true"/>
        </w:rPr>
        <w:t>اقول ليس على هذا دليل فإن العدالة معتبرة فيما اعتبره الشرع لا في كل امر من الامور واعتبارها في هذا الموضع حرج عظيم وتعسير شديد فان غالب النساء التساهل في كثير من الامور الدينية ولو كانت العدالة معتبرة فيهن ومسوغة لنزع اولادهن من ايديهن لم يبق صبي بيدامه الا في اندر الاحوال وأقلها فيكون في ذلك اعظم جناية على الصبيان بنزعهم عمن يرعى مصالحهم ويدفع مفاسدهم وجناية ايضا على الام بتولها بولدها والتفريق بينها وبينه ومخالفة لما عليه اهل الاسلام سابقهم ولاحقهم واما انتقال الولاية بالجنون فظاهر لأنها لا تقدر على تدبير</w:t>
      </w:r>
      <w:r>
        <w:rPr>
          <w:sz w:val="36"/>
          <w:sz w:val="36"/>
          <w:szCs w:val="36"/>
          <w:rtl w:val="true"/>
        </w:rPr>
        <w:t xml:space="preserve"> </w:t>
      </w:r>
      <w:r>
        <w:rPr>
          <w:sz w:val="36"/>
          <w:sz w:val="36"/>
          <w:szCs w:val="36"/>
          <w:rtl w:val="true"/>
        </w:rPr>
        <w:t>نفسها فضلا عن ان تقدر على تدبير غيرها وايضا يخشى على الصبي ان تدعه يموت جوعا وعطشا او تهلكه عند ثوران جنونها واستحكام تخليطها واما النشوز فلا وجه لجعلها من 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انتقال ولا مقتضى لذلك بل حقها ثابت بالنص فلا يسقطه الا مسقط شرعي بدليل مرضي واما الانتقال بالنكاح فلقوله  صلى الله عليه وسلم  انت احق به ما لم تنكحي وقوله الا بذي رحم له يدل عليه قصة التنازع في ابنة حمزة فإن النبي  صلى الله عليه وسلم  حكم بها للخالة كما تقدم وهي كانت تحت جعفر بن ابي طالب ولم يجعل نكاحها بذي رحم للصبي وهو جعفر عم الصبية مبطلا لحقها واما القول بأنه يعودالحق للمرضعة بزوال سبب الانتقال فصحيح لأن المانع قد زال فلم يبق وجه لجعله مانعا بعد زواله</w:t>
      </w:r>
    </w:p>
    <w:p>
      <w:pPr>
        <w:pStyle w:val="Normal"/>
        <w:bidi w:val="1"/>
        <w:spacing w:lineRule="auto" w:line="480"/>
        <w:ind w:left="0" w:right="0" w:hanging="0"/>
        <w:jc w:val="both"/>
        <w:rPr>
          <w:sz w:val="36"/>
          <w:szCs w:val="36"/>
        </w:rPr>
      </w:pPr>
      <w:r>
        <w:rPr>
          <w:sz w:val="36"/>
          <w:sz w:val="36"/>
          <w:szCs w:val="36"/>
          <w:rtl w:val="true"/>
        </w:rPr>
        <w:t>ص</w:t>
      </w:r>
      <w:r>
        <w:rPr>
          <w:sz w:val="36"/>
          <w:szCs w:val="36"/>
        </w:rPr>
        <w:t>440</w:t>
      </w:r>
    </w:p>
    <w:p>
      <w:pPr>
        <w:pStyle w:val="Normal"/>
        <w:bidi w:val="1"/>
        <w:spacing w:lineRule="auto" w:line="480"/>
        <w:ind w:left="0" w:right="0" w:hanging="0"/>
        <w:jc w:val="both"/>
        <w:rPr/>
      </w:pPr>
      <w:r>
        <w:rPr>
          <w:sz w:val="36"/>
          <w:sz w:val="36"/>
          <w:szCs w:val="36"/>
          <w:rtl w:val="true"/>
        </w:rPr>
        <w:t>وأما قوله فإن عدمن فالأقرب الاقرب فليس ذلك وجه بل ينبغي الرجوع إلى حاكم الشرع فيضعه عند من رأى فيه صلاحا من هؤلاء فإن كان غيرهم اصلح منهم وضعه عنده إذ لا حق لهؤلاء في الحضانة ولا ورد بذلك دليل يرجع ا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أم الامتناع إن قبل غيرها وطلب الاجرة لغير ايام اللبإ ما لم تبرع وللأب نقله إلى مثلها تربية بدون ما طلبت وإلا فلا والبينة عليه وليس للزوج المنع من الحضانة حيث لا اولى منها وعلى الحاضنة القيام بما يصلحه لا الاعيان والرضاع يدخل تبعا لا العكس وتضمن من مات لتفريطها عالمة غالبا وإلا فعلى العاقلة ولها نقله إلى مقرها غالبا والقول لها فيما عليه قوله وللأم الامتناع إن قبل غيرها اقول الحق لها كما تقدم ولها تركه متى شاءت وعليها حق للطفل فلا يجوز لها ان تتركه في حال يتضرر بتركه فيها ومن جملتها عدم قبول الصبي لغيرها وأما الاجرة فقد صوغها لها القرآن الكريم قال الله عز وجل   فإن أرضعن لكم فآتوهن أجو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441</w:t>
      </w:r>
    </w:p>
    <w:p>
      <w:pPr>
        <w:pStyle w:val="Normal"/>
        <w:bidi w:val="1"/>
        <w:spacing w:lineRule="auto" w:line="480"/>
        <w:ind w:left="0" w:right="0" w:hanging="0"/>
        <w:jc w:val="both"/>
        <w:rPr>
          <w:sz w:val="36"/>
          <w:szCs w:val="36"/>
        </w:rPr>
      </w:pPr>
      <w:r>
        <w:rPr>
          <w:sz w:val="36"/>
          <w:sz w:val="36"/>
          <w:szCs w:val="36"/>
          <w:rtl w:val="true"/>
        </w:rPr>
        <w:t>واما استثناء ايام اللبإ فلا وجه له لأن الله سبحانه اطلق استحقاق الاجرة ولم يقيده بما يخرج هذ الايام وتعليلهم ذلك بأن الصبي لا يعيش بدونها باطل فكم من صبي تموت امه في النفاس ولم يرضع منها ويعيش بلبن غيرها من النساء بل ولبن غيرهن وكم من امرأة تضع ولا لبن لها</w:t>
      </w:r>
      <w:r>
        <w:rPr>
          <w:sz w:val="36"/>
          <w:sz w:val="36"/>
          <w:szCs w:val="36"/>
          <w:rtl w:val="true"/>
        </w:rPr>
        <w:t xml:space="preserve"> </w:t>
      </w:r>
      <w:r>
        <w:rPr>
          <w:sz w:val="36"/>
          <w:sz w:val="36"/>
          <w:szCs w:val="36"/>
          <w:rtl w:val="true"/>
        </w:rPr>
        <w:t>ولا يرى فيها اللبن الا بعد أيام فيرضع الصبي في هذه ايام اللبإ من لبن غيرها وهذا معلوم يعرفه كل احد قوله وللأب نقله إلى مثلها تربية بدون طلب اقول الله سبحانه قد أمر الازواج بان بعطوهن اجورهن فقال فإن ارضعن لكم فآتوهن اجورهن واوجب ذلك على الزوج بالامر القرأني وأكد ذلك بقوله وعلى المولود له رزقهن وكسوتهن بالمعروف ولفظ على ظاهر في الوجوب فان كانت الام راضية بالاجرة المتعارفة المتوسطة في عرف الناس فليس له نقل الرضيع إلى غيرها وإن تبرع الغير بإرضاعه بدون اجرة فضلا عن ان يرضى بدون ما رضيت الام وقد اخبرنا  صلى الله عليه وسلم  بأن الامهات احق باولادهن واوجب لهن الاجرة فنزعهم عنهن مخالف للقرآن والسنة وظلم بين فإن طلبت فوق الاجرة المتعارفة وكان الزوج يتعاسر ذلك فلا بأس بأن ينقله منها لقول الله عز وجل وإن تعاسرتم فسترضع له أخرى وبهذا تجتمع الادلة وتجرى على نمط واحدة ويوافق بعضها بعضا ومما يومئ إلى هذا الجمع الذي ذكرناه قوله عز وجل وعلى المولود له رزقهن وكسوتهن بالمعروف فإن تقييد ذلك بالمعروف مشعر بأنه الذي على الزوج لها فليس عليه ان يزيد عليه ولا عليها ان ترضع بدونه ويوميء إلى ذلك ايضا لفظ التعاسر المذكور في الاية وأما قوله وليس للزوج المنع من الحضانة الخ فمبني على انه لم يوجد غيرها فإن وجد من يرضعه لم يتعين الوجوب عليها وجاز للزوج منعها من ذلك لوجوب طاعتها له في غير معصية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442</w:t>
      </w:r>
    </w:p>
    <w:p>
      <w:pPr>
        <w:pStyle w:val="Normal"/>
        <w:bidi w:val="1"/>
        <w:spacing w:lineRule="auto" w:line="480"/>
        <w:ind w:left="0" w:right="0" w:hanging="0"/>
        <w:jc w:val="both"/>
        <w:rPr/>
      </w:pPr>
      <w:r>
        <w:rPr>
          <w:sz w:val="36"/>
          <w:sz w:val="36"/>
          <w:szCs w:val="36"/>
          <w:rtl w:val="true"/>
        </w:rPr>
        <w:t>وأما قوله وعلى الحاضنة القيام بما يصلحه فمعلوم لا يحتاج الى النص عليه لأن ذلك هو معنى الحضانة وأما الاعيان التي يحتاج اليها الرضيع فذلك على ابيه وقد اوجب الله عليه اجرتها فضلا عما يحتاج اليه ولده واما قوله والرضاع يدخل تبعا فمن هذيان المفرعين وأما كونها من</w:t>
      </w:r>
      <w:r>
        <w:rPr>
          <w:sz w:val="36"/>
          <w:sz w:val="36"/>
          <w:szCs w:val="36"/>
          <w:rtl w:val="true"/>
        </w:rPr>
        <w:t xml:space="preserve"> </w:t>
      </w:r>
      <w:r>
        <w:rPr>
          <w:sz w:val="36"/>
          <w:sz w:val="36"/>
          <w:szCs w:val="36"/>
          <w:rtl w:val="true"/>
        </w:rPr>
        <w:t>مات لتفريطها عالمة فمعلوم لأن ذلك جناية توجب الضمان ومع عدم العلم هي قاتلة خطأ والكلام فيها كالكلام على قاتل الخطا وسيأتي إن شاء الله قوله ولها نقله إلى مقرها أقول هذا اقتضاه إثبات اخصيتها به بالنص النبوي فلها ان تنقله إلى مقرها ولا سيما إذا كان عليها ضرر</w:t>
      </w:r>
      <w:r>
        <w:rPr>
          <w:sz w:val="36"/>
          <w:sz w:val="36"/>
          <w:szCs w:val="36"/>
          <w:rtl w:val="true"/>
        </w:rPr>
        <w:t xml:space="preserve"> </w:t>
      </w:r>
      <w:r>
        <w:rPr>
          <w:sz w:val="36"/>
          <w:sz w:val="36"/>
          <w:szCs w:val="36"/>
          <w:rtl w:val="true"/>
        </w:rPr>
        <w:t>في بقائها في غير مقرها وقد كانت الحواضن الاجنبيات في أيام النبوة وأيام الصحابة ينقلن الاطفال المدفوعين اليهن للرضاع إلى مساكنهن وقرى قومهن ومن جملة من وقع له هذا رسول الله  صلى الله عليه وسلم  فإن حليمة السعدية لما استرضعت له نقلته إلى دار قومها واذا جاز هذا للأجنبيات مع عدم ثبوت الحق لهن فكيف لا يجز للأمهات ومن يلتحق بهن مع ثبوت الحق لهن واما قوله والقول لها فيما عليه فخروج عن مقصود الباب والحكم فيه ان على المدعى البينة وعلى المنكر اليمين لأن كون الاب هو القائم بمصالحه يقوى كون ما عليه له وكونه في يد الام</w:t>
      </w:r>
      <w:r>
        <w:rPr>
          <w:sz w:val="36"/>
          <w:sz w:val="36"/>
          <w:szCs w:val="36"/>
          <w:rtl w:val="true"/>
        </w:rPr>
        <w:t xml:space="preserve"> </w:t>
      </w:r>
      <w:r>
        <w:rPr>
          <w:sz w:val="36"/>
          <w:sz w:val="36"/>
          <w:szCs w:val="36"/>
          <w:rtl w:val="true"/>
        </w:rPr>
        <w:t>يقوى كون ما عليه لها وسيأتي بسط الكلام في هذا في الدعاوي إن شاء ال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تى استغنى بنفسه فالأب اولى بالذكر والأم بالانثى وبهما حيث لا اب فإن تزوجت فمن يليها فإن تزوجن خير بين الام والعصبة وينقل إلى من اختار ثانيا قوله فصل ومتى استغنى بنفسه فالاب اولى بالذكر والام اولى بالانثى</w:t>
      </w:r>
    </w:p>
    <w:p>
      <w:pPr>
        <w:pStyle w:val="Normal"/>
        <w:bidi w:val="1"/>
        <w:spacing w:lineRule="auto" w:line="480"/>
        <w:ind w:left="0" w:right="0" w:hanging="0"/>
        <w:jc w:val="both"/>
        <w:rPr>
          <w:sz w:val="36"/>
          <w:szCs w:val="36"/>
        </w:rPr>
      </w:pPr>
      <w:r>
        <w:rPr>
          <w:sz w:val="36"/>
          <w:sz w:val="36"/>
          <w:szCs w:val="36"/>
          <w:rtl w:val="true"/>
        </w:rPr>
        <w:t>ص</w:t>
      </w:r>
      <w:r>
        <w:rPr>
          <w:sz w:val="36"/>
          <w:szCs w:val="36"/>
        </w:rPr>
        <w:t>443</w:t>
      </w:r>
    </w:p>
    <w:p>
      <w:pPr>
        <w:pStyle w:val="Normal"/>
        <w:bidi w:val="1"/>
        <w:spacing w:lineRule="auto" w:line="480"/>
        <w:ind w:left="0" w:right="0" w:hanging="0"/>
        <w:jc w:val="both"/>
        <w:rPr>
          <w:sz w:val="36"/>
          <w:szCs w:val="36"/>
        </w:rPr>
      </w:pPr>
      <w:r>
        <w:rPr>
          <w:sz w:val="36"/>
          <w:sz w:val="36"/>
          <w:szCs w:val="36"/>
          <w:rtl w:val="true"/>
        </w:rPr>
        <w:t xml:space="preserve">اقول هذا رجوع إلى مجرد الرأي وعمل بالاستحسان مع قطع النظر عن الادلة والواجب على المتشرع العمل بالدليل وترك القال والقيل وقد قدمنا حديث التخيير وان النبي  صلى الله عليه وسلم  قال لصبي هذا أبوك وهذه امك فاتبع ايهما شئت وقدمنا ايضا حديث الاستهام ويعضد ذلك ما اخرجه احمد والنسائي عن عبدالحميد بن جعفر الانصاري ان جده اسلم وأبت امرأته ان تسلم فجاء بابن صغير له لم يبلغ وفي رواية انها صبية فاجلس النبي  صلى الله عليه وسلم  الاب ها هنا والام ها هنا وخيره وقال اللهم اهد قلبه فمال إلى امه فقال النبي  صلى الله عليه وسلم </w:t>
      </w:r>
      <w:r>
        <w:rPr>
          <w:sz w:val="36"/>
          <w:sz w:val="36"/>
          <w:szCs w:val="36"/>
          <w:rtl w:val="true"/>
        </w:rPr>
        <w:t xml:space="preserve"> </w:t>
      </w:r>
      <w:r>
        <w:rPr>
          <w:sz w:val="36"/>
          <w:sz w:val="36"/>
          <w:szCs w:val="36"/>
          <w:rtl w:val="true"/>
        </w:rPr>
        <w:t>اهده فمال إلى ابيه فأخذه فهذا التخيير وقع بين ابوين احدهما مسلم والاخر كافر وفي الحديث الاول وقع بين ابوين مسلمين ومعلوم ان مصير الصبي او الصبية الى يد الكافر فيه عند اهل الرأي مفسدة اعظم من المفسدة المجوزة إذا صار الذكر الى الام المسلمة او الانثى الى الاب المسلم لأن اعظم ما يخشى على الصبي الصائر إلى الكفار او الكافرة ان يرغباه في دينهما ويحبباه اليه ولهذا ورد في الصحيح ولكن ابواه يهودانه وينصرانه فإذا كان النبي  صلى الله عليه وسلم  لم يراع في حكمه الذي هو الشرع الواجب قبوله على كل مسلم مثل هذه المصلحة والمفسدة فكيف ساغ لأهل الرأي المتلاعبين بالأدلة ان يؤثروا ما هو دونها بمراحل على الدليل الواضح الظاهر فانظر إلى شؤم الرأي وما يجلبه على اهله واما قوله فإن تزوجت فمن يليها فذلك معلوم فإن انتقالها إلى من له حق في الحضانة وهي الخالة ثم الاب كما قدمنا اولى من انتقاله إلى من لا حق له وقد عرفناك ان الحاكم يعين باجتهاده مع الاختلاف او مع عدم من له الحق من يرى فيه صلاحا</w:t>
      </w:r>
    </w:p>
    <w:p>
      <w:pPr>
        <w:pStyle w:val="Normal"/>
        <w:bidi w:val="1"/>
        <w:spacing w:lineRule="auto" w:line="480"/>
        <w:ind w:left="0" w:right="0" w:hanging="0"/>
        <w:jc w:val="both"/>
        <w:rPr>
          <w:sz w:val="36"/>
          <w:szCs w:val="36"/>
        </w:rPr>
      </w:pPr>
      <w:r>
        <w:rPr>
          <w:sz w:val="36"/>
          <w:sz w:val="36"/>
          <w:szCs w:val="36"/>
          <w:rtl w:val="true"/>
        </w:rPr>
        <w:t>ص</w:t>
      </w:r>
      <w:r>
        <w:rPr>
          <w:sz w:val="36"/>
          <w:szCs w:val="36"/>
        </w:rPr>
        <w:t>444</w:t>
      </w:r>
    </w:p>
    <w:p>
      <w:pPr>
        <w:pStyle w:val="Normal"/>
        <w:bidi w:val="1"/>
        <w:spacing w:lineRule="auto" w:line="480"/>
        <w:ind w:left="0" w:right="0" w:hanging="0"/>
        <w:jc w:val="both"/>
        <w:rPr>
          <w:sz w:val="36"/>
          <w:szCs w:val="36"/>
        </w:rPr>
      </w:pPr>
      <w:r>
        <w:rPr>
          <w:sz w:val="36"/>
          <w:sz w:val="36"/>
          <w:szCs w:val="36"/>
          <w:rtl w:val="true"/>
        </w:rPr>
        <w:t>واما قوله فإن تزوجن خير بين الام والصعبية فلا وجه له بل حق الام قد بطل بالنكاح ولا حق للعصبة في الحضانة فيرجع في تعيين من يرضعه إلى الحاكم فهو اولى برعاية المصالح واما قوله وينقل إلى من اختار ثانيا فوجه ذلك انه قليل التمييز ولكن قد جعل الشارع الاختيار موجبا لثبوت الحق لمن اختاره فكونه يبطل باختيار آخر يخالفه محتاج إلى دلي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45</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النفقات</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على الزوج كيف كان لزوجته كيف كانت والمعتدة عن موت او طلاق او فسخ الا بحكم غالبا او لامر يقتضى النشوز ذنب او عيب كفايتها كسوة ونفقة وإداما ودواء وعشرة دهنا ومشطا وسدرا وماء ولغير البائنة ونحوها منزلا ومخزنا ومشرفة تنفرد بها والاخدام في التنظيف بحسب حالهما فإن اختلفا فبحاله يسرا وعسرا ووقتا وبلدا الا المعتدة عن خلوة والعاصية بنشوز له قسط ويعود المستقبل بالنوبة ولو في عدة البائن ولا يسقط الماضي بالمطل ولا المستقبل بالابراء بل بالتعجيل ولا تطلب إلا من مريد الغيبة في حال وهو تمليك في النفقة غالبا الا الكسوة ولا يتبرع الغير إلا عنه ولا رجوع وينفق الحاكم من مال الغائب مكفلا والمتمرد ويحبسه للتكسب ولا فسخ ولا تمتنع منه مع الخلوة إلا لمصلح والقول لمن صدقته العدلة في العشرة والنفقة ونفقتها على الطالب وللمطيعة في نفي النشوز الماضي وقدره وفي غير بينة بإذنه في الانفاق قيل ومطلقة ومغيبة وتحلف</w:t>
      </w:r>
    </w:p>
    <w:p>
      <w:pPr>
        <w:pStyle w:val="Normal"/>
        <w:bidi w:val="1"/>
        <w:spacing w:lineRule="auto" w:line="480"/>
        <w:ind w:left="0" w:right="0" w:hanging="0"/>
        <w:jc w:val="both"/>
        <w:rPr>
          <w:sz w:val="36"/>
          <w:szCs w:val="36"/>
        </w:rPr>
      </w:pPr>
      <w:r>
        <w:rPr>
          <w:sz w:val="36"/>
          <w:sz w:val="36"/>
          <w:szCs w:val="36"/>
          <w:rtl w:val="true"/>
        </w:rPr>
        <w:t>ص</w:t>
      </w:r>
      <w:r>
        <w:rPr>
          <w:sz w:val="36"/>
          <w:szCs w:val="36"/>
        </w:rPr>
        <w:t>446</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باب</w:t>
      </w:r>
      <w:r>
        <w:rPr>
          <w:sz w:val="36"/>
          <w:sz w:val="36"/>
          <w:szCs w:val="36"/>
          <w:rtl w:val="true"/>
        </w:rPr>
        <w:t xml:space="preserve"> </w:t>
      </w:r>
      <w:r>
        <w:rPr>
          <w:sz w:val="36"/>
          <w:sz w:val="36"/>
          <w:szCs w:val="36"/>
          <w:rtl w:val="true"/>
        </w:rPr>
        <w:t xml:space="preserve">لنفقات </w:t>
      </w:r>
    </w:p>
    <w:p>
      <w:pPr>
        <w:pStyle w:val="Normal"/>
        <w:bidi w:val="1"/>
        <w:spacing w:lineRule="auto" w:line="480"/>
        <w:ind w:left="0" w:right="0" w:hanging="0"/>
        <w:jc w:val="both"/>
        <w:rPr>
          <w:sz w:val="36"/>
          <w:szCs w:val="36"/>
        </w:rPr>
      </w:pPr>
      <w:r>
        <w:rPr>
          <w:sz w:val="36"/>
          <w:sz w:val="36"/>
          <w:szCs w:val="36"/>
          <w:rtl w:val="true"/>
        </w:rPr>
        <w:t>فصل يجب على الزوج كيف كان لزوجته كيف كانت اقول قد ثبت الاجماع على وجوب نفقة الزوجات على الازواج ولم يرد في ذلك خلاف والادلة على ذلك كثيرة منها حديث معاوية القشيري عند ابي داود والنسائي وابن ماجه والحاكم وابن حبان وصححه ايضا الدارقطني في العلل قال اتيت رسول الله  صلى الله عليه وسلم  فقلت ما تقول في نسائنا قال اطعموهن مما تأكلون واكسوهن مما تكتسون ولا تضربوهن ولا تقبحوهن وفي لفظ من حديثه هذا عند احمد وابي داود وابن ماجه انه قال إن النبي  صلى الله عليه وسلم  سأله رجل ما حق المراة على الزوج قال تطعمها إذا طعمت وتكسوها إذا اكتسيت ومنها ما في صحيح مسلم وغيره من حديث جابر أن النبي  صلى الله عليه وسلم  قال لرجل ابدأ بنفسك فتصدق عليها فإن فضل شيء فلأهلك فإن فضل عن اهلك شيء فلذوي قرابتك ومنها حديث عائشة في الصحيحين وغيرهما ان هندا قالت يا رسول الله إن ابا سفيان رجل شحيح وليس يعطيني ما يكفيني وولدي إلا ما اخذت منه وهو لا يعلم قال خذي ما يكفيك ووندك بالمعروف</w:t>
      </w:r>
    </w:p>
    <w:p>
      <w:pPr>
        <w:pStyle w:val="Normal"/>
        <w:bidi w:val="1"/>
        <w:spacing w:lineRule="auto" w:line="480"/>
        <w:ind w:left="0" w:right="0" w:hanging="0"/>
        <w:jc w:val="both"/>
        <w:rPr>
          <w:sz w:val="36"/>
          <w:szCs w:val="36"/>
        </w:rPr>
      </w:pPr>
      <w:r>
        <w:rPr>
          <w:sz w:val="36"/>
          <w:sz w:val="36"/>
          <w:szCs w:val="36"/>
          <w:rtl w:val="true"/>
        </w:rPr>
        <w:t>ص</w:t>
      </w:r>
      <w:r>
        <w:rPr>
          <w:sz w:val="36"/>
          <w:szCs w:val="36"/>
        </w:rPr>
        <w:t>447</w:t>
      </w:r>
    </w:p>
    <w:p>
      <w:pPr>
        <w:pStyle w:val="Normal"/>
        <w:bidi w:val="1"/>
        <w:spacing w:lineRule="auto" w:line="480"/>
        <w:ind w:left="0" w:right="0" w:hanging="0"/>
        <w:jc w:val="both"/>
        <w:rPr>
          <w:sz w:val="36"/>
          <w:szCs w:val="36"/>
        </w:rPr>
      </w:pPr>
      <w:r>
        <w:rPr>
          <w:sz w:val="36"/>
          <w:sz w:val="36"/>
          <w:szCs w:val="36"/>
          <w:rtl w:val="true"/>
        </w:rPr>
        <w:t>قوله والمعتدة عن موت او طلاق او فسخ اقول اما المطلقة رجعيا فقد قدمنا ما يدل على وجوب النفقة لها والسكنى واما المطلقة ثلاثا فحديث فاطمة بنت قيس نص في محل النزاع ان النبي  صلى الله عليه وسلم  قال لها في المطلقة ثلاثا ليس لها نفقة ولا سكنى وهو في الصحيحين وغيرهما كما تقدم وقال لها ايضا إنما النفقة والسكنى للمرأة اذا كان لزوجها عليها الرجعة وقد تقدم وأما المخالعة فقد قدمنا ان الخلع فسخ وقد قدمنا ان العدة فيه حيضة وقدمنا ايضا انه لا نفقة لها وأما المعتدة عن وفاة فقد قدمنا ايضا لا نفقة لها ولا سكنى وذكرنا الادلة هنالك وأما المعتدة عن فسخ فقد قدمنا ايضا عند قوله وإما عن فسخ من حينه فكالطلاق البائن ما يغني عن تكريره هنا فالحاصل انها لا تجب النفقة للمعتدة إلا إذا كانت حاملا لقوله عز وجل   فأنفقوا عليهن حتى يضعن حملهن   او كانت مطلقة طلاقا رجعيا وقد تقدم تحقيق هذا في مواطنه بما لا يحتاج الى زيادة وأما ما ذكره من تنويع الفسخ إلى ما هو بحكم وبغير حكم ولأمر يقتضى النشوز ولأمر لا يقتضى النشوز فليس على ذلك أثارة من علم وليس في جميع ذلك عدة بل يجب الاستبراء فقط الحائض بحيضة والحامل بوضع الحمل إلا ما ورد فيمن عتقت خيرت وقد قدمنا الكلام عليه وعلى الجمع بين الادلة عند قوله وأما عن فسخ من حينه فكالطلاق البائن واما قوله كفايتها كسوة ونفقة وإداما فصحيح مع التقييد بقوله عز وجل لينفق ذو سعة من سعته ومن قدر عليه رزقه فلينفق مما آتاه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448</w:t>
      </w:r>
    </w:p>
    <w:p>
      <w:pPr>
        <w:pStyle w:val="Normal"/>
        <w:bidi w:val="1"/>
        <w:spacing w:lineRule="auto" w:line="480"/>
        <w:ind w:left="0" w:right="0" w:hanging="0"/>
        <w:jc w:val="both"/>
        <w:rPr>
          <w:sz w:val="36"/>
          <w:szCs w:val="36"/>
        </w:rPr>
      </w:pPr>
      <w:r>
        <w:rPr>
          <w:sz w:val="36"/>
          <w:sz w:val="36"/>
          <w:szCs w:val="36"/>
          <w:rtl w:val="true"/>
        </w:rPr>
        <w:t>وأما إيجاب الدواء فوجهه ان وجوب النفقة عليه هي لحفظ صحتها والدواء من جملة ما يحفظ به صحتها وأما قوله وعشرة دهنا ومشطا وسدرا وماء فليس في هذه الامور دليل يدل على انها تلزم الزوج ولا هي مما تدعو اليه الضرورة واما قوله ولغير البائنة ونحوها الخ فقد قدمنا لك انها لا تجب السكنى الا للمطلقة رجعيا فقط واما قوله والاخدام في التنظيف فليس في الادلة ما يدل على إيجاب ذلك على الزوج وإن كان مما يدخل حسن العشرة وتحت الامساك بمعروف وتحت قوله ولا تنسوا الفضل بينكم ولكن ليس ذلك بحتم على الزوج على تقدير ان الزوجة ممن تعتاد ذلك</w:t>
      </w:r>
      <w:r>
        <w:rPr>
          <w:sz w:val="36"/>
          <w:sz w:val="36"/>
          <w:szCs w:val="36"/>
          <w:rtl w:val="true"/>
        </w:rPr>
        <w:t xml:space="preserve"> </w:t>
      </w:r>
      <w:r>
        <w:rPr>
          <w:sz w:val="36"/>
          <w:sz w:val="36"/>
          <w:szCs w:val="36"/>
          <w:rtl w:val="true"/>
        </w:rPr>
        <w:t>قوله بحسب حالهما وإن اختلفا فبحسب حاله إلخ اقول الوجوب على الزوج فينبغي ان يكون الاعتبار بحاله وهو المخاطب ولقوله عز وجل لينفق ذو سعة من سعته ومن قدر عليه رزقه فلينفق مما آتاه الله فإذا كان الزوج موسعا عليه انفق نفقة موسعة وإن كان مضيقا عليه انفق بحسب قدرته وما تبلغ إليه استطاعته وليس عليه غير ذلك ولا اعتبار بحال المرأة أبدا فإذا كان مضيقا عليه وهي من اهل الرفاهية وممن يعتاد التوسع في المطعم والمشرب ونحوهما توسعت من مال نفسها إن كان لها مال وإلا صبرت على ما رزق الله زوجها فهو القابض الباسط والحاصل ان الانفاق يكون بالمعروف كما أرشد اليه  صلى الله عليه وسلم  بقوله خذي ما يكفيك وولدك بالمعروف والمعروف بين اهل الغنى والسعة وبين اهل الفقر والشدة لا يخفى على من له خبره بأحوال الناس في مصره وعصره</w:t>
      </w:r>
    </w:p>
    <w:p>
      <w:pPr>
        <w:pStyle w:val="Normal"/>
        <w:bidi w:val="1"/>
        <w:spacing w:lineRule="auto" w:line="480"/>
        <w:ind w:left="0" w:right="0" w:hanging="0"/>
        <w:jc w:val="both"/>
        <w:rPr>
          <w:sz w:val="36"/>
          <w:szCs w:val="36"/>
        </w:rPr>
      </w:pPr>
      <w:r>
        <w:rPr>
          <w:sz w:val="36"/>
          <w:sz w:val="36"/>
          <w:szCs w:val="36"/>
          <w:rtl w:val="true"/>
        </w:rPr>
        <w:t>ص</w:t>
      </w:r>
      <w:r>
        <w:rPr>
          <w:sz w:val="36"/>
          <w:szCs w:val="36"/>
        </w:rPr>
        <w:t>449</w:t>
      </w:r>
    </w:p>
    <w:p>
      <w:pPr>
        <w:pStyle w:val="Normal"/>
        <w:bidi w:val="1"/>
        <w:spacing w:lineRule="auto" w:line="480"/>
        <w:ind w:left="0" w:right="0" w:hanging="0"/>
        <w:jc w:val="both"/>
        <w:rPr>
          <w:sz w:val="36"/>
          <w:szCs w:val="36"/>
        </w:rPr>
      </w:pPr>
      <w:r>
        <w:rPr>
          <w:sz w:val="36"/>
          <w:sz w:val="36"/>
          <w:szCs w:val="36"/>
          <w:rtl w:val="true"/>
        </w:rPr>
        <w:t>واما قوله الا المعتدة عن خلوة ففيه ما قدمنا في العدة وهم يوجبون نفقة البائنة فهذه إن كانت بائنة كما ذكروا فيما سبق ان رجعية ما كان بعد وطء على غير عوض مال وبائنة ما خالفه فما بالها لم تجب نفقتها كسائر البائنات وإن كان طلاقها رجعيا لا بائنا فالرجعية قد اوجبوا لها النفقة والسكنى واوجبهما لها الدليل وقد جعلوا الخلوة موجبة للمهر فما بالها لم توجب النفقة قوله والعاصية بنشوز لها اقول لم يرد في الادلة ما يدل على ان الزوجة إذا عصت زوجها سقطت نفقتها ويمكن ان يقال إن الله سبحانه قد أمرهن بالطاعة وبالغ النبي  صلى الله</w:t>
      </w:r>
      <w:r>
        <w:rPr>
          <w:sz w:val="36"/>
          <w:sz w:val="36"/>
          <w:szCs w:val="36"/>
          <w:rtl w:val="true"/>
        </w:rPr>
        <w:t xml:space="preserve"> </w:t>
      </w:r>
      <w:r>
        <w:rPr>
          <w:sz w:val="36"/>
          <w:sz w:val="36"/>
          <w:szCs w:val="36"/>
          <w:rtl w:val="true"/>
        </w:rPr>
        <w:t>عليه وسلم  في ذلك غاية المبالغة حتى قال لو جاز السجود لغير الله لامر الزوجة ان تسجد لزوجها ثم ورد تقييد عدم البغي عليهن بالطاعة كما في قوله فإن اطعنكم فلا تبغوا عليهن سبيلا فإذا حصلت المعصية منها لزوجها جاز له ان يعاقبها بقطع النفقة حتى تعود الى طاعته لانها تركت ما هو حق عليها من الطاعة فجاز له ان يترك ما هو حق عليه من النفقة وأما ما ذكره انها تعود بالتوبة فظاهر لارتفاع المانع فلا يبقى له حكم المنع بعد ارتفاع قوله ولا يسقط الماضي بالمطل اقول وجهه انها قد وجبت نفقة الزوجة على زوجها بالنص والاجماع فمن ادعى انه إذا مطلها وعصى الله بمطلها وخالف ما اوجبه الله عليه يكون ذلك مسقطا لما هو واجب عليه بيقين فقد ركب شططا وقال غلطا وأخذ بطرف من تحسين الكلام وترويق العبارة كما فعله ابن القيم في الهدى وتابعه على ذلك من اطلع على كلامه ثم هذه المراة المسكينة الممطولة</w:t>
      </w:r>
    </w:p>
    <w:p>
      <w:pPr>
        <w:pStyle w:val="Normal"/>
        <w:bidi w:val="1"/>
        <w:spacing w:lineRule="auto" w:line="480"/>
        <w:ind w:left="0" w:right="0" w:hanging="0"/>
        <w:jc w:val="both"/>
        <w:rPr>
          <w:sz w:val="36"/>
          <w:szCs w:val="36"/>
        </w:rPr>
      </w:pPr>
      <w:r>
        <w:rPr>
          <w:sz w:val="36"/>
          <w:sz w:val="36"/>
          <w:szCs w:val="36"/>
          <w:rtl w:val="true"/>
        </w:rPr>
        <w:t>ص</w:t>
      </w:r>
      <w:r>
        <w:rPr>
          <w:sz w:val="36"/>
          <w:szCs w:val="36"/>
        </w:rPr>
        <w:t>450</w:t>
      </w:r>
    </w:p>
    <w:p>
      <w:pPr>
        <w:pStyle w:val="Normal"/>
        <w:bidi w:val="1"/>
        <w:spacing w:lineRule="auto" w:line="480"/>
        <w:ind w:left="0" w:right="0" w:hanging="0"/>
        <w:jc w:val="both"/>
        <w:rPr>
          <w:sz w:val="36"/>
          <w:szCs w:val="36"/>
        </w:rPr>
      </w:pPr>
      <w:r>
        <w:rPr>
          <w:sz w:val="36"/>
          <w:sz w:val="36"/>
          <w:szCs w:val="36"/>
          <w:rtl w:val="true"/>
        </w:rPr>
        <w:t>مما فرضه الله لها وجعله حقا على زوجها لا يخلو إما ان تنفق على نفسها في أيام المطل من مالها وذلك مما لم يوجبه الشرع عليها على تقدير ان لها مالا او تنفق على نفسها دينا من مال غيرها فكيف يجب عليها قضاء ما هو حق على الزوج بالشرع الواضح والاجماع الصحيح قوله ولا</w:t>
      </w:r>
      <w:r>
        <w:rPr>
          <w:sz w:val="36"/>
          <w:sz w:val="36"/>
          <w:szCs w:val="36"/>
          <w:rtl w:val="true"/>
        </w:rPr>
        <w:t xml:space="preserve"> </w:t>
      </w:r>
      <w:r>
        <w:rPr>
          <w:sz w:val="36"/>
          <w:sz w:val="36"/>
          <w:szCs w:val="36"/>
          <w:rtl w:val="true"/>
        </w:rPr>
        <w:t>المستقبل بالابراء اقول إن استمرت على ذلك طيبة به نفسها سقط بلا شك ولا شبهة لأنه حق لها ولا يحل مال امرئ مسلم إلا بطيبة من نفسه وليس هو ايضا من اكل اموال الناس بالباطل كما قال تعالى   ولا تأكلوا أموالكم بينكم بالباطل   بل هو من اكل اموال الناس بالحق وايضا هو مثل ما قال الله عز وجل   فإن طبن لكم عن شيء منه نفسا فكلوه هنيئا مريئا   ولكنهم عللوا عدم السقوط بالابراء بعلة عليلة فقالوا إنه إسقاط قبل الاستحقاق وليس هذا بشيء نعم إذا لم تستمر طيبة نفسها وطلبت النفقة كان لها ذلك من الوقت الذي تبين فيه انها لم تطب بالابراء نفسا واما ما ذكره من التعجيل فصحيح لانها قداخذت ما تستحقه مؤجلا معجلا وذلك ادخل في الوفاء واما قوله ولا تطلب الا من مريد الغيبة في حال فعدم جواز الطلب صحيح لأنه ليس عليه الا القيام بنفقتها في كل يوم بسحب الحاجة فإن أراد سفرا كان لها ان تطالبه بما تحتاج اليه مدة غيبته واما قوله وهو تمليك في النفقة لا الكسوة فهما مستويان ليس لها من النفقة إلا ما استنفقته وما بقي منها فللزوج كما انه ليس لها من الكسوة الا ما لبسته وما بقي منها فللزوج ولكن قواعد الرأي المبنية على غير شيء تأتي بمثل هذا واما قوله ولا يتبرع الغير الا عنه فصحيح لأنه إذا اعطاها تبرعا من نفسه فهو</w:t>
      </w:r>
    </w:p>
    <w:p>
      <w:pPr>
        <w:pStyle w:val="Normal"/>
        <w:bidi w:val="1"/>
        <w:spacing w:lineRule="auto" w:line="480"/>
        <w:ind w:left="0" w:right="0" w:hanging="0"/>
        <w:jc w:val="both"/>
        <w:rPr>
          <w:sz w:val="36"/>
          <w:szCs w:val="36"/>
        </w:rPr>
      </w:pPr>
      <w:r>
        <w:rPr>
          <w:sz w:val="36"/>
          <w:sz w:val="36"/>
          <w:szCs w:val="36"/>
          <w:rtl w:val="true"/>
        </w:rPr>
        <w:t>ص</w:t>
      </w:r>
      <w:r>
        <w:rPr>
          <w:sz w:val="36"/>
          <w:szCs w:val="36"/>
        </w:rPr>
        <w:t>451</w:t>
      </w:r>
    </w:p>
    <w:p>
      <w:pPr>
        <w:pStyle w:val="Normal"/>
        <w:bidi w:val="1"/>
        <w:spacing w:lineRule="auto" w:line="480"/>
        <w:ind w:left="0" w:right="0" w:hanging="0"/>
        <w:jc w:val="both"/>
        <w:rPr>
          <w:sz w:val="36"/>
          <w:szCs w:val="36"/>
        </w:rPr>
      </w:pPr>
      <w:r>
        <w:rPr>
          <w:sz w:val="36"/>
          <w:sz w:val="36"/>
          <w:szCs w:val="36"/>
          <w:rtl w:val="true"/>
        </w:rPr>
        <w:t>متصدق عليها ولا يسقط بهذه الصدقة عليها ما هو حق لها وإذا تبرع عن الزوج وقبلت ذلك فقداستوفت حقها ياختيارها ولا يلزم الزوج ذلك إلا إذا كان عن امره وإن اسقط حقا عليه قوله وينفق الحاكم من مال الغائب اقول هذا صحيح إن طلبت منه ذلك المرأة لان الحاكم يجب عليه القيام بالتخلص مما امر الله سبحانه به عباده من حقوق اوجبها عليهم وحق الزوجة من جملة ذلك وهو ايضا من</w:t>
      </w:r>
      <w:r>
        <w:rPr>
          <w:sz w:val="36"/>
          <w:sz w:val="36"/>
          <w:szCs w:val="36"/>
          <w:rtl w:val="true"/>
        </w:rPr>
        <w:t xml:space="preserve"> </w:t>
      </w:r>
      <w:r>
        <w:rPr>
          <w:sz w:val="36"/>
          <w:sz w:val="36"/>
          <w:szCs w:val="36"/>
          <w:rtl w:val="true"/>
        </w:rPr>
        <w:t>باب</w:t>
      </w:r>
      <w:r>
        <w:rPr>
          <w:sz w:val="36"/>
          <w:sz w:val="36"/>
          <w:szCs w:val="36"/>
          <w:rtl w:val="true"/>
        </w:rPr>
        <w:t xml:space="preserve"> </w:t>
      </w:r>
      <w:r>
        <w:rPr>
          <w:sz w:val="36"/>
          <w:sz w:val="36"/>
          <w:szCs w:val="36"/>
          <w:rtl w:val="true"/>
        </w:rPr>
        <w:t>الامر بالمعروف والنهي عن المنكر لأن اهل الامر القادرين على نهي عن المنكر احق الناسب بالقيام به ومعلوم ان ترك الزوج لانفاق زوجته وماله بمرأى منها ظلم عظيم ومنكر بالغ فلا فسحة لمن يقدر على إنصافها من القيام بذلك وقد أمر الله سبحانه الحكام ان يحكموا بالحق والعدل وهذا من الحكم بالحق وبالعدل وكما يجب ذلك على الحكام في حق الزوج الغائب كذلك يجب عليهم في حق الزوج الحاضر الممتنع ما اوجب الله عليه فيأخذ الحاكم من ماله ما يقوم بنفقة زوجته شاء ام ابي قوله ويحبسه للتكسب اقول الاولى ان يقال ويأمره بالتكسب إذا كان يجد له مكسبا يعيش به وهو ومن يعول ولم يتركه لعذر بل تركه بطرا او كسلا او ضرارا لنفسه ولاهله كما يفعل ذلك من ابتلى بالحمق وقد ارشد النبي  صلى الله عليه وسلم  إلى التكسب حتى امر بعض من لم يتكسب ان يبيع ما يجد ثم امره ان يشترى فأسا ثم امره بأن يذهب ويحتطب وقال الله عز وجل</w:t>
      </w:r>
    </w:p>
    <w:p>
      <w:pPr>
        <w:pStyle w:val="Normal"/>
        <w:bidi w:val="1"/>
        <w:spacing w:lineRule="auto" w:line="480"/>
        <w:ind w:left="0" w:right="0" w:hanging="0"/>
        <w:jc w:val="both"/>
        <w:rPr>
          <w:sz w:val="36"/>
          <w:szCs w:val="36"/>
        </w:rPr>
      </w:pPr>
      <w:r>
        <w:rPr>
          <w:sz w:val="36"/>
          <w:sz w:val="36"/>
          <w:szCs w:val="36"/>
          <w:rtl w:val="true"/>
        </w:rPr>
        <w:t>ص</w:t>
      </w:r>
      <w:r>
        <w:rPr>
          <w:sz w:val="36"/>
          <w:szCs w:val="36"/>
        </w:rPr>
        <w:t>452</w:t>
      </w:r>
    </w:p>
    <w:p>
      <w:pPr>
        <w:pStyle w:val="Normal"/>
        <w:bidi w:val="1"/>
        <w:spacing w:lineRule="auto" w:line="480"/>
        <w:ind w:left="0" w:right="0" w:hanging="0"/>
        <w:jc w:val="both"/>
        <w:rPr/>
      </w:pPr>
      <w:r>
        <w:rPr>
          <w:sz w:val="36"/>
          <w:sz w:val="36"/>
          <w:szCs w:val="36"/>
          <w:rtl w:val="true"/>
        </w:rPr>
        <w:t>فامشوا في مناكبها وكلوا من رزقه فإن ابي وصمم على ذلك مع إمكانه وكان فيتركه ما يضره او يضر من يعول فلا بأس ان يمسه بعقوبة تحمله على طلب ما فيه مصلحة له ولمن يعول ودفع مفسدة عنه وعنهم وأي مفسدة اعظم من قعود رجل في بيته بلا عذر وأبوب المكاسب مفتحة وأ</w:t>
      </w:r>
      <w:r>
        <w:rPr>
          <w:sz w:val="36"/>
          <w:sz w:val="36"/>
          <w:szCs w:val="36"/>
          <w:rtl w:val="true"/>
        </w:rPr>
        <w:t xml:space="preserve"> </w:t>
      </w:r>
      <w:r>
        <w:rPr>
          <w:sz w:val="36"/>
          <w:sz w:val="36"/>
          <w:szCs w:val="36"/>
          <w:rtl w:val="true"/>
        </w:rPr>
        <w:t xml:space="preserve">بواب الرزق منتشرة وأطفاله يتضاغون من الجوع وامرأته المحجبة تقاسي شدائد الفاقة وتمارس اهوال المسغبة </w:t>
      </w:r>
    </w:p>
    <w:p>
      <w:pPr>
        <w:pStyle w:val="Normal"/>
        <w:bidi w:val="1"/>
        <w:spacing w:lineRule="auto" w:line="480"/>
        <w:ind w:left="0" w:right="0" w:hanging="0"/>
        <w:jc w:val="both"/>
        <w:rPr>
          <w:sz w:val="36"/>
          <w:szCs w:val="36"/>
        </w:rPr>
      </w:pPr>
      <w:r>
        <w:rPr>
          <w:sz w:val="36"/>
          <w:sz w:val="36"/>
          <w:szCs w:val="36"/>
          <w:rtl w:val="true"/>
        </w:rPr>
        <w:t>قوله ولا فسخ اقول قد ذهب الجمهور كما حكاه ابن حجر في فتح الباري إلى ثبوت الفسخ إذا لم يجد الرجل ما ينفق على أمراته وهو الحق لقوله عز وجل ولا تمسكوهن ضرارا والاعتبار بعموم اللفظ لا بخصوص السبب كما تقرر في الاصول وأي ضرار اعظم من ان يبقيها في حسبه وتحت نكاحه بغير نفقة فإن هذا ممسك لها ضرارا بلا شك ولا شبهة بل ممسك لها مع اشد انواع الضرار فإن قوام الانفس لا يكون الا بالطعام والشراب ولقول الله عز وجل فإمساك بمعروف او تسريح بإحسان فخير الازواج بين الامرين فليس لهم فسحة في المعاملة للزوجات باحدهما فمن لم يمسك بمعروف كان عليه التسريح باحسان فإن لم يفعل كان على حكام الشريعة ان يوصلوا الممسكة ضرارا بحكم الله عز وجل فيفسخون نكاحها وأين الامساك بمعروف من رجل ترك زوجته في مضايق</w:t>
      </w:r>
      <w:r>
        <w:rPr>
          <w:sz w:val="36"/>
          <w:sz w:val="36"/>
          <w:szCs w:val="36"/>
          <w:rtl w:val="true"/>
        </w:rPr>
        <w:t xml:space="preserve"> </w:t>
      </w:r>
      <w:r>
        <w:rPr>
          <w:sz w:val="36"/>
          <w:sz w:val="36"/>
          <w:szCs w:val="36"/>
          <w:rtl w:val="true"/>
        </w:rPr>
        <w:t>الجوع ومتألف المخمصة وعرضها للهلاك وحبسها عن طلب رزق الله عز وجل وأراد ان تكون له فراشا وهي بهذه الحالة المنكرة والصفة المستشنعة وكل من يعرف الشريعة يعلم ان هذا منكر من منكراتها ومحرم من محرماتها ولقوله عز وجل ولا تضاروهن وهذا من اعظم انواع الضرار وأشدها كما سلف</w:t>
      </w:r>
    </w:p>
    <w:p>
      <w:pPr>
        <w:pStyle w:val="Normal"/>
        <w:bidi w:val="1"/>
        <w:spacing w:lineRule="auto" w:line="480"/>
        <w:ind w:left="0" w:right="0" w:hanging="0"/>
        <w:jc w:val="both"/>
        <w:rPr>
          <w:sz w:val="36"/>
          <w:szCs w:val="36"/>
        </w:rPr>
      </w:pPr>
      <w:r>
        <w:rPr>
          <w:sz w:val="36"/>
          <w:sz w:val="36"/>
          <w:szCs w:val="36"/>
          <w:rtl w:val="true"/>
        </w:rPr>
        <w:t>ص</w:t>
      </w:r>
      <w:r>
        <w:rPr>
          <w:sz w:val="36"/>
          <w:szCs w:val="36"/>
        </w:rPr>
        <w:t>453</w:t>
      </w:r>
    </w:p>
    <w:p>
      <w:pPr>
        <w:pStyle w:val="Normal"/>
        <w:bidi w:val="1"/>
        <w:spacing w:lineRule="auto" w:line="480"/>
        <w:ind w:left="0" w:right="0" w:hanging="0"/>
        <w:jc w:val="both"/>
        <w:rPr>
          <w:sz w:val="36"/>
          <w:szCs w:val="36"/>
        </w:rPr>
      </w:pPr>
      <w:r>
        <w:rPr>
          <w:sz w:val="36"/>
          <w:sz w:val="36"/>
          <w:szCs w:val="36"/>
          <w:rtl w:val="true"/>
        </w:rPr>
        <w:t>وايضا قد شرع الله سبحانه بعث الحكمين بين الزوجين عند مجرد الشقاق وفوض اليهما ما فوضه إلى الازواج فإذا كان لهما التفرقة بمجرد وجود الشقاق فكيف لا يكون لحاكم الشريعة الفسخ بعد وصول المراة اليه تشكو اليه ما مسها من الجوع ونزل بها من الفاقة لشديدة والحاصل ان بعض ما ذكرناه يصلح مستندا لفسخ النكاح في هذه الحالة فكيف وقد اخرج الدراقطني والبيهقي من حديث ابي هريرة عن النبي  صلى الله عليه وسلم  في الرجل لا يجد ما ينفق على امراته قال يفرق بينهما وقد اعله من اعله ودفع الاعلال الحافظ محمد بن ابراهيم الوزير وعلى كل حال فها هنا ما يفي عن هذا الحديث كما عرفت واما استدلال المانعين من الفسخ بقوله سبحانه لينفق ذو سعة من سعته ومن قدر عليه رزقه فلينفق مما آتاه الله فيجاب عنه بأنا لا نكلفه بان ينفق زيادة على ما آتاه بل دفعنا الضرار عن المراة وخلصناها من حباله لتذهب تطلب لنفسها رزق الله عز وجل بالتكسب او تتزوج آخر يقوم بمطعمها ومشربها واما قوله ولا تمتنع منه مع الخلوة الا لمصلحة فوجهه وجوب طاعتها له وامتثال ما يامر به ويطلبه منها إذا كان ممسكا لها بمعروف والا كان لها الامتناع حتى تخلص من حباله وما ذكره من ان القول لمن صدقته العدلة فذلك صحيح إذا حصل التناكر والاختلاف وطلبا من يرفع إلى الحاكم بحقيقة الحال وأما قوله وللمطيعة في نفي النشوز الماضي فصحيح لأن الاصل عدم النشوز مع وجود الطاعة عنها في حال الاختلاف فيكون على الزوج البينة في إثباته وإذا اختلفا في قدر مدة النشوز فالبينة على مدعى</w:t>
      </w:r>
      <w:r>
        <w:rPr>
          <w:sz w:val="36"/>
          <w:sz w:val="36"/>
          <w:szCs w:val="36"/>
          <w:rtl w:val="true"/>
        </w:rPr>
        <w:t xml:space="preserve"> </w:t>
      </w:r>
      <w:r>
        <w:rPr>
          <w:sz w:val="36"/>
          <w:sz w:val="36"/>
          <w:szCs w:val="36"/>
          <w:rtl w:val="true"/>
        </w:rPr>
        <w:t>الزيادة لأن الاصل عدمها لا كما قاله المصنف</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54</w:t>
      </w:r>
    </w:p>
    <w:p>
      <w:pPr>
        <w:pStyle w:val="Normal"/>
        <w:bidi w:val="1"/>
        <w:spacing w:lineRule="auto" w:line="480"/>
        <w:ind w:left="0" w:right="0" w:hanging="0"/>
        <w:jc w:val="both"/>
        <w:rPr/>
      </w:pPr>
      <w:r>
        <w:rPr>
          <w:sz w:val="36"/>
          <w:sz w:val="36"/>
          <w:szCs w:val="36"/>
          <w:rtl w:val="true"/>
        </w:rPr>
        <w:t>وإذا اخلتفا هل انفق عليها في الماضي ام لا فا كانت في بيته فالقول قوله لأنها تدعى خلاف الظاهر وإن لم تكن في بيته فالقول قولها وإنما قيده المصنف بالاذن لانها إذا كانت في بيته بغير إذنه فذلك بمجرده نشوز وإذا كانت مطلقة او كان زوجها غائبا فالقول قولها لأن الاصل عدم الانفاق مع يمينها والبينة على الزو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نفقة الولد غير العاقل على ابيه ولو كافرا او معسرا له كسب ثم في ماله ثم على الام قرضا للأب والعاقل المعسر على ابويه حسب الارث إلا ذا ولد موسر فعليه ولو صغيرا او كان الوالد كافرا ولا يلزم ان يعفه ولا التكسب الا للعاجر ولا يبيع عنه عرضا إلا باذن الحاكم وعلى كل موسر نفقة كل معسر على ملته يرثه بالنسب فإن تعدد الوارث فحسب الارث غالبا وكسوته وسكناه وإخدامه للعجز ويعوض ما ضاع ويسقط الماضي بالمطل والموسر من يملك الكفاية له وللأخص به إلى الدخل والمعسر من لا يملك قوت عشر غير ما استثنى والبينة عليه وعلى السيد شبع رقه الخادم وما يقيه الحر والبرد او تخلية القادر وإلا كلف إزالة ملكه فإن تمرد فالحاكم ولا يلزم ان يعفه ويجب سد رمق محترم الدم م ولو بنية الرجوع وذو البهيمة يعلف او يبيع او يسيب في مرتع وهي ملكه فإن رغب عنها</w:t>
      </w:r>
    </w:p>
    <w:p>
      <w:pPr>
        <w:pStyle w:val="Normal"/>
        <w:bidi w:val="1"/>
        <w:spacing w:lineRule="auto" w:line="480"/>
        <w:ind w:left="0" w:right="0" w:hanging="0"/>
        <w:jc w:val="both"/>
        <w:rPr>
          <w:sz w:val="36"/>
          <w:szCs w:val="36"/>
        </w:rPr>
      </w:pPr>
      <w:r>
        <w:rPr>
          <w:sz w:val="36"/>
          <w:sz w:val="36"/>
          <w:szCs w:val="36"/>
          <w:rtl w:val="true"/>
        </w:rPr>
        <w:t>ص</w:t>
      </w:r>
      <w:r>
        <w:rPr>
          <w:sz w:val="36"/>
          <w:szCs w:val="36"/>
        </w:rPr>
        <w:t>455</w:t>
      </w:r>
    </w:p>
    <w:p>
      <w:pPr>
        <w:pStyle w:val="Normal"/>
        <w:bidi w:val="1"/>
        <w:spacing w:lineRule="auto" w:line="480"/>
        <w:ind w:left="0" w:right="0" w:hanging="0"/>
        <w:jc w:val="both"/>
        <w:rPr/>
      </w:pPr>
      <w:r>
        <w:rPr>
          <w:sz w:val="36"/>
          <w:sz w:val="36"/>
          <w:szCs w:val="36"/>
          <w:rtl w:val="true"/>
        </w:rPr>
        <w:t>فحتى تؤخذ وعلى الشريك حصته وحصة شريكه الغائب والمتمرد فيرجع وإلا فلا وكذلك مؤن كل عين لغيره في يده باذن الشرع غالبا والضيافة على اهل الوبر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نفقة الولد غير العاقل على ابيه اقول قد ثبت كتابا وسنة وإجماعا مشروعية صلة الرحم وورود التأكيد في شأنها بأن من وصلها وصله الله ومن قطعها قطعه الله وهذا يشمل كل قريب متحقق القرابة صادق عليه اسم الرحم وورد في خصوص الابوين حديث ابي هريرة في الصحيحين وغيرهما قال رجل يا رسول الله أي الناس احق مني بحسن الصحبة قال امك قال ثم من قال امك قال ثم من قال امك قال ثم من قال ابوك وفي لفظ لمسلم انه قال من ابر وورد في خصوص الاولاد حديث عائشة في الصحيحين وغيرهما ان هندا قالت يا رسول الله إن أبا سفيان رجل شحيح وليس يعطيني ما يكفيني وولدي إلا ما اخذت منه وهو لا يعلم فقال خذي ما يكفيك وولدك بالمعروف وورد ما هو اعم مما تقدم كحديث بهز بن حكيم عن ابيه عن جده عند احمد وابي داود والحاكم قال قلت يا رسول الله من ابر قال مك قلت ثم من قال امك قلت ثم من قال امك قال قلت ثم من قال اباك ثم الاقرب فالاقرب واخرج النسائي وابن حبان والدارقطني وصححاه الحديث عن طارق المحاربي كما في بلوغ المرام ولعله سقط الصحابي على الناسخ قال قدمت المدينة فإذا رسول الله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456</w:t>
      </w:r>
    </w:p>
    <w:p>
      <w:pPr>
        <w:pStyle w:val="Normal"/>
        <w:bidi w:val="1"/>
        <w:spacing w:lineRule="auto" w:line="480"/>
        <w:ind w:left="0" w:right="0" w:hanging="0"/>
        <w:jc w:val="both"/>
        <w:rPr>
          <w:sz w:val="36"/>
          <w:szCs w:val="36"/>
        </w:rPr>
      </w:pPr>
      <w:r>
        <w:rPr>
          <w:sz w:val="36"/>
          <w:sz w:val="36"/>
          <w:szCs w:val="36"/>
          <w:rtl w:val="true"/>
        </w:rPr>
        <w:t>الله عليه وآله وسلم قائم يخطب الناس على المنبر وهو يقول يد المعطي العليا وابدأ بمن تعول امك وأباك واختك واخاك ثم ادناك ادناك واخرج ابو داود والطبراني والبيهقي بإسناد لا بأس به عن كليب بن منفعة عن جده انه اتى النبي  صلى الله عليه وسلم  فقال يا رسول الله من ابر قال أمك وأباك واختك واخاك ومولاك الذي يلي ذاك حق واجب ورحم موصولة واخرج مسلم وغيره من حديث جابر ان النبي  صلى الله عليه وسلم  قال لرجل ابدأ بنفسك تصدق عليها فا فضل شيء فلأهلك فإن فضل عن اهلك شيء فلذي قرابتك فإن فضل عن ذوي قرابتك فهكذا وهكذا واخرج احمد والنسائي وابن حبان والحاكم عن ابي هريرة قال قال رسول الله  صلى الله عليه وسلم  تصدقوا قال رجل عندي دينار قال تصدق به على نفسك قال عندي دينار آخر قال تصدق به على زوجتك قال عندي دينار آخر قال تصدق به على ولدك قال عندي دينار آخر قال تصدق به على خادمك قال عندي</w:t>
      </w:r>
      <w:r>
        <w:rPr>
          <w:sz w:val="36"/>
          <w:sz w:val="36"/>
          <w:szCs w:val="36"/>
          <w:rtl w:val="true"/>
        </w:rPr>
        <w:t xml:space="preserve"> </w:t>
      </w:r>
      <w:r>
        <w:rPr>
          <w:sz w:val="36"/>
          <w:sz w:val="36"/>
          <w:szCs w:val="36"/>
          <w:rtl w:val="true"/>
        </w:rPr>
        <w:t>دينار آخر قال انت ابصر به واخرجه ايضا ابو داود لكنه قدم الولد على الزوجة والاحاديث في هذا الباب كثيرة جدا وحديث إذنه  صلى الله عليه وسلم  لهند ان تأخذ ما يكفيها وولدها بالمعروف يدل على وجوب نفقة الاولاد على ابيهم لكن لا مطلقا إذا لم يكن لهم مال أما إذا كان لهم مال فلا وجه لوجوب النفقة من مال غيرهم وق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57</w:t>
      </w:r>
    </w:p>
    <w:p>
      <w:pPr>
        <w:pStyle w:val="Normal"/>
        <w:bidi w:val="1"/>
        <w:spacing w:lineRule="auto" w:line="480"/>
        <w:ind w:left="0" w:right="0" w:hanging="0"/>
        <w:jc w:val="both"/>
        <w:rPr>
          <w:sz w:val="36"/>
          <w:szCs w:val="36"/>
        </w:rPr>
      </w:pPr>
      <w:r>
        <w:rPr>
          <w:sz w:val="36"/>
          <w:sz w:val="36"/>
          <w:szCs w:val="36"/>
          <w:rtl w:val="true"/>
        </w:rPr>
        <w:t>دل على ذلك ما جاء في القرآن الكريم من تفصيل الكلام في أموال اليتامى وإنفاقهم منها وجواز ان يأكل المنفق لهم من مالهم بالمعروف واما قوله ولو كافرا فذلك إذا رافعه الابن إلى الشريعة الاسلامية قضينا عليه بما فيها واما قوله او معسرا له كسب فلا بد ان يفضل من كسبه</w:t>
      </w:r>
      <w:r>
        <w:rPr>
          <w:sz w:val="36"/>
          <w:sz w:val="36"/>
          <w:szCs w:val="36"/>
          <w:rtl w:val="true"/>
        </w:rPr>
        <w:t xml:space="preserve"> </w:t>
      </w:r>
      <w:r>
        <w:rPr>
          <w:sz w:val="36"/>
          <w:sz w:val="36"/>
          <w:szCs w:val="36"/>
          <w:rtl w:val="true"/>
        </w:rPr>
        <w:t>فضله تكون مالا حتى ينفق منها ولده وأما إذا كان لا يحصل له من الكسب إلا ما يكفيه فقط فليس عليه إنفاق اولاده بل ينفق ذلك على نفسه كما تقدم في الاحاديث ورزق اولاده على خالقهم وقد عرفت مما سبق انه لا وجه لقوله ثم في ماله وان إنفاقه من ماله مقدم على إنفاقه من مال ابيه واما قوله ثم على الام قرضا للأب فإذا كانت غنية فعليها النفقة لأولادها لأن الخطاب في الاحاديث السابقة إن كان للرجال فللنساء حكمهم كسائر الخطابات التي في الكتاب والسنة بصيغة خاصة بالذكور فإن النساء شقائق الرجال ولا يخرجهن من ذلك إلا دليل يخصصهن من الواجبات على الرجال فلا وجه لقوله قرضا للأب وله والعاقل المعسر على ابويه حسب الارث اقول لما قدمنا من الادلة ولا سيما إذا كان قوله  صلى الله عليه وسلم  لهند خذي ما يكفيك وولدك بالمعروف شاملا للكبار فإن من جملتهم إذا ذاك معاوية وقد كان كبيرا لأنه اسلم عام الفتح وكان عمره عند إسلامه ثماني وعشرين سنة فقد كان عند الهجرة في ثماني عشرة سنة والحالصل ان هذه النفقات التي هي مما يصدق عليه انه صلة للارحام إذا لم يوجد دليل ناهض ينتهض على وجوبها فهي من افضل القرب واعظم الطاعات المقربة الى الله عز وجل كما قدمنا</w:t>
      </w:r>
    </w:p>
    <w:p>
      <w:pPr>
        <w:pStyle w:val="Normal"/>
        <w:bidi w:val="1"/>
        <w:spacing w:lineRule="auto" w:line="480"/>
        <w:ind w:left="0" w:right="0" w:hanging="0"/>
        <w:jc w:val="both"/>
        <w:rPr>
          <w:sz w:val="36"/>
          <w:szCs w:val="36"/>
        </w:rPr>
      </w:pPr>
      <w:r>
        <w:rPr>
          <w:sz w:val="36"/>
          <w:sz w:val="36"/>
          <w:szCs w:val="36"/>
          <w:rtl w:val="true"/>
        </w:rPr>
        <w:t>ص</w:t>
      </w:r>
      <w:r>
        <w:rPr>
          <w:sz w:val="36"/>
          <w:szCs w:val="36"/>
        </w:rPr>
        <w:t>458</w:t>
      </w:r>
    </w:p>
    <w:p>
      <w:pPr>
        <w:pStyle w:val="Normal"/>
        <w:bidi w:val="1"/>
        <w:spacing w:lineRule="auto" w:line="480"/>
        <w:ind w:left="0" w:right="0" w:hanging="0"/>
        <w:jc w:val="both"/>
        <w:rPr>
          <w:sz w:val="36"/>
          <w:szCs w:val="36"/>
        </w:rPr>
      </w:pPr>
      <w:r>
        <w:rPr>
          <w:sz w:val="36"/>
          <w:sz w:val="36"/>
          <w:szCs w:val="36"/>
          <w:rtl w:val="true"/>
        </w:rPr>
        <w:t>واما قوله إلا ذا ولد موسر فعليه فوجه ذلك ان وجوب الاحسان من الاولاد لابائهم آكد من وجوب الاحسان من الاباء لابنائهم كما قال الله سبحانه وبالوالدين إحسانا وكما ورد في الحديث انت ومالك لابيك وهو حديث حسن اخرجه احمد وابو داود وابن خزيمة وابن الجارود ومثله حديث</w:t>
      </w:r>
      <w:r>
        <w:rPr>
          <w:sz w:val="36"/>
          <w:sz w:val="36"/>
          <w:szCs w:val="36"/>
          <w:rtl w:val="true"/>
        </w:rPr>
        <w:t xml:space="preserve"> </w:t>
      </w:r>
      <w:r>
        <w:rPr>
          <w:sz w:val="36"/>
          <w:sz w:val="36"/>
          <w:szCs w:val="36"/>
          <w:rtl w:val="true"/>
        </w:rPr>
        <w:t>إن اطيب ما اكل الرجل من كسبه وولده من كسبه فكلوا من اموالهم اخرجه احمد واهل السنن وابن حبان والحاكم وصححه ابو حاتم وأبو زرعة واما قوله ولو صغيرا فلما ذكره الله سبحانه في القرأن في أموال اليتامى والاباء احق من يقوم على اموالهم ويستنفق منها بالمعروف وبالجملة فعموم قوله عز وجل على الموسع قدره وعلى المقتر قدره وقوله لينفق ذو سعة من سعته ومن قدر عليه رزقه فلينفق مما آتاه الله يدخل تحته الزوجات والاباء والابناء دخولا اوليا وتتناول سائر القرابة وأما قوله ولو كان صغيرا فلعموم ما قدمنا واما قوله او كافرا فإذا ترافعوا إلى المسلمين وجب الحكم على الكافر بما في الشريعة الاسلامية واما قوله ولا يلزمه ان يعفه فلكون ذلك مما لا يدخل في مسمى النفقة إلا ان يبلغ الحد إلى التضرر البالغ كان من باب التداوي لحفظ النفس وقد تقدم حديث انت ومالك لابيك وتقدم قوله تعالى وبالوالدين احسانا</w:t>
      </w:r>
      <w:r>
        <w:rPr>
          <w:sz w:val="36"/>
          <w:sz w:val="36"/>
          <w:szCs w:val="36"/>
          <w:rtl w:val="true"/>
        </w:rPr>
        <w:t xml:space="preserve"> </w:t>
      </w:r>
      <w:r>
        <w:rPr>
          <w:sz w:val="36"/>
          <w:sz w:val="36"/>
          <w:szCs w:val="36"/>
          <w:rtl w:val="true"/>
        </w:rPr>
        <w:t>وهذا من الاحسان</w:t>
      </w:r>
    </w:p>
    <w:p>
      <w:pPr>
        <w:pStyle w:val="Normal"/>
        <w:bidi w:val="1"/>
        <w:spacing w:lineRule="auto" w:line="480"/>
        <w:ind w:left="0" w:right="0" w:hanging="0"/>
        <w:jc w:val="both"/>
        <w:rPr>
          <w:sz w:val="36"/>
          <w:szCs w:val="36"/>
        </w:rPr>
      </w:pPr>
      <w:r>
        <w:rPr>
          <w:sz w:val="36"/>
          <w:sz w:val="36"/>
          <w:szCs w:val="36"/>
          <w:rtl w:val="true"/>
        </w:rPr>
        <w:t>ص</w:t>
      </w:r>
      <w:r>
        <w:rPr>
          <w:sz w:val="36"/>
          <w:szCs w:val="36"/>
        </w:rPr>
        <w:t>459</w:t>
      </w:r>
    </w:p>
    <w:p>
      <w:pPr>
        <w:pStyle w:val="Normal"/>
        <w:bidi w:val="1"/>
        <w:spacing w:lineRule="auto" w:line="480"/>
        <w:ind w:left="0" w:right="0" w:hanging="0"/>
        <w:jc w:val="both"/>
        <w:rPr>
          <w:sz w:val="36"/>
          <w:szCs w:val="36"/>
        </w:rPr>
      </w:pPr>
      <w:r>
        <w:rPr>
          <w:sz w:val="36"/>
          <w:sz w:val="36"/>
          <w:szCs w:val="36"/>
          <w:rtl w:val="true"/>
        </w:rPr>
        <w:t>وهكذا قوله ولا التكسب إلا للعاجز لأنه إذا قعدالاب وعجز عن الكسب وولده قوى سوى وأبواب المكاسب متيسرة له ولم يكسب على والده فهو لم يحسن اليه كما امره الله سبحانه ولا بره كما اوجب ذلك عليه رسول الله  صلى الله عليه وسلم  واما إذا كانا قادرين على التكسب تكسب كل</w:t>
      </w:r>
      <w:r>
        <w:rPr>
          <w:sz w:val="36"/>
          <w:sz w:val="36"/>
          <w:szCs w:val="36"/>
          <w:rtl w:val="true"/>
        </w:rPr>
        <w:t xml:space="preserve"> </w:t>
      </w:r>
      <w:r>
        <w:rPr>
          <w:sz w:val="36"/>
          <w:sz w:val="36"/>
          <w:szCs w:val="36"/>
          <w:rtl w:val="true"/>
        </w:rPr>
        <w:t>واحد منهما لنفسه فإن قدر الولد ان يكفي والده مؤنة التكسب فهو من تمام البر به والاحسان اليه والحاصل أنه إذا كان البر والاحسان واجبين على الولد لوالده كما تدل عليه الادلة لزمه مالا يتم البر إلا به ولا يخرج عن ذلك الا ما خصه الدليل وأيضا هو أقرب قربا وأمس رحما فالادلة الدالة على صلة الارحام تتناوله اوليا كما قدمنا الاشارة الى ذلك والامهات احق بهذا البر والاحسان والصلة من الاباء للأحاديث المتقدمة في أول الفصل</w:t>
      </w:r>
      <w:r>
        <w:rPr>
          <w:sz w:val="36"/>
          <w:sz w:val="36"/>
          <w:szCs w:val="36"/>
          <w:rtl w:val="true"/>
        </w:rPr>
        <w:t xml:space="preserve"> </w:t>
      </w:r>
      <w:r>
        <w:rPr>
          <w:sz w:val="36"/>
          <w:sz w:val="36"/>
          <w:szCs w:val="36"/>
          <w:rtl w:val="true"/>
        </w:rPr>
        <w:t>ولغيرها كما اخرجه البخاري في الادب المفرد وأحمد وابن حبان والحاكم وصححاه مرفوعا بلفظ إن الله يوصيكم بأمهاتكم ثم يوصيكم بأمهاتكم ثم يوصيكم بأمهاتكم ثم يوصيكم بالأقرب فالأقرب وأما قوله ولا يبيع عنه عرضا إلا باذن الحاكم فالعرض من جملة المال الذي جعله الشارع للأب وأمره بالاكل منه قوله وعلى كل موسر نفقة كل معسر الخ أقول لا دليل يدل على وجوب هذا الانفاق وما استدلوا به من قوله تعالى وعلى الوارث مثل ذلك فوضع للدليل في غير موضعه فان الاية واردة في غير هذا المعنى لان الله سبحانه قال وعلى المولود له رزقهن وكسوتهن بالمعروف ثم قال وعلى الوارث مثل ذلك أي وارث المولود له وفي الاية احتمالات كما اوضحنا ذلك في تفسيرنا وهذا المعنى هو الظاهر منها ولا يصح الاحتجاج بمحتمل مساو فكيف بمحتمل مرجوح</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60</w:t>
      </w:r>
    </w:p>
    <w:p>
      <w:pPr>
        <w:pStyle w:val="Normal"/>
        <w:bidi w:val="1"/>
        <w:spacing w:lineRule="auto" w:line="480"/>
        <w:ind w:left="0" w:right="0" w:hanging="0"/>
        <w:jc w:val="both"/>
        <w:rPr>
          <w:sz w:val="36"/>
          <w:szCs w:val="36"/>
        </w:rPr>
      </w:pPr>
      <w:r>
        <w:rPr>
          <w:sz w:val="36"/>
          <w:sz w:val="36"/>
          <w:szCs w:val="36"/>
          <w:rtl w:val="true"/>
        </w:rPr>
        <w:t>والحاصل ان الادلة التي قدمنا في اول الفصل</w:t>
      </w:r>
      <w:r>
        <w:rPr>
          <w:sz w:val="36"/>
          <w:sz w:val="36"/>
          <w:szCs w:val="36"/>
          <w:rtl w:val="true"/>
        </w:rPr>
        <w:t xml:space="preserve"> </w:t>
      </w:r>
      <w:r>
        <w:rPr>
          <w:sz w:val="36"/>
          <w:sz w:val="36"/>
          <w:szCs w:val="36"/>
          <w:rtl w:val="true"/>
        </w:rPr>
        <w:t>تدل على مشروعية الاحسان إلى القرابة الدين هم غير الاباء الابناء وهم داخلون فيما ورد في صلة الارحام وأما كون ذلك حتما لازما فلا دليل على ذلك يتعين الاخذ به واما تقييد ما ذكره من وجوب انفاق الاقارب المذكورين بالارث بالنسب فلا وجه له بل صلة الارحام ثابتة ومشروعيتها عامة والاقرب احق بها من الابعد وهكذا تندرح في مشروعية صلة الرحم كسوته وإخدامه للعجز قوله ويسقط الماضي بالمطل أقول اما النفقة الواجبه كنفقة الابن لأبويه والاب لأولاده فالكلام فيها كالكلام في نفقة الزوجة وقد قدمنا تحقيق ذلك وهكذا نفقة الارقاء لانها واجبة حتما وأما نفقة سائر القرابة فقد عرفناك انه لا دليل يدل على وجوبها بل هي من باب صلة الارحام ولا يجب على الانسان قضاء مالا يجب عليه ولكنه ينبغي ان يسلك في هذه الصلة المسلك الذي ارشداليه الشارع في الاحاديث المتقدمة بقوله الاقرب فالاقرب وبقوله ثم ادناك ادناك واما ما ذكره من رسم الايسار والاعسار فلا دليل عليه ولكن الذي ينبغي اعتماده هو ما اشار اليه رسول الله  صلى الله عليه وسلم  حيث قال للرجل الذي قال عنده دينار فإنه امر ان يتصدق به على نفسه ثم قال عندي دينار آخر قال تصدق به على زوجتك إلى آخر الحديث المتقدم وما ورد في معناه وقد قدمنا في تفسير الغني الذي يحرم عليه الزكاة ما فيه كفاية وليس المقصود هنا ان يحصل مسمى الغنى بل المقصود وجود الكفاية التي يصير ما زاد عليها في حكم الفضلة التي لا تدعو اليها حاجة راجعة الى النفقة والكسوة والمنزل والفراش وما يقي البرد والحر فإذا وجدا لرجل هذا لنفسه ولمن تجب عليه نفقته وهم من قدمنا ذكرهم وصل ارحامه الاقرب فالأقرب بما احب إن اراد الخير وأحب الثواب وإلا يكون من القاطعين للأرحام فيعرض نفسه للقطيعة من الله سبحانه</w:t>
      </w:r>
    </w:p>
    <w:p>
      <w:pPr>
        <w:pStyle w:val="Normal"/>
        <w:bidi w:val="1"/>
        <w:spacing w:lineRule="auto" w:line="480"/>
        <w:ind w:left="0" w:right="0" w:hanging="0"/>
        <w:jc w:val="both"/>
        <w:rPr>
          <w:sz w:val="36"/>
          <w:szCs w:val="36"/>
        </w:rPr>
      </w:pPr>
      <w:r>
        <w:rPr>
          <w:sz w:val="36"/>
          <w:sz w:val="36"/>
          <w:szCs w:val="36"/>
          <w:rtl w:val="true"/>
        </w:rPr>
        <w:t>ص</w:t>
      </w:r>
      <w:r>
        <w:rPr>
          <w:sz w:val="36"/>
          <w:szCs w:val="36"/>
        </w:rPr>
        <w:t>461</w:t>
      </w:r>
    </w:p>
    <w:p>
      <w:pPr>
        <w:pStyle w:val="Normal"/>
        <w:bidi w:val="1"/>
        <w:spacing w:lineRule="auto" w:line="480"/>
        <w:ind w:left="0" w:right="0" w:hanging="0"/>
        <w:jc w:val="both"/>
        <w:rPr>
          <w:sz w:val="36"/>
          <w:szCs w:val="36"/>
        </w:rPr>
      </w:pPr>
      <w:r>
        <w:rPr>
          <w:sz w:val="36"/>
          <w:sz w:val="36"/>
          <w:szCs w:val="36"/>
          <w:rtl w:val="true"/>
        </w:rPr>
        <w:t>قوله وعلى السيد شبع رقه الخادم وما يقيه الحر والبرد أقول هذا واجب على السيد من واجبات الشريعة وقد كرر  صلى الله عليه وسلم  التوصية بالارقاء وامر بإطعامهم مما يطعم سيدهم والباسهم مما يلبس وأمر بإطعام المماليك وكسوتهم بالمعروف هذا كله ثابت عنه  صلى الله عليه</w:t>
      </w:r>
      <w:r>
        <w:rPr>
          <w:sz w:val="36"/>
          <w:sz w:val="36"/>
          <w:szCs w:val="36"/>
          <w:rtl w:val="true"/>
        </w:rPr>
        <w:t xml:space="preserve"> </w:t>
      </w:r>
      <w:r>
        <w:rPr>
          <w:sz w:val="36"/>
          <w:sz w:val="36"/>
          <w:szCs w:val="36"/>
          <w:rtl w:val="true"/>
        </w:rPr>
        <w:t>وسلم  في الصحيحين واخرج مسلم من حديث عبدالله بن عمرو قال قال رسول الله  صلى الله عليه وسلم  كفى بالمرء إثما ان يحبس عمن يملك قوته واخرج احمد وابو داود والنسائي وابن ماجه بأسانيد بعضها رجاله رجال الصحيح قال كانت عامة وصية رسول الله  صلى الله عليه وسلم  حين</w:t>
      </w:r>
      <w:r>
        <w:rPr>
          <w:sz w:val="36"/>
          <w:sz w:val="36"/>
          <w:szCs w:val="36"/>
          <w:rtl w:val="true"/>
        </w:rPr>
        <w:t xml:space="preserve"> </w:t>
      </w:r>
      <w:r>
        <w:rPr>
          <w:sz w:val="36"/>
          <w:sz w:val="36"/>
          <w:szCs w:val="36"/>
          <w:rtl w:val="true"/>
        </w:rPr>
        <w:t>حضرته الوفاة وهو يغرغر بنفسه الصلاة وما ملكت ايمانكم وهو مجمع على وجوب نفقة الارقاء واما قوله او تخلية القادر فلا وجه له لأنه مهما بقي في ملكه كان الوجوب ثابتا عليه ولا نيفعه تخليته فإنه تخلص مما اوجبه عليه الشرع بغير مخلص شرعي بل يجبر على ينفعه او انفاقه</w:t>
      </w:r>
      <w:r>
        <w:rPr>
          <w:sz w:val="36"/>
          <w:sz w:val="36"/>
          <w:szCs w:val="36"/>
          <w:rtl w:val="true"/>
        </w:rPr>
        <w:t xml:space="preserve"> </w:t>
      </w:r>
      <w:r>
        <w:rPr>
          <w:sz w:val="36"/>
          <w:sz w:val="36"/>
          <w:szCs w:val="36"/>
          <w:rtl w:val="true"/>
        </w:rPr>
        <w:t>او عتقه ولا عذر له من احد هذه الثلاثة الامور لأن علاقة وجوب إنفاقه عليه هي كونه مملوكا له فمهما بقي الملك فالعلاقة موجودة والسبب حاصل وأما كونه لا يلزمه ان يعفه فظاهر قوله ويجب سد رمق محترم الدم اقول قد ثبت في الصحيح عنه  صلى الله عليه وسلم  ان المسلم اخو</w:t>
      </w:r>
      <w:r>
        <w:rPr>
          <w:sz w:val="36"/>
          <w:sz w:val="36"/>
          <w:szCs w:val="36"/>
          <w:rtl w:val="true"/>
        </w:rPr>
        <w:t xml:space="preserve"> </w:t>
      </w:r>
      <w:r>
        <w:rPr>
          <w:sz w:val="36"/>
          <w:sz w:val="36"/>
          <w:szCs w:val="36"/>
          <w:rtl w:val="true"/>
        </w:rPr>
        <w:t>المسلم لا يظلمه ولا يسلمه وأي إسلام له ابلغ من ان يدعه يموت جوعا وهو يجد ما يسد رمقه ويبقى حياته</w:t>
      </w:r>
    </w:p>
    <w:p>
      <w:pPr>
        <w:pStyle w:val="Normal"/>
        <w:bidi w:val="1"/>
        <w:spacing w:lineRule="auto" w:line="480"/>
        <w:ind w:left="0" w:right="0" w:hanging="0"/>
        <w:jc w:val="both"/>
        <w:rPr>
          <w:sz w:val="36"/>
          <w:szCs w:val="36"/>
        </w:rPr>
      </w:pPr>
      <w:r>
        <w:rPr>
          <w:sz w:val="36"/>
          <w:sz w:val="36"/>
          <w:szCs w:val="36"/>
          <w:rtl w:val="true"/>
        </w:rPr>
        <w:t>ص</w:t>
      </w:r>
      <w:r>
        <w:rPr>
          <w:sz w:val="36"/>
          <w:szCs w:val="36"/>
        </w:rPr>
        <w:t>462</w:t>
      </w:r>
    </w:p>
    <w:p>
      <w:pPr>
        <w:pStyle w:val="Normal"/>
        <w:bidi w:val="1"/>
        <w:spacing w:lineRule="auto" w:line="480"/>
        <w:ind w:left="0" w:right="0" w:hanging="0"/>
        <w:jc w:val="both"/>
        <w:rPr>
          <w:sz w:val="36"/>
          <w:szCs w:val="36"/>
        </w:rPr>
      </w:pPr>
      <w:r>
        <w:rPr>
          <w:sz w:val="36"/>
          <w:sz w:val="36"/>
          <w:szCs w:val="36"/>
          <w:rtl w:val="true"/>
        </w:rPr>
        <w:t>وثبت ايضا في الصحيح عنه  صلى الله عليه وسلم  والذي نفسي بيده لا يؤمن احدكم حتى يحب لأخيه ما يحب لنفسه فهذا الذي ترك اخاه يموت جوعا وهو يجد ما ينعشه ويدفع عنه ما نزل به من الضر ليس بمومن وواجب على كل مسلم ان لا يفعل ما يسلب عنه الايمان او يترك ما يكون سببا لذهاب إيمانه وايضا قد اوجب الله سبحانه الأمر بالمعروف والنهي عن المنكر وهما العمادان العظيمان لهذا الدين ومعلوم ان سد رمق من نزل به الموت من الجوع من اعظم المعروف وتركه من اقبح المنكر وقد قال الله سبحانه وتعالى وتعاونوا على البر والتقوى ولا تعاونوا على الاثم والعدوان وسد رمق المضطر من اعظم انواع البر والتقوى وتركه من اعظم الاثم والعدوان والحاصل ان كليات الكتاب والسنة وجزئيائتهما تدل على وجوب مثل هذا وجوبا مضيقا ومن استدل على هذا الوجوب بما ورد في الضيافة فقد ابعد النجمعة واما ما ذكره عن المؤيد بالله من ان له ان ينوى الرجوع على من سد رمقه فهذا مخالف للقواعد الشرعية فإن المطعم قام بواجب عليه هو من اعظم الواجبات فليس له ان يرجع في ذلك على ذلك المضطر قوله ودواء البهيمة الخ اقول اما الاجر على إنفاقها فقد ثبت في الصحيحين وغيرهما ان النبي  صلى الله عليه وسلم  قال إن رجلا اشتد عليه العطش فوجد بئرا فنزل فشرب ثم خرج فإذا كلب يلهث بأكل الثرى من العطش فقال الرجل لقد بلغ بهذا الكلب من العطش مثل الذي كان بلغ مني فنزل البئر فملأ خفه ثم امسكه بفيه حتى رقى فسقى الكلب فشكر الله له فغفر له قالوا يا رسول الله وإن لنا في البهائم اجرا فقال في كل كبد رطبة</w:t>
      </w:r>
    </w:p>
    <w:p>
      <w:pPr>
        <w:pStyle w:val="Normal"/>
        <w:bidi w:val="1"/>
        <w:spacing w:lineRule="auto" w:line="480"/>
        <w:ind w:left="0" w:right="0" w:hanging="0"/>
        <w:jc w:val="both"/>
        <w:rPr>
          <w:sz w:val="36"/>
          <w:szCs w:val="36"/>
        </w:rPr>
      </w:pPr>
      <w:r>
        <w:rPr>
          <w:sz w:val="36"/>
          <w:sz w:val="36"/>
          <w:szCs w:val="36"/>
          <w:rtl w:val="true"/>
        </w:rPr>
        <w:t>ص</w:t>
      </w:r>
      <w:r>
        <w:rPr>
          <w:sz w:val="36"/>
          <w:szCs w:val="36"/>
        </w:rPr>
        <w:t>463</w:t>
      </w:r>
    </w:p>
    <w:p>
      <w:pPr>
        <w:pStyle w:val="Normal"/>
        <w:bidi w:val="1"/>
        <w:spacing w:lineRule="auto" w:line="480"/>
        <w:ind w:left="0" w:right="0" w:hanging="0"/>
        <w:jc w:val="both"/>
        <w:rPr>
          <w:sz w:val="36"/>
          <w:szCs w:val="36"/>
        </w:rPr>
      </w:pPr>
      <w:r>
        <w:rPr>
          <w:sz w:val="36"/>
          <w:sz w:val="36"/>
          <w:szCs w:val="36"/>
          <w:rtl w:val="true"/>
        </w:rPr>
        <w:t>اجر فإن قول السائل وإن لنا في البهائم اجرا يشمل كل بهيمة من اهلي ووحشي وجوابه  صلى الله عليه وسلم  في كل كبد رطبة اجر يتناول الجميع وأما إثم من حبس البهائم فلم يطعمها ولا تركها فلما ثبت في الصحيحين وغيرهما من حديث ابن عمر ان النبي  صلى الله عليه وسلم  قال عذبت امرأة في هرة سجنتها حتى ماتت فدخلت فيها النار لا هي اطعمتها وسقتها إذ حبستها ولا هي تركتها تأكل من خشاش الارض وهو ثابت في الصحيحين ايضا من حديث ابي هريرة وإذا كان هذا في هرة فغيرها من البهائم التي يملكها الناس ولا يحل اكلها اولى بذلك واحق ولا شك انه يخلص من الاثم باخراجها عن ملكه إلى ملك غيره ببيع او نحوه واما التسييب فلا بد من تقييده بكون تلك البهيمة مما يأكل ويشرب بنفسه ويقدر على ذلك اما إذا كانت لا تقدر على ذلك كما في كثير من البهائم فلا يبرأ بتسييبها وهكذا لا بد ان تكون لها قدرة على حماية نفسها من السباع وإلا كا نمخرجا لها من الهلاك إلى الهلاك ومسلما لها إلى يد المعاطب والمتالف وأما كونها لا تخرج ع ملكه بالتسييب إلا ان يرغب عنها فيأخذها غيره فظاهر وهكذا حكم من في يده تلك البهيمة وهي لغيره بإذنه حكم المالك في وجوب القيام بما يحتاج إليه حتى يرجعها لمالكها وله الرجوع عليه بما أنفق وهكذا الشريك فيها إذا غاب شريكه او تمرد فإنه يجب عليه القيام بما يحتاج إليه ويرجع بما انفقه على حصة شريكه قوله والضيافة على اهل الوبر اقول الضيافة حق على من نزله ضيف سواء كان من اهل المدر او الوبر ولا وجه</w:t>
      </w:r>
    </w:p>
    <w:p>
      <w:pPr>
        <w:pStyle w:val="Normal"/>
        <w:bidi w:val="1"/>
        <w:spacing w:lineRule="auto" w:line="480"/>
        <w:ind w:left="0" w:right="0" w:hanging="0"/>
        <w:jc w:val="both"/>
        <w:rPr>
          <w:sz w:val="36"/>
          <w:szCs w:val="36"/>
        </w:rPr>
      </w:pPr>
      <w:r>
        <w:rPr>
          <w:sz w:val="36"/>
          <w:sz w:val="36"/>
          <w:szCs w:val="36"/>
          <w:rtl w:val="true"/>
        </w:rPr>
        <w:t>ص</w:t>
      </w:r>
      <w:r>
        <w:rPr>
          <w:sz w:val="36"/>
          <w:szCs w:val="36"/>
        </w:rPr>
        <w:t>464</w:t>
      </w:r>
    </w:p>
    <w:p>
      <w:pPr>
        <w:pStyle w:val="Normal"/>
        <w:bidi w:val="1"/>
        <w:spacing w:lineRule="auto" w:line="480"/>
        <w:ind w:left="0" w:right="0" w:hanging="0"/>
        <w:jc w:val="both"/>
        <w:rPr>
          <w:sz w:val="36"/>
          <w:szCs w:val="36"/>
        </w:rPr>
      </w:pPr>
      <w:r>
        <w:rPr>
          <w:sz w:val="36"/>
          <w:sz w:val="36"/>
          <w:szCs w:val="36"/>
          <w:rtl w:val="true"/>
        </w:rPr>
        <w:t>لتخصيصها بأهل الوبر ولم يصح في ذلك شيء واما ما يروى من ان الضيافة على اهل الوبر فهو باطل موضوع كما بينت ذلك في المؤلف الذي سميته الفوائد المجموعة في الاحاديث الموضوعة والاحاديث الواردة في مشروعية الضيافة كثيرة ومنها ما في الصحيحين وغيرهما عنه  صلى الله عليه وسلم  من كان يؤمن بالله واليوم الاخر فليكرم ضيفه جائزته قالوا وما جائزته قال يومه وليلته ومما يدل على الوجوب حديث عقبة بن عامر في الصحيحين وغيرهما قالوا يا رسول الله إنك تبعثنا فننزل بقوم لا يقرونا فما ترى فقال إن امروا لكم بما ينبغي للضيف فاقبلوا وإن لم</w:t>
      </w:r>
      <w:r>
        <w:rPr>
          <w:sz w:val="36"/>
          <w:sz w:val="36"/>
          <w:szCs w:val="36"/>
          <w:rtl w:val="true"/>
        </w:rPr>
        <w:t xml:space="preserve"> </w:t>
      </w:r>
      <w:r>
        <w:rPr>
          <w:sz w:val="36"/>
          <w:sz w:val="36"/>
          <w:szCs w:val="36"/>
          <w:rtl w:val="true"/>
        </w:rPr>
        <w:t>يفعلوا فخذوا منهم حق الضيف الذي ينبغي لهم فإن إذنه  صلى الله عليه وسلم  بالاخذ يدل على الوجوب على من نزل به ضيف</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65</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 xml:space="preserve">الرضاع </w:t>
      </w:r>
    </w:p>
    <w:p>
      <w:pPr>
        <w:pStyle w:val="Normal"/>
        <w:bidi w:val="1"/>
        <w:spacing w:lineRule="auto" w:line="480"/>
        <w:ind w:left="0" w:right="0" w:hanging="0"/>
        <w:jc w:val="both"/>
        <w:rPr>
          <w:sz w:val="36"/>
          <w:szCs w:val="36"/>
        </w:rPr>
      </w:pPr>
      <w:r>
        <w:rPr>
          <w:sz w:val="36"/>
          <w:sz w:val="36"/>
          <w:szCs w:val="36"/>
          <w:rtl w:val="true"/>
        </w:rPr>
        <w:t>ومن وصل جوفه من فيه او انفه في الحولين لبن آدمية دخلت العاشرة ولو ميتة او بكرا او متغيرا غالبا او مع جنسه مطلقا او غيره وهو الغالب او التبس دخول العاشرة لا هل في الحولين ثبت حكم البنوة لها ولذي اللبن إن كان وإنما يشاركها من علقت منه ولحقه حتى ينقطع او تضع من غيره او يشترك الثلاثة من العلوق الثاني إلى الوضع وللرجل فقط بلبن من زوجتيه ولايصل إلا مجتمعا ويحرم به من صيره محرما ومن انفسخ نكاح غير مدخولة بفعله مختارا رجع بما لزم من المهر عليه إلا جاهلا محسنا قوله باب الرضاع فصل من وصل جوفه من فيه او انفه الخ اقول اعلم ان الرضاع المقتضى للتحريم ورد مطلقا كما في قوله سبحانه   وأمهاتكم اللاتي أرضعنكم   وقوله  صلى الله عليه وسلم  في الحديث الصحيح المتفق عليه يحرم من الرضاع ما يحرم من الرحم وفي لفظ من النسب ونحو ذلك من الاحاديث الواردة بهذا المعنى ثم ورد تقييد هذا الرضاع المطلق بقيود وردت بها السنة فمنها حديث عائشة عند مسلم وغيره ان النبي  صلى الله عليه وسلم  قال لا تحرم المصة والمصتان</w:t>
      </w:r>
    </w:p>
    <w:p>
      <w:pPr>
        <w:pStyle w:val="Normal"/>
        <w:bidi w:val="1"/>
        <w:spacing w:lineRule="auto" w:line="480"/>
        <w:ind w:left="0" w:right="0" w:hanging="0"/>
        <w:jc w:val="both"/>
        <w:rPr>
          <w:sz w:val="36"/>
          <w:szCs w:val="36"/>
        </w:rPr>
      </w:pPr>
      <w:r>
        <w:rPr>
          <w:sz w:val="36"/>
          <w:sz w:val="36"/>
          <w:szCs w:val="36"/>
          <w:rtl w:val="true"/>
        </w:rPr>
        <w:t>ص</w:t>
      </w:r>
      <w:r>
        <w:rPr>
          <w:sz w:val="36"/>
          <w:szCs w:val="36"/>
        </w:rPr>
        <w:t>466</w:t>
      </w:r>
    </w:p>
    <w:p>
      <w:pPr>
        <w:pStyle w:val="Normal"/>
        <w:bidi w:val="1"/>
        <w:spacing w:lineRule="auto" w:line="480"/>
        <w:ind w:left="0" w:right="0" w:hanging="0"/>
        <w:jc w:val="both"/>
        <w:rPr>
          <w:sz w:val="36"/>
          <w:szCs w:val="36"/>
        </w:rPr>
      </w:pPr>
      <w:r>
        <w:rPr>
          <w:sz w:val="36"/>
          <w:sz w:val="36"/>
          <w:szCs w:val="36"/>
          <w:rtl w:val="true"/>
        </w:rPr>
        <w:t>واخرج مسلم وغيره من حديث ام الفضل ان رجلا سأل النبي  صلى الله عليه وسلم  اتحرم المصة فقال لا تحرم الرضعة والرضعتان والمصة والمصتان وفي لفظ لمسلم وغيره من حديثها قالت دخل اعرابي إلى نبي الله  صلى الله عليه وسلم  وهو في بيتي فقال يا نبي الله إن كانت لي امراة</w:t>
      </w:r>
      <w:r>
        <w:rPr>
          <w:sz w:val="36"/>
          <w:sz w:val="36"/>
          <w:szCs w:val="36"/>
          <w:rtl w:val="true"/>
        </w:rPr>
        <w:t xml:space="preserve"> </w:t>
      </w:r>
      <w:r>
        <w:rPr>
          <w:sz w:val="36"/>
          <w:sz w:val="36"/>
          <w:szCs w:val="36"/>
          <w:rtl w:val="true"/>
        </w:rPr>
        <w:t>فتزوجت عليها اخرى فزعمت امرأتي الاولى انها ارضعت امرأتي الحدثى رضعة او رضعتين فقال النبي  صلى الله عليه وسلم  لا تحرم الإملاجة ولا الاملاجتان وأخرج احمد والنسائي والترمذي من حديث عبدالله بن الزبير ان النبي  صلى الله عليه وسلم  قال لا تحرم من الرضاعة المصة</w:t>
      </w:r>
      <w:r>
        <w:rPr>
          <w:sz w:val="36"/>
          <w:sz w:val="36"/>
          <w:szCs w:val="36"/>
          <w:rtl w:val="true"/>
        </w:rPr>
        <w:t xml:space="preserve"> </w:t>
      </w:r>
      <w:r>
        <w:rPr>
          <w:sz w:val="36"/>
          <w:sz w:val="36"/>
          <w:szCs w:val="36"/>
          <w:rtl w:val="true"/>
        </w:rPr>
        <w:t>والمصتان قال الترمذي الصحيح عن اهل الحديث من رواية ابن الزبر عن عائشة كما في الحديث الاول ورواه النسائي من حديث ابي هريرة فهذه الاحاديثت تدل على ان المصة والمصتين لا تقتضيان التحريم فهذا التقييد الاول مما قيدت به تلك الاطلاقات التقييد الثاني ما اخرجه الترمذي والحاكم وصححاه من حديث أم سلمة قالت قال رسول الله  صلى الله عليه وسلم  لا يحرم من الرضاع الا ما فتق الامعاء في الثدي وكان قبل الفطام ومعنى فتق الامعاء في الثدي أي في أيام الثدي وذلك حيث يرضع الصبي منها</w:t>
      </w:r>
    </w:p>
    <w:p>
      <w:pPr>
        <w:pStyle w:val="Normal"/>
        <w:bidi w:val="1"/>
        <w:spacing w:lineRule="auto" w:line="480"/>
        <w:ind w:left="0" w:right="0" w:hanging="0"/>
        <w:jc w:val="both"/>
        <w:rPr>
          <w:sz w:val="36"/>
          <w:szCs w:val="36"/>
        </w:rPr>
      </w:pPr>
      <w:r>
        <w:rPr>
          <w:sz w:val="36"/>
          <w:sz w:val="36"/>
          <w:szCs w:val="36"/>
          <w:rtl w:val="true"/>
        </w:rPr>
        <w:t>ص</w:t>
      </w:r>
      <w:r>
        <w:rPr>
          <w:sz w:val="36"/>
          <w:szCs w:val="36"/>
        </w:rPr>
        <w:t>467</w:t>
      </w:r>
    </w:p>
    <w:p>
      <w:pPr>
        <w:pStyle w:val="Normal"/>
        <w:bidi w:val="1"/>
        <w:spacing w:lineRule="auto" w:line="480"/>
        <w:ind w:left="0" w:right="0" w:hanging="0"/>
        <w:jc w:val="both"/>
        <w:rPr>
          <w:sz w:val="36"/>
          <w:szCs w:val="36"/>
        </w:rPr>
      </w:pPr>
      <w:r>
        <w:rPr>
          <w:sz w:val="36"/>
          <w:sz w:val="36"/>
          <w:szCs w:val="36"/>
          <w:rtl w:val="true"/>
        </w:rPr>
        <w:t>واخرج سعيد بن منصور والدارقطني والبيهقي وابن عدي عن ابن عباس قال قال رسول الله  صلى الله عليه وسلم  لا رضاع إلا ما كان في الحولين واخرج ابو داود الطيالسي في مسنده من حديث جابر عن النبي  صلى الله عليه وسلم  قال لا رضاع بعد فصال ولا يتم بعد احتلام فهذه الاحاديث تدل على ان الرضاع الواقع بعدالحولين لا حكم له ولا يقتضى التحريم التقييدالثالث ما ثبت في الصحيحين وغيرهما من حديث عائشة قالت دخل على رسول الله  صلى الله عليه وسلم  وعندي رجل فقال من هذا قلت اخي من الرضاعة فقال يا عائشة انظرن من إخوانكن فإنما الرضاعة من المجاعة فهذا الحديث يدل على ان الرضاع إذا وقع لغير مجاعة من الصبي لم يثبت حكمه التقييد الرابع ما اخرجه ابو داود من حديث ابن مسعود مرفوعا لا رضاع إلا ما انشر العظم وأنبت اللحم ولكن في إسناده مجهولان فلا تقوم به حجة التقييد الخامس وعليه تدور الدوائر وبه يجتمع شمل الاحاديث مطلقها ومقيدها وهو ما ثبت في صحيح مسلم وغيره من حديث عائشة قالت كان فيما نزل من القرآن عشر رضعات معلومات يحرمن ثم نسخن بخمس معلومات وتوفي رسول الله  صلى الله عليه وسلم  وهي فيما يقرا من القرآن وله الفاظ</w:t>
      </w:r>
    </w:p>
    <w:p>
      <w:pPr>
        <w:pStyle w:val="Normal"/>
        <w:bidi w:val="1"/>
        <w:spacing w:lineRule="auto" w:line="480"/>
        <w:ind w:left="0" w:right="0" w:hanging="0"/>
        <w:jc w:val="both"/>
        <w:rPr>
          <w:sz w:val="36"/>
          <w:szCs w:val="36"/>
        </w:rPr>
      </w:pPr>
      <w:r>
        <w:rPr>
          <w:sz w:val="36"/>
          <w:sz w:val="36"/>
          <w:szCs w:val="36"/>
          <w:rtl w:val="true"/>
        </w:rPr>
        <w:t>ص</w:t>
      </w:r>
      <w:r>
        <w:rPr>
          <w:sz w:val="36"/>
          <w:szCs w:val="36"/>
        </w:rPr>
        <w:t>468</w:t>
      </w:r>
    </w:p>
    <w:p>
      <w:pPr>
        <w:pStyle w:val="Normal"/>
        <w:bidi w:val="1"/>
        <w:spacing w:lineRule="auto" w:line="480"/>
        <w:ind w:left="0" w:right="0" w:hanging="0"/>
        <w:jc w:val="both"/>
        <w:rPr>
          <w:sz w:val="36"/>
          <w:szCs w:val="36"/>
        </w:rPr>
      </w:pPr>
      <w:r>
        <w:rPr>
          <w:sz w:val="36"/>
          <w:sz w:val="36"/>
          <w:szCs w:val="36"/>
          <w:rtl w:val="true"/>
        </w:rPr>
        <w:t>وقد اخرج البخاري من حديثها نحوه واخرج مالك في الموطأ واحمد من حديثها ان النبي  صلى الله عليه وسلم  قال لسهلة في قصة سالم ارضعيه خمس رضعات فهذا يدل على انها لاتحرم إلا خمس رضعات ولا يعارضه احاديث لاتحرم المصة والمصتان لأن غاية ما فيها الدلالة بالمفهوم على ان ما فوقها يحرم وحديث الخمس يدل بمفهومة على ما دون الخمس لا يحرمن وكلاهما مفهوم عدد ولكنه يقوى حديث الخمس انه مات رسول الله  صلى الله عليه وسلم  وهو قرآن يتلى ويقويه ايضا انه قد ذهب جماعة من ائمة البيان كالزمخشري إلى ان الاخبار بالجملة الفعلية المضارعية يفيد الحصر ومفهوم الحصر ارجح من مفهوم العدد ويقويه ايضا ما اخرجه ابن ماجه من حديثها بلفظ لا يحرم إلا عشر رضعات او خمس وهذه الصيغة تقتضي الحصر بلا خلاف وإذا عرفت رجحان ما دل على انه لا يحرم إلا الخمس وأن العشر منسوخة فلا يعارضه ما دل على اعتبار الحولين بل يجمع بينه وبينه بأن الخمس في الحولين ولا يعارضه ما دل على ا ن الرضاعة من المجاعة بل يجمع بينهما ان يرضع الخمس في وقت حاجة اليها ولا يعارضه ايضا حديث الرضاع ما فتق الامعاء لأن من المعلوم ان الخمس الرضعات تفتقها ايضا ولا يعارضه ايضا حديث لا رضاع إلا ما انشر العظم وانبت اللحم على فرض صحته لان الخمس الرضعات لمن هي طعامه وشرابه تؤثر في ذلك وإن لم يظهر للعيان</w:t>
      </w:r>
    </w:p>
    <w:p>
      <w:pPr>
        <w:pStyle w:val="Normal"/>
        <w:bidi w:val="1"/>
        <w:spacing w:lineRule="auto" w:line="480"/>
        <w:ind w:left="0" w:right="0" w:hanging="0"/>
        <w:jc w:val="both"/>
        <w:rPr>
          <w:sz w:val="36"/>
          <w:szCs w:val="36"/>
        </w:rPr>
      </w:pPr>
      <w:r>
        <w:rPr>
          <w:sz w:val="36"/>
          <w:sz w:val="36"/>
          <w:szCs w:val="36"/>
          <w:rtl w:val="true"/>
        </w:rPr>
        <w:t>ص</w:t>
      </w:r>
      <w:r>
        <w:rPr>
          <w:sz w:val="36"/>
          <w:szCs w:val="36"/>
        </w:rPr>
        <w:t>469</w:t>
      </w:r>
    </w:p>
    <w:p>
      <w:pPr>
        <w:pStyle w:val="Normal"/>
        <w:bidi w:val="1"/>
        <w:spacing w:lineRule="auto" w:line="480"/>
        <w:ind w:left="0" w:right="0" w:hanging="0"/>
        <w:jc w:val="both"/>
        <w:rPr>
          <w:sz w:val="36"/>
          <w:szCs w:val="36"/>
        </w:rPr>
      </w:pPr>
      <w:r>
        <w:rPr>
          <w:sz w:val="36"/>
          <w:sz w:val="36"/>
          <w:szCs w:val="36"/>
          <w:rtl w:val="true"/>
        </w:rPr>
        <w:t>وإذا تقرر لك هذا الجمع بين شمل الاحاديث فاعلم ان حديث زينب بنت ام سلمة قالت قالت ام سلمة لعائشة إنه يدخل عليك الغلام الايفع الذي ما احب ان يدخل علي فقالت عائشة اما لك في رسول الله اسوة حسنة وقالت إن امرأة ابي حذيفة قالت يا رسول الله إن سالما يدخل علي وهو رجل وفي نفس ابي حذيفة منه شيء قال  صلى الله عليه وسلم  ارضعيه حتى يدخل عليك اخرجه مسلم وغيره وهذا الحديث قد رواه امهات المؤمنين وغيرهن من الصحابة ورواه الجمع الجم من التابعين وهكذا من بعدهم حتى قال بعض الائمة إن هذه السنة بلغت رواتها نصاب التواتر والحاصل انه خاص يوقف على من عرضت له تلك الحاجة واحتاج ان يدخل على امراته من لا يتسغنى عن دخوله بيته وتردده في حاجاته ومصالحه ومن رده بلا برهان فقد انتصب للرد على رسول الله  صلى الله عليه وسلم  وعلى الشريعة المطهرة ومن قصره على سالم فقط فقد جاء بمالا يعقل ولا يوافق القواعد المقررة في الاصول وبهذا التحقيق تعرف الكلام على ما ذكره المصنف وأما قوله لبن آدمية فاحتراز عما لا يقع إلا في ذهن مغفل ولا يسبق إلى فهم أبله فإن الكلام في بني آدم والبانهم لا في ألبان الدواب وأما قوله دخلت العاشرة فلكون ذلك المقدار هو من أوائل مظنة البلوغ وقد تقدم له في الحيض انه يتعذر قبل دخول المراة في التاسعة فكان عليه ان يمضي في الموضعين على نمط واحد فإن التسع إذا كانت مظنة للحيض كانت مظنة للحبل الذي يتاثر عنه اللبن واما قوله ولو ميتة فغير صحيح فإن الاحكام المتعلقة بها وبلبنها قد انقطعت بالموت</w:t>
      </w:r>
    </w:p>
    <w:p>
      <w:pPr>
        <w:pStyle w:val="Normal"/>
        <w:bidi w:val="1"/>
        <w:spacing w:lineRule="auto" w:line="480"/>
        <w:ind w:left="0" w:right="0" w:hanging="0"/>
        <w:jc w:val="both"/>
        <w:rPr>
          <w:sz w:val="36"/>
          <w:szCs w:val="36"/>
        </w:rPr>
      </w:pPr>
      <w:r>
        <w:rPr>
          <w:sz w:val="36"/>
          <w:sz w:val="36"/>
          <w:szCs w:val="36"/>
          <w:rtl w:val="true"/>
        </w:rPr>
        <w:t>ص</w:t>
      </w:r>
      <w:r>
        <w:rPr>
          <w:sz w:val="36"/>
          <w:szCs w:val="36"/>
        </w:rPr>
        <w:t>470</w:t>
      </w:r>
    </w:p>
    <w:p>
      <w:pPr>
        <w:pStyle w:val="Normal"/>
        <w:bidi w:val="1"/>
        <w:spacing w:lineRule="auto" w:line="480"/>
        <w:ind w:left="0" w:right="0" w:hanging="0"/>
        <w:jc w:val="both"/>
        <w:rPr>
          <w:sz w:val="36"/>
          <w:szCs w:val="36"/>
        </w:rPr>
      </w:pPr>
      <w:r>
        <w:rPr>
          <w:sz w:val="36"/>
          <w:sz w:val="36"/>
          <w:szCs w:val="36"/>
          <w:rtl w:val="true"/>
        </w:rPr>
        <w:t>فلم يبق لذلك حكم ولم يصدق عليها انها مرضعة كما في قوله تعالى   وأمهاتكم اللاتي أرضعنكم   واما قوله او بكرا فصحيح لأن بعض الابكار قد يخرج منها لبن ولا سيما إذا كانت مربية لرضيع وأرضعته من ثديها مرة بعد مرة وأما قوله او متغير فلا بد ان يكون اللبن الخالص بحيث</w:t>
      </w:r>
      <w:r>
        <w:rPr>
          <w:sz w:val="36"/>
          <w:sz w:val="36"/>
          <w:szCs w:val="36"/>
          <w:rtl w:val="true"/>
        </w:rPr>
        <w:t xml:space="preserve"> </w:t>
      </w:r>
      <w:r>
        <w:rPr>
          <w:sz w:val="36"/>
          <w:sz w:val="36"/>
          <w:szCs w:val="36"/>
          <w:rtl w:val="true"/>
        </w:rPr>
        <w:t>يصدق عليه انه لبن وكل على اصله في اعتبار مجرد الوصول إلى الجوف او اعتبار ثلاث رضعات او اعتبار خمس رضعات وهكذا الكلام في قوله او مع جنسه او غيره وهو الغالب وأما قوله او التبس دخول المرأة في العاشرة فقد تقدم ان دخول العاشرة عندالمصنف من جملة الشروط التي لا يصح الرضاع إلا بها فكان عليه ان يحكم مع اللبس بعدم ثبوت الرضاع لأن الاصل عدم الدخول وأما قوله لا هل في الحولين فصحيح لأن الاصل بقاؤه في الحولين وعدم انتقاله عنهما قوله ثبت حكم النبوة لها ولذي اللبن اقول هذا هو الحق وقد ثبتت النصوص المصرحة بانه يحرم من الرضاع ما يحرم من النسب وانه يحرم من الرضاعة ما يحرم من الولادة وهذان اللفظان في الصحيحين وغيرهما من حديث ابن عباس وعائشة وفي الصحيحين ايضا من حديث ابن عباس ان النبي  صلى الله عليه وسلم  اريد على ابنة حمزة رضي الله عنه فقال إنها لا تحل لي إنها ابنة اخي من الرضاعة وفي الصحيحين وغيرهما ايضا من حديث عائشة ان افلح اخا أبي القعيس جاء يستأذن عليها وهو عمها من الرضاعة بعد ان نزل الحجاب وقالت فابيت ان آذن له فلما جاء رسول  صلى الله عليه وسلم  اخبرته بالذي صنعت فامرني أن آذن له ولم</w:t>
      </w:r>
    </w:p>
    <w:p>
      <w:pPr>
        <w:pStyle w:val="Normal"/>
        <w:bidi w:val="1"/>
        <w:spacing w:lineRule="auto" w:line="480"/>
        <w:ind w:left="0" w:right="0" w:hanging="0"/>
        <w:jc w:val="both"/>
        <w:rPr>
          <w:sz w:val="36"/>
          <w:szCs w:val="36"/>
        </w:rPr>
      </w:pPr>
      <w:r>
        <w:rPr>
          <w:sz w:val="36"/>
          <w:sz w:val="36"/>
          <w:szCs w:val="36"/>
          <w:rtl w:val="true"/>
        </w:rPr>
        <w:t>ص</w:t>
      </w:r>
      <w:r>
        <w:rPr>
          <w:sz w:val="36"/>
          <w:szCs w:val="36"/>
        </w:rPr>
        <w:t>471</w:t>
      </w:r>
    </w:p>
    <w:p>
      <w:pPr>
        <w:pStyle w:val="Normal"/>
        <w:bidi w:val="1"/>
        <w:spacing w:lineRule="auto" w:line="480"/>
        <w:ind w:left="0" w:right="0" w:hanging="0"/>
        <w:jc w:val="both"/>
        <w:rPr>
          <w:sz w:val="36"/>
          <w:szCs w:val="36"/>
        </w:rPr>
      </w:pPr>
      <w:r>
        <w:rPr>
          <w:sz w:val="36"/>
          <w:sz w:val="36"/>
          <w:szCs w:val="36"/>
          <w:rtl w:val="true"/>
        </w:rPr>
        <w:t>يأت من لم يجعل للرجل حقا في اللبن شيء يصلح لمعارضة ما ذكرناه ولا ثبت عن النبي  صلى الله عليه وسلم  في ذلك حرف واحد وأما مجرد الاجتهاد من بعض الصحابة فلا تقوم به حجة ولا سيما والذاهب الى ما قضت به هذه الادلة التي ذكرناها هم الجمهور من الصحابة والتابعين ومن بعدهم من اهل العلم وأما قوله وإنما يشاركها من علقت منه الخ فصحيح لأنه لا يصدق عليه الابوة من الرضاع إلا بذلك وأما قوله ويشترك الثلاثة ألخ فلا وجه لأن دخولها في نكاح الاخر يقطع العلاقة بينها وبين الاول فلا يبقى له حق في اللبن كما انه لم يبق له حق في المراة ولا يجوز له النظر اليها وإنما اوقع المصنف في مثل هذا التفريع اشتغاله بجمع آراء القائلين وإن كانوا من الواقعين تحت اسر التقليد فإنه رحمه الله اختصر هذا الكتاب من التذكرة للفقيه حسن النحوي والفقيه حسن النحوي جمع فيها ما قاله الفقهاء من الهدوية الذين يقال لهم</w:t>
      </w:r>
      <w:r>
        <w:rPr>
          <w:sz w:val="36"/>
          <w:sz w:val="36"/>
          <w:szCs w:val="36"/>
          <w:rtl w:val="true"/>
        </w:rPr>
        <w:t xml:space="preserve"> </w:t>
      </w:r>
      <w:r>
        <w:rPr>
          <w:sz w:val="36"/>
          <w:sz w:val="36"/>
          <w:szCs w:val="36"/>
          <w:rtl w:val="true"/>
        </w:rPr>
        <w:t>المذاكرون في عرف هذه الطائفة وهؤلاء لم يبلغ الاجتهاد منهم الا النادر وغالبهم لا يعرفون إلا مسائل الفروع المختصة بمذهبهم ولهذا اجتمع في هذا الكتاب المتردية والنطيحة وما اكل السبع قوله وللرجل فقط بلبن من زوجتيه لا يصل إلا مجتمعا أقول لا يقتضى التحريم إلا الرضاع من امراة واحدة رضاعا يوجب التحريم كما قدمنا ولا حكم لما لا يكون مجموعه إلا من اثنتين او ثلاثا او اكثر ولا يثبت به حكم الرضاع</w:t>
      </w:r>
    </w:p>
    <w:p>
      <w:pPr>
        <w:pStyle w:val="Normal"/>
        <w:bidi w:val="1"/>
        <w:spacing w:lineRule="auto" w:line="480"/>
        <w:ind w:left="0" w:right="0" w:hanging="0"/>
        <w:jc w:val="both"/>
        <w:rPr>
          <w:sz w:val="36"/>
          <w:szCs w:val="36"/>
        </w:rPr>
      </w:pPr>
      <w:r>
        <w:rPr>
          <w:sz w:val="36"/>
          <w:sz w:val="36"/>
          <w:szCs w:val="36"/>
          <w:rtl w:val="true"/>
        </w:rPr>
        <w:t>ص</w:t>
      </w:r>
      <w:r>
        <w:rPr>
          <w:sz w:val="36"/>
          <w:szCs w:val="36"/>
        </w:rPr>
        <w:t>472</w:t>
      </w:r>
    </w:p>
    <w:p>
      <w:pPr>
        <w:pStyle w:val="Normal"/>
        <w:bidi w:val="1"/>
        <w:spacing w:lineRule="auto" w:line="480"/>
        <w:ind w:left="0" w:right="0" w:hanging="0"/>
        <w:jc w:val="both"/>
        <w:rPr/>
      </w:pPr>
      <w:r>
        <w:rPr>
          <w:sz w:val="36"/>
          <w:sz w:val="36"/>
          <w:szCs w:val="36"/>
          <w:rtl w:val="true"/>
        </w:rPr>
        <w:t>لا للرجل ولا للنساء فمن يعتبر خمس رضعات لا بد ان تكون جميعا من امرأة واحدة فلو رضع من كل واحدى رضعة او رضع الخمس من ثلاث او اثنتين لم يكن لذلك حكم ولا يثبت به رضاع وهكذا لو لم يصل الجوف عند من يعتبر مجرد الوصول إلى الجوف إلا لبن امرأتين أو اكثر فإنه لا يثبت بذلك حكم عنده وإن قال إنه يثبت به الحكم كما قال المصنف فقد عول على مجرد رأي زائف واجتهاد زائغ واما قوله ويحرم به من صيره مرحما فقد ذكرنا في شرحنا للمنتقى عددالمحرمات بالرضاع فليرجع اليه وأما قوله ومن انفسخ نكاح غير مدخولة لفعله الخ فوجهه ان ذلك جناية تسبب عنها تغريم الزوج بما غرمه من المهر ولم يستوف ما في مقابلته وهو الوطء فتغرم المرضعة ما غرم بسبب جنايتها ولا وجه لقوله إلا جاهلا محسنا لأن مجردالجهل والاحسان لا يسقطان الضمان لأن ضمان الجناية من احكام الوضع فلتزم الجاهل كما تلزم العالم وتلزم المحسن كما تلزم المسيء وتلزم المجنون والصبي كما تلزم العاقل المكلف ومثل هذا لا يخفى على المصنف ولكنه بصدد جمع انظار المقلدين كما قدمنا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يثبت حكمه في إقراره او ببينتها ويجب العمل بالظن الغالب في النكاح تحريما فيجبر الزوج المقر به وبإقراره وحده يبطل النكاح لا الحق والعكس في إقرارها إلا المهر بعدالدخول قوله فصل وإننا يثبت حكمه بإقراره او ببينتها الخ اقول إذا اقر او قامت عليه البينة بإقراره او بمشاهدة الارضاع للرضيع فليس في 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73</w:t>
      </w:r>
    </w:p>
    <w:p>
      <w:pPr>
        <w:pStyle w:val="Normal"/>
        <w:bidi w:val="1"/>
        <w:spacing w:lineRule="auto" w:line="480"/>
        <w:ind w:left="0" w:right="0" w:hanging="0"/>
        <w:jc w:val="both"/>
        <w:rPr>
          <w:sz w:val="36"/>
          <w:szCs w:val="36"/>
        </w:rPr>
      </w:pPr>
      <w:r>
        <w:rPr>
          <w:sz w:val="36"/>
          <w:sz w:val="36"/>
          <w:szCs w:val="36"/>
          <w:rtl w:val="true"/>
        </w:rPr>
        <w:t>نزاع ومن جملة البينة إخبار مرضعته لما ثبت في صحيح البخاري وغيره ان عقبة ابن الحارث تزوج ام يحيى بنت ابي إهاب فجاءت امة سوداء فقالت قد ارضعتكما قال فذكرت ذلك للنبي  صلى الله عليه وسلم  فأعرض عني قال فتنحيت فذكرت ذلك له فقال وكيف وقد زعمت انها قد ارضعتكما فنهاه عنها وفي رواية للبخاري وغيره دعها عنك وهذا النهي والأمر يدلان اوضح دلالة على وجوب العمل بقول المرضعة ولم يصب من تكلف لرد هذه السنة بما لا يسمن ولا يغني من جوع واما قوله ويجب العمل بالظن الغالب في النكاح تحريما فصواب لأن الله سبحانه قد تعبدنا بالعمل بالظن ولا سيما في النكاح الذي يترتب عليه الخطر العظيم من استحلال فرج حرمه الله ولحوق نسب بغير من هول له وقد ثبت التعبد بالعمل باخبار الاحاد وهي لا تفيدا لا الظن ولا وجه لتقييدالظن هنا بالغالب بل يجب العمل بكل ظن يصدق عليه مسمى الظن إذا لم يكن مجرد شكوك ووسوة ومقتضى العمل بالظن هو إخبار الزوج المقر بحصول الظن له وأما قوله وبإقراره وحده يبطل النكاح فصحيح لأن التسريح إليه والطلاق بيده وقد أقر بما يقتضى ذلك فبطل ما هو إليه ولا يستلزم ذلك بطلان الحق للزوجة وأما قوله والعكس في إقرارها فلا وجه له لأنه إذا لم يبطل به النكاح لم يبطل به حق عليها تستحقه بالنكاح لأن النكاح باق شاءت أم ابت</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58:00Z</dcterms:created>
  <dc:creator>Home User</dc:creator>
  <dc:description/>
  <dc:language>en-US</dc:language>
  <cp:lastModifiedBy>Home User</cp:lastModifiedBy>
  <dcterms:modified xsi:type="dcterms:W3CDTF">2004-02-27T15:59:00Z</dcterms:modified>
  <cp:revision>4</cp:revision>
  <dc:subject/>
  <dc:title>السيل الجرار ج2/ص9</dc:title>
</cp:coreProperties>
</file>