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3</w:t>
      </w:r>
      <w:r>
        <w:rPr>
          <w:sz w:val="36"/>
          <w:szCs w:val="36"/>
          <w:rtl w:val="true"/>
        </w:rPr>
        <w:t>/</w:t>
      </w:r>
      <w:r>
        <w:rPr>
          <w:sz w:val="36"/>
          <w:sz w:val="36"/>
          <w:szCs w:val="36"/>
          <w:rtl w:val="true"/>
        </w:rPr>
        <w:t>ص</w:t>
      </w:r>
      <w:r>
        <w:rPr>
          <w:sz w:val="36"/>
          <w:szCs w:val="36"/>
        </w:rPr>
        <w:t>311</w:t>
      </w:r>
    </w:p>
    <w:p>
      <w:pPr>
        <w:pStyle w:val="Normal"/>
        <w:bidi w:val="1"/>
        <w:spacing w:lineRule="auto" w:line="480"/>
        <w:ind w:left="0" w:right="0" w:hanging="0"/>
        <w:jc w:val="both"/>
        <w:rPr>
          <w:b/>
          <w:b/>
          <w:bCs/>
          <w:sz w:val="36"/>
          <w:szCs w:val="36"/>
        </w:rPr>
      </w:pPr>
      <w:r>
        <w:rPr>
          <w:b/>
          <w:b/>
          <w:bCs/>
          <w:sz w:val="36"/>
          <w:sz w:val="36"/>
          <w:szCs w:val="36"/>
          <w:rtl w:val="true"/>
        </w:rPr>
        <w:t>كتاب الوقف</w:t>
      </w:r>
    </w:p>
    <w:p>
      <w:pPr>
        <w:pStyle w:val="Normal"/>
        <w:bidi w:val="1"/>
        <w:spacing w:lineRule="auto" w:line="480"/>
        <w:ind w:left="0" w:right="0" w:hanging="0"/>
        <w:jc w:val="both"/>
        <w:rPr>
          <w:sz w:val="36"/>
          <w:szCs w:val="36"/>
        </w:rPr>
      </w:pPr>
      <w:r>
        <w:rPr>
          <w:sz w:val="36"/>
          <w:sz w:val="36"/>
          <w:szCs w:val="36"/>
          <w:rtl w:val="true"/>
        </w:rPr>
        <w:t>ص</w:t>
      </w:r>
      <w:r>
        <w:rPr>
          <w:sz w:val="36"/>
          <w:szCs w:val="36"/>
        </w:rPr>
        <w:t>312</w:t>
      </w:r>
    </w:p>
    <w:p>
      <w:pPr>
        <w:pStyle w:val="Heading1"/>
        <w:spacing w:lineRule="auto" w:line="480"/>
        <w:ind w:left="0" w:right="0" w:hanging="0"/>
        <w:jc w:val="both"/>
        <w:rPr>
          <w:sz w:val="36"/>
          <w:szCs w:val="36"/>
        </w:rPr>
      </w:pPr>
      <w:r>
        <w:rPr>
          <w:sz w:val="36"/>
          <w:sz w:val="36"/>
          <w:szCs w:val="36"/>
          <w:rtl w:val="true"/>
        </w:rPr>
        <w:t>كتاب الوقف</w:t>
      </w:r>
    </w:p>
    <w:p>
      <w:pPr>
        <w:pStyle w:val="Normal"/>
        <w:bidi w:val="1"/>
        <w:spacing w:lineRule="auto" w:line="480"/>
        <w:ind w:left="0" w:right="0" w:hanging="0"/>
        <w:jc w:val="both"/>
        <w:rPr>
          <w:sz w:val="36"/>
          <w:szCs w:val="36"/>
        </w:rPr>
      </w:pPr>
      <w:r>
        <w:rPr>
          <w:sz w:val="36"/>
          <w:sz w:val="36"/>
          <w:szCs w:val="36"/>
          <w:rtl w:val="true"/>
        </w:rPr>
        <w:t>ص</w:t>
      </w:r>
      <w:r>
        <w:rPr>
          <w:sz w:val="36"/>
          <w:szCs w:val="36"/>
        </w:rPr>
        <w:t>313</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يشرط في الواقف التكليف والإسلام والاختيار والملك وإطلاق التصرف وفي الموقوف صحة الانتفاع به مع بقاء عينه ولو مشاعا ينقسم أو جميع مالي وفيه ما يصح وما لا كأم الولد وما منافعه للغير وما في ذمة الغير ولا يصح تعليق تعيينه في الذمة ولا تلحقه الإجازة كالطلاق وإذا</w:t>
      </w:r>
      <w:r>
        <w:rPr>
          <w:sz w:val="36"/>
          <w:sz w:val="36"/>
          <w:szCs w:val="36"/>
          <w:rtl w:val="true"/>
        </w:rPr>
        <w:t xml:space="preserve"> </w:t>
      </w:r>
      <w:r>
        <w:rPr>
          <w:sz w:val="36"/>
          <w:sz w:val="36"/>
          <w:szCs w:val="36"/>
          <w:rtl w:val="true"/>
        </w:rPr>
        <w:t>التبس ما قد عين في النية بغيره فبلا تفريط صار للمصالح وبه قيمة أحدهما فقد وفي المصرف كونه قربة تحقيقا أو تقدير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في الإيجاب لفظه صريحا أو كناية مع قصد القربة فيهما وينطلق بها أو بما يدل عليها مع الكناي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علم أن ثبوت الوقف في هذه الشريعة وثبوت كونه قربة أظهر من شمس النهار ولهذا قال الترمذي لا نعلم بين الصحابة والمتقدمين من أهل العلم خلافا في جواز وقف الأرضين انتهى وأما ما يروي عن أبي حنيفة من أن الوقف لا يلزم فقد خالفه في ذلك جميع أصحابه إلا زفر وقد حكى الطحاوي عن أبي يوسف أنه قال لو بلغ أبا حنيفة لقال به انتهى وقد قرر  صلى الله عليه وسلم  وقف عمر ورغب الصحابة في وقف بئر</w:t>
      </w:r>
    </w:p>
    <w:p>
      <w:pPr>
        <w:pStyle w:val="Normal"/>
        <w:bidi w:val="1"/>
        <w:spacing w:lineRule="auto" w:line="480"/>
        <w:ind w:left="0" w:right="0" w:hanging="0"/>
        <w:jc w:val="both"/>
        <w:rPr>
          <w:sz w:val="36"/>
          <w:szCs w:val="36"/>
        </w:rPr>
      </w:pPr>
      <w:r>
        <w:rPr>
          <w:sz w:val="36"/>
          <w:sz w:val="36"/>
          <w:szCs w:val="36"/>
          <w:rtl w:val="true"/>
        </w:rPr>
        <w:t>ص</w:t>
      </w:r>
      <w:r>
        <w:rPr>
          <w:sz w:val="36"/>
          <w:szCs w:val="36"/>
        </w:rPr>
        <w:t>314</w:t>
      </w:r>
    </w:p>
    <w:p>
      <w:pPr>
        <w:pStyle w:val="Normal"/>
        <w:bidi w:val="1"/>
        <w:spacing w:lineRule="auto" w:line="480"/>
        <w:ind w:left="0" w:right="0" w:hanging="0"/>
        <w:jc w:val="both"/>
        <w:rPr/>
      </w:pPr>
      <w:r>
        <w:rPr>
          <w:sz w:val="36"/>
          <w:sz w:val="36"/>
          <w:szCs w:val="36"/>
          <w:rtl w:val="true"/>
        </w:rPr>
        <w:t>رومة فاشتراها عثمان ووقفها وأمر أبا طلحة أن يجعل أحب أمواله إليه في الأقربين وقال  صلى الله عليه وسلم  أما خالد فقد حبس أدراعه وأعتده في سبيل الله وقال إذا مات الإنسان انقطع علمه إلا من ثلاث صدقة جارية أو علم ينتفع به أو ولد صالح يدعو له وهذه أحاديث صحيحة معروفة وثبت وقوع الوقف من جماعة من الصحابة بعد موته فالعجب مما قام في وجه هذه الشريعة الواضحة والسنة القائمة بما يحكى عن ابن عباس أنه قال لا حبس بعد نزول سورة النساء مع أن هذا لم يثبت عنه من طريق معتبرة وما قيل من أنه أخرجه عنه البيهقي في الشعب ففي إسناده من لا تقوم به الحجة ومع هذا فهو اجتهاد صحابي ليس بحجة على أحد على أن مراده شيء آخر غير الوقف وهو أنها لا تحبس فريضة عمن أعطاها الله سبحانه كما يدل عليه قوله لا حبس بعد نزول سورة النساء ولو قدرنا أنه يريد الوقف لكان محجوبا بالأدلة الصحيحة وبإجماع الصحاب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يشترط في الواقف التكليف والإسلا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أما اشتراط التكليف فلكون غير المكلف محجورا عن التصرف في ماله بما فيه عوض كالبيع ونحوه فكيف بما لا عوض فيه وأما اشتراط الإسلام فقد تقرر أن الوقف قربة من القرب الموجبة لعظيم الثواب والكافر غير متأهل لذلك فإن فعل فليس هذا الذي فعله هو الواقف الشرعي الذي نحن بصدده وليس الكلام إلا الوقف الشرع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اشتراط أن يكون الموقوف مما يصح الانتفاع به مع بقاء عينه فلكونها لا توجد ماهية الوقف إلا فيما كان كذلك لأن الوقف هو تحبيس الأصل وتسبيل فوائده</w:t>
      </w:r>
    </w:p>
    <w:p>
      <w:pPr>
        <w:pStyle w:val="Normal"/>
        <w:bidi w:val="1"/>
        <w:spacing w:lineRule="auto" w:line="480"/>
        <w:ind w:left="0" w:right="0" w:hanging="0"/>
        <w:jc w:val="both"/>
        <w:rPr>
          <w:sz w:val="36"/>
          <w:szCs w:val="36"/>
        </w:rPr>
      </w:pPr>
      <w:r>
        <w:rPr>
          <w:sz w:val="36"/>
          <w:sz w:val="36"/>
          <w:szCs w:val="36"/>
          <w:rtl w:val="true"/>
        </w:rPr>
        <w:t>ص</w:t>
      </w:r>
      <w:r>
        <w:rPr>
          <w:sz w:val="36"/>
          <w:szCs w:val="36"/>
        </w:rPr>
        <w:t>315</w:t>
      </w:r>
    </w:p>
    <w:p>
      <w:pPr>
        <w:pStyle w:val="Normal"/>
        <w:bidi w:val="1"/>
        <w:spacing w:lineRule="auto" w:line="480"/>
        <w:ind w:left="0" w:right="0" w:hanging="0"/>
        <w:jc w:val="both"/>
        <w:rPr/>
      </w:pPr>
      <w:r>
        <w:rPr>
          <w:sz w:val="36"/>
          <w:sz w:val="36"/>
          <w:szCs w:val="36"/>
          <w:rtl w:val="true"/>
        </w:rPr>
        <w:t>وأما قوله ولو مشاعا فظاهر لأن الأصل عدم المانع وقد طول جماعة الكلام في وقف المشاع استلالا وردا وكله في غير طائل وهكذا تصح الصورة التي ذكرها وهي وقف جميع المال وفيه ما يصح ولا لا يصح لأن وجود ما لا يصح وقفه فيما تناوله الوقف لا يصلح أن يكون مانعا لصحة وقف ما يصح وقفه فيصح ما يصح ويبطل ما يبطل كما قدمنا على قوله ومتى انضم إلى جائز البيع غيره فس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يصح تعليق تعيينه في الذمة فوجهه عدم استقرار ما وقع الوقف عليه وليس مثل هذا ينبغي أن يكون مانعا من الصحة فإنه إذا قال وقفت أرضا من الأراضي التي أملكها كان متقربا واقفا بمجرد صدور هذا منه وبعد ذاك التعيين إليه في أي أرض أراد من أملاكه ومن زعم أن في هذا الوقف مانعا يمنع من صحته فالدليل عليه وإن لم يكن إلا مجرد الرأي المبني على الهباء فرأيه رد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تلحقه الإجازة فلا وجه له لأن الإجازة نفسها هي التي حصل بها الوقف كما قدمنا مثل هذا في غير موض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إذا التبس ما قد عين في النية الخ فوجهه أن ذلك الغير الذي وقع الالتباس به قد صار أحد محتملات ما تعلقت به القربة فصارا جميعا للمصالح وهذا الوجه غير وجيه بل ينبغي أن يقال اختياره الذى كان عند إنشاء الوقف هو باق الآن معه فيعين أيهما شاء بعد الالتباس</w:t>
      </w:r>
      <w:r>
        <w:rPr>
          <w:sz w:val="36"/>
          <w:sz w:val="36"/>
          <w:szCs w:val="36"/>
          <w:rtl w:val="true"/>
        </w:rPr>
        <w:t xml:space="preserve"> </w:t>
      </w:r>
      <w:r>
        <w:rPr>
          <w:sz w:val="36"/>
          <w:sz w:val="36"/>
          <w:szCs w:val="36"/>
          <w:rtl w:val="true"/>
        </w:rPr>
        <w:t>وليس هذا الالتباس موجبا لخروج ملكه المتقين المعصوم بعصمة الإسلام وقد قدمنا على قوله ومتى اختلطت فالتبست أملاك الأعداد ما فيه كفا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في المصرف كونه قربه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الوقف الذي جاءت به الشريعة ورغب فيه رسول الله  صلى الله عليه وسلم  أصحابه هو الذي يتقرب به إلى الله عز وجل حتى يكون من الصدقة الجارية التي لا ينقطع عن فاعلها ثوابها فلا يصح أن يكون مصرفه غير قربة لأن ذلك خلاف</w:t>
      </w:r>
    </w:p>
    <w:p>
      <w:pPr>
        <w:pStyle w:val="Normal"/>
        <w:bidi w:val="1"/>
        <w:spacing w:lineRule="auto" w:line="480"/>
        <w:ind w:left="0" w:right="0" w:hanging="0"/>
        <w:jc w:val="both"/>
        <w:rPr>
          <w:sz w:val="36"/>
          <w:szCs w:val="36"/>
        </w:rPr>
      </w:pPr>
      <w:r>
        <w:rPr>
          <w:sz w:val="36"/>
          <w:sz w:val="36"/>
          <w:szCs w:val="36"/>
          <w:rtl w:val="true"/>
        </w:rPr>
        <w:t>ص</w:t>
      </w:r>
      <w:r>
        <w:rPr>
          <w:sz w:val="36"/>
          <w:szCs w:val="36"/>
        </w:rPr>
        <w:t>316</w:t>
      </w:r>
    </w:p>
    <w:p>
      <w:pPr>
        <w:pStyle w:val="Normal"/>
        <w:bidi w:val="1"/>
        <w:spacing w:lineRule="auto" w:line="480"/>
        <w:ind w:left="0" w:right="0" w:hanging="0"/>
        <w:jc w:val="both"/>
        <w:rPr/>
      </w:pPr>
      <w:r>
        <w:rPr>
          <w:sz w:val="36"/>
          <w:sz w:val="36"/>
          <w:szCs w:val="36"/>
          <w:rtl w:val="true"/>
        </w:rPr>
        <w:t>موضوع الوقف المشروع لكن القربة توجد في كل ما أثبت فيه الشرع أجرا لفاعله كائنا ما كان فمن وقف مثلا على إطعام نوع من أنواع الحيوانات المحترمة كان وقفه صحيحا لأنه قد ثبت في السنة الصحيحة أن في كل كبد رطبة أجرا ومثل هذا لو وقف على من يخرج القذاة من المسجد أو يرفع ما يؤذي المسلمين في طرقهم فإن ذلك وقف صحيح لورود الأدلة الدالة على ثبوت الأجر لفاعل ذلك فقس على هذا غيره مما هو مساو له في ثبوت الأجر لفاعله وما آكد منه في استحقاق الثواب وأما الأوقاف التي يراد بها قطع ما أمر الله به أن يوصل ومخالفة فرائض الله عز وجل فهو باطل من أصله لا ينعقد بحال وذلك كمن يقف على ذكور أولاده دون إناثهم وما أشبه ذلك فإن هذا لم يرد التقرب إلى الله بل أراد المخالفة لأحكام الله عز وجل والمعاندة لما شرعه لعباده وجعل هذا الوقف الطاغوتي ذريعة إلى ذلك المقصد الشيطاني فليكن هذا منك على ذكر فما أكثر وقوعه في هذه الأزمنة وهكذا وقف من لا يحمله على الوقف إلا محبة بقاء المال في ذريته وعدم خروجه عن أملاكهم فيقفه على ذريته فإن هذا إنما أراد المخالفة لحكم الله عز وجل وهو انتقال الملك بالميراث وتفويض الوارث في ميراثه يتصرف به كيف يشاء وليس أمر غناء الورثة ولا فقرهم إلى هذا الوقف بل هو إلى الله عز وجل وقد توجد القربة في مثل هذا الوقف على الذرية نادرا بحسب اختلاف الأشخاص فعلى الناظر أن يمعن النظر في الأسباب المقتضية لذلك من هذا النادر أن يقف على من تمسك بطرق الصلاح من ذريته أو اشتغل بطلب العلم فإن هذا الوقف</w:t>
      </w:r>
      <w:r>
        <w:rPr>
          <w:sz w:val="36"/>
          <w:sz w:val="36"/>
          <w:szCs w:val="36"/>
          <w:rtl w:val="true"/>
        </w:rPr>
        <w:t xml:space="preserve"> </w:t>
      </w:r>
      <w:r>
        <w:rPr>
          <w:sz w:val="36"/>
          <w:sz w:val="36"/>
          <w:szCs w:val="36"/>
          <w:rtl w:val="true"/>
        </w:rPr>
        <w:t>ربما يكون المقصد فيه خلاصا والقربة متحققة والأعمال بالنيات ولكن تفويض الأمر إلى ما حكم الله به بين عباده واتضاه لهم أولى وأح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في الايجاب لفظه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معتبر ما فيه دلالة على هذه القربة وعلى طيبة النفس بصرف ذلك المال إلى هذا الوجه بأي لفظ كان وعلى أي صفة وقع ولو بإشارة من قادر على النطق كما قد</w:t>
      </w:r>
    </w:p>
    <w:p>
      <w:pPr>
        <w:pStyle w:val="Normal"/>
        <w:bidi w:val="1"/>
        <w:spacing w:lineRule="auto" w:line="480"/>
        <w:ind w:left="0" w:right="0" w:hanging="0"/>
        <w:jc w:val="both"/>
        <w:rPr>
          <w:sz w:val="36"/>
          <w:szCs w:val="36"/>
        </w:rPr>
      </w:pPr>
      <w:r>
        <w:rPr>
          <w:sz w:val="36"/>
          <w:sz w:val="36"/>
          <w:szCs w:val="36"/>
          <w:rtl w:val="true"/>
        </w:rPr>
        <w:t>ص</w:t>
      </w:r>
      <w:r>
        <w:rPr>
          <w:sz w:val="36"/>
          <w:szCs w:val="36"/>
        </w:rPr>
        <w:t>317</w:t>
      </w:r>
    </w:p>
    <w:p>
      <w:pPr>
        <w:pStyle w:val="Normal"/>
        <w:bidi w:val="1"/>
        <w:spacing w:lineRule="auto" w:line="480"/>
        <w:ind w:left="0" w:right="0" w:hanging="0"/>
        <w:jc w:val="both"/>
        <w:rPr/>
      </w:pPr>
      <w:r>
        <w:rPr>
          <w:sz w:val="36"/>
          <w:sz w:val="36"/>
          <w:szCs w:val="36"/>
          <w:rtl w:val="true"/>
        </w:rPr>
        <w:t>قررنا هذا في غير موضع من هذا الكتا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مع قصد القربة فهو الركن الأعظم الذي تدور عليه دوائر الصحة أو البطلان وليس النطق بالقربة معتبرا بل المراد القصد لذلك عند إرادة فعل هذه الخصلة الصالحة والصدقة الجارية والحبسة الدائمة والثواب المستمرة النفع</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ا يصح مع ذكر المصرف إلا منحصرا ويخصص أو متضمنا للقربة ويصرف في الجنس ويغني عن ذكره ذكر القربة مطلقا أو قصدها مع التصريح فقط ويكون فيهما للفقراء مطلقا وله بعد تعيين المصرف وإذا عين موضعا للصرف أو للانتفاع تعين ولا يبطل المصرف بزوا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لا يصح مع ذكر المصرف إلا منحصر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مقصود الوقف الذي يصح عنده هو قصد التقرب إلى الله عز وجل فإذا كان المصرف توجد فيه أو في بعضه القربة بالصرف إليه فالوقف صحيح ويصرف في الذي فيه القربة لا فيمن لا قربة فيه ولا وجه لاشتراط الانحصار أصلا فإن القربة إذا كانت موجودة في غير المنحصر لم يبق شك في صحة الوقف وعدم وجود المانع من صحته فإن أراد بهذا الكلام أنه لا يصح الوقف مع ذكر المصرف وعدم ذكر القربة إلا إذا كان منحصرا لأنه إذا كان المنحصر في الحال لا قربة فيه كالأغنياء فقد توجد القربة بافتقار من يفتقر منهم أو انتقاله عنهم إلى من بعدهم ممن ليس بغني فإن كان مراده هذا فما أقل فائدة هذا الكلام مع عدم دلالة كلامه عليه</w:t>
      </w:r>
    </w:p>
    <w:p>
      <w:pPr>
        <w:pStyle w:val="Normal"/>
        <w:bidi w:val="1"/>
        <w:spacing w:lineRule="auto" w:line="480"/>
        <w:ind w:left="0" w:right="0" w:hanging="0"/>
        <w:jc w:val="both"/>
        <w:rPr>
          <w:sz w:val="36"/>
          <w:szCs w:val="36"/>
        </w:rPr>
      </w:pPr>
      <w:r>
        <w:rPr>
          <w:sz w:val="36"/>
          <w:sz w:val="36"/>
          <w:szCs w:val="36"/>
          <w:rtl w:val="true"/>
        </w:rPr>
        <w:t>ص</w:t>
      </w:r>
      <w:r>
        <w:rPr>
          <w:sz w:val="36"/>
          <w:szCs w:val="36"/>
        </w:rPr>
        <w:t>318</w:t>
      </w:r>
    </w:p>
    <w:p>
      <w:pPr>
        <w:pStyle w:val="Normal"/>
        <w:bidi w:val="1"/>
        <w:spacing w:lineRule="auto" w:line="480"/>
        <w:ind w:left="0" w:right="0" w:hanging="0"/>
        <w:jc w:val="both"/>
        <w:rPr/>
      </w:pPr>
      <w:r>
        <w:rPr>
          <w:sz w:val="36"/>
          <w:sz w:val="36"/>
          <w:szCs w:val="36"/>
          <w:rtl w:val="true"/>
        </w:rPr>
        <w:t>وأما قوله ويخصص فوجهه أنه قد صار لكل واحد من المصرف المنحصرين حق في ذلك الوق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أو مضمنا للقربة فظاهر كأن يقول وقفت هذا على الفقراء أو على المجاهدين ويصرف في حبس المتصفين بتلك الصفة وقد أطال المصنف في غير طائل وكان يغنيه عن هذا كله أن يقول ولا يصح إلا مع قصد القربة ويخصص في المنحص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كون فيهما للفقراء مطلقا فلا وجه له بل يكون لأي صنف من الأصناف التي توجد فيهم القربة أو في الأفراد من كل هذه الأصناف أو بعضها للقطع بأن الصرف في المجاهدين أو فك أسرى المسلمين إذا لم تكن القربة فيه أظهر من مطلق الفقراء فهو مث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ه بعد تعيين المصرف فظاهر لأنه مع عدم التعيين في الابتداء مفوض في صرف وقفه في أي مصرف شاء وهكذا قوله وإذا عين موضعا للصرف أو الانتفاع تعين لأن له أن يختار لنفسه ما أراد ولا حجر ع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ا يبطل المصرف بزواله فيرجع في ذلك إلى ما يعرف من قصده فإن عرف من قصده أن هذا الموضع المعين إذا زال صرف في موضع آخر مماثل له فلا يبطل المصرف بزواله كمن يقف على إطعام من يرد من الغرباء إلى مكان كذا فإنه ينقل إلى إطعام من يرد منهم إلى موضع آخر مماثل له وإن عرف من قصده أنه إذا لم يبق ذلك الموضع عاد لورثته فإنه يعود إليهم فإن التبس علينا مقصده فالأولى أن يصرف إلى المصرف في موضع آخر مماثل لذلك الموضع لأن في هذا الصرف بقاء الوقف واستمرار النفع للواقف</w:t>
      </w:r>
    </w:p>
    <w:p>
      <w:pPr>
        <w:pStyle w:val="Normal"/>
        <w:bidi w:val="1"/>
        <w:spacing w:lineRule="auto" w:line="480"/>
        <w:ind w:left="0" w:right="0" w:hanging="0"/>
        <w:jc w:val="both"/>
        <w:rPr>
          <w:sz w:val="36"/>
          <w:szCs w:val="36"/>
        </w:rPr>
      </w:pPr>
      <w:r>
        <w:rPr>
          <w:sz w:val="36"/>
          <w:sz w:val="36"/>
          <w:szCs w:val="36"/>
          <w:rtl w:val="true"/>
        </w:rPr>
        <w:t>ص</w:t>
      </w:r>
      <w:r>
        <w:rPr>
          <w:sz w:val="36"/>
          <w:szCs w:val="36"/>
        </w:rPr>
        <w:t>319</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صح على النفس والفقراء لمن عداه إلا عن حق فلمصرفه والأولاد مفردا لأول درجة بالسوية ومثنى فصاعدا بالفاء أو ثم لهم ما تناسلوا ولا يدخل الأسفل حتى ينقرض الأعلى إلا لأمر يدخله كالواو عند م ومتى صار إلى بطن بالوقف فعلى الرؤوس ويبطل تأجير الأول ونحوه لا بالإرث فحبسه ولا يبطل والقرابة والأقارب لمن ولده جد أبويه ما تناسلوا والأقرب فالأقرب لأقربهم إليه نسبا والأستر للأورع والوارث لذي الإرث فقط ويتبع في التخصيص وهذا الفلاني المشار إليه وإن انكشف غير المسم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صح على النفس</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إن ذكر بعد نفسه ما يكون قربة كأن يقول على نفسه ثم على الفقراء أو نحو ذلك فهذا صحيح ويحمل في وقفه على نفسه على مقصد صالح له وذلك بأن يقصد منع نفسه من بيع ذلك الذي جعله وقفا حتى يكون وقفا متقربا به إلى الله ولا يحصل مثل هذا القصد بإضافته للوقف إلى بعد موته ولأنه قد يعرض له من الحاجة ما يسوغ له بيعه مع عدم نجاز الوقف ومع هذا فقد تكون القربة متحققة بوقفه على نفسه فقط وذلك بأن يقصد استمرار الانتفاع به ما دام في الحياة وقصر نفسه على أن يبيعه ويحتاج</w:t>
      </w:r>
    </w:p>
    <w:p>
      <w:pPr>
        <w:pStyle w:val="Normal"/>
        <w:bidi w:val="1"/>
        <w:spacing w:lineRule="auto" w:line="480"/>
        <w:ind w:left="0" w:right="0" w:hanging="0"/>
        <w:jc w:val="both"/>
        <w:rPr>
          <w:sz w:val="36"/>
          <w:szCs w:val="36"/>
        </w:rPr>
      </w:pPr>
      <w:r>
        <w:rPr>
          <w:sz w:val="36"/>
          <w:sz w:val="36"/>
          <w:szCs w:val="36"/>
          <w:rtl w:val="true"/>
        </w:rPr>
        <w:t>ص</w:t>
      </w:r>
      <w:r>
        <w:rPr>
          <w:sz w:val="36"/>
          <w:szCs w:val="36"/>
        </w:rPr>
        <w:t>320</w:t>
      </w:r>
    </w:p>
    <w:p>
      <w:pPr>
        <w:pStyle w:val="Normal"/>
        <w:bidi w:val="1"/>
        <w:spacing w:lineRule="auto" w:line="480"/>
        <w:ind w:left="0" w:right="0" w:hanging="0"/>
        <w:jc w:val="both"/>
        <w:rPr/>
      </w:pPr>
      <w:r>
        <w:rPr>
          <w:sz w:val="36"/>
          <w:sz w:val="36"/>
          <w:szCs w:val="36"/>
          <w:rtl w:val="true"/>
        </w:rPr>
        <w:t>إلى الناس بعد بيع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فقراء لمن عدا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هو الظاهر في المحاورات بين الناس ومخاطبات بعضهم لبعض وإن كان جمهور أهل الأصول قائلين بدخول المخاطب في خطاب نفس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إلا عن حق فلمصرفه فوجهه ظاهر لأن ذكر الحق مشعر بأن المراد بالوقف الصرف في مصارف ذلك الح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أولاد مفردا لأول درجة بالسوية فوجهه أن ذكره لأول درجة يدل على استوائهم في ذلك فيقسم بينهم بالسوية ويصير ما بيد كل واحد إلى ورثته سواء عينهم أو أطلق إلا أن يقصد أنه يكون لهم حتى ينقرض للآخر منهم ثم يعود لورثتهم فإنه لا حق للورثة إلا بعد انقراض الآخر ثم يصير لورثتهم جمعيا فأعرف أنه لا بد من القصد في مثل هذا ولا تغتر بما يذكره المفرعون في هذا المقام من أن الوقف على المعينين من الأولاد كل واحد منهم بموته ويقال لهذا وقف عين وأن الوقف على أولاده من غير تعيين تبقى فيهم حتى ينقرض الآخر ويعود لورثتهم ويقال لهذا وقف جن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مثنى فصاعد بالفاء أو ثم لهم ما تناسلوا فلا بد أن يقيد هذا بأنه عرف من قصده أنه أراد الأولاد ثم أولادهم ثم من بعدهم طبقة بعد طبقة أما لو قال أولادي ثم أولادهم واقتصر على هذا فإنه لا يتناول من بعد هاتين الطبقتين بل تشترك فيه الطبقة الأولى ثم الطبقة الثانية يصير نصيب كل واحد إلى ورثته كما قدمنا والعموم الكائن في قوله ثم أولادهم هو باعتبار أهل تلك الطبقة المضافة إلى الأولاد باعتبار كل من يحدث من الطبقات الكائنة بعد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قرابة والأقارب لمن ولده جد أبو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قرابة والأقارب معروفان في لغة العرب مدونان في كتب اللغة فإن كان</w:t>
      </w:r>
    </w:p>
    <w:p>
      <w:pPr>
        <w:pStyle w:val="Normal"/>
        <w:bidi w:val="1"/>
        <w:spacing w:lineRule="auto" w:line="480"/>
        <w:ind w:left="0" w:right="0" w:hanging="0"/>
        <w:jc w:val="both"/>
        <w:rPr>
          <w:sz w:val="36"/>
          <w:szCs w:val="36"/>
        </w:rPr>
      </w:pPr>
      <w:r>
        <w:rPr>
          <w:sz w:val="36"/>
          <w:sz w:val="36"/>
          <w:szCs w:val="36"/>
          <w:rtl w:val="true"/>
        </w:rPr>
        <w:t>ص</w:t>
      </w:r>
      <w:r>
        <w:rPr>
          <w:sz w:val="36"/>
          <w:szCs w:val="36"/>
        </w:rPr>
        <w:t>321</w:t>
      </w:r>
    </w:p>
    <w:p>
      <w:pPr>
        <w:pStyle w:val="Normal"/>
        <w:bidi w:val="1"/>
        <w:spacing w:lineRule="auto" w:line="480"/>
        <w:ind w:left="0" w:right="0" w:hanging="0"/>
        <w:jc w:val="both"/>
        <w:rPr/>
      </w:pPr>
      <w:r>
        <w:rPr>
          <w:sz w:val="36"/>
          <w:sz w:val="36"/>
          <w:szCs w:val="36"/>
          <w:rtl w:val="true"/>
        </w:rPr>
        <w:t>ثم عرف تعين عليه حمل كلام الواقف فهو مقدم لأن كلامه لا يكون إلا على العرف الجاري بين أهل عصره وقد قسم النبي  صلى الله عليه وسلم  سهم ذوي القربي المذكور في قوله تعالى   واعلموا أنما غنمتم من شيء فأن لله خمسه وللرسول ولذي القربى   بني بتين هاشم وبني المطلب فعاتبه بعض بني أمية في إدخال بني المطلب في القسمة وإخراج بني أمية مع كونهم في القرابة إلى رسول الله  صلى الله عليه وسلم  سواء فقال رسول الله  صلى الله عليه وسلم  مبينا لهم وجه التخصيص لبني المطلب بأنهم لم يفارقوه في جاهلية ولا إسلام فكان هذا هو المقتضي لدخولهم مع بني هاشم ولم يدخلوا لكونهم من ذوي القرب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أقرب فالأقرب لأقربهم إليه نسبا فوجهه أن هذا العطف الكائن بين صيغتي التفصيل يدل على اعتبار الأقرب إلى الواقف ثم الأقرب فيقدم أقربهم إليه ثم من يليه ثم ك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أستر للأورع فوجهه أن التمسك بالورع قد أخذ بأعلى أنواع الستر إلا أن يجري عرف يحمل عليه كلام الواقف بخلاف ذلك فهو مقد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وارث لذي الإرث فظاهر لأنه لا يريد إلا من يرثه بغير واسطة فإن قصد ما هو أعم من ذلك وجرى به عرفه وعرف أهل بلده حمل كلامه ع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هذا الفلاني الخ فلا وجه له وإن كانت الإشارة أقوى لكن المقاصد هي المعتبرة فإن قصد المسمى ولم يرد غيره فلا يتناول هذا التركيب من أشار إليه لأنه لا يخرج ماله عن ملكه إلا بطيبة من نفسه فلا يكون إلا لمن قصده</w:t>
      </w:r>
    </w:p>
    <w:p>
      <w:pPr>
        <w:pStyle w:val="Normal"/>
        <w:bidi w:val="1"/>
        <w:spacing w:lineRule="auto" w:line="480"/>
        <w:ind w:left="0" w:right="0" w:hanging="0"/>
        <w:jc w:val="both"/>
        <w:rPr>
          <w:sz w:val="36"/>
          <w:szCs w:val="36"/>
        </w:rPr>
      </w:pPr>
      <w:r>
        <w:rPr>
          <w:sz w:val="36"/>
          <w:sz w:val="36"/>
          <w:szCs w:val="36"/>
          <w:rtl w:val="true"/>
        </w:rPr>
        <w:t>ص</w:t>
      </w:r>
      <w:r>
        <w:rPr>
          <w:sz w:val="36"/>
          <w:szCs w:val="36"/>
        </w:rPr>
        <w:t>322</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عود للواقف أو وارثه بزوال مصرفه ووارثه أو شرطه أو وقته وتورث منافعه ويتأبد مؤقته ويتقيد بالشرط والاستثناء فيصح وقف أرض لما شاء ويستثنى غلتها لما شاء ولو عن أي حق فيهما وإلا تبعت الرقبة قيل ولا تسقط ما أسقطت وله أن يعين مصرف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عود للواقف أو وارثه بزوال مصرفه ووارث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 xml:space="preserve">أقول الوقف تحبيس مؤيد ورجوعه إلى الواقف ووارثه عند انقطاع مصرفه يخالف التحبيس والتأبيد فإن قلت إذا زال مصرفه الذي وقفه عليه الواقف فماذا يكون وإلى أين يصير قلت ينبغي أن يصرف في مصرف مماثل لذلك المصرف الذي كان الصرف إليه كما يقتضيه قوله  صلى الله عليه وسلم </w:t>
      </w:r>
      <w:r>
        <w:rPr>
          <w:sz w:val="36"/>
          <w:sz w:val="36"/>
          <w:szCs w:val="36"/>
          <w:rtl w:val="true"/>
        </w:rPr>
        <w:t xml:space="preserve"> </w:t>
      </w:r>
      <w:r>
        <w:rPr>
          <w:sz w:val="36"/>
          <w:sz w:val="36"/>
          <w:szCs w:val="36"/>
          <w:rtl w:val="true"/>
        </w:rPr>
        <w:t>لعمر إن شئت حبست أصلها وتصدقت بها وفي لفظ حبس أصلها وسبل ثمرتها فبقاء العين الموقوفة على ما يوجبه الوقف هو معنى التحبيس وزوال مصرفه لا يرفع هذا التحبيس لأنه تحبيس مطلق ولو كان مقيدا ببقاء المصرف لم يكن وقفا وسيأتي للمصنف أن رقبة الوقف النافذ وفروعه ملك لله محبسة للانتفاع فكيف يعود ما قد صار ملكا لله للواقف أو وارثه وهكذا لا يعود بزوال شرطه لأن هذا شرط يخالف موجب الوقف ويرفعه وهكذا لا يصلح قوله أو وقته</w:t>
      </w:r>
    </w:p>
    <w:p>
      <w:pPr>
        <w:pStyle w:val="Normal"/>
        <w:bidi w:val="1"/>
        <w:spacing w:lineRule="auto" w:line="480"/>
        <w:ind w:left="0" w:right="0" w:hanging="0"/>
        <w:jc w:val="both"/>
        <w:rPr>
          <w:sz w:val="36"/>
          <w:szCs w:val="36"/>
        </w:rPr>
      </w:pPr>
      <w:r>
        <w:rPr>
          <w:sz w:val="36"/>
          <w:sz w:val="36"/>
          <w:szCs w:val="36"/>
          <w:rtl w:val="true"/>
        </w:rPr>
        <w:t>ص</w:t>
      </w:r>
      <w:r>
        <w:rPr>
          <w:sz w:val="36"/>
          <w:szCs w:val="36"/>
        </w:rPr>
        <w:t>323</w:t>
      </w:r>
    </w:p>
    <w:p>
      <w:pPr>
        <w:pStyle w:val="Normal"/>
        <w:bidi w:val="1"/>
        <w:spacing w:lineRule="auto" w:line="480"/>
        <w:ind w:left="0" w:right="0" w:hanging="0"/>
        <w:jc w:val="both"/>
        <w:rPr/>
      </w:pPr>
      <w:r>
        <w:rPr>
          <w:sz w:val="36"/>
          <w:sz w:val="36"/>
          <w:szCs w:val="36"/>
          <w:rtl w:val="true"/>
        </w:rPr>
        <w:t>لأن التوقيت يخالف ما يقتضيه الوقف من التحبيس المؤبد وقد حمل هذا على وقت الصرف لا وقت الوقف لما سيأتي للمصنف من قوله ويتأبد مؤقته وهكذا لا تورث منافعه لأن منافع ما قد صار محبسا لله عز وجل تحبيسا مؤبدا هي لله عز وج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تأبد مؤقته فظاهر ولا يكون وقفا إلا ب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تقيد بالشرط فمعناه أنه إذا قيد إيقاع الوقف منه بشرط تقيد كأن يقول إن شفى الله مريضي فقد وقفت كذا وهكذا يتقيد بالاستثناء لأنه ملكه فيخرج منه بالاستثناء ما شاء ومن هذا قوله ويصح وقف أرض لما شاء ويستثني غلتها لما شاء وبعد أن يستوفي المصرف الذي استثنى الغلة له ما هو عليه من زكاة أو مظلمة أو نحوهما أن يعين مصرف الوقف ولا مانع من ذ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من فعل في شيء ما ظاهره التسبيل خرج عن ملكه كنصيب جسر وتعليق باب في مسجد لا نحو قنديل ولا اقتطاع أو شراء بنيته له ومتى كملت شروط المسجد صح الوقف عليه وهي أن يلفظ بنية تسبيله سفلا وعلوا أو يبنيه ناويا ويفتح بابه إلى ما الناس فيه على سواء مع كونه في ملك أو مباح محض أو حق عام بإذن الإمام ولا ضرر فيه ولا تحول آلاته وأوقافه بمصيره في قفر ما بقي قراره فإن ذهب عاد لكل ما وقف وقف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فصل ومن فعل في شيء ما ظاهره التسبيل خرج عن ملكه</w:t>
      </w:r>
    </w:p>
    <w:p>
      <w:pPr>
        <w:pStyle w:val="Normal"/>
        <w:bidi w:val="1"/>
        <w:spacing w:lineRule="auto" w:line="480"/>
        <w:ind w:left="0" w:right="0" w:hanging="0"/>
        <w:jc w:val="both"/>
        <w:rPr>
          <w:sz w:val="36"/>
          <w:szCs w:val="36"/>
        </w:rPr>
      </w:pPr>
      <w:r>
        <w:rPr>
          <w:sz w:val="36"/>
          <w:sz w:val="36"/>
          <w:szCs w:val="36"/>
          <w:rtl w:val="true"/>
        </w:rPr>
        <w:t>ص</w:t>
      </w:r>
      <w:r>
        <w:rPr>
          <w:sz w:val="36"/>
          <w:szCs w:val="36"/>
        </w:rPr>
        <w:t>324</w:t>
      </w:r>
    </w:p>
    <w:p>
      <w:pPr>
        <w:pStyle w:val="Normal"/>
        <w:bidi w:val="1"/>
        <w:spacing w:lineRule="auto" w:line="480"/>
        <w:ind w:left="0" w:right="0" w:hanging="0"/>
        <w:jc w:val="both"/>
        <w:rPr/>
      </w:pPr>
      <w:r>
        <w:rPr>
          <w:sz w:val="36"/>
          <w:sz w:val="36"/>
          <w:szCs w:val="36"/>
          <w:rtl w:val="true"/>
        </w:rPr>
        <w:t>أقول ليس بمثل هذا تخرج أموال العباد المعصومة بعصمة الإسلام عن أملاكهم ولا قائل يقول إن مجرد القرينة يقتضي الأملاك وغاية ما في هذا حصول قرينة أنه قد وقف ذلك الشيء الذي فعله في المسجد ونحوه من مصحف أو نحوه فلا بد أن يعلم أنه قد أخرج ذلك علن ملكه وتقرب به وإلا فهو باق على ملكه والأصل عدم الوقف وعدم التسبيل ومثل هذا نصب الجرس وتعليق الباب في المسجد وهكذا تعليق القنديل حكمه حكم تعليق الباب ولا وجه للفرق بينهما وأما اقتطاع الخشب بينة كون ذلك وقفا وهكذا شراء شيء بنية كون ذلك وفقا فالظاهر أنه قد صار بهذه النية وقفا</w:t>
      </w:r>
      <w:r>
        <w:rPr>
          <w:sz w:val="36"/>
          <w:sz w:val="36"/>
          <w:szCs w:val="36"/>
          <w:rtl w:val="true"/>
        </w:rPr>
        <w:t xml:space="preserve"> </w:t>
      </w:r>
      <w:r>
        <w:rPr>
          <w:sz w:val="36"/>
          <w:sz w:val="36"/>
          <w:szCs w:val="36"/>
          <w:rtl w:val="true"/>
        </w:rPr>
        <w:t>لأن النية هي التي يصير بها الوقف وقفا ولا اعتبار بالألفاظ كما قدمنا غير مرة فإذا أقر بوقوع هذه النية منه لم يقبل منه الرجوع عن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تى كملت شروطا لمسجد صح الوقف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يصح الوقف عليه ولو قبل كمال شروطه بل ولو قبل أن يعمر لأن التعليق للوقف بوقت مستقبل صحيح ولا مانع عنه من شرع ولا عقل وغايته أنه يتوقف نجاز الوقف على تمام المسج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هي أن يلفظ بنية تسبيله سفلا وعلوا فلا وجه لاشتراط اللفظ بل المعتبر حصول التراضي بمصيره مسجدا مسبلا ولو كان الدليل على هذا الرضا مجرد إشارة من قادر على النطق أو كتابة دالة على ذ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لحاصل أن اشتراط الألفاظ المخصوصة في هذا وغيره جمود لا وجه له من رواية ولا رأي وقد اصاب المصنف حيث قال أو يبنيه ناويا فإن هذه النية هي التي لا تعتبر غيرها وأما اشتراط أن يفتح بابه إلى ما الناس فيه على سواء فمبني على أنه لا يكون مسجدا إلا ما كان هكذا وليس على هذا الاشتراط أثارة من علم بل المسجد الذي يعمر خاصا بأهل قرية أو بعض قرية أو ملك الباني ليصلي فيه هو وأهله هو مسجد وحكمه حكم غيره</w:t>
      </w:r>
    </w:p>
    <w:p>
      <w:pPr>
        <w:pStyle w:val="Normal"/>
        <w:bidi w:val="1"/>
        <w:spacing w:lineRule="auto" w:line="480"/>
        <w:ind w:left="0" w:right="0" w:hanging="0"/>
        <w:jc w:val="both"/>
        <w:rPr>
          <w:sz w:val="36"/>
          <w:szCs w:val="36"/>
        </w:rPr>
      </w:pPr>
      <w:r>
        <w:rPr>
          <w:sz w:val="36"/>
          <w:sz w:val="36"/>
          <w:szCs w:val="36"/>
          <w:rtl w:val="true"/>
        </w:rPr>
        <w:t>ص</w:t>
      </w:r>
      <w:r>
        <w:rPr>
          <w:sz w:val="36"/>
          <w:szCs w:val="36"/>
        </w:rPr>
        <w:t>325</w:t>
      </w:r>
    </w:p>
    <w:p>
      <w:pPr>
        <w:pStyle w:val="Normal"/>
        <w:bidi w:val="1"/>
        <w:spacing w:lineRule="auto" w:line="480"/>
        <w:ind w:left="0" w:right="0" w:hanging="0"/>
        <w:jc w:val="both"/>
        <w:rPr/>
      </w:pPr>
      <w:r>
        <w:rPr>
          <w:sz w:val="36"/>
          <w:sz w:val="36"/>
          <w:szCs w:val="36"/>
          <w:rtl w:val="true"/>
        </w:rPr>
        <w:t>من المساجد وإن كانت الصلاة فيه الجماعات أكثر ثوابا بالحديث صلاة الرجل مع الرجل أفضل من صلاته وحده وصلاته مع الرجلين أفضل كذلك ما كثرت الجماعة ومعلوم أن هذه الفضيلة لا تستلزم أن ما دون هذا المسجد الذي تكثر فيه الجماعات لا يكون مسجدا لا شرعا ولا عقلا ولا عاد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مع كونه في ملك فلا بد من ذلك لأن الإنسان لا يتقرب بغير ما هو مملوك له ومثله المباح الذي لا يتعلق به حق لأحد لأن بناء المسجد فيه تحجر له وقد قدمنا أن التحجر يفيد الملك كما يفيده الإحياء وأما الحق العام فلا بد من وجود المصلحة الراجحة وعدم وجود مفسدة على أهل الحق فإذا كان كذلك جاز للإمام أن يأذن له ببنائه وإلا ف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تحول آلاته وأوقافه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جمود يخالف ما فيه المصلحة للواقف وما فيه المصلحة للمصرف فإن مصير المسجد إلى هذه الحالة وهو كونه في قفر لا يصلي فيه أحد يكون بقاء آلاته فيه واستمرار أوقافه عليه من إضاعة المال التي صح النهي عنها ومن إحرام الواقف ما يصل إليه من الصدقة الجارية ومن إحرام طائفة من المسلمين للانتفاع بهذه الآلات وبهذه الأوقاف في مسجد آخر مماثل لهذا المسجد فالعجب من استحسان مثل هذا الرأي والجزم به في المؤلفات التي هي دواوين علم الشرع</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فإن ذهب قراره عاد لكل ما وقف وقفا فقد عرفناك فيما سلف عند قوله ويعود للواقف ما هو الصواب الذي لا ينبغي العدول عنه إلى غيره</w:t>
      </w:r>
    </w:p>
    <w:p>
      <w:pPr>
        <w:pStyle w:val="Normal"/>
        <w:bidi w:val="1"/>
        <w:spacing w:lineRule="auto" w:line="480"/>
        <w:ind w:left="0" w:right="0" w:hanging="0"/>
        <w:jc w:val="both"/>
        <w:rPr>
          <w:sz w:val="36"/>
          <w:szCs w:val="36"/>
        </w:rPr>
      </w:pPr>
      <w:r>
        <w:rPr>
          <w:sz w:val="36"/>
          <w:sz w:val="36"/>
          <w:szCs w:val="36"/>
          <w:rtl w:val="true"/>
        </w:rPr>
        <w:t>ص</w:t>
      </w:r>
      <w:r>
        <w:rPr>
          <w:sz w:val="36"/>
          <w:szCs w:val="36"/>
        </w:rPr>
        <w:t>326</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لكل إعادة المنهدم ولو دون الأول ونقضه للتوسيع مع الحاجة وظن إمكان الإعادة ولا إثم ولا ضمان وإن عجز ويشرك اللحيق في المنافع وللمتولي كسب مستغل بفاضل غلته ولو بمؤنة منارة عمرت منها ولا يصير وقفا وصرف ما قيل فيه للمسجد أو لمنافعه أو لعمارته فما يزيد في حياته</w:t>
      </w:r>
      <w:r>
        <w:rPr>
          <w:sz w:val="36"/>
          <w:sz w:val="36"/>
          <w:szCs w:val="36"/>
          <w:rtl w:val="true"/>
        </w:rPr>
        <w:t xml:space="preserve"> </w:t>
      </w:r>
      <w:r>
        <w:rPr>
          <w:sz w:val="36"/>
          <w:sz w:val="36"/>
          <w:szCs w:val="36"/>
          <w:rtl w:val="true"/>
        </w:rPr>
        <w:t>كالتدريس إلا ما ما قصره الواقف على منفعة معينة وفعل ما يدعو إليه وتزيين محرابه وتسريحه لمجرد القراءة ونسخ كتب الهداية ولو للناخ لا لمباح أو خاليا ومن نجسه فعليه أرش النقص وأجرة الغسل ولا يتولاه إلا بولاية فإن فعل لم يسقط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لكل اعادة المنهدم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عقل كل عاقل يستحسن هذا فكيف بما يدل عليه قواعد الشرع الكلية المبنية على جلب المصالح ودفع المفاسد فإن ترك المنهدم على أنهدامه مفسدة ظاهرة على الواقف وعلى من يقصد ذلك المسجد من المسلمين وعمارته مصلحة واضحة لهم فإن وجد في أوقاف هذا المسجد ما يقوم بعمارته</w:t>
      </w:r>
      <w:r>
        <w:rPr>
          <w:sz w:val="36"/>
          <w:sz w:val="36"/>
          <w:szCs w:val="36"/>
          <w:rtl w:val="true"/>
        </w:rPr>
        <w:t xml:space="preserve"> </w:t>
      </w:r>
      <w:r>
        <w:rPr>
          <w:sz w:val="36"/>
          <w:sz w:val="36"/>
          <w:szCs w:val="36"/>
          <w:rtl w:val="true"/>
        </w:rPr>
        <w:t>أو عمارة ما هو دونه فذلك متوجه على من إليه ولاية أوقافه وسيأتي للمصنف أنها تصرف غلة الوقف في إصلاحه وإذا لم يكن في أوقاف هذا المسجد ما يمكن عمارته فلا شك أن عمارته وإعادته إلى حالته أو دونها قربة ومثوبة وأقل أحول ذلك الندب لا كما تدل عليه عبارة المصنف من مجرد الجواز</w:t>
      </w:r>
    </w:p>
    <w:p>
      <w:pPr>
        <w:pStyle w:val="Normal"/>
        <w:bidi w:val="1"/>
        <w:spacing w:lineRule="auto" w:line="480"/>
        <w:ind w:left="0" w:right="0" w:hanging="0"/>
        <w:jc w:val="both"/>
        <w:rPr>
          <w:sz w:val="36"/>
          <w:szCs w:val="36"/>
        </w:rPr>
      </w:pPr>
      <w:r>
        <w:rPr>
          <w:sz w:val="36"/>
          <w:sz w:val="36"/>
          <w:szCs w:val="36"/>
          <w:rtl w:val="true"/>
        </w:rPr>
        <w:t>ص</w:t>
      </w:r>
      <w:r>
        <w:rPr>
          <w:sz w:val="36"/>
          <w:szCs w:val="36"/>
        </w:rPr>
        <w:t>327</w:t>
      </w:r>
    </w:p>
    <w:p>
      <w:pPr>
        <w:pStyle w:val="Normal"/>
        <w:bidi w:val="1"/>
        <w:spacing w:lineRule="auto" w:line="480"/>
        <w:ind w:left="0" w:right="0" w:hanging="0"/>
        <w:jc w:val="both"/>
        <w:rPr/>
      </w:pPr>
      <w:r>
        <w:rPr>
          <w:sz w:val="36"/>
          <w:sz w:val="36"/>
          <w:szCs w:val="36"/>
          <w:rtl w:val="true"/>
        </w:rPr>
        <w:t>وأما قوله ونقضه للتوسيع مع الحاجة فهذا وإن كان فيه مصلحة من جهة ففيه مفسدة من جهة أخرى هي كون الواقف أراد بالوقف أن يكون الثواب خاصا به وقد صار الآن مشتركا بينه وبين غيره لأنه قد صار مشتركا معه في أوقافه وأيضا تزداد هذه المفسدة بأن يكون الذي أراد التوسيع ممن يظن عجزه عن التمام وماذا يفيد الواقف الأول مجرد ظنه لإمكان الإعاد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لمتولي كسب مستعمل بفاضل غلته فهذا وجهه ظاهر لكن ينبغي أن يكون ذلك وقفا كأصله فإنه يصدق على هذا أنه من فروع الوقف وسيأتي للمصنف أن رقبة الوقف النافذ وفروعه ملك لله محبسة للانتفا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و بمؤنة منارة الخ فما كان أغنى المصنف عن التعرض لهذه الصورة النادرة فإنه إنما يحسن ذكر ما يترتب على ذكره فائدة لا ما كان معلوما من الكلام مفهوما منه أوضح انفها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صرف ما قيل فيه هذا للمسجد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صحيح إذا لم يفهم من قصد الوقف أنه أراد شيئا معينا ولهذا قال المصنف إلا ما قصره الواقف على منفعة معين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فعل ما يدعو الناس إليه فلا شك أن في ذلك مصلحة يعود على الواقف بتكثير ثوابه لكن بشرط أن لا يكون ذلك مما لا يجوز لا كما قال المصنف وتزيين محرابه فإن هذا التزيين هو من المباهاة التي وردت في حديث أنس عن أحمد وأبي داود والنسائي وابن ماجه مرفوعا لا تقوم الساعة حتى يتباهى الناس في المساجد ولفظ النسائي من هذا حديث من أشراط الساعة أن يتباهى الناس في المسجد وهو أيضا من الزخرفة</w:t>
      </w:r>
    </w:p>
    <w:p>
      <w:pPr>
        <w:pStyle w:val="Normal"/>
        <w:bidi w:val="1"/>
        <w:spacing w:lineRule="auto" w:line="480"/>
        <w:ind w:left="0" w:right="0" w:hanging="0"/>
        <w:jc w:val="both"/>
        <w:rPr>
          <w:sz w:val="36"/>
          <w:szCs w:val="36"/>
        </w:rPr>
      </w:pPr>
      <w:r>
        <w:rPr>
          <w:sz w:val="36"/>
          <w:sz w:val="36"/>
          <w:szCs w:val="36"/>
          <w:rtl w:val="true"/>
        </w:rPr>
        <w:t>ص</w:t>
      </w:r>
      <w:r>
        <w:rPr>
          <w:sz w:val="36"/>
          <w:szCs w:val="36"/>
        </w:rPr>
        <w:t>328</w:t>
      </w:r>
    </w:p>
    <w:p>
      <w:pPr>
        <w:pStyle w:val="Normal"/>
        <w:bidi w:val="1"/>
        <w:spacing w:lineRule="auto" w:line="480"/>
        <w:ind w:left="0" w:right="0" w:hanging="0"/>
        <w:jc w:val="both"/>
        <w:rPr/>
      </w:pPr>
      <w:r>
        <w:rPr>
          <w:sz w:val="36"/>
          <w:sz w:val="36"/>
          <w:szCs w:val="36"/>
          <w:rtl w:val="true"/>
        </w:rPr>
        <w:t>التى ورد فيها أنها من صنيع اليهود والنصارى وأخرج أبو داود عن ابن عباس قال قال رسول الله  صلى الله عليه وسلم  ما أمرت بتشييد المساجد قال ابن عباس لتزخرفنها كما زخرفت اليهود والنصارى ومما يدل على كراهة تزيين قبلة المسجد على الخصوص بشيء يلهي المصلي ما أخرجه أحمد وأبو داود من حديث عثمان بن طلحة أن النبي  صلى الله عليه وسلم  دعاه بعد دخوله الكعبة فقال إني كنت رأيت قرني الكبش حين دخلت فنسيت أن آمرك أن تخمرهما فخمرهما فإنه لا ينبغي أن يكون في قبلة البيت شيء يلهي المصل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تسريحه فقد أفاده ما تقدم من قوله ما يزيد في حياته كالتدريس فإن التسريح يزيد في حياته بجلب الناس إليه للقطع بأن الناس إلى مسجد فيه سراج أرغب منهم إلى مسجد مظلم وقد أذن  صلى الله عليه وسلم  ببعث زيت لتسريح مسجد بيت المقدس كما في سنن أبي داو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ن نجسه فعليه أرش النقص وأجرة الغس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صحيح لأنه معتد للتنجيس وإن كان الأمر أوسع من هذا لحديث الأعرابي الذي دخل المسجد فبال فيه فقال النبي  صلى الله عليه وسلم  صبوا عليه ذنوبا من ماء وهو في صحيح ولو يقل قم يا اعرابي فاغسل بولك وأما كونه لا يتولى ذلك إلا بولاية فهذا تشدد في غير موضعه والأمر أيسر من ذلك وقد زاد المصنف في التشديد فقال فإن فعل لم يسقط فإن هذا المنجس للمسجد قد فعل ما عليه وأصلح ما أفسد فكيف لا يسقط عنه أرش النقص وأجرة الغسل</w:t>
      </w:r>
    </w:p>
    <w:p>
      <w:pPr>
        <w:pStyle w:val="Normal"/>
        <w:bidi w:val="1"/>
        <w:spacing w:lineRule="auto" w:line="480"/>
        <w:ind w:left="0" w:right="0" w:hanging="0"/>
        <w:jc w:val="both"/>
        <w:rPr>
          <w:sz w:val="36"/>
          <w:szCs w:val="36"/>
        </w:rPr>
      </w:pPr>
      <w:r>
        <w:rPr>
          <w:sz w:val="36"/>
          <w:sz w:val="36"/>
          <w:szCs w:val="36"/>
          <w:rtl w:val="true"/>
        </w:rPr>
        <w:t>ص</w:t>
      </w:r>
      <w:r>
        <w:rPr>
          <w:sz w:val="36"/>
          <w:szCs w:val="36"/>
        </w:rPr>
        <w:t>329</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ولاية الوقف إلى الواقف ثم منصوبة وصيا أو واليا ثم الموقوف عليه معينا ثم الإمام والحاكم ولا يعترضا من مر إلا لخيانة أو بإعانة وتعتبر الدالة على الأصح ومن اعتبرت فيه ففسق عادت ولايته الأصلية بمجرد التوبة كالإمام والمستفادة كالحاكم بها مع تجديد التولية والاختبار م إلا الوصي قبل الحكم بالعدل فكالإمام وتبطل تولية أصلها بموته ما تدارجت وإن بقي الوسائط لا العكس ومن صلح لشيء ولا إمام فعله بلا نصب على الأص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ولاية الوقف إلى الواقف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هذا أنه لما قصد بذلك الوقف أن يكون صدقة جارية له وثمرة يستفيد ثوابها حيا وميتا كانت هذه العلاقة التي هي الثمرة المستفادة من الوقف مقتضية لأن يكون للواقف ومن يلي من جهته مدخلا فيما فيه جلب مصلحة للوقف ودفع مفسدة عنه ولا نيافي ذلك كون الرقبة قد صارت</w:t>
      </w:r>
      <w:r>
        <w:rPr>
          <w:sz w:val="36"/>
          <w:sz w:val="36"/>
          <w:szCs w:val="36"/>
          <w:rtl w:val="true"/>
        </w:rPr>
        <w:t xml:space="preserve"> </w:t>
      </w:r>
      <w:r>
        <w:rPr>
          <w:sz w:val="36"/>
          <w:sz w:val="36"/>
          <w:szCs w:val="36"/>
          <w:rtl w:val="true"/>
        </w:rPr>
        <w:t>لله محبسه للانتفاع بها كما قررناه فيما سبق لأن هذه العلاقة التي للواقف ومن يلي من جهته هي مقدمة على من له ولاية عامة من إمام أو حاكم وأما ولاية الموقوف عليه فلكونه المستحق لمنافع الوقف فجلب مصالحه ودفع مفاسده هو أخص الناس به فلا يبعد أن يقال إن هذه العلاقة للموقوف عليه مقدمة على العلاقة التي للواقف فإن الثواب الصائر إلى الواقف هو أثر من أثار هذه الفوائد الصائرة إلى الموقوف عليه وإذا لم يوجد واقف ولا موقوف عليه أو وجدا وهما لا يصلحان لذلك فالنظر إلى الإمام والحاكم وإذا لم يعلم الواقف عليه على ما تقتضيه المصلحة ويوجبه</w:t>
      </w:r>
    </w:p>
    <w:p>
      <w:pPr>
        <w:pStyle w:val="Normal"/>
        <w:bidi w:val="1"/>
        <w:spacing w:lineRule="auto" w:line="480"/>
        <w:ind w:left="0" w:right="0" w:hanging="0"/>
        <w:jc w:val="both"/>
        <w:rPr>
          <w:sz w:val="36"/>
          <w:szCs w:val="36"/>
        </w:rPr>
      </w:pPr>
      <w:r>
        <w:rPr>
          <w:sz w:val="36"/>
          <w:sz w:val="36"/>
          <w:szCs w:val="36"/>
          <w:rtl w:val="true"/>
        </w:rPr>
        <w:t>ص</w:t>
      </w:r>
      <w:r>
        <w:rPr>
          <w:sz w:val="36"/>
          <w:szCs w:val="36"/>
        </w:rPr>
        <w:t>330</w:t>
      </w:r>
    </w:p>
    <w:p>
      <w:pPr>
        <w:pStyle w:val="Normal"/>
        <w:bidi w:val="1"/>
        <w:spacing w:lineRule="auto" w:line="480"/>
        <w:ind w:left="0" w:right="0" w:hanging="0"/>
        <w:jc w:val="both"/>
        <w:rPr/>
      </w:pPr>
      <w:r>
        <w:rPr>
          <w:sz w:val="36"/>
          <w:sz w:val="36"/>
          <w:szCs w:val="36"/>
          <w:rtl w:val="true"/>
        </w:rPr>
        <w:t>العدل فلهما أن يرادهما إلى الصواب ويبطلا ما وقع من تصرفاتهما مخالفا لطريقه الح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تعتبر العدالة علىالأص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ه الولاية على الوقف لا بد فيمن هي إليه من أن يكون ساعيا في جلب مصالحه ودفع المفاسد عنه ومن أعظم المفاسد أن يكون خائنا غير أمين ومعلوم أن من لم يتنزه عن محظورات الدين ويتساهل عن القيام بفرائضه لا يؤمن في الأموال فاعتبار العدالة فيمن أنيطت به هذه الولاية أمر لا بد منه وحق على الإمام والحاكم أن ينزعا يد من لم يكن كذلك فإنه وإن سعى في مصالح الوقف أبلغ سعى فإنه مظنة للخيانة لأن الأمور الدينية متساوية الأقدام ومن خان الله في بعضهما لا يؤمن في البعض الآخ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ن اعتبرت فيه ففسق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كلام يشمل جميع الولايات مع الفرق بين الولاية الأصلية والمستفادة ولا يخفاك أن حدوث أمر في العدل يوجب سلب العدالة عنه وإن لم يكن فسقا هو مانع من القبول المشروط بالعدالة ومن بقاء الولاية المشروطة بها فلا بد من تحقق عدمه على وجه يحصل به انثلاج القلوب واطمئنان الخواطر بأن ملكة العدالة قد عادت لذلك الشخص كما كانت قبل حدوث هذا المانع فإذا حصل هذا صار عدلا يجوز له أن يباشر ما كان يباشره قبل حدوث ذلك المانع ولا يحتاج إلى تجديد تولية لأن انعزاله وبطلان ولايته مشروطان باستمرار ذلك المانع وقد ذهب ولم يستمر وليس لمن إليه الولاية المستفادة منه أن يأبى من قبوله ويصمم على نزع يده إلا إذا لم ينشرح صدره بعدالته المتجددة لأمر بنبغي التوقف عنده لا لمجرد الشك والوسوس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تبطل توليه أصلها الإمام بموته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ه الولاية من الإمام الواقعة لشخص من الأشخاص في أمر من الأمور إن</w:t>
      </w:r>
    </w:p>
    <w:p>
      <w:pPr>
        <w:pStyle w:val="Normal"/>
        <w:bidi w:val="1"/>
        <w:spacing w:lineRule="auto" w:line="480"/>
        <w:ind w:left="0" w:right="0" w:hanging="0"/>
        <w:jc w:val="both"/>
        <w:rPr>
          <w:sz w:val="36"/>
          <w:szCs w:val="36"/>
        </w:rPr>
      </w:pPr>
      <w:r>
        <w:rPr>
          <w:sz w:val="36"/>
          <w:sz w:val="36"/>
          <w:szCs w:val="36"/>
          <w:rtl w:val="true"/>
        </w:rPr>
        <w:t>ص</w:t>
      </w:r>
      <w:r>
        <w:rPr>
          <w:sz w:val="36"/>
          <w:szCs w:val="36"/>
        </w:rPr>
        <w:t>331</w:t>
      </w:r>
    </w:p>
    <w:p>
      <w:pPr>
        <w:pStyle w:val="Normal"/>
        <w:bidi w:val="1"/>
        <w:spacing w:lineRule="auto" w:line="480"/>
        <w:ind w:left="0" w:right="0" w:hanging="0"/>
        <w:jc w:val="both"/>
        <w:rPr/>
      </w:pPr>
      <w:r>
        <w:rPr>
          <w:sz w:val="36"/>
          <w:sz w:val="36"/>
          <w:szCs w:val="36"/>
          <w:rtl w:val="true"/>
        </w:rPr>
        <w:t>كانت مقيدة بمدة حياته كان وجه بطلانها هو انقضاء الوقت الذي هي مقيدة به وأما إذا كانت مطلقة غير مقيدة لبطلانها بموت الإمام لأنها ولاية واقعة من أهلها مصادفة لمحلها ولا دليل بيد من قال ببطلانها لا من رواية ولا من دراية والأصل عدم حدوث المانع كما أن الأصل عدم</w:t>
      </w:r>
      <w:r>
        <w:rPr>
          <w:sz w:val="36"/>
          <w:sz w:val="36"/>
          <w:szCs w:val="36"/>
          <w:rtl w:val="true"/>
        </w:rPr>
        <w:t xml:space="preserve"> </w:t>
      </w:r>
      <w:r>
        <w:rPr>
          <w:sz w:val="36"/>
          <w:sz w:val="36"/>
          <w:szCs w:val="36"/>
          <w:rtl w:val="true"/>
        </w:rPr>
        <w:t>ارتفاع المقتضى ولو كان مجرد موت الإمام مؤثرا لبطلان ولاية من من جهته لكان موت من عقد الإمامة للإمام من رؤس المسلمين مؤثرا لبطلان ولاية الإمام وارتفاع إمامته واللازم باطل بإجماع المسلمين سابقهم ولاحقهم فالملزوم مث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من صلح لشيء ولا إمام فعله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جاء المصنف رحمه الله بهذه الكلية لما قدمه من الكلام في عموم الولايات وإن كان محل الجميع كتاب السير وينبغي أن تعلم أن نصيب الأئمة الثابت في هذه الشريعة ثبوتا لا ينكره من يعرفها من أقواله  صلى الله عليه وسلم  ثم وقوعه بالفعل بعد موته  صلى الله عليه وسلم</w:t>
      </w:r>
      <w:r>
        <w:rPr>
          <w:sz w:val="36"/>
          <w:sz w:val="36"/>
          <w:szCs w:val="36"/>
          <w:rtl w:val="true"/>
        </w:rPr>
        <w:t xml:space="preserve">  </w:t>
      </w:r>
      <w:r>
        <w:rPr>
          <w:sz w:val="36"/>
          <w:sz w:val="36"/>
          <w:szCs w:val="36"/>
          <w:rtl w:val="true"/>
        </w:rPr>
        <w:t>من الصحابة فمن بعدهم ليس فيه ما ينفي وجوب الأمر بالمعروف والنهي عن المنكر على أفراد المسلمين وإن كان الأئمة هم المقدمون في ذلك والأحقون به لكن إذا فعلوا كان ذلك مسقطا لهذا الفرض المعلوم بالأدلة القطعية من الكتاب والسنة والمجمع عليه من جميع الأمة وإن لم يفعلوا أو لم يطلعوا على ذلك فالخطاب باق على أفراد المسلمين لا سيما على العلماء فإن الله سبحانه قد أخذ عليهم البيان للناس فقال   وإذ أخذ الله ميثاق الذين أوتوا الكتاب لتبيننه للناس ولا تكتمونه   وقال في الآية التي بعدها   إن الذين يكتمون ما أنزلنا من البينات</w:t>
      </w:r>
      <w:r>
        <w:rPr>
          <w:sz w:val="36"/>
          <w:sz w:val="36"/>
          <w:szCs w:val="36"/>
          <w:rtl w:val="true"/>
        </w:rPr>
        <w:t xml:space="preserve"> </w:t>
      </w:r>
      <w:r>
        <w:rPr>
          <w:sz w:val="36"/>
          <w:sz w:val="36"/>
          <w:szCs w:val="36"/>
          <w:rtl w:val="true"/>
        </w:rPr>
        <w:t>والهدى من بعد ما بيناه للناس في الكتاب أولئك يلعنهم الله ويلعنهم اللاعنون   فإذا كان البيان لا يتم إلا بإيقاع حكم الله بالحكم مع التمكن من ذلك فما لا يتم الواجب إلا به واجب كوجوب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لحاصل أن الغرض المقصود للشارع من نصيب الأئمة هو أمر أولهما وأهمهما إقامة منار الدين وتثبيت العباد على صراطه المستقيم ودفعهم عن مخالفته والوقوع في مناهيه</w:t>
      </w:r>
    </w:p>
    <w:p>
      <w:pPr>
        <w:pStyle w:val="Normal"/>
        <w:bidi w:val="1"/>
        <w:spacing w:lineRule="auto" w:line="480"/>
        <w:ind w:left="0" w:right="0" w:hanging="0"/>
        <w:jc w:val="both"/>
        <w:rPr>
          <w:sz w:val="36"/>
          <w:szCs w:val="36"/>
        </w:rPr>
      </w:pPr>
      <w:r>
        <w:rPr>
          <w:sz w:val="36"/>
          <w:sz w:val="36"/>
          <w:szCs w:val="36"/>
          <w:rtl w:val="true"/>
        </w:rPr>
        <w:t>ص</w:t>
      </w:r>
      <w:r>
        <w:rPr>
          <w:sz w:val="36"/>
          <w:szCs w:val="36"/>
        </w:rPr>
        <w:t>332</w:t>
      </w:r>
    </w:p>
    <w:p>
      <w:pPr>
        <w:pStyle w:val="Normal"/>
        <w:bidi w:val="1"/>
        <w:spacing w:lineRule="auto" w:line="480"/>
        <w:ind w:left="0" w:right="0" w:hanging="0"/>
        <w:jc w:val="both"/>
        <w:rPr/>
      </w:pPr>
      <w:r>
        <w:rPr>
          <w:sz w:val="36"/>
          <w:sz w:val="36"/>
          <w:szCs w:val="36"/>
          <w:rtl w:val="true"/>
        </w:rPr>
        <w:t>طوعا وكرها وثانيهما تدبير المسلمين في جلب مصالحهم ودفع المفاسد عنهم وقسمة أموال الله فيهم وأخذها ممن هي عليه وردها فيمن هي له وتجنيد الجنود وإعداد العدة لدفع من أراد أن يسعى في الأرض فسادا من بغاة المسلمين وأهل الجسارة منهم من التسلط على ضعفاء الرعية ونهب أموالهم وهتك حرمتهم وقطع سبلهم ثم القيام في وجه عدوهم من الطوائف الكفرية إن قصدوا ديار الإسلام وغزوهم إلى ديار الكفر إن أطاق المسلمون ذلك ووجدوا من العدد والعدة ما يقوم به فهذا هو موضوع الإمام الذي ورد الشرع بنصبه وعلى المسلمين إخلاص الطاعة له في غير معصية</w:t>
      </w:r>
      <w:r>
        <w:rPr>
          <w:sz w:val="36"/>
          <w:sz w:val="36"/>
          <w:szCs w:val="36"/>
          <w:rtl w:val="true"/>
        </w:rPr>
        <w:t xml:space="preserve"> </w:t>
      </w:r>
      <w:r>
        <w:rPr>
          <w:sz w:val="36"/>
          <w:sz w:val="36"/>
          <w:szCs w:val="36"/>
          <w:rtl w:val="true"/>
        </w:rPr>
        <w:t>الله وامتثال أوامره ونواهيه في المعروف غير المنكر وعدم منازعته وتحريم نزع أيديهم من طاعته إلا أن يروا كفرا بواحا كما وردت بذلك الأدلة المتواترة التي لا يشك في تواترها إلا من لا يعرف السنة المطهرة وإذا كان الأمر هكذا فليس ها هنا ما يسقط وجوب الأمر بالمعروف</w:t>
      </w:r>
      <w:r>
        <w:rPr>
          <w:sz w:val="36"/>
          <w:sz w:val="36"/>
          <w:szCs w:val="36"/>
          <w:rtl w:val="true"/>
        </w:rPr>
        <w:t xml:space="preserve"> </w:t>
      </w:r>
      <w:r>
        <w:rPr>
          <w:sz w:val="36"/>
          <w:sz w:val="36"/>
          <w:szCs w:val="36"/>
          <w:rtl w:val="true"/>
        </w:rPr>
        <w:t>والنهي عن المنكر والقيام ببيان حجج الله والإرشاد إلى فرائضه والزجر عن مناهيه ولا يصلح وجود الإمام مسقطا لذلك لكنه إذا قام بشيء منه وجب على المسلمين معاضدته ومناصرته وإن لم يقم به فالخطابات المقتضية لوجوب الأمر بالمعروف والنهي عن المنكر على المسلمين على العموم باقية في أعناقهم معدودة في أهم تكليفاتهم لا خلوص لهم عنها إلا بالقيام بها على الوجه الذي أمر الله به وشرعه لعباده وهكذا العلماء فإنه بعد دخولهم في هذا التكليف دخولا أوليا مخاطبون بتكليف البيان على الوجه الذي ذكرناه وإذا تقرر لك مجموع ما ذكرناه عرفت الصواب ولم يبق بينك وبين دركه حجاب</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للمتولي البيع والشراء لمصلحة والبينة عليه إن نوزع فيها ومعاملة نفسه بلا عقد والصرف فيها وفي واحد أو أكثر ودفع الأرض ونحوها إلى المستحق للاستغلال</w:t>
      </w:r>
    </w:p>
    <w:p>
      <w:pPr>
        <w:pStyle w:val="Normal"/>
        <w:bidi w:val="1"/>
        <w:spacing w:lineRule="auto" w:line="480"/>
        <w:ind w:left="0" w:right="0" w:hanging="0"/>
        <w:jc w:val="both"/>
        <w:rPr>
          <w:sz w:val="36"/>
          <w:szCs w:val="36"/>
        </w:rPr>
      </w:pPr>
      <w:r>
        <w:rPr>
          <w:sz w:val="36"/>
          <w:sz w:val="36"/>
          <w:szCs w:val="36"/>
          <w:rtl w:val="true"/>
        </w:rPr>
        <w:t>ص</w:t>
      </w:r>
      <w:r>
        <w:rPr>
          <w:sz w:val="36"/>
          <w:szCs w:val="36"/>
        </w:rPr>
        <w:t>333</w:t>
      </w:r>
    </w:p>
    <w:p>
      <w:pPr>
        <w:pStyle w:val="Normal"/>
        <w:bidi w:val="1"/>
        <w:spacing w:lineRule="auto" w:line="480"/>
        <w:ind w:left="0" w:right="0" w:hanging="0"/>
        <w:jc w:val="both"/>
        <w:rPr/>
      </w:pPr>
      <w:r>
        <w:rPr>
          <w:sz w:val="36"/>
          <w:sz w:val="36"/>
          <w:szCs w:val="36"/>
          <w:rtl w:val="true"/>
        </w:rPr>
        <w:t>إلا عن حق فيؤجرها منه ثم يقبض الأجرة ويرد بنيته قيل أو يبريه كالإمام يقف ويبريء من بيت المال وتأجيره دون ثلاث سنين والعمل بالظن فيما التبس مصرفه ولا يبيع بثمن المثل مع وقوع الطلب بالزيادة ولا يتبرع بالبذر حيث الغلة عن حق ولا يضمن إلا ما قبض إن فرط أو كان أجيرا مشتركا وتصرف غلة الوقف في إصلاحه ثم في مصرفه وكذلك الوقف عليه ثم في مصرف الأول ومن استعمله لا بإذن واليه فغاصب غالبا وعليه الأجرة وإليه صرفها إلا ما عن حق فألى المنصو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لمتولي البيع والشراء لمصلح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بل عليه ذلك مع تيقن المصلحة ولا يجوز له الإخلال به وإذا كان عدلا مرضيا فقد نفذ تصرفه ولا يقبل منازعته وقد تقدم أن القول له في مصلحة وبيع سريع الفساد إلى آخر كلام المصنف وقد ذكرنا هنالك ما ينبغي الرجوع إليه من هنا ولا مانع له من معاملة نفسه ولا من الصرف إليها لأن عدالته تقتضي أنه لا يفعل ذلك إلا لوجه مطابق وكذا له الصرف في واحد أو أكثر على حسب ما تقتضيه المصلحة وهكذا دفع الأرض إلى المستحق إلى آخر كلام المصنف فإن هذا كله تقتضيه الولاية التي قام بها العدل المستحق لما وليه وهكذا الإبراء منه عن الحق الواجب فإن له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كالإمام يقف ويبريء من بيت المال فلا يخفاك أن بيت المال هو بيت مال المسلمين وهم المستحقون له وليس له إلا تفريق ذلك بينهم ويأخذ لنفسه ما يستحقه من الأجرة فليس له أن يفعل فيه ما يحول بينه وبين المستحقين إلا أن يكون في ذلك مصلحة راجحة عائدة عليهم في الوقف والإبراء فهو الناظر في مصالح المسلم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تأجيره دون ثلاث سني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ا وجه لهذا التقدير بل إذا كانت المصلحة في استمرار التأجير وتطويل مدته</w:t>
      </w:r>
    </w:p>
    <w:p>
      <w:pPr>
        <w:pStyle w:val="Normal"/>
        <w:bidi w:val="1"/>
        <w:spacing w:lineRule="auto" w:line="480"/>
        <w:ind w:left="0" w:right="0" w:hanging="0"/>
        <w:jc w:val="both"/>
        <w:rPr>
          <w:sz w:val="36"/>
          <w:szCs w:val="36"/>
        </w:rPr>
      </w:pPr>
      <w:r>
        <w:rPr>
          <w:sz w:val="36"/>
          <w:sz w:val="36"/>
          <w:szCs w:val="36"/>
          <w:rtl w:val="true"/>
        </w:rPr>
        <w:t>ص</w:t>
      </w:r>
      <w:r>
        <w:rPr>
          <w:sz w:val="36"/>
          <w:szCs w:val="36"/>
        </w:rPr>
        <w:t>334</w:t>
      </w:r>
    </w:p>
    <w:p>
      <w:pPr>
        <w:pStyle w:val="Normal"/>
        <w:bidi w:val="1"/>
        <w:spacing w:lineRule="auto" w:line="480"/>
        <w:ind w:left="0" w:right="0" w:hanging="0"/>
        <w:jc w:val="both"/>
        <w:rPr/>
      </w:pPr>
      <w:r>
        <w:rPr>
          <w:sz w:val="36"/>
          <w:sz w:val="36"/>
          <w:szCs w:val="36"/>
          <w:rtl w:val="true"/>
        </w:rPr>
        <w:t>كان ذلك هو الذي ينبغي فعله وإن اقتضى الحال تقليل مدة الإجارة لمصلحة عائدة على الوقف كان له ذلك وأما تعليل التقرير بهذه المدة بأنه يخشى على الوقف أن يدعي المستأجر له أنه ملكه فما أبعد هذا التجويز فإن الأوقاف تشتهر وتظهر حيث لا تلبيس بالأملاك بعد المدة الطويلة فإن كان هذا التجويز مما يحصل مثله لمن إليه الولاية فعل ما تقتضيه المصحلة وأما العمل بالظن فيما التبس مصرفه فذلك جائز للمتولي إذا لم يبق إلى اليقين سبيل وهكذا لا يبيع بثمن المثل مع وقوع الطلب بالزيادة لأن في الزيادة جلب مصلحة للوقف ما لم يعارضها مفسدة مقدمة عليها وهكذا ليس له أن يتبرع بالبذر حيث الغلة عن حق ولا وجه لتخصيص هذه الصورة بالتنصيص عليها جوازا أو منعا بل عليه أن يفعل ما فيه مصلحة خالصة غير معارضة بما هو أرجح منها كائنا ما كان يترك ما لا مصلحة فيه كائنا ما كان وأما كونه لا يضمن إلا بالتفريط فظاهر</w:t>
      </w:r>
      <w:r>
        <w:rPr>
          <w:sz w:val="36"/>
          <w:sz w:val="36"/>
          <w:szCs w:val="36"/>
          <w:rtl w:val="true"/>
        </w:rPr>
        <w:t xml:space="preserve"> </w:t>
      </w:r>
      <w:r>
        <w:rPr>
          <w:sz w:val="36"/>
          <w:sz w:val="36"/>
          <w:szCs w:val="36"/>
          <w:rtl w:val="true"/>
        </w:rPr>
        <w:t>وهكذا يضمن ما جنى عليه ولا وجه لقوله أو كان أجيرا مشتركا وقد قدمنا الكلام على الأجير المشترك فليرجع إ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صرف غلة الوقف في إصلاحه فوجه ذلك ظاهر لأن الرقبة مقدمة على كل شيء إذ بصلاحها تدم الفائدة العائدة على المصرف والواقف ثم ما فاض عن ذلك صرف في مصرفه الذي عينه الواقف وحكم الوقف على الوقف حكم الوقف</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من استعمله لا بإذن واليه فغاصب فوجه ذلك أنه أقدم إلى استعمال ما لم يأذن له الشرع باستعماله فهو كما لو أقدم على استعمال ملك الغير وما لزمه بالغصب كان إلى والى الوقف يصرفه فيما فيه مصلحة وليس إلى هذا الغاصب صرف ولا غيره</w:t>
      </w:r>
    </w:p>
    <w:p>
      <w:pPr>
        <w:pStyle w:val="Normal"/>
        <w:bidi w:val="1"/>
        <w:spacing w:lineRule="auto" w:line="480"/>
        <w:ind w:left="0" w:right="0" w:hanging="0"/>
        <w:jc w:val="both"/>
        <w:rPr>
          <w:sz w:val="36"/>
          <w:szCs w:val="36"/>
        </w:rPr>
      </w:pPr>
      <w:r>
        <w:rPr>
          <w:sz w:val="36"/>
          <w:sz w:val="36"/>
          <w:szCs w:val="36"/>
          <w:rtl w:val="true"/>
        </w:rPr>
        <w:t>ص</w:t>
      </w:r>
      <w:r>
        <w:rPr>
          <w:sz w:val="36"/>
          <w:szCs w:val="36"/>
        </w:rPr>
        <w:t>335</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رقبة الوقف النافذ وفروعه ملك لله حبسه للانتفاع فلا ينقض إلا بحكم ولا توطأ الأمة إلا بإنكاح وعلى بائعه استرجاعه كالغصب فإن تلف أو تعذر فعوضه لمصرفه وإن لم يقفه وما بطل نفعه في المقصود بيع لإعاضته وللواقف نقل المصرف فيما هو عن حق وفي غيره ونقل مصلحة إلى أصلح منها خلاف ويستقر للعبد ما وقف عليه بعتقه وقبله لسيده ومن وقف بعد موته فله الرجوع وينفذ في الصحة من رأس المال وفي المرض والوصية على الورثة كالتوريث وإلا فالثلث فقط ويبقى الثلثان لهم وفقا إن لم يجيزوا م ويصح فرارا من الدين ونحو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رقبة الوقف النافذ وفروعه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قدمنا تقرير هذا والاستدلال عليه عند قوله ويعود إلى الواقف أو وارثه فلا نعيده ها ه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لا ينقص إلا بحكم حاكم فوجهه أن الحاكم العارف بمواقع الصلاح ومواطن الفساد والموازن بين الأمور المتعارضة بما تقتضيه الأدلة وتوجبه قواعد الشريعة لا يحكم إلا بما هو مطابق للحق موافق للصواب فحكمه حجة وعليه أيضا الوجه وبيان المستند حتى يرجع إلى حكمه كل واقف ع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ا توطا الأمة إلا بإنكاح فوجهه أن مجرد وقفها لا يحلل وطأها وهذا معلوم في الشريعة المطهرة لأن الوقف تحبيس لا تمليك ورقيمته ملك لله وأما كون على بائع الوقف استرجاعه فظاهر لأن باع ما لم يأذن له الشرع ببيعه بل ما حرم عليه</w:t>
      </w:r>
    </w:p>
    <w:p>
      <w:pPr>
        <w:pStyle w:val="Normal"/>
        <w:bidi w:val="1"/>
        <w:spacing w:lineRule="auto" w:line="480"/>
        <w:ind w:left="0" w:right="0" w:hanging="0"/>
        <w:jc w:val="both"/>
        <w:rPr>
          <w:sz w:val="36"/>
          <w:szCs w:val="36"/>
        </w:rPr>
      </w:pPr>
      <w:r>
        <w:rPr>
          <w:sz w:val="36"/>
          <w:sz w:val="36"/>
          <w:szCs w:val="36"/>
          <w:rtl w:val="true"/>
        </w:rPr>
        <w:t>ص</w:t>
      </w:r>
      <w:r>
        <w:rPr>
          <w:sz w:val="36"/>
          <w:szCs w:val="36"/>
        </w:rPr>
        <w:t>336</w:t>
      </w:r>
    </w:p>
    <w:p>
      <w:pPr>
        <w:pStyle w:val="Normal"/>
        <w:bidi w:val="1"/>
        <w:spacing w:lineRule="auto" w:line="480"/>
        <w:ind w:left="0" w:right="0" w:hanging="0"/>
        <w:jc w:val="both"/>
        <w:rPr/>
      </w:pPr>
      <w:r>
        <w:rPr>
          <w:sz w:val="36"/>
          <w:sz w:val="36"/>
          <w:szCs w:val="36"/>
          <w:rtl w:val="true"/>
        </w:rPr>
        <w:t>بيعه ومنعه منه فعليه استرجاعه إن كان قد ثبتت عليه يد المشتري وليس ها هنا ما يطلق عليه اسم البيع ولا ما يصدق عليه حكمه فلهذا كان في يد من هو في يده كالغص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إن تلف أو تعذر فعوضه لمصرفه وإن لم يفقه فوجهه ظاهر لأن هذا العوض يصير كما كان عليه المعوض في كونه وقفا على المصرف المعين من الوقف وليس بغيره فيه ح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ا بطل نفعه في المقصود بيع لإعاض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ذا بطل نفع الوقف لم يبق فيه فائدة للواقف بالثواب الذي هو صائر إليه ولا للمصرف بالانتفاع به فإن ترك كذلك باطل النفع ذاهب الفائدة كان ذلك من أعظم التفريط من المتولى فواجب عليه أن يستدرك الأمر ببيعه بحسب الإمكان ويشتري بثمنه عوضا يكون وقفا كما كان وإن قل وتحقرت فائدته فإن الإعمال وإن قل خير من الإهمال وهذا وجه ظاهر لا يحتاج إلى الاستدلال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لواقف نقل المصرف فيما هو عن حق فوجهه أم أمر ذلك إليه كما يقتضيه جعله عن حق وله أن يصرف ما عليه من الحق إلا من اختاره من المصارف أو إلى هذا تارة وإلى هذا أخرى وأما فيما كان عن غير حق فقد صار للمصرف المعين بحكم الوقف عليه فلا ينقل إلا لسبب يقتضي 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نقل مصلحة إلى أصلح منها خلاف</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تقرر أن الوقف ملك لله محبس للانتفاع به وما كان هكذا فلا ينظر فيه إلى جانب الواقف إلا من جهة العناية بمصير ثواب وقفه إليه على أكمل الوجوه وأتمها مهما كان ذلك ممكنا ومعلوم أن الاستبدال بالشيء إلى ما هو أصلح منه باعتبار الغرض المقصود من الوقف والفائدة</w:t>
      </w:r>
      <w:r>
        <w:rPr>
          <w:sz w:val="36"/>
          <w:sz w:val="36"/>
          <w:szCs w:val="36"/>
          <w:rtl w:val="true"/>
        </w:rPr>
        <w:t xml:space="preserve"> </w:t>
      </w:r>
      <w:r>
        <w:rPr>
          <w:sz w:val="36"/>
          <w:sz w:val="36"/>
          <w:szCs w:val="36"/>
          <w:rtl w:val="true"/>
        </w:rPr>
        <w:t>المطلوبة من شرعيته حسن سائغ شرعا وعقلا لأنه جلب مصلحة خالصة عن المعارض وقد عرفناك غير مرة أن من عرف هذه الشريعة كما ينبغي وجدها</w:t>
      </w:r>
    </w:p>
    <w:p>
      <w:pPr>
        <w:pStyle w:val="Normal"/>
        <w:bidi w:val="1"/>
        <w:spacing w:lineRule="auto" w:line="480"/>
        <w:ind w:left="0" w:right="0" w:hanging="0"/>
        <w:jc w:val="both"/>
        <w:rPr>
          <w:sz w:val="36"/>
          <w:szCs w:val="36"/>
        </w:rPr>
      </w:pPr>
      <w:r>
        <w:rPr>
          <w:sz w:val="36"/>
          <w:sz w:val="36"/>
          <w:szCs w:val="36"/>
          <w:rtl w:val="true"/>
        </w:rPr>
        <w:t>ص</w:t>
      </w:r>
      <w:r>
        <w:rPr>
          <w:sz w:val="36"/>
          <w:szCs w:val="36"/>
        </w:rPr>
        <w:t>337</w:t>
      </w:r>
    </w:p>
    <w:p>
      <w:pPr>
        <w:pStyle w:val="Normal"/>
        <w:bidi w:val="1"/>
        <w:spacing w:lineRule="auto" w:line="480"/>
        <w:ind w:left="0" w:right="0" w:hanging="0"/>
        <w:jc w:val="both"/>
        <w:rPr/>
      </w:pPr>
      <w:r>
        <w:rPr>
          <w:sz w:val="36"/>
          <w:sz w:val="36"/>
          <w:szCs w:val="36"/>
          <w:rtl w:val="true"/>
        </w:rPr>
        <w:t>مبنية على جلب المصالح ودفع المفاسد وها هنا قد وجد المقتضى وهو جلب المصلحة بظهور الأرجحية وانتفاء المانع وهو وجود المفسدة فلم يبق شك ولا ريب في حسن الاستبد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ستقر للعبد ما وقف عليه بعتقه فوجهه أن العبد لا يملك وهذا على قول من قال بذلك وأما من قال إنه يملك فيستقر عليه من عند وقوع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ن وقف بعد موته فله قبله الرجو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ه الإضافة إلى بعد الموت لا تسوغ الرجوع لأن الوقف تصرف من الإنسان في ماله لقصد التقرب إلى الله به وإخراج لرقبته عن ملكه وتصييرها ملكا لله عز وجل وتحبيس للأصل وتسبيل للرقبة فمجرد الإضافة إلى بعد الموت لا تكون مسوغة للرجوع لأن الإيقاع بطيبة من النفس ورضا من القلب قد وقع فلا بد لمن قال بأن مجرد الإضافة إلى بعد الموت مسوغة للرجوع من دليل يدل على جواز إبطال هذا التصرف وإرجاعه إلى ما كان عليه من كونه ملكا لمن قد تصرف به والقول بأن ذلك وصية دعوى مجردة بل هذا وقف وقع من أهله مصادفا لمحله وغاية من توجبه الوصية</w:t>
      </w:r>
      <w:r>
        <w:rPr>
          <w:sz w:val="36"/>
          <w:sz w:val="36"/>
          <w:szCs w:val="36"/>
          <w:rtl w:val="true"/>
        </w:rPr>
        <w:t xml:space="preserve"> </w:t>
      </w:r>
      <w:r>
        <w:rPr>
          <w:sz w:val="36"/>
          <w:sz w:val="36"/>
          <w:szCs w:val="36"/>
          <w:rtl w:val="true"/>
        </w:rPr>
        <w:t>على تسليم ما ذكروه في شأنها من أن ما كان مضافا منها إلى بعد الموت ينفذ من الثلث أن يكون هذا الوقف نافذا من الثلث وأما جعل الرجوع فيه جائزا على الإطلاق فلا هو موافق للدليل ولا لما بنوا عليه كثيرا من هذه التفريعات من القواعد التى نزلوها منزلة الأدلة خبطا وجزافا ومن هذا الخبط قوله وينفذ في الصحة من رأس المال الخ وسيأتي الكلام على هذه القاعدة في الوصايا إن شاء الله تعال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صح فرارا من الدين ونحو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عرفناك فيما سبق أن الركن الأعظم والسبب الأكبر في صحة وقف الواقفين هو قصد القربة الصحيحة الخالصة عن الشوائب وما لا يوجد فيه ذلك فليس بوقف بل هو من التلاعب بأحكام الله ومن خلط الأحكام الشرعية بالأحكام الطاغوتية وكيف يصح وقف هذا الذي فر من الواجبات التي أوجبها الله عليه ما لم يوجبه عليه ولا طلبه</w:t>
      </w:r>
    </w:p>
    <w:p>
      <w:pPr>
        <w:pStyle w:val="Normal"/>
        <w:bidi w:val="1"/>
        <w:spacing w:lineRule="auto" w:line="480"/>
        <w:ind w:left="0" w:right="0" w:hanging="0"/>
        <w:jc w:val="both"/>
        <w:rPr>
          <w:sz w:val="36"/>
          <w:szCs w:val="36"/>
        </w:rPr>
      </w:pPr>
      <w:r>
        <w:rPr>
          <w:sz w:val="36"/>
          <w:sz w:val="36"/>
          <w:szCs w:val="36"/>
          <w:rtl w:val="true"/>
        </w:rPr>
        <w:t>ص</w:t>
      </w:r>
      <w:r>
        <w:rPr>
          <w:sz w:val="36"/>
          <w:szCs w:val="36"/>
        </w:rPr>
        <w:t>338</w:t>
      </w:r>
    </w:p>
    <w:p>
      <w:pPr>
        <w:pStyle w:val="Normal"/>
        <w:bidi w:val="1"/>
        <w:spacing w:lineRule="auto" w:line="480"/>
        <w:ind w:left="0" w:right="0" w:hanging="0"/>
        <w:jc w:val="both"/>
        <w:rPr>
          <w:sz w:val="36"/>
          <w:szCs w:val="36"/>
        </w:rPr>
      </w:pPr>
      <w:r>
        <w:rPr>
          <w:sz w:val="36"/>
          <w:sz w:val="36"/>
          <w:szCs w:val="36"/>
          <w:rtl w:val="true"/>
        </w:rPr>
        <w:t>منه بل ولا أذن له به فإنه إنما أذن لعباده بالوقف الذي يكون سببا إلى التقرب إليه وطلب ما عنده من الخير وأين هذا من ذاك والحاصل أن القائل بجواز هذا الوقف مع تصريحه بأن الحامل عليه هو الفرار من قضاء الدين الذي هو على العبد من أهم الواجبات وأضيقها قد غلط أقبح الغلط وجوز ما تحرمه الشريعة تحريما لا شك فيه ولا شبهة</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left"/>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4:55:00Z</dcterms:created>
  <dc:creator>Home User</dc:creator>
  <dc:description/>
  <dc:language>en-US</dc:language>
  <cp:lastModifiedBy>Home User</cp:lastModifiedBy>
  <dcterms:modified xsi:type="dcterms:W3CDTF">2004-02-27T15:04:00Z</dcterms:modified>
  <cp:revision>17</cp:revision>
  <dc:subject/>
  <dc:title/>
</cp:coreProperties>
</file>