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231</w:t>
      </w:r>
    </w:p>
    <w:p>
      <w:pPr>
        <w:pStyle w:val="Normal"/>
        <w:bidi w:val="1"/>
        <w:spacing w:lineRule="auto" w:line="480"/>
        <w:ind w:left="0" w:right="0" w:hanging="0"/>
        <w:jc w:val="both"/>
        <w:rPr/>
      </w:pPr>
      <w:r>
        <w:rPr>
          <w:b/>
          <w:b/>
          <w:bCs/>
          <w:sz w:val="36"/>
          <w:sz w:val="36"/>
          <w:szCs w:val="36"/>
          <w:rtl w:val="true"/>
        </w:rPr>
        <w:t>باب المضاربة</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شروطه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الإيجاب بلفظها أو ما في حكمه والقبول أو الامتثال على التراخي ما لم يرد بين جائزي التصرف على مال من أيهما إلا من مسلم لكافر معلوم نقد يتعامل به حاضر أوفى حكمه وتفصيل كيفية الربح ورفض كل شرط يخالف موجب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مضار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شك في وقوع التعامل بها في زمن الصحابة رضي الله عنهم وقد فعلها جماعة من أكابرهم وحكى صاحب النهاية المجتهد أنه لا خلاف بين المسلمين في جواز القراض وأنه مما كان في الجاهلية وأقره الإسلام انتهى وقال أبن حجر في التخليص إنه إجماع صحيح قال والذي يقطع أنه كان في عصره  صلى الله عليه وسلم  فعلم به وأقره ولولا ذلك لما جاز</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شروطها الإيجاب بلفظها أو ما في حكم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ا يشترط فيها إلا مجرد التراضي فقد على التعامل وقدر الربح فإذا وقع ذلك فهذه المضاربة داخلة تحت قوله تعالى   تجارة عن تراض   وقد عرفناك في كتاب</w:t>
      </w:r>
    </w:p>
    <w:p>
      <w:pPr>
        <w:pStyle w:val="Normal"/>
        <w:bidi w:val="1"/>
        <w:spacing w:lineRule="auto" w:line="480"/>
        <w:ind w:left="0" w:right="0" w:hanging="0"/>
        <w:jc w:val="both"/>
        <w:rPr>
          <w:sz w:val="36"/>
          <w:szCs w:val="36"/>
        </w:rPr>
      </w:pPr>
      <w:r>
        <w:rPr>
          <w:sz w:val="36"/>
          <w:sz w:val="36"/>
          <w:szCs w:val="36"/>
          <w:rtl w:val="true"/>
        </w:rPr>
        <w:t>ص</w:t>
      </w:r>
      <w:r>
        <w:rPr>
          <w:sz w:val="36"/>
          <w:szCs w:val="36"/>
        </w:rPr>
        <w:t>232</w:t>
      </w:r>
    </w:p>
    <w:p>
      <w:pPr>
        <w:pStyle w:val="Normal"/>
        <w:bidi w:val="1"/>
        <w:spacing w:lineRule="auto" w:line="480"/>
        <w:ind w:left="0" w:right="0" w:hanging="0"/>
        <w:jc w:val="both"/>
        <w:rPr/>
      </w:pPr>
      <w:r>
        <w:rPr>
          <w:sz w:val="36"/>
          <w:sz w:val="36"/>
          <w:szCs w:val="36"/>
          <w:rtl w:val="true"/>
        </w:rPr>
        <w:t>البيع وما فيه من الأبواب وما بعده أن هذا الاشتراط للألفاظ ليس عليه أثارة من علم وأما كونها بين جائزي التصرف فلا بد من ذلك لأن من لا جوز تصرفه لا حكم لصدور الرضا 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على مال من أيهما فمستغنى عنه لأن مفهوم المضاربة ومعناها لا يوجد إلا بذلك وأما كون المال معلوما فذلك لا بد منه وإلا كانت جهالته ذريعة إلى اختلاط رأس المال بالربح فيكون معاملة مختلة وإذا كانت المضاربة في عروض فلا بد أن يتميز ما هو قيمة لها حتى يعلما أن الزائد عليه ربح ولا وجه لاشتراط كون رأس مالها مما يتعامل به الناس فإنها تصح في كل شيء يقع فيه البيع والشراء لأنها بيع منظور فيه إلى الربح مع بقاء رأس المال ولا يشترط حضور المال إذا كان معلوما عندهما وأما تفصيل كيفية الربح فأمر لا بد منه لأن ذلك هو الغرض من هذه المعام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رفض كل شرط يخالف موجبها فصحيح لأن ذكر هذا الشرط يعود على ما هما بصدده من هذه المعاملة بالنقض</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 ويدخلها التعليق والتوقيت والحجر عما شاء المالك</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غالبا فيمتثل العامل وإلا ضمن التالف وله مطلقها كل تصرف إلا الخلط والمضاربة والقرض والسفتجه فإن فوض جاز الأولان وإن شارك الثاني في الربح لا الآخران لعرف</w:t>
      </w:r>
    </w:p>
    <w:p>
      <w:pPr>
        <w:pStyle w:val="Normal"/>
        <w:bidi w:val="1"/>
        <w:spacing w:lineRule="auto" w:line="480"/>
        <w:ind w:left="0" w:right="0" w:hanging="0"/>
        <w:jc w:val="both"/>
        <w:rPr>
          <w:sz w:val="36"/>
          <w:szCs w:val="36"/>
        </w:rPr>
      </w:pPr>
      <w:r>
        <w:rPr>
          <w:sz w:val="36"/>
          <w:sz w:val="36"/>
          <w:szCs w:val="36"/>
          <w:rtl w:val="true"/>
        </w:rPr>
        <w:t>ص</w:t>
      </w:r>
      <w:r>
        <w:rPr>
          <w:sz w:val="36"/>
          <w:szCs w:val="36"/>
        </w:rPr>
        <w:t>233</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مؤن المالك كلها من ربحه ثم من رأسه وكذلك مؤن العامل وخادمه المعتادة في السفر فقط مهما اشتغل بها ولم يجوز استغراق الربح وفي مرضه ونحوه تردد فإن أنفق بنية الرجوع ثم تلف المال بين وغرم المالك وصدقه مع البقاء ولا ينفرد بأخذ حصته ويملكها بالظهور فيتبعها أحكام الملك يستقر بالقسمة فلو خسر قبلها وبعد التصرف آثر الجبر وإن انكشف الخسر بعد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مؤن المال من ربحه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اعتماد في مثل هذا على ما حصل عليه التراضي فلو تراضيا على أن يكون المؤن من نصيب العامل من الربع لم يكن بذلك بأس وهكذا العكس وأما تقييد ذكل بعد تجويز استغراق الربح فوجهه أن تجويز استغراقه يذهب بالغرض المقصود منها ولكنه يقال التراضي يحلل ذلك ويسوغه والأصل عدم المانح والدليل على مدع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أنفق بينة الرجوع الخ فلا بد من إذن المالك له بذلك وإلا فلا وجه للرجوع إلا أن يقتضي ذلك الحادثة وتوجبه الضرور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نفرد العامل بأخذ حصته فلا وجه له لأن هذه المعاملة بينهما قد اقتضت بأن لكل واحد منهما أن يأخذ نصيبه إلا لشرط</w:t>
      </w:r>
    </w:p>
    <w:p>
      <w:pPr>
        <w:pStyle w:val="Normal"/>
        <w:bidi w:val="1"/>
        <w:spacing w:lineRule="auto" w:line="480"/>
        <w:ind w:left="0" w:right="0" w:hanging="0"/>
        <w:jc w:val="both"/>
        <w:rPr>
          <w:sz w:val="36"/>
          <w:szCs w:val="36"/>
        </w:rPr>
      </w:pPr>
      <w:r>
        <w:rPr>
          <w:sz w:val="36"/>
          <w:sz w:val="36"/>
          <w:szCs w:val="36"/>
          <w:rtl w:val="true"/>
        </w:rPr>
        <w:t>ص</w:t>
      </w:r>
      <w:r>
        <w:rPr>
          <w:sz w:val="36"/>
          <w:szCs w:val="36"/>
        </w:rPr>
        <w:t>234</w:t>
      </w:r>
    </w:p>
    <w:p>
      <w:pPr>
        <w:pStyle w:val="Normal"/>
        <w:bidi w:val="1"/>
        <w:spacing w:lineRule="auto" w:line="480"/>
        <w:ind w:left="0" w:right="0" w:hanging="0"/>
        <w:jc w:val="both"/>
        <w:rPr/>
      </w:pPr>
      <w:r>
        <w:rPr>
          <w:sz w:val="36"/>
          <w:sz w:val="36"/>
          <w:szCs w:val="36"/>
          <w:rtl w:val="true"/>
        </w:rPr>
        <w:t>وأما قوله ويملكها بالظهور فغير مسلم فإن مجرد الظهور مع عدم القبض معرض للذهاب بخسر أو بأي سبب من أسباب التلف فكيف تتعلق بهذا الربح الذي لم يحصل منه إلا مجرد الظهور أحكام الملك من وجوب الزكاة وقضاء الدين منه ونحو ذلك مع وجود مقتضى الرجاء وعدمه ومظنه سلامته وتلف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لمالك شراء سلع المضاربة منه وإن فقد الربح والبيع منه إن فقد لا من غيره فيهما والزيادة المعلومة على مالها ما لم يكن قد زاد أو نقص والإذن باقتراض معلوم لها ولا يدخل في مالها إلا ما اشتري بعد عقدها بنيتها أو بمالها ولو بلا نية ولا تلحقه الزيادة والنقص بعد العقد إلا لمصلحة ولا ينعزل بالغين المعتاد وشراء من يعتق على المالك أو عليه أو ينفسخ نكاحه والمخالفة في الحفظ إن سلم وإعانة المالك له في العمل ولا بعزله المال عرض يجوز الربح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لمالك شراء سلع المضاربة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عامل إنما هو بمنزلة الوكيل لصاحب المال والوكالة أمرها إلى الموكل فمتى أراد عزل الوكيل عزله مع استحقاقه لما قد حصل من نصيبه من الربح إلى وقت العزل فليس ها هنا ما يوجب تسليط العامل على المال حتى يقال إن اشترى المضاربة منه بل ها هنا ما هو أقرب مسافة وأقل مؤنة وهو أن يأخذ المالك سلع المضاربة لأنها ملكه وإذا كانت قد اشتملت على ربح أعطاه نصيبه منه وأما بيع المالك لها من العامل فيها فلا بأس بذلك لأنه باع ملكه إلى غيره وليس من شرط صحة هذا البيع فقدان الربح لأنه يمكن الوقوف على مقداره بتقدير العدول فيكون ذلك خارجا عن البيع</w:t>
      </w:r>
    </w:p>
    <w:p>
      <w:pPr>
        <w:pStyle w:val="Normal"/>
        <w:bidi w:val="1"/>
        <w:spacing w:lineRule="auto" w:line="480"/>
        <w:ind w:left="0" w:right="0" w:hanging="0"/>
        <w:jc w:val="both"/>
        <w:rPr>
          <w:sz w:val="36"/>
          <w:szCs w:val="36"/>
        </w:rPr>
      </w:pPr>
      <w:r>
        <w:rPr>
          <w:sz w:val="36"/>
          <w:sz w:val="36"/>
          <w:szCs w:val="36"/>
          <w:rtl w:val="true"/>
        </w:rPr>
        <w:t>ص</w:t>
      </w:r>
      <w:r>
        <w:rPr>
          <w:sz w:val="36"/>
          <w:szCs w:val="36"/>
        </w:rPr>
        <w:t>235</w:t>
      </w:r>
    </w:p>
    <w:p>
      <w:pPr>
        <w:pStyle w:val="Normal"/>
        <w:bidi w:val="1"/>
        <w:spacing w:lineRule="auto" w:line="480"/>
        <w:ind w:left="0" w:right="0" w:hanging="0"/>
        <w:jc w:val="both"/>
        <w:rPr/>
      </w:pPr>
      <w:r>
        <w:rPr>
          <w:sz w:val="36"/>
          <w:sz w:val="36"/>
          <w:szCs w:val="36"/>
          <w:rtl w:val="true"/>
        </w:rPr>
        <w:t>وأما قوله لا من غيره عنهما فقد عرفناك أن له عزلة متى شاء مع تسليم قدر حصته مما قد ظهر من الرب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زيادة والنقص المعلومة على مالها فلا بأس بذلك ولا وجه لتقييده بقوله ما لم يكن قد زاد أو نقص فإن الزيادة المعلومة لا تمنع منها زيادة الأصل أو نقصانه وتعليلهم ذلك بأنه يؤدي إلى جبر خسر كل واحد منهما بربح الآخر تعليل في غاية السقوط فإن المال واحد والمالك واحد والعامل واحد والزيادة لهما والخسر عليهما وأما إذن المالك للعامل باقتراض مال معلوم فلا مانع 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دخل في مالها الخ فلا يخفاك أن الظاهر في كل ما اشتري بمال المضاربة أنه داخل في المضاربة من غير فرق بين أن ينوي كون ذلك المشتري لها أو لم ينو وما اشترى بغير مالها فهو غير داخل في المضاربة به سواء كان ذلك قبل عقدها أو بعده فإن تراضيا بإلحاق شيء</w:t>
      </w:r>
      <w:r>
        <w:rPr>
          <w:sz w:val="36"/>
          <w:sz w:val="36"/>
          <w:szCs w:val="36"/>
          <w:rtl w:val="true"/>
        </w:rPr>
        <w:t xml:space="preserve"> </w:t>
      </w:r>
      <w:r>
        <w:rPr>
          <w:sz w:val="36"/>
          <w:sz w:val="36"/>
          <w:szCs w:val="36"/>
          <w:rtl w:val="true"/>
        </w:rPr>
        <w:t>بمال المضاربة من ملك رب المال كان ذلك من الزيادة فيه كما تقد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ينعزل بالغبن المعتاد فظاهر لأن هذا شأن هذه المعاملة تارة يحصل الربح وتارة يحصل الخس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شراء من يعتق عليه فقد عرفناك أن المال باق على ملك المالك فلا بد أن يأذن بذلك المالك وإلا فلا ينفذ الشراء لأنه خسر محض بغير إذن فلا وجه لعتق من يعتق على العامل إلا أن يكون قد ملك جزءا من مال شراء العتق وضمن وهكذ لا ينفذ شراء من ينفسخ ناكحه إلا بإذن من الما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مخالفة في الحفظ إن سلم فلكون تلك المخالفة لم يظهر لها أثر وقد عرفناك أنه يعزله متى شاء فذكر هذه الأمور مبني على لزوم ما وقع بينهما عند الدخول في هذه المعاملة وهكذا لا ينعزل بإعانة المالك له في العم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عزله والمال عرض يجوز الربح فيه فلا وجه له بل يعزله ويأخذ</w:t>
      </w:r>
    </w:p>
    <w:p>
      <w:pPr>
        <w:pStyle w:val="Normal"/>
        <w:bidi w:val="1"/>
        <w:spacing w:lineRule="auto" w:line="480"/>
        <w:ind w:left="0" w:right="0" w:hanging="0"/>
        <w:jc w:val="both"/>
        <w:rPr>
          <w:sz w:val="36"/>
          <w:szCs w:val="36"/>
        </w:rPr>
      </w:pPr>
      <w:r>
        <w:rPr>
          <w:sz w:val="36"/>
          <w:sz w:val="36"/>
          <w:szCs w:val="36"/>
          <w:rtl w:val="true"/>
        </w:rPr>
        <w:t>ص</w:t>
      </w:r>
      <w:r>
        <w:rPr>
          <w:sz w:val="36"/>
          <w:szCs w:val="36"/>
        </w:rPr>
        <w:t>236</w:t>
      </w:r>
    </w:p>
    <w:p>
      <w:pPr>
        <w:pStyle w:val="Normal"/>
        <w:bidi w:val="1"/>
        <w:spacing w:lineRule="auto" w:line="480"/>
        <w:ind w:left="0" w:right="0" w:hanging="0"/>
        <w:jc w:val="both"/>
        <w:rPr/>
      </w:pPr>
      <w:r>
        <w:rPr>
          <w:sz w:val="36"/>
          <w:sz w:val="36"/>
          <w:szCs w:val="36"/>
          <w:rtl w:val="true"/>
        </w:rPr>
        <w:t>نصيبه من الربح إذا كان قد ظهر وإن لم يكن قد ظهر وليس إلا مجرد التجويز فلا يلزم للعامل شي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فسادها الأصلي يوجب أجرة المثل مطلقا والطاريء الأقل منها ومن المسمى مع الربح فقط ويوجبان الضمان إلا للخس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فسادها الأصلي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عرفناك غير مرة أن حكم هؤلاء على المعاملات بالفساد يرجع إلى فوات أمور لفظية لا تقتضي خلل المعاملات قط ولا يتعلق بها حكم فإذا حصل التراضي بين صاحب المال والعامل على أن يتصرف بماله على نصيب من الربح معلوم فهذه مضاربة صحيحة وإذا لم يحصل هذا فهي باطلة وجودها كعدمها ولا وجه لجعل أمر ثالث بين الصحة والبطلان وإثبات أحكام له مخالفة للأحكام الكائنة في جانبي الصحة والبطلان وقد عرفناك أيضا أن لصاحب المال عزل العامل متى شاء فإذا عزله استحق ما سماه له من الربح إذا كان قد حصل الربح وإذا لم يحصل بل هو باق في أعيان المضاربة كان للعامل ما يقدره العدول من الربح فإذا قدروا جملة سلم له صاحب المال نصيبه هكذا ينبغي أن يقال وإذا اختار العامل الترك فالأمر هكذا وأما ما ذكره من الضمان فقد قدمنا الكلام عليه في الفصل الذي عقده لمن يضمن ومن لا يضمن في آخر كتاب الإجارات</w:t>
      </w:r>
    </w:p>
    <w:p>
      <w:pPr>
        <w:pStyle w:val="Normal"/>
        <w:bidi w:val="1"/>
        <w:spacing w:lineRule="auto" w:line="480"/>
        <w:ind w:left="0" w:right="0" w:hanging="0"/>
        <w:jc w:val="both"/>
        <w:rPr>
          <w:sz w:val="36"/>
          <w:szCs w:val="36"/>
        </w:rPr>
      </w:pPr>
      <w:r>
        <w:rPr>
          <w:sz w:val="36"/>
          <w:sz w:val="36"/>
          <w:szCs w:val="36"/>
          <w:rtl w:val="true"/>
        </w:rPr>
        <w:t>ص</w:t>
      </w:r>
      <w:r>
        <w:rPr>
          <w:sz w:val="36"/>
          <w:szCs w:val="36"/>
        </w:rPr>
        <w:t>237</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تبطل ونحوها بموت المالك فيسلم العامل الحاصل مننقد أو عرض تيقن أن لا ربح فيه فورا وإلا ضمن ولا يلزمه البيع ويبيع بولاية ما فيه ربح ولا يلزمه التعجيل وبموت العامل وعلى وارثه وله كذلك فإن أجملها الميت فدين وإن أغفلها حكم بالتلف وإن أنكرها الوارث أو أدعى بتلفها معه فالقول له لا مع الميت أو كونه ادعاه فيبين والقول للمالك في كيفية الربح ونفيه بعد هذا مال المضاربة وفيه ربح وفي أن المالك قرض أو غصب لا قراض وللعامل في رد المال وتلفه في الصحيحة فقط وفي قدره وخسره وربحه وأنه من بعد العزل وفي نفي القبض والحجر مطلقا ولمدعي المال وديعة من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تبطل ونحوها بموت المالك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مناط الذي جاز للعامل التصرف في مال غيره به هو الإذن من المالك والتراضي الواقع بينهما فإذا مات صاحب المال صار ذلك المال لغيره فإن قرر المضاربة كما كانت عليه في حياة مورثه كانت هذه مضاربة مستقلة حاصلة بينهما بمجرد التراضي وإذا لم يقرر المضاربة كما كانت عليه كان على العامل إرجاع ماله إليه وياخذ نصيبه من الربح وأما الأعراض التي قد صار فيها ربح فله من ربحها ما قدره العدول</w:t>
      </w:r>
    </w:p>
    <w:p>
      <w:pPr>
        <w:pStyle w:val="Normal"/>
        <w:bidi w:val="1"/>
        <w:spacing w:lineRule="auto" w:line="480"/>
        <w:ind w:left="0" w:right="0" w:hanging="0"/>
        <w:jc w:val="both"/>
        <w:rPr>
          <w:sz w:val="36"/>
          <w:szCs w:val="36"/>
        </w:rPr>
      </w:pPr>
      <w:r>
        <w:rPr>
          <w:sz w:val="36"/>
          <w:sz w:val="36"/>
          <w:szCs w:val="36"/>
          <w:rtl w:val="true"/>
        </w:rPr>
        <w:t>ص</w:t>
      </w:r>
      <w:r>
        <w:rPr>
          <w:sz w:val="36"/>
          <w:szCs w:val="36"/>
        </w:rPr>
        <w:t>238</w:t>
      </w:r>
    </w:p>
    <w:p>
      <w:pPr>
        <w:pStyle w:val="Normal"/>
        <w:bidi w:val="1"/>
        <w:spacing w:lineRule="auto" w:line="480"/>
        <w:ind w:left="0" w:right="0" w:hanging="0"/>
        <w:jc w:val="both"/>
        <w:rPr/>
      </w:pPr>
      <w:r>
        <w:rPr>
          <w:sz w:val="36"/>
          <w:sz w:val="36"/>
          <w:szCs w:val="36"/>
          <w:rtl w:val="true"/>
        </w:rPr>
        <w:t>وأما قوله فورا وإلا ضمن ففيه نظر لأنه لا يتضيق الرد إلا بالطلب ولم تكن يده بد عدوان إلا بترك الرد مع الطلب وأما كونه لا يلزمه البيع فواضح لأن صاحب المال قد مات وصار المال إلى وارثه فلم يبق له ولاية التصرف فضلا عن أن يلزمه بيع ما لا ربح فيه وهكذا لا يلزمه بيع ما فيه ربح إلا بإذن من المالك وما كان أحق هذه الأمور بعدم شغلة الحيز بها وإتعاب الطلبة بدرسها فإنها أمور واضحة قد لا تلتبس على العامي فكيف بمن له بعض فقاهة وهكذا تبطل المضاربة بموت العامل لأن الإذن من المالك لم يكن إلا له ولا يلزم وارثه إلا ما يلزم العامل ولو مات المالك لكن على الوجه الذي ذكرنا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إن أجملها الميت فد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نبغي أن يقال إن الميت إذا قال عنده لفلان مال مضاربة هكذا على جهة الإجمال طولب وارثه بتعيينه فإن أنكر معرفته فليس عليه إلا اليمين وعلى مالك المال البينة على تعيينه فإن عجز عن ذلك كله كان ما تضمنه ذلك الإجمال ثابتا في تركه الميت وإذا لم يمكن تعيين مقداره رجع إلى أوساط ما يتعامل به الناس في المضارب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أغفلها حكم بالتلف فمن غرائب التفريعات وعجائب الاجتهادات فإن مجرد هذا الإغفال لا يكون حجة على رب المال بل يرجع إلى البينة من رب المال أو اليمين من الوراث هذا على تقدير أنه لم يتقرر أصل التعامل أما إذا تقرر فعلى الوارث البينة بأن مورثه قد رد مال المضاربة أو أنه قد تلف بسبب لا يوجب الضمان ومن منكرات التفريعات قول المصنف إن الوارث إذا ادعى تلفها معه فالقول له وإن ادعى تلفها مع الميت فعليه البينة فإنه قلب للشري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ول للمالك في كيفية الرب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بينة على مدعي الزيادة سواء كان العامل أو رب الم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نفيه فوجهه أن الأصل عدمه فيكون القول قول النافي منهما</w:t>
      </w:r>
    </w:p>
    <w:p>
      <w:pPr>
        <w:pStyle w:val="Normal"/>
        <w:bidi w:val="1"/>
        <w:spacing w:lineRule="auto" w:line="480"/>
        <w:ind w:left="0" w:right="0" w:hanging="0"/>
        <w:jc w:val="both"/>
        <w:rPr>
          <w:sz w:val="36"/>
          <w:szCs w:val="36"/>
        </w:rPr>
      </w:pPr>
      <w:r>
        <w:rPr>
          <w:sz w:val="36"/>
          <w:sz w:val="36"/>
          <w:szCs w:val="36"/>
          <w:rtl w:val="true"/>
        </w:rPr>
        <w:t>ص</w:t>
      </w:r>
      <w:r>
        <w:rPr>
          <w:sz w:val="36"/>
          <w:szCs w:val="36"/>
        </w:rPr>
        <w:t>239</w:t>
      </w:r>
    </w:p>
    <w:p>
      <w:pPr>
        <w:pStyle w:val="Normal"/>
        <w:bidi w:val="1"/>
        <w:spacing w:lineRule="auto" w:line="480"/>
        <w:ind w:left="0" w:right="0" w:hanging="0"/>
        <w:jc w:val="both"/>
        <w:rPr/>
      </w:pPr>
      <w:r>
        <w:rPr>
          <w:sz w:val="36"/>
          <w:sz w:val="36"/>
          <w:szCs w:val="36"/>
          <w:rtl w:val="true"/>
        </w:rPr>
        <w:t>وأما قوله وفي أن المال قرض أو غصب لاقراض فلا يخفاك أن ثبوت اليد يقتضي أنه بمسوغ شرعي فالبينة على مدعي الغصب وأما الاختلاف في كونه قرضا أو قراضا فالبينة على مدعي القراض وهو العامل لأنه يدعي ثبوت حق له في الربح وإلا عد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لعامل في رد المال وتلفه في الصحيحة فقط فقد عللوا ذلك بأنه أمين وقد عرفناك أن الدليل وهو قوله  صلى الله عليه وسلم  على اليد ما أخذت حتى تؤديه وقوله  صلى الله عليه وسلم  أد الأمانة إلى من أئتمنك ولا تخن من خانك يدلان عن وجوب الرد عليه وحديث البينة على من المدعي واليمين على المدعي عليه يدل على أن على العامل البينة فيما ادعى رده وهكذا فيما أدعى تلفه لأن التلف خلاف الأ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 قدره فلا وجه له بل القول قوله نافي الزيادة والبينة على مدعيها لأن الأصل عدمها وهكذا في الخسر والربح يكون القول قول نافي الزيادة والبينة على مدعيها وهكذا القول قول نافي حدوث الربح بعد العزل وبعد القبض والبينة على مدعيها وأما نافي الحجر فالقول قوله لأن الأصل عدم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مدعي المال وديعة منها فوجهه أن مدعي كونه مضاربة يثبت لنفسه حقا في الربح والأصل عدمه هذا إذا كان المدعي هو العامل وأما إذا كان المدعي المالك فإن كان يريد بهذه الدعوى تضمين العامل فالأصل عدم الضمان والحاصل أن هذه المسائل ظلمات بعضها فوق بعض وقد كشفنا عنها ما يحول بينك وبين عدم إدراكها بعين البصيرة</w:t>
      </w:r>
    </w:p>
    <w:p>
      <w:pPr>
        <w:pStyle w:val="Normal"/>
        <w:bidi w:val="1"/>
        <w:spacing w:lineRule="auto" w:line="480"/>
        <w:ind w:left="0" w:right="0" w:hanging="0"/>
        <w:jc w:val="both"/>
        <w:rPr>
          <w:sz w:val="36"/>
          <w:szCs w:val="36"/>
        </w:rPr>
      </w:pPr>
      <w:r>
        <w:rPr>
          <w:sz w:val="36"/>
          <w:sz w:val="36"/>
          <w:szCs w:val="36"/>
          <w:rtl w:val="true"/>
        </w:rPr>
        <w:t>ص</w:t>
      </w:r>
      <w:r>
        <w:rPr>
          <w:sz w:val="36"/>
          <w:szCs w:val="36"/>
        </w:rPr>
        <w:t>240</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إذا اختلطت فالتبست أملاك الأعداد أو أوقافها لا بخالط قسمت وبين مدعي الزيادة والفضل إلا ملكا بوقف قيل أو وقفين لآدمي ولله فيصيران للمصالح رقبة الأول وغلة الثاني وبخالط متعد ملك القيمي ومختلف المثلى لزمته الغرامة والتصدق بما خشي فساده قبل المراضاة وضمن المثلى المتفق وقسمه كما م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إذا اختلطت فالتبست أملاك الأعداد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كان الاختلاط بغير خالط ممن يتعلق به الضمان وذلك كالاختلاط بالسيل أو الربح أو نحوهما فإذا لم يمكن الوقوف على نصيب كل واحد بوجه من الوجوه لم يبق طريق من طرق العدل إلا القسمة على رؤوس المتنازعين وبين مدعي الزيادة في القدر أو الجنس ولا وجه للاستثناء بقوله إلا ملكا بوقف أو وقفين بل يقسم ويجعل الوقف بمنزلة المنازع من المالكين فيكون له نصيب كنصيبه وأما الجزم بإبطال ملك المالك ومصير الكل للمصالح فمن الظلم البين للمالك في ملكه المعصوم بعصمة الشرع بغير سبب يوجبه الشرع بل بمجرد المجازفة وأي دليل يدل على تأثير</w:t>
      </w:r>
      <w:r>
        <w:rPr>
          <w:sz w:val="36"/>
          <w:sz w:val="36"/>
          <w:szCs w:val="36"/>
          <w:rtl w:val="true"/>
        </w:rPr>
        <w:t xml:space="preserve"> </w:t>
      </w:r>
      <w:r>
        <w:rPr>
          <w:sz w:val="36"/>
          <w:sz w:val="36"/>
          <w:szCs w:val="36"/>
          <w:rtl w:val="true"/>
        </w:rPr>
        <w:t>ما هو وقف على ما هو ملك وعلى نزع ملك المالك مع إمكان السلوك به في طريق من طرائق العد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خالط متعد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خلط على وجه التعدي جناية مضمونة فغاية ما يلزمه أرش النقص الحاصل بالخلط ولا وجه لقوله ملك القيمي ومختلف المثلى بل الملك باق لمالكه والتعليل بأن فعله قد صار استهلاكا فنحن نمنع أن يكون هذا استهلاكا ثم نمنع أن يكون الاستهلاك</w:t>
      </w:r>
    </w:p>
    <w:p>
      <w:pPr>
        <w:pStyle w:val="Normal"/>
        <w:bidi w:val="1"/>
        <w:spacing w:lineRule="auto" w:line="480"/>
        <w:ind w:left="0" w:right="0" w:hanging="0"/>
        <w:jc w:val="both"/>
        <w:rPr>
          <w:sz w:val="36"/>
          <w:szCs w:val="36"/>
        </w:rPr>
      </w:pPr>
      <w:r>
        <w:rPr>
          <w:sz w:val="36"/>
          <w:sz w:val="36"/>
          <w:szCs w:val="36"/>
          <w:rtl w:val="true"/>
        </w:rPr>
        <w:t>ص</w:t>
      </w:r>
      <w:r>
        <w:rPr>
          <w:sz w:val="36"/>
          <w:szCs w:val="36"/>
        </w:rPr>
        <w:t>241</w:t>
      </w:r>
    </w:p>
    <w:p>
      <w:pPr>
        <w:pStyle w:val="Normal"/>
        <w:bidi w:val="1"/>
        <w:spacing w:lineRule="auto" w:line="480"/>
        <w:ind w:left="0" w:right="0" w:hanging="0"/>
        <w:jc w:val="both"/>
        <w:rPr>
          <w:sz w:val="36"/>
          <w:szCs w:val="36"/>
        </w:rPr>
      </w:pPr>
      <w:r>
        <w:rPr>
          <w:sz w:val="36"/>
          <w:sz w:val="36"/>
          <w:szCs w:val="36"/>
          <w:rtl w:val="true"/>
        </w:rPr>
        <w:t>مقتضيا لخروج الملك عن مالكه والحاصل أنه إذا أمكن التمييز كان ذلك واجبا على الخالط وإن تعذر فليس عليه إلا الأرش الذي نقص به ذلك المخطوط بالخلط وإذا عرفت هذا عرفت عدم صحة ما رتبه المصنف عليه فلا تطول برده</w:t>
      </w:r>
    </w:p>
    <w:p>
      <w:pPr>
        <w:pStyle w:val="Normal"/>
        <w:bidi w:val="1"/>
        <w:spacing w:lineRule="auto" w:line="480"/>
        <w:ind w:left="0" w:right="0" w:hanging="0"/>
        <w:jc w:val="both"/>
        <w:rPr>
          <w:sz w:val="36"/>
          <w:szCs w:val="36"/>
        </w:rPr>
      </w:pPr>
      <w:r>
        <w:rPr>
          <w:sz w:val="36"/>
          <w:sz w:val="36"/>
          <w:szCs w:val="36"/>
          <w:rtl w:val="true"/>
        </w:rPr>
        <w:t>ص</w:t>
      </w:r>
      <w:r>
        <w:rPr>
          <w:sz w:val="36"/>
          <w:szCs w:val="36"/>
        </w:rPr>
        <w:t>242</w:t>
      </w:r>
    </w:p>
    <w:p>
      <w:pPr>
        <w:pStyle w:val="Normal"/>
        <w:bidi w:val="1"/>
        <w:spacing w:lineRule="auto" w:line="480"/>
        <w:ind w:left="0" w:right="0" w:hanging="0"/>
        <w:jc w:val="both"/>
        <w:rPr>
          <w:sz w:val="36"/>
          <w:szCs w:val="36"/>
        </w:rPr>
      </w:pPr>
      <w:r>
        <w:rPr>
          <w:sz w:val="36"/>
          <w:sz w:val="36"/>
          <w:szCs w:val="36"/>
          <w:rtl w:val="true"/>
        </w:rPr>
        <w:t>مقتضيا لخروج الملك عن مالكه والحاصل أنه إذا أمكن التمييز كان ذلك واجبا على الخالط وإن تعذر فليس عليه إلا الأرش الذي نقص به ذلك المخطوط بالخلط وإذا عرفت هذا عرفت عدم صحة ما رتبه المصنف عليه فلا تطول برده</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4:21:00Z</dcterms:created>
  <dc:creator>Home User</dc:creator>
  <dc:description/>
  <dc:language>en-US</dc:language>
  <cp:lastModifiedBy>Home User</cp:lastModifiedBy>
  <dcterms:modified xsi:type="dcterms:W3CDTF">2004-02-27T14:26:00Z</dcterms:modified>
  <cp:revision>8</cp:revision>
  <dc:subject/>
  <dc:title/>
</cp:coreProperties>
</file>