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142</w:t>
      </w:r>
    </w:p>
    <w:p>
      <w:pPr>
        <w:pStyle w:val="Normal"/>
        <w:bidi w:val="1"/>
        <w:spacing w:lineRule="auto" w:line="480"/>
        <w:ind w:left="0" w:right="0" w:hanging="0"/>
        <w:jc w:val="both"/>
        <w:rPr/>
      </w:pPr>
      <w:r>
        <w:rPr>
          <w:b/>
          <w:b/>
          <w:bCs/>
          <w:sz w:val="36"/>
          <w:sz w:val="36"/>
          <w:szCs w:val="36"/>
          <w:rtl w:val="true"/>
        </w:rPr>
        <w:t>باب القرض</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إنما يصح في مثلي أو قيمي جماد أمكن وزنه إلا ما يعظم تفاوته كالجواهر والمصوغات غالبا غير مشروط بما يقتضي الربا وإلا فس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قرض إنما يصح في مثلي أو قيمي جماد أمكن وز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باب وردت السنة بالترغيب فيه وتعظيم أجر فاعله ولا خلاف بين المسلمين في مشروعيته وهذا الترغيب وعموم المشروعية لا ينبغي قصره على بعض ما ينتفع به الناس ويطلبون الأجر في قرضه إلا بدليل يدل على ذلك ويقتضي تخصيص العمومات فإن لم يقم دليل على ذلك لم يجز لأحد أن يتقول على الشرع ما ليس فيه ويسد بابا فتحه الله لعباده وجعله نفعا للمحاويج المستقرضين وأجرا للأغنياء المقرضين وأما مجرد تعللهم بأن القرض باب من أبواب البيع فلا يجوز إلا فيما يجوز فيه فنقول ما بالهم منعوه فيما هو جائز البيع بلا خلاف وشرطوا أن يكون مثليا جمادا يمكن وزنه ثم ما بالهم منعوه فيما جوزه الشرع وثبتت به السنة الصحيحة الصالحة لتخصيص كل عموم للبيع كما في صحيح مسلم وغيره من حديث رافع بن خديج قال استسلف النبي  صلى الله عليه وسلم  بكرا فجاءت إبل الصدقة فأمرني أن أقضي الرجل بكره فقلت إني لم أجد في الإبل إلا جملا خيارا رباعيا قال أعطه إياه فإن من خير الناس أحسنهم</w:t>
      </w:r>
    </w:p>
    <w:p>
      <w:pPr>
        <w:pStyle w:val="Normal"/>
        <w:bidi w:val="1"/>
        <w:spacing w:lineRule="auto" w:line="480"/>
        <w:ind w:left="0" w:right="0" w:hanging="0"/>
        <w:jc w:val="both"/>
        <w:rPr>
          <w:sz w:val="36"/>
          <w:szCs w:val="36"/>
        </w:rPr>
      </w:pPr>
      <w:r>
        <w:rPr>
          <w:sz w:val="36"/>
          <w:sz w:val="36"/>
          <w:szCs w:val="36"/>
          <w:rtl w:val="true"/>
        </w:rPr>
        <w:t>ص</w:t>
      </w:r>
      <w:r>
        <w:rPr>
          <w:sz w:val="36"/>
          <w:szCs w:val="36"/>
        </w:rPr>
        <w:t>143</w:t>
      </w:r>
    </w:p>
    <w:p>
      <w:pPr>
        <w:pStyle w:val="Normal"/>
        <w:bidi w:val="1"/>
        <w:spacing w:lineRule="auto" w:line="480"/>
        <w:ind w:left="0" w:right="0" w:hanging="0"/>
        <w:jc w:val="both"/>
        <w:rPr/>
      </w:pPr>
      <w:r>
        <w:rPr>
          <w:sz w:val="36"/>
          <w:sz w:val="36"/>
          <w:szCs w:val="36"/>
          <w:rtl w:val="true"/>
        </w:rPr>
        <w:t>قضاء وهو في الصحيحين وغيرهما من حديث أبي هريرة قال كان لرجل على النبي  صلى الله عليه وسلم  سن من الإبل فجاء يتقاضاه فقال أعطوه فطلبوا سنه فلم يجدوا إلا سنا فوقها فقال أعطوه فقال أوفيتني أوفى الله بك فقال النبي  صلى الله عليه وسلم  إن خيركم أحسنكم قضاء فقد دلت السنة الصحيحة على جواز قرض الحيوان مع كونه مما يعظم فيه التفاوت فدل ذلك على أنه لا وجه لجعل عظم التفاوت مانعا هذا تبرع بالدليل وإن كان الدليل على من ادعى تخصيص ما دل على عموم المشروعية كما قدمنا وجواز القرض في الحيوانات هو مذهب الجمهو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غير مشروط بما يقتضي الربا فلا ينافي ما قدمنا عنه  صلى الله عليه وسلم  من أنه قضى من أقرضه سنا فوق سنة وأحسن منها لأن ذلك وقع لا على طريق الشرط بل على طريق التفضل والإحسان وقد ثبت في الصحيحين وغيرهما من حديث جابر قال أتيت النبي  صلى الله عليه وسلم</w:t>
      </w:r>
      <w:r>
        <w:rPr>
          <w:sz w:val="36"/>
          <w:sz w:val="36"/>
          <w:szCs w:val="36"/>
          <w:rtl w:val="true"/>
        </w:rPr>
        <w:t xml:space="preserve">  </w:t>
      </w:r>
      <w:r>
        <w:rPr>
          <w:sz w:val="36"/>
          <w:sz w:val="36"/>
          <w:szCs w:val="36"/>
          <w:rtl w:val="true"/>
        </w:rPr>
        <w:t>وكان لي عليه دين فقضاني وزادني فإن قلت قد ورد ما يدل على أن المقرض لا يقبل من المستقرض هدية أو نحوها كما أخرجه ابن ماجه من حديث أنس أنه  صلى الله عليه وسلم  قال إذا أقرض أحدكم قرضا فأهدى إليه أو حمله على الدابة فلا يركبها ولا يقبله إلا أن يكون جرى بينه وبينه قبل ذلك قلت في إسناده يحيى بن أبي إسحق الهنائي وهو مجهول وفي إسناده أيضا عتبة بن حميد الضبي وهو ضعيف وقد حققنا البحث في شرح المنتقي فليرجع إلي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44</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نما يملك بالقبض فيجب رد مثله قدرا وجنسا وصفة إلى موضع القرض ولا يصح الإنظار فيه وفي كل دين لم يلزم بعقد وفاسده كفاسد البيع غالبا ومقبض السفتجة أمين فيما قبضا ضمين فيما استهلك وكلاهما جائز إلا بالشرط</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إنما يملكه بالقب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ملكه بقبضه ملكا مستقرا ويملكه أيضا قبل قبضه إذا وقع التراضي على ذلك فإن التراضي هو المناط في نقل الأموال من بعض العباد إلى بعض وكررنا ذلك في غير موضع وأما كونه يجب رد مثله قدرا وجنسا وصفة فنعم هذا هو الواجب عند أن يترك المستقرض التفضل والإحسان بالزيادة فإن فعل فذلك إليه بما تقدم من الأد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 يجب الرد إلى موضع القرض فصحيح لأن المقرض محسن فعلى المستقرض أن يرد ماله إليه إلى الموضع الذي قبضه منه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يصح الإنظار ف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ستقرض قبض المال على التأجيل فلا يجب عليه قضاؤه إلا عند انقضاء الأجل وتمامه وتأجيل الدين قد ذكره الله سبحانه في كتابه العزيز فقال إذا تداينتم بدين إلى أجل مسمى فاكتبوه وليس فائدة الكتابة إلا حفظ قدر الدين وقدر أجل تسليمه ومما يدل على لزوم التأجيل حديث المؤمنون عند شروطهم وقد ورد في الكتاب العزيز في آيات كثيرة وجوب الوفاء بالعقود وهي ما يحصل عليه التراضي فليس لمن</w:t>
      </w:r>
    </w:p>
    <w:p>
      <w:pPr>
        <w:pStyle w:val="Normal"/>
        <w:bidi w:val="1"/>
        <w:spacing w:lineRule="auto" w:line="480"/>
        <w:ind w:left="0" w:right="0" w:hanging="0"/>
        <w:jc w:val="both"/>
        <w:rPr>
          <w:sz w:val="36"/>
          <w:szCs w:val="36"/>
        </w:rPr>
      </w:pPr>
      <w:r>
        <w:rPr>
          <w:sz w:val="36"/>
          <w:sz w:val="36"/>
          <w:szCs w:val="36"/>
          <w:rtl w:val="true"/>
        </w:rPr>
        <w:t>ص</w:t>
      </w:r>
      <w:r>
        <w:rPr>
          <w:sz w:val="36"/>
          <w:szCs w:val="36"/>
        </w:rPr>
        <w:t>145</w:t>
      </w:r>
    </w:p>
    <w:p>
      <w:pPr>
        <w:pStyle w:val="Normal"/>
        <w:bidi w:val="1"/>
        <w:spacing w:lineRule="auto" w:line="480"/>
        <w:ind w:left="0" w:right="0" w:hanging="0"/>
        <w:jc w:val="both"/>
        <w:rPr/>
      </w:pPr>
      <w:r>
        <w:rPr>
          <w:sz w:val="36"/>
          <w:sz w:val="36"/>
          <w:szCs w:val="36"/>
          <w:rtl w:val="true"/>
        </w:rPr>
        <w:t>أقرض قرضا مؤجلا أن يطلب قضاءه قبل حلول أجله وهكذا في سائر الديون التي لم تلزم بعقد فإن الدخول في التأجيل يجب على من وقع من جهته الوفاء ب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اسده كفاسد البيع فلا وجه له في المشبه ولا في المشبه به لما عرفناك أن مناط البيع وغيره التراضي فإن وقع البيع أو القرض على غير ما يسوغه الشرع فلا يثبت حكمه من الأ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قبض السفتجة الخ فهذا حكم يرجع إلى باب الأمانة والضمانة والتراضي يسوغ هذا وغيره فلا فائدة في التكلم على مثله وهو معروف في أبوابه وإنما ذكره المصنف هنا لئلا يتوهم أنه من القرض الذي يجر منفع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يس لمن تعذر عليه استيفاء حقه حبس حق خصمه ولا استيفاؤه إلا بحكم غالبا وكل دينين استويا في الجنس والصفة تساقطا والفلوس كالنق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يس بمن تعذر علي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كان الحق ثابتا شرعا قطعا وبتا وتعذر الوصول إليه من جميع الوجوه إلا من هذا الوجه وذلك لامتناع من هو عليه عن تأديته فعمومات الكتاب والسنة قد دلت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146</w:t>
      </w:r>
    </w:p>
    <w:p>
      <w:pPr>
        <w:pStyle w:val="Normal"/>
        <w:bidi w:val="1"/>
        <w:spacing w:lineRule="auto" w:line="480"/>
        <w:ind w:left="0" w:right="0" w:hanging="0"/>
        <w:jc w:val="both"/>
        <w:rPr/>
      </w:pPr>
      <w:r>
        <w:rPr>
          <w:sz w:val="36"/>
          <w:sz w:val="36"/>
          <w:szCs w:val="36"/>
          <w:rtl w:val="true"/>
        </w:rPr>
        <w:t>جواز ذلك ولا يعارض هذه العمومات حديث أد الأمانة إلى من ائتمنك ولا تخن من خانك أخرجه أبو داود والترمذي وحسنه والحاكم وصححه من حديث أبي هريرة وفي الباب عن أنس عند الحاكم مرفوعا وعن أبي بن كعب عند الدارقطني والطبراني وعن رجل من الصحابة عند أحمد وأبي داود والبيهقي وصححه ابن السكن وعن الحسن مرسلا عند البيهقي وفي إسناد كل واحد من هذه مقال حتى قال أحمد هذا حديث باطل لا أعرفه من وجه يصح وقال ابن الجوزي لا يصح من جميع طرقه ولا يخفاك أن وروده من هذه الطرق مع تصحيح إمامين من الأئمة المعتبرين لبعضها وتحسين إمام ثالث منهم لبعضها مما يصير به الحديث منتهضا للاحتجاج به ولكن خاص بالأمانة فلا يجوز خيانة من خان إذا كان مال الذي للخائن عند من وقعت عليه الخيانة أمانة ويؤيد هذا الكلام أئمة اللغة ويدل على أن الخيانة إنما تكون في الأمانة كما في القاموس وغيره والحاصل أن مال المسلم معصوم بعصمه الإسلام وكذلك دمه وعرضه كما يدل على ذلك القرآن والسنة وهذا عموم مخصص بما كان على طريقة المكافأة كما في قوله سبحانه   ولمن انتصر بعد ظلمه فأولئك ما عليهم من سبي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وله   وجزاء سيئة سيئة مثلها   وقوله   وإن عاقبتم فعاقبوا بمثل ما عوقبتم به   وقوله   فمن اعتدى عليكم فاعتدوا عليه بمثل ما اعتدى عليكم   وهذه الآيات مخصصه بالخيانة في الأمانة فلا يجوز على طريقة المكافأة وما يؤيد الجواز</w:t>
      </w:r>
    </w:p>
    <w:p>
      <w:pPr>
        <w:pStyle w:val="Normal"/>
        <w:bidi w:val="1"/>
        <w:spacing w:lineRule="auto" w:line="480"/>
        <w:ind w:left="0" w:right="0" w:hanging="0"/>
        <w:jc w:val="both"/>
        <w:rPr>
          <w:sz w:val="36"/>
          <w:szCs w:val="36"/>
        </w:rPr>
      </w:pPr>
      <w:r>
        <w:rPr>
          <w:sz w:val="36"/>
          <w:sz w:val="36"/>
          <w:szCs w:val="36"/>
          <w:rtl w:val="true"/>
        </w:rPr>
        <w:t>ص</w:t>
      </w:r>
      <w:r>
        <w:rPr>
          <w:sz w:val="36"/>
          <w:szCs w:val="36"/>
        </w:rPr>
        <w:t>147</w:t>
      </w:r>
    </w:p>
    <w:p>
      <w:pPr>
        <w:pStyle w:val="Normal"/>
        <w:bidi w:val="1"/>
        <w:spacing w:lineRule="auto" w:line="480"/>
        <w:ind w:left="0" w:right="0" w:hanging="0"/>
        <w:jc w:val="both"/>
        <w:rPr/>
      </w:pPr>
      <w:r>
        <w:rPr>
          <w:sz w:val="36"/>
          <w:sz w:val="36"/>
          <w:szCs w:val="36"/>
          <w:rtl w:val="true"/>
        </w:rPr>
        <w:t>الحديث الصحيح المتقدم في إذنه  صلى الله عليه وسلم  لهند امرأة أبي سفيان أن تأخذ لها ولولدها من مال زوجها ما يكف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كل دينين الخ فهذا معلوم بالعقل أنه لا يتعلق بعدم التساقط فائدة فمن ثبت له دينار مثلا على من كان له عليه دينار تساقط ولا يحتاج مثل هذا إلى أن يدون في الكتب العلمية وهكذا قوله والفلوس كالنقد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جب رد الرهن والقبض والغصب والمستأجر والمستعار والحق المعجل والمؤجل والكفالة بالوجه إلى موضع الابتداء غالبا لا المعيب والوديعة والمستأجر عليه وكل دين لم يلزم بعقد والقصاص فحيث أمكن ويجب قبض كل معجل مساو أو زائد في الصفة لا مع خوف ضرر أو غرامة ويصح التعجيل</w:t>
      </w:r>
      <w:r>
        <w:rPr>
          <w:sz w:val="36"/>
          <w:sz w:val="36"/>
          <w:szCs w:val="36"/>
          <w:rtl w:val="true"/>
        </w:rPr>
        <w:t xml:space="preserve"> </w:t>
      </w:r>
      <w:r>
        <w:rPr>
          <w:sz w:val="36"/>
          <w:sz w:val="36"/>
          <w:szCs w:val="36"/>
          <w:rtl w:val="true"/>
        </w:rPr>
        <w:t>بشرط حط البع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جب رد القرض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أن المقرض محسن وما على المحسنين من سبيل فلو كان عليه أن يتجشم مشقة لرد قرضه لكان ذلك منافيا لإحسانه وأما الرهن فليس في رواية ولا رأي صحيح أنه يكون الوجوب على أحدهما لأن كلاهما منتفع بالرهن من جهة وأما الغصب فوجهه أن الغاصب ظالم متعد فعليه رفع ظلامته عن نفسه أن برد ما غصبه من الموضع الذي غصبه منه بل وإلى حيث استقرار المغصوب عليه وإن كان بعيدا عن وضع الغصب وأما المستأجر</w:t>
      </w:r>
    </w:p>
    <w:p>
      <w:pPr>
        <w:pStyle w:val="Normal"/>
        <w:bidi w:val="1"/>
        <w:spacing w:lineRule="auto" w:line="480"/>
        <w:ind w:left="0" w:right="0" w:hanging="0"/>
        <w:jc w:val="both"/>
        <w:rPr>
          <w:sz w:val="36"/>
          <w:szCs w:val="36"/>
        </w:rPr>
      </w:pPr>
      <w:r>
        <w:rPr>
          <w:sz w:val="36"/>
          <w:sz w:val="36"/>
          <w:szCs w:val="36"/>
          <w:rtl w:val="true"/>
        </w:rPr>
        <w:t>ص</w:t>
      </w:r>
      <w:r>
        <w:rPr>
          <w:sz w:val="36"/>
          <w:szCs w:val="36"/>
        </w:rPr>
        <w:t>148</w:t>
      </w:r>
    </w:p>
    <w:p>
      <w:pPr>
        <w:pStyle w:val="Normal"/>
        <w:bidi w:val="1"/>
        <w:spacing w:lineRule="auto" w:line="480"/>
        <w:ind w:left="0" w:right="0" w:hanging="0"/>
        <w:jc w:val="both"/>
        <w:rPr/>
      </w:pPr>
      <w:r>
        <w:rPr>
          <w:sz w:val="36"/>
          <w:sz w:val="36"/>
          <w:szCs w:val="36"/>
          <w:rtl w:val="true"/>
        </w:rPr>
        <w:t>فوجهه أنه الطالب للانتفاع بالعين فيردها إلى الموضع الذي أخذها منه ويمكن أن يقال إن المؤجر منتفع بالأجرة كما ينتفع المستأجر بالمنافع المتعلقة بالعين فلا يكون المستأجر بالرد إلى موضع الابتداء أولى من المؤجر وأما المستعير فوجهه أن المعير محسن كما تقدم في القرض وأما الحق المؤجل والمعجل فوجهه أن من هو عليه لا يخلص ذمته عما هو عليه إلا برده إلى يد من هو له ومثل ذلك الكفالة بالوجه هذا غاية ما يمكن في توجيه كلام المصنف وكان الأولى له أن يعقد الفصل على وجوب الرد إلى المالك من غير نظر إلى موضع الابتداء فيقول مثلا يجب الرد إلى المالك في القرض الخ حتى يكون ذلك عملا بحديث على اليد ما أخذت حتى تؤديه أخرجه أحمد وأبو داود والترمذي وابن ماجه والحاكم وصححه من حديث الحسن عن سمرة وفي سماع الحسن من سمرة فقال معروف فإن هذا الحديث يدل على وجوب التأدية لكل ما أخذته اليد ولا تأدية إلا إذا كانت إلى المأخوذ منه ومثل هذا الحديث الذي تقدم بلفظ أد الأمانة إلى من ائتمنك فإن التأدية في الأمانات لا يكون إلا بدفعها إلى مالكها وبهذا تعرف أنه لا وجه لقول المصنف لا المعيب والوديع الخ وأما كون يجب قبض كل معجل فوجهه أن لمن هو عليه أن يبريء ذمته بالرد فليس لمن هو له أن يمتنع من ذلك مع عدم المانع من خوف ضرر أو غرام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يصح شرط حط البعض</w:t>
      </w:r>
    </w:p>
    <w:p>
      <w:pPr>
        <w:pStyle w:val="Normal"/>
        <w:bidi w:val="1"/>
        <w:spacing w:lineRule="auto" w:line="480"/>
        <w:ind w:left="0" w:right="0" w:hanging="0"/>
        <w:jc w:val="both"/>
        <w:rPr>
          <w:sz w:val="36"/>
          <w:szCs w:val="36"/>
        </w:rPr>
      </w:pPr>
      <w:r>
        <w:rPr>
          <w:sz w:val="36"/>
          <w:sz w:val="36"/>
          <w:szCs w:val="36"/>
          <w:rtl w:val="true"/>
        </w:rPr>
        <w:t>ص</w:t>
      </w:r>
      <w:r>
        <w:rPr>
          <w:sz w:val="36"/>
          <w:szCs w:val="36"/>
        </w:rPr>
        <w:t>149</w:t>
      </w:r>
    </w:p>
    <w:p>
      <w:pPr>
        <w:pStyle w:val="Normal"/>
        <w:bidi w:val="1"/>
        <w:spacing w:lineRule="auto" w:line="480"/>
        <w:ind w:left="0" w:right="0" w:hanging="0"/>
        <w:jc w:val="both"/>
        <w:rPr/>
      </w:pPr>
      <w:r>
        <w:rPr>
          <w:sz w:val="36"/>
          <w:sz w:val="36"/>
          <w:szCs w:val="36"/>
          <w:rtl w:val="true"/>
        </w:rPr>
        <w:t>أقول إذا حصل التراضي على هذا فليس في ذلك مانع من شرع ولا عقل لأن صاحب الدين قد رضي ببعض ماله وطابت نفسه عن باقيه وهو يجوز أن تطيب نفسه عن جميع ذلك المال وتبرأ ذمته من هو عليه فالبعض بالأولى وقد ثبت في الصحيح أن النبي  صلى الله عليه وسلم  سمع رجلين يتخاصمان</w:t>
      </w:r>
      <w:r>
        <w:rPr>
          <w:sz w:val="36"/>
          <w:sz w:val="36"/>
          <w:szCs w:val="36"/>
          <w:rtl w:val="true"/>
        </w:rPr>
        <w:t xml:space="preserve"> </w:t>
      </w:r>
      <w:r>
        <w:rPr>
          <w:sz w:val="36"/>
          <w:sz w:val="36"/>
          <w:szCs w:val="36"/>
          <w:rtl w:val="true"/>
        </w:rPr>
        <w:t>في المسجد وقد ارتفعت أصواتهما وكانت تلك الخصومة في دين لأحدهما على الآخر فأشرف عليهما النبي  صلى الله عليه وسلم  وأشار بيده إلى من له الدين أن يضع الشطر فكان هذا دليلا على جواز التعجيل بشرط حط البعض</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تضيق رد الغصب ونحوه قبل المراضاة والدين بالطلب فيستحل من مطل وفي حق الله الخلاف ويصح في الدين قبل القبض كل تصرف إلا رهنه ووقفه وجعله زكاة أو رأس مال سلم أو مضاربة وتمليكه غير الضامن بغير وصية أو نذر أو إقرار أو حوا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تضيق رد الغصب ونحوه قبل المراض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ذلك أنه مطالب بالرد في كل وقت فإذا لم يحصل الرضا فوجوب الرد ثابت متضيق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دين بالطلب فيستحل من مطل فوجهه أنه مع طلب القضاء قد</w:t>
      </w:r>
    </w:p>
    <w:p>
      <w:pPr>
        <w:pStyle w:val="Normal"/>
        <w:bidi w:val="1"/>
        <w:spacing w:lineRule="auto" w:line="480"/>
        <w:ind w:left="0" w:right="0" w:hanging="0"/>
        <w:jc w:val="both"/>
        <w:rPr>
          <w:sz w:val="36"/>
          <w:szCs w:val="36"/>
        </w:rPr>
      </w:pPr>
      <w:r>
        <w:rPr>
          <w:sz w:val="36"/>
          <w:sz w:val="36"/>
          <w:szCs w:val="36"/>
          <w:rtl w:val="true"/>
        </w:rPr>
        <w:t>ص</w:t>
      </w:r>
      <w:r>
        <w:rPr>
          <w:sz w:val="36"/>
          <w:szCs w:val="36"/>
        </w:rPr>
        <w:t>150</w:t>
      </w:r>
    </w:p>
    <w:p>
      <w:pPr>
        <w:pStyle w:val="Normal"/>
        <w:bidi w:val="1"/>
        <w:spacing w:lineRule="auto" w:line="480"/>
        <w:ind w:left="0" w:right="0" w:hanging="0"/>
        <w:jc w:val="both"/>
        <w:rPr/>
      </w:pPr>
      <w:r>
        <w:rPr>
          <w:sz w:val="36"/>
          <w:sz w:val="36"/>
          <w:szCs w:val="36"/>
          <w:rtl w:val="true"/>
        </w:rPr>
        <w:t>وجب عليه ذلك إلا كان ظالما إذا كان متمكنا لما ثبت في الصحيح من قوله  صلى الله عليه وسلم  لي الواجد ظلم يحل عرضه وعقوب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في حق الله الخلاف فهو الخلاف المعروف في الأصول هل هو على الفور أو التراخي وفي المسألة طول وليس هذا مقام بسط الكلام فيها وأما قوله ويصح في الدين قبل قبضه كل تصرف إلا رهنه فوجهه اشتراط التقابض في الرهن وليس هذا الوجه بوجيه فإنه يصح رهن ما في الذمة ويقبضه المرتهن عند حلول أجله فيصير رهنا في يديه وهكذا يصح وقفه و لا مانع من ذلك وهكذا يصح جعله زكاة رأس مال مضاربة ولا مانع من هذه الأمور إلا مجرد تخيلات مختلة وعلل معتله وأما عدم صحة جعله رأس سلم فوجهه أن يكون من بيع الكاليء بالكاليء وقد قدمنا النهي عنه وهكذا يصح تمليكه غير الضامن ولا مانع من شرع ولا عقل ولو بغير وصية أو نذر أو إقرار أو حوال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0:55:00Z</dcterms:created>
  <dc:creator>Home User</dc:creator>
  <dc:description/>
  <dc:language>en-US</dc:language>
  <cp:lastModifiedBy>Home User</cp:lastModifiedBy>
  <dcterms:modified xsi:type="dcterms:W3CDTF">2004-02-24T10:59:00Z</dcterms:modified>
  <cp:revision>4</cp:revision>
  <dc:subject/>
  <dc:title>السيل الجرار ج3/ص142</dc:title>
</cp:coreProperties>
</file>