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5</w:t>
      </w:r>
    </w:p>
    <w:p>
      <w:pPr>
        <w:pStyle w:val="Normal"/>
        <w:bidi w:val="1"/>
        <w:spacing w:lineRule="auto" w:line="480"/>
        <w:ind w:left="0" w:right="0" w:hanging="0"/>
        <w:jc w:val="both"/>
        <w:rPr>
          <w:sz w:val="36"/>
          <w:szCs w:val="36"/>
        </w:rPr>
      </w:pPr>
      <w:r>
        <w:rPr>
          <w:sz w:val="36"/>
          <w:sz w:val="36"/>
          <w:szCs w:val="36"/>
          <w:rtl w:val="true"/>
        </w:rPr>
        <w:t xml:space="preserve">بسم الله الرحمن الرحيم إياك نعبد وإياك نستعين يا مالك يوم الدين </w:t>
      </w:r>
    </w:p>
    <w:p>
      <w:pPr>
        <w:pStyle w:val="Normal"/>
        <w:bidi w:val="1"/>
        <w:spacing w:lineRule="auto" w:line="480"/>
        <w:ind w:left="0" w:right="0" w:hanging="0"/>
        <w:jc w:val="both"/>
        <w:rPr/>
      </w:pPr>
      <w:r>
        <w:rPr>
          <w:b/>
          <w:b/>
          <w:bCs/>
          <w:sz w:val="36"/>
          <w:sz w:val="36"/>
          <w:szCs w:val="36"/>
          <w:rtl w:val="true"/>
        </w:rPr>
        <w:t>كتاب البيع</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شروطه أيجاب مكلف أو مميز مختار مطلق التصرف مالك أو متول بلفظ تمليك حسب العرف وقبول غيره مثله متطابقين مضافين إلى النفس أو ما في حكمهما غير مؤقت ولا مستقبل أيهما ولا مقيد لما يفسدهما ولا تخللهما في المجلس إضراب أو رجوع في مالين معلومين يصح تملكهما في الحال وبيع</w:t>
      </w:r>
      <w:r>
        <w:rPr>
          <w:sz w:val="36"/>
          <w:sz w:val="36"/>
          <w:szCs w:val="36"/>
          <w:rtl w:val="true"/>
        </w:rPr>
        <w:t xml:space="preserve"> </w:t>
      </w:r>
      <w:r>
        <w:rPr>
          <w:sz w:val="36"/>
          <w:sz w:val="36"/>
          <w:szCs w:val="36"/>
          <w:rtl w:val="true"/>
        </w:rPr>
        <w:t>أحدهما بالآخر والمبيع موجود في الملك جائز البيع ويكفي في المحقر ما اعتاده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شروطه إيجاب مكلف أو مميز</w:t>
      </w:r>
    </w:p>
    <w:p>
      <w:pPr>
        <w:pStyle w:val="Normal"/>
        <w:bidi w:val="1"/>
        <w:spacing w:lineRule="auto" w:line="480"/>
        <w:ind w:left="0" w:right="0" w:hanging="0"/>
        <w:jc w:val="both"/>
        <w:rPr>
          <w:sz w:val="36"/>
          <w:szCs w:val="36"/>
        </w:rPr>
      </w:pPr>
      <w:r>
        <w:rPr>
          <w:sz w:val="36"/>
          <w:sz w:val="36"/>
          <w:szCs w:val="36"/>
          <w:rtl w:val="true"/>
        </w:rPr>
        <w:t>ص</w:t>
      </w:r>
      <w:r>
        <w:rPr>
          <w:sz w:val="36"/>
          <w:szCs w:val="36"/>
        </w:rPr>
        <w:t>6</w:t>
      </w:r>
    </w:p>
    <w:p>
      <w:pPr>
        <w:pStyle w:val="Normal"/>
        <w:bidi w:val="1"/>
        <w:spacing w:lineRule="auto" w:line="480"/>
        <w:ind w:left="0" w:right="0" w:hanging="0"/>
        <w:jc w:val="both"/>
        <w:rPr/>
      </w:pPr>
      <w:r>
        <w:rPr>
          <w:sz w:val="36"/>
          <w:sz w:val="36"/>
          <w:szCs w:val="36"/>
          <w:rtl w:val="true"/>
        </w:rPr>
        <w:t>أقول أعلم أن البيع الذي أحله الله سبحانه وجعله مقتضيا لانتقال الأملاك من مالك إلى مالك لا يعتبر فيه إلا مجرد التراضي وطيبة النفس بأي لفظ وقع وعلى أي صفه كان ولو بمجرد إشارة أو كتابة فإذا حصل هذا المناط وتفرق البائع والمشتري من المجلس راضيين بالبيع طيبة به نفساهما فقد انتقل ذلك المبيع من ملك البائع إلى ملك المشتري إذا كان المبيع مما أحل الشرع بيعه وجوز التعامل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عتبار كون المالك مكلفا فأمر لا بد منه لأن نفوذ التصرفات موقوف على بلوغ المتصرف إلى سن التكليف وهي أول مظنات الرشد وأما من دون التكليف فقد عرفت أن الله سبحانه أمر الولي بأن يمل عنه وجعل تصرفاته إليه وإذا أذن له بالتصرف كان المعتبر هو هذا الإذن الصادر من الولي لا مجرد تصرف غير المكلف ولعله إن شاء الله تعالى يأتي في باب المأذون زيادة تحقيق للمق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شتراط أن يكون مختارا فأمر لا بد منه لأن المناط هو التراضي وطيبة النفس كما سلف والمكره لا رضا منه ولا طيبة نفس وأما اشتراط كون البائع مطلق التصرف فلأن المحجور محبوس عن التصرف فهو كالمحكوم عليه بعدم التصرف في المال الذى تناوله الحجر إذا وقع من متأهل للحكم وصادف سببا يقتضي الحجر وسيأتي الكلام إن شاء الله على الحجر وأما كونه ملكا أو متوليا عن غيره بولاية شرعية فأمر لا بد منه فإن من لم يكن مالكا ولا متوليا كذلك لا حكم لبيعه لأن ذلك من أكل أموال الناس بالباطل وقد قال سبحانه   ولا تأكلوا أموالكم بينكم بالباط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 بلفظ تمليك إلخ فقد عرفناك أن المعتبر هو التراضي وطيبة النفس فما أشعر بهما ودل عليهما فهو البيع الشرعي وهكذا القول المعتبر فيه ذلك فقط فما</w:t>
      </w:r>
    </w:p>
    <w:p>
      <w:pPr>
        <w:pStyle w:val="Normal"/>
        <w:bidi w:val="1"/>
        <w:spacing w:lineRule="auto" w:line="480"/>
        <w:ind w:left="0" w:right="0" w:hanging="0"/>
        <w:jc w:val="both"/>
        <w:rPr>
          <w:sz w:val="36"/>
          <w:szCs w:val="36"/>
        </w:rPr>
      </w:pPr>
      <w:r>
        <w:rPr>
          <w:sz w:val="36"/>
          <w:sz w:val="36"/>
          <w:szCs w:val="36"/>
          <w:rtl w:val="true"/>
        </w:rPr>
        <w:t>ص</w:t>
      </w:r>
      <w:r>
        <w:rPr>
          <w:sz w:val="36"/>
          <w:szCs w:val="36"/>
        </w:rPr>
        <w:t>7</w:t>
      </w:r>
    </w:p>
    <w:p>
      <w:pPr>
        <w:pStyle w:val="Normal"/>
        <w:bidi w:val="1"/>
        <w:spacing w:lineRule="auto" w:line="480"/>
        <w:ind w:left="0" w:right="0" w:hanging="0"/>
        <w:jc w:val="both"/>
        <w:rPr/>
      </w:pPr>
      <w:r>
        <w:rPr>
          <w:sz w:val="36"/>
          <w:sz w:val="36"/>
          <w:szCs w:val="36"/>
          <w:rtl w:val="true"/>
        </w:rPr>
        <w:t>أشعر به فهو الشراء الشرعي فلو قال البائع بعت هذا منك بكذا فأخذه المشتري ولم يتكلم ولا أشار وتفرقا من المجلس كان ذلك بيعا شرعيا موجبا لانتقال المبيع من ملك البائع إلى ملك المشتري وهكذا لو قال المشتري اشتريت منك هذا بكذا فسلمه البائع إليه ولم يصدر منه لفظ ولا إشارة وتفرقا من المجلس كان ذلك كافيا فيما ذكره من التطابق وما بعده إنما هو مراعاة لجانب الألفاظ ولا اعتبار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غير مؤقت فصحيح لأن اللفظ الدال على التوقيت قد أشعر بخلاف موجب البيع وهو مصير البيع إلى ملك المشتري من غير تقييد وأما قوله ولا مستقبل أيهما فيقال إذا أشعر لفظ الاستقبال بالرضا وطيبة النفس بانتقال الملك في الحال فلا يضر كونه مستقبلا ولا يقدح في الصحة بل لا مانع شرعا ولا عقلا بأن يكون مرادهما ما دل عليه لفظ الاستقبال فيكون البيع ناجزا ثابتا عند حصول أول وقت من أوقات المستقبل وهو اللحظة المتعقبة لما تكلما به فيكون بيعا صحيحا وتجارة عن تراض وأي مانع من هذا بل لو قال بعت منك هذا بعد سنة كان بيعا شرعيا إذا حصل التراضي وطيبة النفس ويخرج من ملك البائع إلى ملك المشتري بعد مضي السنة وأما قوله غير مقيد بما يفسدهما وإن كان ذلك المفسد هو مدلول اللفظ مع تحقق الرضى وطيبة النفس فلا حكم له وإن كان باعتبار شرط من الشروط فسيأتي الكلام عليه في باب الشروط المقارنة ل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خللهما في المجلس إضراب ولا رجو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إضراب قد دل على عدم الرضى وطيب النفس وكذلك الرجوع واعتبار المجلس قد ورد به الشرع كما سيأتي في الحديث الصحيح البيعان بالخيار ما لم يتفرقا وأما اعتبار أن يكون في مالين معلومين فغير مسلم فإنه إذا حصل الرضى وطيبة النفس ببيع المجهول تفصيلا المعلوم جملة كان البيع صحيحا إذا لم يكن في نوع</w:t>
      </w:r>
    </w:p>
    <w:p>
      <w:pPr>
        <w:pStyle w:val="Normal"/>
        <w:bidi w:val="1"/>
        <w:spacing w:lineRule="auto" w:line="480"/>
        <w:ind w:left="0" w:right="0" w:hanging="0"/>
        <w:jc w:val="both"/>
        <w:rPr>
          <w:sz w:val="36"/>
          <w:szCs w:val="36"/>
        </w:rPr>
      </w:pPr>
      <w:r>
        <w:rPr>
          <w:sz w:val="36"/>
          <w:sz w:val="36"/>
          <w:szCs w:val="36"/>
          <w:rtl w:val="true"/>
        </w:rPr>
        <w:t>ص</w:t>
      </w:r>
      <w:r>
        <w:rPr>
          <w:sz w:val="36"/>
          <w:szCs w:val="36"/>
        </w:rPr>
        <w:t>8</w:t>
      </w:r>
    </w:p>
    <w:p>
      <w:pPr>
        <w:pStyle w:val="Normal"/>
        <w:bidi w:val="1"/>
        <w:spacing w:lineRule="auto" w:line="480"/>
        <w:ind w:left="0" w:right="0" w:hanging="0"/>
        <w:jc w:val="both"/>
        <w:rPr/>
      </w:pPr>
      <w:r>
        <w:rPr>
          <w:sz w:val="36"/>
          <w:sz w:val="36"/>
          <w:szCs w:val="36"/>
          <w:rtl w:val="true"/>
        </w:rPr>
        <w:t>من أنواع الغرر التى ورد النهي عن البيع مع وجودها كما سيأتي وأما اعتبار كونهما مما يصح تملكه في الحال فظاهر لأن الشيء الذي لا يثبت عليه الملك لا يصح بيعه إذ المانع الشرعي من تملكه مانع من بيعه لأن البيع مترتب على ثبوت الملك وأثر من آثاره وهكذا الكلام إذا كان الثمن لذلك المبيع لا يصح تملكه وسيأتي للمصنف التصريح بأن بيع كل ذي نفع حلال جائ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يع أحدهما بالآخر فوجهه إخراج بيع الربا وما فيه مظنة له وسيأتي الكلام عليه في بابه وأما قوله والمبيع موجود في الملك فوجهه ما سيأتي من النهي عن أن يبيع البائع ما ليس عنده وأما قوله جائز البيع فصحيح لأن ما لا يجوز بيعه يمنع الشرع عنه لا يجوز الدخول فيه وليس هذا تكريرا لما سبق من قوله يصح تملكهما فقد يرد النهي عن بيع شيء مع الإذن بتملكه في بيع الربا فإن كل واحد من المبيع والثمن يجوز لكل واحد من البائع والمشتري تملكه مع ورود النهي عن بيع أحدهما بالآخر وهكذا بيع الرطب بالتمر وأمثال ذلك كثير وليس فيه أيضا تكرير لقوله وبيع أحدهما بالآخر فإن التفريق بين ذوي الأرحام المحارم بالبيع غير جائز مع كونه يصح بيعهم من غير تفريق بما يقع التراضي عليه من الثمن وهكذا لا يجوز بيع ما اشتمل على نوع من أنواع الغرر مع كونه يصح بيعه مع عدم اشتماله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في المحقر ما اعتاده النا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ناط ما قدمنا لك من التراضي وطيبة النفس في الحقير والكثير فإذا حصل ذلك صح به كل بيع وإن لم يوجد ذلك فلا وقد قدمنا لك أن تلك الشروط التى ذكرها المصنف لا دليل على غالبها ولكنه لما جعلها شروطا ووجد الناس في المحقرات يكتفون بمجرد التراضي وإن لم تحصل تلك</w:t>
      </w:r>
      <w:r>
        <w:rPr>
          <w:sz w:val="36"/>
          <w:sz w:val="36"/>
          <w:szCs w:val="36"/>
          <w:rtl w:val="true"/>
        </w:rPr>
        <w:t xml:space="preserve"> </w:t>
      </w:r>
      <w:r>
        <w:rPr>
          <w:sz w:val="36"/>
          <w:sz w:val="36"/>
          <w:szCs w:val="36"/>
          <w:rtl w:val="true"/>
        </w:rPr>
        <w:t>الشروط جعل هذه العادة مخصصة لما زعم أنها شروط شرعية وقد ذكر المتكلمون في الفقه أن المراد بهذا المحقر هو ما جرت عادة</w:t>
      </w:r>
    </w:p>
    <w:p>
      <w:pPr>
        <w:pStyle w:val="Normal"/>
        <w:bidi w:val="1"/>
        <w:spacing w:lineRule="auto" w:line="480"/>
        <w:ind w:left="0" w:right="0" w:hanging="0"/>
        <w:jc w:val="both"/>
        <w:rPr>
          <w:sz w:val="36"/>
          <w:szCs w:val="36"/>
        </w:rPr>
      </w:pPr>
      <w:r>
        <w:rPr>
          <w:sz w:val="36"/>
          <w:sz w:val="36"/>
          <w:szCs w:val="36"/>
          <w:rtl w:val="true"/>
        </w:rPr>
        <w:t>ص</w:t>
      </w:r>
      <w:r>
        <w:rPr>
          <w:sz w:val="36"/>
          <w:szCs w:val="36"/>
        </w:rPr>
        <w:t>9</w:t>
      </w:r>
    </w:p>
    <w:p>
      <w:pPr>
        <w:pStyle w:val="Normal"/>
        <w:bidi w:val="1"/>
        <w:spacing w:lineRule="auto" w:line="480"/>
        <w:ind w:left="0" w:right="0" w:hanging="0"/>
        <w:jc w:val="both"/>
        <w:rPr/>
      </w:pPr>
      <w:r>
        <w:rPr>
          <w:sz w:val="36"/>
          <w:sz w:val="36"/>
          <w:szCs w:val="36"/>
          <w:rtl w:val="true"/>
        </w:rPr>
        <w:t>الناس أنهم لا يعقدون عليه لحقارته لا للتساهل فيه فخصصوا العادة ببعض ما يقع من أهلها فكان ذلك ظلمات بعضها فوق 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صحان من الأعمى ومن المصمت والأخرس بالإشارة وكل عقد إلا الأربعة ومن مضطر ولو غبن فاحشا إلا للجوع ومن المصادر ولو بتافه ومن غير المأذون وكيلا ولا عهدة عليه وبالكتابة ولا يتولى الطرفين واحد أو ف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صحان من الأعمى أقول الأصل صحة تصرف كل مكلف عاقل والأعمى والمصمت والأخرس من جملتهم والإشعار بالرضى وطيبة النفس اللذين هما المناط لصحة البيع وسائر التصرفات الشرعية ممكن منهم أما الأعمى فظاهر وأما المصمت والأخرس فبالإشارة التي يصح بها مراده ومن ادعى أن ثم مانعا في أحدهم فعليه بيان ذلك المانع واعتبار اللفظ عند معتبريه مخصوص بمن يمكنه النطق فيصح منهم كل عقد وكل إنشاء كائنا ما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10</w:t>
      </w:r>
    </w:p>
    <w:p>
      <w:pPr>
        <w:pStyle w:val="Normal"/>
        <w:bidi w:val="1"/>
        <w:spacing w:lineRule="auto" w:line="480"/>
        <w:ind w:left="0" w:right="0" w:hanging="0"/>
        <w:jc w:val="both"/>
        <w:rPr/>
      </w:pPr>
      <w:r>
        <w:rPr>
          <w:sz w:val="36"/>
          <w:sz w:val="36"/>
          <w:szCs w:val="36"/>
          <w:rtl w:val="true"/>
        </w:rPr>
        <w:t>وأما استثناء الأربعة التي أشار إليها المصنف وهي الشهادة والإقرار بالزنا والقذف ويمين الإيلاء واللعان فهو عائد إلى المصمت والأخرس ولهذا أعاد لفظ من لأن الشهادة من الأعمى صحيحة إلا فيما لا تتم الشهادة فيه إلا بالرؤية كما سيأتي للمصنف فإن شهادته على ما لا يفتقر إلى الرؤية صحيحة مقبولة وكذلك سائر الأربعة تصح منهم الشهادة وأما المصمت والأخرس فلا تصح منهما الشهادة إلا إذا كانت الإشارة تقوم مقام النطق لوضوحها وأما الإقرار بالزنا وإنشاء القذف فهما وإن كان المراد منهما يفهم بالإشارة لكن لما كان الحد يسقط بالشبهة كان</w:t>
      </w:r>
      <w:r>
        <w:rPr>
          <w:sz w:val="36"/>
          <w:sz w:val="36"/>
          <w:szCs w:val="36"/>
          <w:rtl w:val="true"/>
        </w:rPr>
        <w:t xml:space="preserve"> </w:t>
      </w:r>
      <w:r>
        <w:rPr>
          <w:sz w:val="36"/>
          <w:sz w:val="36"/>
          <w:szCs w:val="36"/>
          <w:rtl w:val="true"/>
        </w:rPr>
        <w:t>عدم قدرته على النطق الصريح شبهة له لا سيما في الإقرار بالزنا عند من يشترط أن يكون الإقرار أربع مرات ولا تصح منهما اليمين لأنها لا تكون إلا باللفظ ولا وجه لتخصيص اللعان والإيلاء بل جميع الإيمان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مضطر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رد لما ثبت من النهي عن بيع المضطر ولا فرق بين أنواع الاضطرار بل كل مضطر لا يحل لمسلم أن يغتنم اضطراره إلى البيع فيشتريه منه بدون قيمته بل هو بالخيار إما أوفاه قيمته المتعارفة زمانا ومكانا أو ترك شراءه ومن كان مضطرا لسد فاقته أو لما يخشاه من نزول الضرر به من المصادر له فهو مضطر مشمول بالنه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من غير المأذون وكيلا ولا عهد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ه الصحة ولا يترتب عليها أثر من آثار البيع بل الاعتبار بحصو الرضى من المالك فإن رضي بالبيع كان مجرد هذا الرضى هو البيع الذى أحله الله سبحانه بقوله   تجارة عن تراض   وإن لم يقع الرضى فلا حكم لبيع الفضولي وإن كان فيه مصلحة للبائع وأما إذا كان وكيلا فبيع الوكيل صحيح إذا باع بما يرضى به البائع لأن وقوع التوكيل قد حصل به المناط الشرعي مع المطابقة كما سيأتي في كتاب الوكالة إن</w:t>
      </w:r>
    </w:p>
    <w:p>
      <w:pPr>
        <w:pStyle w:val="Normal"/>
        <w:bidi w:val="1"/>
        <w:spacing w:lineRule="auto" w:line="480"/>
        <w:ind w:left="0" w:right="0" w:hanging="0"/>
        <w:jc w:val="both"/>
        <w:rPr>
          <w:sz w:val="36"/>
          <w:szCs w:val="36"/>
        </w:rPr>
      </w:pPr>
      <w:r>
        <w:rPr>
          <w:sz w:val="36"/>
          <w:sz w:val="36"/>
          <w:szCs w:val="36"/>
          <w:rtl w:val="true"/>
        </w:rPr>
        <w:t>ص</w:t>
      </w:r>
      <w:r>
        <w:rPr>
          <w:sz w:val="36"/>
          <w:szCs w:val="36"/>
        </w:rPr>
        <w:t>11</w:t>
      </w:r>
    </w:p>
    <w:p>
      <w:pPr>
        <w:pStyle w:val="Normal"/>
        <w:bidi w:val="1"/>
        <w:spacing w:lineRule="auto" w:line="480"/>
        <w:ind w:left="0" w:right="0" w:hanging="0"/>
        <w:jc w:val="both"/>
        <w:rPr/>
      </w:pPr>
      <w:r>
        <w:rPr>
          <w:sz w:val="36"/>
          <w:sz w:val="36"/>
          <w:szCs w:val="36"/>
          <w:rtl w:val="true"/>
        </w:rPr>
        <w:t>شاء الله وأما ما ذكره من صحة البيع بالكتابة فصحيح لأنها من جملة المشعرات بالرضى وطيب النفس كما قدمنا وهكذا الإشارة من القادر على النط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تولى الطرفين واحد أو في حكمه فمبنى على ما قدمه من اشتراط الإيجاب والقبول وقد عرفناك أن المناط هو الرضى فيصح أن يتولى ذلك واحد وقد ثبت عنه  صلى الله عليه وسلم  أنه تولى عقد النكاح للزوجين كما قدمنا تحقيقه والحاصل أن الأصل عدم المانع فمن إدعى وجود فعليه البيان</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لحق بالعقد الزيادة والنقص المعلومان في المبيع والثمن والخيار والأجل مطلقا لا الزيادة في حق الشفيع وأول مطلق الأجل وقت القب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لحق بالعقد الزيادة والنقص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إذا حصل في هذه الزيادة والنقص المناط المعتبر وهو الرضى ولا وجه لذكر هذا فإن الزيادة اللاحقة هى تجارة عن تراض ولكنهم لما جمدوا على اعتبار الألفاظ المقيدة بتلك القيود وجعلوها عقودا احتاجوا إلى ذكر مثل هذا مع أن مثل هذا ينقض عليهم بتلك الشروط والإعتبارات لأنه يقال لهم هذه الزيادة إن كانت مالا فلا بد فيها مما اشترطموه في المزيد لأن كل واحد منهما يصدق عليه اسم المال فما وجه ذكرها ههنا وهكذا النقص لأنه في حكم الزيادة لما وقع له وإن لم يكن مالا</w:t>
      </w:r>
    </w:p>
    <w:p>
      <w:pPr>
        <w:pStyle w:val="Normal"/>
        <w:bidi w:val="1"/>
        <w:spacing w:lineRule="auto" w:line="480"/>
        <w:ind w:left="0" w:right="0" w:hanging="0"/>
        <w:jc w:val="both"/>
        <w:rPr>
          <w:sz w:val="36"/>
          <w:szCs w:val="36"/>
        </w:rPr>
      </w:pPr>
      <w:r>
        <w:rPr>
          <w:sz w:val="36"/>
          <w:sz w:val="36"/>
          <w:szCs w:val="36"/>
          <w:rtl w:val="true"/>
        </w:rPr>
        <w:t>ص</w:t>
      </w:r>
      <w:r>
        <w:rPr>
          <w:sz w:val="36"/>
          <w:szCs w:val="36"/>
        </w:rPr>
        <w:t>12</w:t>
      </w:r>
    </w:p>
    <w:p>
      <w:pPr>
        <w:pStyle w:val="Normal"/>
        <w:bidi w:val="1"/>
        <w:spacing w:lineRule="auto" w:line="480"/>
        <w:ind w:left="0" w:right="0" w:hanging="0"/>
        <w:jc w:val="both"/>
        <w:rPr/>
      </w:pPr>
      <w:r>
        <w:rPr>
          <w:sz w:val="36"/>
          <w:sz w:val="36"/>
          <w:szCs w:val="36"/>
          <w:rtl w:val="true"/>
        </w:rPr>
        <w:t>عندكم بأن يكون مما لا قيمة له فهو خلاف ما تقولونه فإنكم لا تقيدون ذلك بما لا قيمة له وإن كانت هذه الزيادة من المحقرات عندكم فلا بد فيها من مثل ما ذكرتم في المحق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زيادة في الخيار والأجل فصحيح لأن مرجع ذلك التراضي ولا حجر على بائع أو مشتر أن يزيد في الخيار والأجل كما أنه لا حجر عليه في إبطالهما وليس للتنصيص على مثل هذه الأمور كثير فائدة لأنها معلومة وأما قوله لا للزيادة في حق الشفيع فوجهه أنها تستلزم لحوق غرم على الشفيع فإذا قال المشتري للبائع قد زدتك في ثمن المبيع كذا صح ذلك وملكه البائع ولا يلزم الشفيع من ذلك شيء وأما قوله وأول مطلق الأجل وقت القبض للمبيع فلا وجه له بل الاعتبار بالعقد الذي هو التراضي وإن تأخر القبض والتأجيل وقع عنده فالاعتبار بوقته لا بوقت القبض وأما كونه يتلف من مال البائع قبل القبض فبحث آخر سيأتي الكلام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مبيع يتعين فلا يصح معدوما إلا في السلم أو في ذمة مشتريه ولا يتصرف فيه قبل القبض ويبطل البيع بتلفه واستحقاقه ويفسخ معيبه ولا يبدل والثمن عكسه في ذلك غالبا والقيمي والمسلم فيه مبيع أبدا وكذلك المثلى غير النقدين إن عين أو قوبل بالنقد وإلا فثمن أبدا كالنقد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المبيع يتعين فلا يصح معدوما</w:t>
      </w:r>
    </w:p>
    <w:p>
      <w:pPr>
        <w:pStyle w:val="Normal"/>
        <w:bidi w:val="1"/>
        <w:spacing w:lineRule="auto" w:line="480"/>
        <w:ind w:left="0" w:right="0" w:hanging="0"/>
        <w:jc w:val="both"/>
        <w:rPr>
          <w:sz w:val="36"/>
          <w:szCs w:val="36"/>
        </w:rPr>
      </w:pPr>
      <w:r>
        <w:rPr>
          <w:sz w:val="36"/>
          <w:sz w:val="36"/>
          <w:szCs w:val="36"/>
          <w:rtl w:val="true"/>
        </w:rPr>
        <w:t>ص</w:t>
      </w:r>
      <w:r>
        <w:rPr>
          <w:sz w:val="36"/>
          <w:szCs w:val="36"/>
        </w:rPr>
        <w:t>13</w:t>
      </w:r>
    </w:p>
    <w:p>
      <w:pPr>
        <w:pStyle w:val="Normal"/>
        <w:bidi w:val="1"/>
        <w:spacing w:lineRule="auto" w:line="480"/>
        <w:ind w:left="0" w:right="0" w:hanging="0"/>
        <w:jc w:val="both"/>
        <w:rPr/>
      </w:pPr>
      <w:r>
        <w:rPr>
          <w:sz w:val="36"/>
          <w:sz w:val="36"/>
          <w:szCs w:val="36"/>
          <w:rtl w:val="true"/>
        </w:rPr>
        <w:t>أقول هذا وإن كان تكريرا لقوله والمبيع موجود في الملك ولكنه أراد هنا أن يتوصل بذكره إلى ذكر ما لا يشترط فيه الوجود وأعلم أن الشارع قد نهى عن بيع المعدوم على العموم فقال لحكيم بن حزام لما قال له يا رسول الله يأتيني الرجل فيسألني عن البيع ليس عندي ما أبيعه منه ثم أبتاعه من السوق فقال له  صلى الله عليه وسلم  لا تبع ما ليس عندك أخرجه أحمد وأهل السنن وقال الترمذي حسن صحيح وأخرجه ابن حبان في صحيحه قال الترمذي وقد روي من غير وجه عن حكيم وقد وقع منه  صلى الله عليه وسلم  النهي عن صور من صور البيع والعلة فيها كونه معدوما وسيأتي بيان كل منها في موضعه اللائق به وأما قوله إلا السلم فسيأتي دليله الخاص به وهو وإن كان نوعا من أنواع البيع فإن ما ورد في صحته على الصفة المذكورة فيما سيأتي يكون مخصصا لعموم النهي عن بيع ما ليس بموج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في ذمة مشتر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ذى في ذمة المشتري هو غير موجود عند البائع فهو داخل تحت النهي عن بيع المعدوم فإن كان إخراجه من عموم الدليل بدليل فما هو فإنه لا دليل ها هنا من كتاب ولا سنة ولا قياس وهذا على تقدير حضور الثمن أما إذا كان غير حاضر فهو مندرج أيضا تحت نهي آخر وهو ما أخرجه الدارقطني والحاكم وصححه على شرط مسلم</w:t>
      </w:r>
    </w:p>
    <w:p>
      <w:pPr>
        <w:pStyle w:val="Normal"/>
        <w:bidi w:val="1"/>
        <w:spacing w:lineRule="auto" w:line="480"/>
        <w:ind w:left="0" w:right="0" w:hanging="0"/>
        <w:jc w:val="both"/>
        <w:rPr>
          <w:sz w:val="36"/>
          <w:szCs w:val="36"/>
        </w:rPr>
      </w:pPr>
      <w:r>
        <w:rPr>
          <w:sz w:val="36"/>
          <w:sz w:val="36"/>
          <w:szCs w:val="36"/>
          <w:rtl w:val="true"/>
        </w:rPr>
        <w:t>ص</w:t>
      </w:r>
      <w:r>
        <w:rPr>
          <w:sz w:val="36"/>
          <w:szCs w:val="36"/>
        </w:rPr>
        <w:t>14</w:t>
      </w:r>
    </w:p>
    <w:p>
      <w:pPr>
        <w:pStyle w:val="Normal"/>
        <w:bidi w:val="1"/>
        <w:spacing w:lineRule="auto" w:line="480"/>
        <w:ind w:left="0" w:right="0" w:hanging="0"/>
        <w:jc w:val="both"/>
        <w:rPr/>
      </w:pPr>
      <w:r>
        <w:rPr>
          <w:sz w:val="36"/>
          <w:sz w:val="36"/>
          <w:szCs w:val="36"/>
          <w:rtl w:val="true"/>
        </w:rPr>
        <w:t>من حديث ابن عمر أن النبي  صلى الله عليه وسلم  نهى عن بيع الكاليء بالكاليء وهو وإن كان في إسناده موسى بن عبيدة الربذي فقد شد من عضده ما يحكى من الإجماع على عدم جواز بيع الكاليء بالكاليء وقد أخرجه أيضا الطبراني من حديث رافع بن خدي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تصرف فيه قبل قبض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حديث جابر عند مسلم وغيره قال رسول الله  صلى الله عليه وسلم  إذا ابتعت طعاما فلا تبعه حتى تستوفيه وأخرج مسلم نحوه أيضا من حديث أبي هريرة وورد النهي على العموم من غير اقتصار على الطعام فأخرج أحمد عن حكيم ابن حزام قال قلت يا رسول الله إني أشتري بيوعا فما يحل لي منها وما يحرم علي قال إذا اشتريت شيئا فلا تبعه حتى تقبضه وأخرجه أيضا الطبراني في الكبير وفي إسناده العلاء بن خالد الواسطي وقد وثقه ابن حبان وأخرج أبو داود والدارقطني والحاكم وابن حبان وصححاه من حديث زيد بن ثابت أن النبي  صلى الله عليه وسلم  نهى أن</w:t>
      </w:r>
      <w:r>
        <w:rPr>
          <w:sz w:val="36"/>
          <w:sz w:val="36"/>
          <w:szCs w:val="36"/>
          <w:rtl w:val="true"/>
        </w:rPr>
        <w:t xml:space="preserve"> </w:t>
      </w:r>
      <w:r>
        <w:rPr>
          <w:sz w:val="36"/>
          <w:sz w:val="36"/>
          <w:szCs w:val="36"/>
          <w:rtl w:val="true"/>
        </w:rPr>
        <w:t>تباع السلع حيث تبتاع حتى يحوزها التجار إلى رحالهم وفي الصحيحين وغيرهما من حديث ابن عمر قال كانوا يبتاعون الطعام جزافا بأعلى السوق فنهاهم رسول الله  صلى الله عليه وسلم  أن يبيعوه حتى ينقلوه وفي الصحيحين أيضا</w:t>
      </w:r>
    </w:p>
    <w:p>
      <w:pPr>
        <w:pStyle w:val="Normal"/>
        <w:bidi w:val="1"/>
        <w:spacing w:lineRule="auto" w:line="480"/>
        <w:ind w:left="0" w:right="0" w:hanging="0"/>
        <w:jc w:val="both"/>
        <w:rPr>
          <w:sz w:val="36"/>
          <w:szCs w:val="36"/>
        </w:rPr>
      </w:pPr>
      <w:r>
        <w:rPr>
          <w:sz w:val="36"/>
          <w:sz w:val="36"/>
          <w:szCs w:val="36"/>
          <w:rtl w:val="true"/>
        </w:rPr>
        <w:t>ص</w:t>
      </w:r>
      <w:r>
        <w:rPr>
          <w:sz w:val="36"/>
          <w:szCs w:val="36"/>
        </w:rPr>
        <w:t>15</w:t>
      </w:r>
    </w:p>
    <w:p>
      <w:pPr>
        <w:pStyle w:val="Normal"/>
        <w:bidi w:val="1"/>
        <w:spacing w:lineRule="auto" w:line="480"/>
        <w:ind w:left="0" w:right="0" w:hanging="0"/>
        <w:jc w:val="both"/>
        <w:rPr/>
      </w:pPr>
      <w:r>
        <w:rPr>
          <w:sz w:val="36"/>
          <w:sz w:val="36"/>
          <w:szCs w:val="36"/>
          <w:rtl w:val="true"/>
        </w:rPr>
        <w:t>من حديث ابن عباس أن النبي  صلى الله عليه وسلم  قال من ابتاع طعاما فلا يبعه حتى يستوفيه قال ابن عباس ولا أحسب كل شيء إلا مثله وهذا الحسبان من ابن عباس قد دل عليه حديث حكيم بن حزام وزيد بن ثابت الذى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بيع الشيء قبل قبضه منهى عنه وليس في الأحاديث إلا النهي عن البيع فلا يلحق به سائر التصرفات فلا وجه لقول المصنف ولا يتصرف فيه قبل قبضه فإن قيل إنها مقاسة عليه فهو قياس مردود بوجود الفارق وأما قوله ويبطل المبيع بتلفه فظاهر لأنه إذا تلف لم يبق ما هو</w:t>
      </w:r>
      <w:r>
        <w:rPr>
          <w:sz w:val="36"/>
          <w:sz w:val="36"/>
          <w:szCs w:val="36"/>
          <w:rtl w:val="true"/>
        </w:rPr>
        <w:t xml:space="preserve"> </w:t>
      </w:r>
      <w:r>
        <w:rPr>
          <w:sz w:val="36"/>
          <w:sz w:val="36"/>
          <w:szCs w:val="36"/>
          <w:rtl w:val="true"/>
        </w:rPr>
        <w:t>متعلق به وشرط له أو ركن وهكذا استحقاقه لأنه انكشف أنه ملك لغير بائعه فلا نفوذ لما وقع منه وأما كونه يفسخ بالعيب فلما سيأتي في العيوب وأما كونه لا يبدل فلأن التراضي وقع عليه لا على غيره وذلك بيع آخر وإنما ذكر هذه الأمور ليبين أن الثمن لا يكون كذلك ف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معقود للفرق بين الثمن و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ثمن عكسه في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لم يرد فيه ما ورد من الأدلة في البيع من النهي عن أن يكون معدوما وان يباع قبل قبضه وإذا بطل الثمن فالمبيع باق وهو الذى اعتبروا فيه ما اعتبروا وقيم النقود متساوية فإذا عدم شيء منها فمثله موجود بخلاف البيع فإن الغرض يتعلق بما وقع التراضي عليه وليست الأعيان المتفقة في الجنس والنوع متساوية كتساوي النقود بل مختلفة غاية التخالف والأعراض مختلفة فقد يكون قيمة هذه العين مثل عشر قيمة غيرها مع كون الجنس واحدا والنوع واحد ثم إن التراضي حال البيع على ثمن هو كذا من الدراهم أو الدنانير وليس المقصود للبائع إلا</w:t>
      </w:r>
      <w:r>
        <w:rPr>
          <w:sz w:val="36"/>
          <w:sz w:val="36"/>
          <w:szCs w:val="36"/>
          <w:rtl w:val="true"/>
        </w:rPr>
        <w:t xml:space="preserve"> </w:t>
      </w:r>
      <w:r>
        <w:rPr>
          <w:sz w:val="36"/>
          <w:sz w:val="36"/>
          <w:szCs w:val="36"/>
          <w:rtl w:val="true"/>
        </w:rPr>
        <w:t>دفع ذلك العدد من ذلك النقد المتعامل به في البلد ولا يتعلق له عرض بغيره ولا بهذا منه دون هذا مع الاتحاد وعدم التفاوت ويؤيد هذا ما أخرجه أحمد وأهل السنن وابن حبان والحاكم وصححه والبيهقي</w:t>
      </w:r>
    </w:p>
    <w:p>
      <w:pPr>
        <w:pStyle w:val="Normal"/>
        <w:bidi w:val="1"/>
        <w:spacing w:lineRule="auto" w:line="480"/>
        <w:ind w:left="0" w:right="0" w:hanging="0"/>
        <w:jc w:val="both"/>
        <w:rPr>
          <w:sz w:val="36"/>
          <w:szCs w:val="36"/>
        </w:rPr>
      </w:pPr>
      <w:r>
        <w:rPr>
          <w:sz w:val="36"/>
          <w:sz w:val="36"/>
          <w:szCs w:val="36"/>
          <w:rtl w:val="true"/>
        </w:rPr>
        <w:t>ص</w:t>
      </w:r>
      <w:r>
        <w:rPr>
          <w:sz w:val="36"/>
          <w:szCs w:val="36"/>
        </w:rPr>
        <w:t>16</w:t>
      </w:r>
    </w:p>
    <w:p>
      <w:pPr>
        <w:pStyle w:val="Normal"/>
        <w:bidi w:val="1"/>
        <w:spacing w:lineRule="auto" w:line="480"/>
        <w:ind w:left="0" w:right="0" w:hanging="0"/>
        <w:jc w:val="both"/>
        <w:rPr/>
      </w:pPr>
      <w:r>
        <w:rPr>
          <w:sz w:val="36"/>
          <w:sz w:val="36"/>
          <w:szCs w:val="36"/>
          <w:rtl w:val="true"/>
        </w:rPr>
        <w:t>من حديث ابن عمر قال أتيت النبي  صلى الله عليه وسلم  فقلت إني أبيع الإبل بالبقيع فأبيع بالدنانير وآخذ الدراهم وأبيع بالدراهم وآخذ الدنانير فقال لا بأس أن تأخذ بسعر يومها ما لم تفترقا وبينكما شيء وهو صريح في جوز البيع بأحد النقدين وأخذ الآخر عوضا عنه وجواز التصرف بالثمن المسمى قبل قبض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يمي والمسلم فيه مبيع أبد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ه لا مستند لهذا إلا مجرد الرأي الراجع إلى اصطلاح حادث وعادات جارية والشرع أوسع من هذا وهكذا لغة العرب فإذا قال أحد المتبايعين للآخر بع مني هذه العين بهذه العين فباعها وتراضيا على ذلك كان هذا بيعا شرعيا ولغويا سواء كانا قيميين في اصطلاح أهل الفروع أو مثليين أو أحدهما قيميا والآخر مثليا إذا لم يكونا مما يحرم بيع أحدهما بالآخر مطلقا أو مشروطا بالتساوي والمقايضة وقد رتبوا على هذا الاصطلاح أن المثلى لا يضمن إلا بمثله والقيمي لا يضمن إلا بقيمته وهو رأي بحت لم يقم به دليل ومنقوض أيضا بما ثبت في حديث المصراة الصحيح المتفق عليه من قوله  صلى الله عليه وسلم  ردها وصاعا من تمر فها هنا قد ضمن المثلي وهو اللبن بغير مثله ومنقوض أيضا بما ثبت أن بعض أزواج النبي  صلى الله عليه وسلم  أهدت له وهو عند عائشة صحفة فيها طعام فكسرتها عائشة فرد النبي  صلى الله عليه وسلم  للمهدية صحفة عائشة فها هنا قد ضمن القيمي بمثله لا بقيمته</w:t>
      </w:r>
    </w:p>
    <w:p>
      <w:pPr>
        <w:pStyle w:val="Normal"/>
        <w:bidi w:val="1"/>
        <w:spacing w:lineRule="auto" w:line="480"/>
        <w:ind w:left="0" w:right="0" w:hanging="0"/>
        <w:jc w:val="both"/>
        <w:rPr>
          <w:sz w:val="36"/>
          <w:szCs w:val="36"/>
        </w:rPr>
      </w:pPr>
      <w:r>
        <w:rPr>
          <w:sz w:val="36"/>
          <w:sz w:val="36"/>
          <w:szCs w:val="36"/>
          <w:rtl w:val="true"/>
        </w:rPr>
        <w:t>ص</w:t>
      </w:r>
      <w:r>
        <w:rPr>
          <w:sz w:val="36"/>
          <w:szCs w:val="36"/>
        </w:rPr>
        <w:t>1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جوز معاملة الظالم بيعا وشراء في ما لم يظن تحريمه والعبد أو المميز فيما لم يظن حجرهما وهو بالخطر وولي مال الصغير إن فعل لمصلحة وهو أبوه ثم وصيه ثم جده ثم الإمام والحاكم ومنصوبهما والقول له في مصلحة الشراء وبيع سريع الفساد والمنقول وفي الإنفاق والتسليم لا الشراء من وارث مستغرق باع لا للقضاء وينفذ بالإيفاء أو الإبراء وبيع كل ذي نفع حلال جائز ولو إلى مستعمله في معصية غالبا أو واجب كالمصحف ومن ذي اليد ولا يكون قبضا إلا في المضمون غالبا ومؤجر ولا تنفسخ إلا أن يباع لعذر أو من المستأجر أو بإجازته والأجرة للمشتري من العقد ومجهول العين مخيرا فيه مدة معلومة وميراث علم جنسا ونصيبا ونصيب من زرع قد استحصد وإلا فمن الشريك فقط قيل وكامن يدل فرعه عليه وملصق كالفص ونحوه وإن تضرر غالبا ويخيران قبل الفصل وصبرة من مقدر كيلا أو وزنا أو عددا أو ذرعا مستو أو مختلف جزافا غير مستئنن</w:t>
      </w:r>
    </w:p>
    <w:p>
      <w:pPr>
        <w:pStyle w:val="Normal"/>
        <w:bidi w:val="1"/>
        <w:spacing w:lineRule="auto" w:line="480"/>
        <w:ind w:left="0" w:right="0" w:hanging="0"/>
        <w:jc w:val="both"/>
        <w:rPr>
          <w:sz w:val="36"/>
          <w:szCs w:val="36"/>
        </w:rPr>
      </w:pPr>
      <w:r>
        <w:rPr>
          <w:sz w:val="36"/>
          <w:sz w:val="36"/>
          <w:szCs w:val="36"/>
          <w:rtl w:val="true"/>
        </w:rPr>
        <w:t>ص</w:t>
      </w:r>
      <w:r>
        <w:rPr>
          <w:sz w:val="36"/>
          <w:szCs w:val="36"/>
        </w:rPr>
        <w:t>18</w:t>
      </w:r>
    </w:p>
    <w:p>
      <w:pPr>
        <w:pStyle w:val="Normal"/>
        <w:bidi w:val="1"/>
        <w:spacing w:lineRule="auto" w:line="480"/>
        <w:ind w:left="0" w:right="0" w:hanging="0"/>
        <w:jc w:val="both"/>
        <w:rPr/>
      </w:pPr>
      <w:r>
        <w:rPr>
          <w:sz w:val="36"/>
          <w:sz w:val="36"/>
          <w:szCs w:val="36"/>
          <w:rtl w:val="true"/>
        </w:rPr>
        <w:t>إلا مشاعا أو مختارا أو كل كذا بكذا فيخير لمعرفة قدر الثمن أو على أنه مائة بكذا أو مائة كل كذا بكذا فإن نقص أو زاد في الآخرتين فسد في المختلف مطلقا وفي غيره بخير في النقص بين الفسخ والأخذ بالحصة إلا المذروع في الأولى فبالكل إن شاء وفي الزيادة ردها إلا المذروع فيأخذها بلا شيء في الأولى وبحصتها في الثانية أو يفسخ وبعض صبرة مشاعا أو مقدرا ميز في المختلف قبل البيع وعينت جهته في مختلف المذروع وكذا إن شرط الخيار مدة معلومة لا منها كذا بكذا إن نقصت أو كل كذا بكذا مطلقا فتفسد وتعين الأرض بما يميزها من إشارة أو حد أو</w:t>
      </w:r>
      <w:r>
        <w:rPr>
          <w:sz w:val="36"/>
          <w:sz w:val="36"/>
          <w:szCs w:val="36"/>
          <w:rtl w:val="true"/>
        </w:rPr>
        <w:t xml:space="preserve"> </w:t>
      </w:r>
      <w:r>
        <w:rPr>
          <w:sz w:val="36"/>
          <w:sz w:val="36"/>
          <w:szCs w:val="36"/>
          <w:rtl w:val="true"/>
        </w:rPr>
        <w:t>لق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وز معاملة الظالم بيعا وشراء فيما لم يظن تحري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ه قد ثبت وقوع المعاملة منه  صلى الله عليه وسلم  لمن يفد إلى المدينة من الأعراب الباقين على الشرك إذ ذاك وهكذا معاملة أصحابه رضي الله عنهم لهم بمرأى منه  صلى الله عليه وسلم  ومسمع وهم في حال جاهليتهم مرتطمون في المحرمات مرتكبون للظلم وغالب ما في أيديهم مما يأخذونه قهرا وقسرا وغضبا من أموال بعضهم بعضا مع كونهم مستمرين على ربا الجاهلية الذي هو الربا المحرم بلا خلاف وهكذا كان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19</w:t>
      </w:r>
    </w:p>
    <w:p>
      <w:pPr>
        <w:pStyle w:val="Normal"/>
        <w:bidi w:val="1"/>
        <w:spacing w:lineRule="auto" w:line="480"/>
        <w:ind w:left="0" w:right="0" w:hanging="0"/>
        <w:jc w:val="both"/>
        <w:rPr/>
      </w:pPr>
      <w:r>
        <w:rPr>
          <w:sz w:val="36"/>
          <w:sz w:val="36"/>
          <w:szCs w:val="36"/>
          <w:rtl w:val="true"/>
        </w:rPr>
        <w:t>الله عليه وآله وسلم وأصحابه يعاملون اليهود من أهل المدينة وممن حولها وهم مستحلون لكثير ما حرمه شرعنا وهكذا كان  صلى الله عليه وسلم  يعامل هو وأصحابه أهل مكة قبل الهجرة ومن يرد إليها من طوائف الكفار ولم يسمع على كثرة هذه المعاملة وتطاول مدتها أنه  صلى الله عليه وسلم  قال هذا كافر لا تحل معاملته ولا قال أحد من الصحابة كذلك وإذا كان هذا في معاملة الكفار الذين هذا حالهم وملكهم فكيف لا تجوز معاملة من هو من المسلمين مع تلبسه بشيء من الظلم فإن مجرد كونه مسلما يردعه عن بعض ما حرمه الله عليه وإن وقع في بعض المحرمات تنزه عن بعضها فغاية الأمر ما في يده قد يكون مما هو حرام وقد يكون مما هو حلال ولا يحرم على الإنسان إلا ما هو نفس الحرام وع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طريقة الورع فلا شك أن الأمر كما قال رسول الله  صلى الله عليه وسلم  فيما صح عنه الحلال بين والحرام بين وبينهما مشتبهات والمؤمنون وقافون عند الشبهات ولكنه قال لو كان هذا أعني معاملة الظالم من هذا القبيل لما فعله رسول الله  صلى الله عليه وسلم  وفعله أصحابه مع علمه لذلك وتقريره له وإذا كان هذا في المعاملة بالبيع والشراء ونحوهما كان في قبول عطائهم وهباتهم كذلك فقد كان الصحابة بعد انقراض خلافة الخلفاء الراشدين يقبضون العطاء والجوائز والهبات ممن بعدهم مع تلبسهم بشيء مما لا يبيحه الشرع وعدم توقفهم على ما يسوغه</w:t>
      </w:r>
      <w:r>
        <w:rPr>
          <w:sz w:val="36"/>
          <w:sz w:val="36"/>
          <w:szCs w:val="36"/>
          <w:rtl w:val="true"/>
        </w:rPr>
        <w:t xml:space="preserve"> </w:t>
      </w:r>
      <w:r>
        <w:rPr>
          <w:sz w:val="36"/>
          <w:sz w:val="36"/>
          <w:szCs w:val="36"/>
          <w:rtl w:val="true"/>
        </w:rPr>
        <w:t>الحق ولهذا يقول  صلى الله عليه وسلم  الخلافة بعدي ثلاثون عاما ثم تكون ملكا عضوض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عبد المميز فيما لم يظن حجرهما فوجهه أن الأصل فيما في</w:t>
      </w:r>
    </w:p>
    <w:p>
      <w:pPr>
        <w:pStyle w:val="Normal"/>
        <w:bidi w:val="1"/>
        <w:spacing w:lineRule="auto" w:line="480"/>
        <w:ind w:left="0" w:right="0" w:hanging="0"/>
        <w:jc w:val="both"/>
        <w:rPr>
          <w:sz w:val="36"/>
          <w:szCs w:val="36"/>
        </w:rPr>
      </w:pPr>
      <w:r>
        <w:rPr>
          <w:sz w:val="36"/>
          <w:sz w:val="36"/>
          <w:szCs w:val="36"/>
          <w:rtl w:val="true"/>
        </w:rPr>
        <w:t>ص</w:t>
      </w:r>
      <w:r>
        <w:rPr>
          <w:sz w:val="36"/>
          <w:szCs w:val="36"/>
        </w:rPr>
        <w:t>20</w:t>
      </w:r>
    </w:p>
    <w:p>
      <w:pPr>
        <w:pStyle w:val="Normal"/>
        <w:bidi w:val="1"/>
        <w:spacing w:lineRule="auto" w:line="480"/>
        <w:ind w:left="0" w:right="0" w:hanging="0"/>
        <w:jc w:val="both"/>
        <w:rPr/>
      </w:pPr>
      <w:r>
        <w:rPr>
          <w:sz w:val="36"/>
          <w:sz w:val="36"/>
          <w:szCs w:val="36"/>
          <w:rtl w:val="true"/>
        </w:rPr>
        <w:t>أيديهما وقوع الإذن لهما بالتصرف فيه عملا باليد الثابتة عليه ومع ظن الحجر لهما ينتفي ذلك الأصل وإذا انكشف أنهما غير مأذونين كان الضمان متعلقا برقبة العبد ومال الصبي لأنه جناية منهما وهي مضمونة عليهما ولهذا قال وهو بالخطر فإنه تحذير للمعامل لهما لأنه قد لا يكون للصبي المميز مال وقد تكون رقبة العبد قاصرة عن الوفاء بجنايته وقد تقع أمثال هذه الجناية والجميع متعلق برقبته فلا يحصل للفرد من المعاملين له إلا النزر اليس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ولي مال الصغير إن فعل لمصلح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حاجة لمثل الصغير والمجنون قد تدعو إلى بيع شيء من ماله أو شراء شيء له لحاجة لا عذر عنها وهو صغير لا يصلح لذلك لعدم بلوغه سن الرشد والمجنون لا يدرك شيئا ولا يفرق بين المصلحة والمفسدة فلا بد من أن يتولى التصرف عنهما غيرهما ولكن إن فعل ذلك لمصلحة وإلا كان تصرفه ردا عليه والمصلحة هى على الحد الذى ذكره الله سبحانه في أموال اليتامى وأما قوله وهو أبوه فاعلم أن الله سبحانه قد ذكر الولي في كتابه العزيز فقال   فإن كان الذي عليه الحق سفيها أو ضعيفا أو لا يستطيع أن يمل هو فليملل وليه بالعدل   فجعل الأمر في هذا الذي لا يستطيع أن يمل إلى وليه واكتفى باملاله عنه فكان هذا دليلا من الكتاب العزيز على أن الولي ينوب عمن لا يستطيع أن يفعل كما يفعله غيره في التصرفات والإقرارات والإنشاءات إلحاقا لغير هذا الفرد المنصوص عليه بعد لعدم الفارق وتقييد ما في الآية بقوله   بالعدل   مرشد إلى ما تقدم من قول المصنف إن فعل لمصلحة فإن إيقاع الأمر على وجه العدل هو المصلحة التي ليس وراءها مصلحة وكما ثبت في الكتاب العزيز ذكر الولي الذي يتصرف عن غيره ثبت أيضا في السنة ذكر الولي في النكاح بما صح عن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21</w:t>
      </w:r>
    </w:p>
    <w:p>
      <w:pPr>
        <w:pStyle w:val="Normal"/>
        <w:bidi w:val="1"/>
        <w:spacing w:lineRule="auto" w:line="480"/>
        <w:ind w:left="0" w:right="0" w:hanging="0"/>
        <w:jc w:val="both"/>
        <w:rPr>
          <w:sz w:val="36"/>
          <w:szCs w:val="36"/>
        </w:rPr>
      </w:pPr>
      <w:r>
        <w:rPr>
          <w:sz w:val="36"/>
          <w:sz w:val="36"/>
          <w:szCs w:val="36"/>
          <w:rtl w:val="true"/>
        </w:rPr>
        <w:t>وسلم من قوله أيما امرأة نكحت بغير إذن وليها فنكاحها باطل باطل باطل فإن هذا ولي جعل إليه النبي  صلى الله عليه وسلم  عقد النكاح للمرأة وقد كان يعقد نكاح النساء في زمن النبوءة قرابتهن وكان يقدم الأقرب فالأقرب فإذا كان الأب موجودا كان ذلك إليه كما كان من أبي بكر وعمر في تزويجهما عائشة وحفصة من رسول الله  صلى الله عليه وسلم  وكما كان منه  صلى الله عليه وسلم  من تزويج بناته وهكذا كان عمل سائر الصحابة ثم إذا عدم الأب تولى ذلك الأقرب إلى المرأة فعرف بهذا أن الولي في النكاح هم القرابة مع تقديم الأقرب فالأقرب فكان ذلك كالتفسير للولي المذكور في الآية فيلي أمر الصغير ونحوه أبوه فإن عدم الأب فالأقرب فالأقرب ممن له عليه مزيد حنو ورأفة فإن ذلك أقرب إلى رعاية مصلحته وعلى كل حال فعليه أن يتحرى العدل كما ذكره الله سبحانه في تلك الآية هذا إذا أردنا معرفة الولي شرعا فإن ما ذكرناه يدل عليه ومعلوم أن الأب هو الأقرب والأكثر حنوا ورأفة ويليه الجد فإنه كالأب في مزيد حنوه ورأفته على ابن ابنه وقد يزيد على الأب في ذلك ثم الإخوة والأعمام ثم الأقرب فالأقرب فمهما وجدت القرابة كانت صالحة لجعلها مناطا لثبوت كون صاحبها وليا مع عدم وجود من هو أقرب منه ومما يقوي ما ذكرناه قول الله عز وجل   وأولو الأرحام بعضهم أولى ببعض   فهذه الآية أثبتت بعمومها الأولوية بعموم اللفظ لا بخصوص السبب ولو رجعنا إلى اللغة لدلت على ما ذكرناه فإن الولي القريب والولي القرب والدنو وقد ذكر أهل اللغة للولي غير هذا المعنى ولكنه لا يناسب المقام وإذا تقرر لك هذا فأعلم أنه لا وجه لإثبات الولاية لوصي الأب ووصي الجد أصلا لأن الموصي إليهما قد انقطعت ولايته بموته مع كون الحنو والرأفة اللذين هما سبب جعل الولي وليا معدومين فيهما وأما الإمام والحاكم فلهما ولاية عامة تشمل هذه الولاية فمن هذه الجهة العامة لهما ولاية وأما مع وجود الولي الخاص فهو أقدم منهما ولهذا يقول  صلى الله عليه وسلم  في الحديث الذى قدمناه في النكاح فإن اشتجر الأولياء</w:t>
      </w:r>
    </w:p>
    <w:p>
      <w:pPr>
        <w:pStyle w:val="Normal"/>
        <w:bidi w:val="1"/>
        <w:spacing w:lineRule="auto" w:line="480"/>
        <w:ind w:left="0" w:right="0" w:hanging="0"/>
        <w:jc w:val="both"/>
        <w:rPr>
          <w:sz w:val="36"/>
          <w:szCs w:val="36"/>
        </w:rPr>
      </w:pPr>
      <w:r>
        <w:rPr>
          <w:sz w:val="36"/>
          <w:sz w:val="36"/>
          <w:szCs w:val="36"/>
          <w:rtl w:val="true"/>
        </w:rPr>
        <w:t>ص</w:t>
      </w:r>
      <w:r>
        <w:rPr>
          <w:sz w:val="36"/>
          <w:szCs w:val="36"/>
        </w:rPr>
        <w:t>22</w:t>
      </w:r>
    </w:p>
    <w:p>
      <w:pPr>
        <w:pStyle w:val="Normal"/>
        <w:bidi w:val="1"/>
        <w:spacing w:lineRule="auto" w:line="480"/>
        <w:ind w:left="0" w:right="0" w:hanging="0"/>
        <w:jc w:val="both"/>
        <w:rPr/>
      </w:pPr>
      <w:r>
        <w:rPr>
          <w:sz w:val="36"/>
          <w:sz w:val="36"/>
          <w:szCs w:val="36"/>
          <w:rtl w:val="true"/>
        </w:rPr>
        <w:t>فالسلطان ولي من لا ولي له فجعل ثبوت ولايته في النكاح مشروطة بأشتجار الأولياء فأفاد ذلك أنه لا ولاية للإمام والحاكم مع وجود الأولياء إذا لم يشتجر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ه في مصلحة الشراء وبيع سريع الفساد والمن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ررنا أن لمن كان وليا على الصفة التى حررناها ولاية شرعية وموجب هذه الولاية أن يكون القول قوله في ذلك لأنه متصرف بأمر الشرع ومأمور بالعدل فلو عاد خصما مخاصما وكلف البينة على تصرفاته لكان ذلك مخالفا للولاية الشرعية وأما ما قيل من أن الأصل في الأولياء</w:t>
      </w:r>
      <w:r>
        <w:rPr>
          <w:sz w:val="36"/>
          <w:sz w:val="36"/>
          <w:szCs w:val="36"/>
          <w:rtl w:val="true"/>
        </w:rPr>
        <w:t xml:space="preserve"> </w:t>
      </w:r>
      <w:r>
        <w:rPr>
          <w:sz w:val="36"/>
          <w:sz w:val="36"/>
          <w:szCs w:val="36"/>
          <w:rtl w:val="true"/>
        </w:rPr>
        <w:t>عدم الصلاح فمجرد رأى بحت بل الأصل فيهم الصلاح وفي تصرفاتهم الصحة ومن ادعى غير ذلك فهو مدع لخلاف الظاهر فإن جاء ببرهان يقتضي صحة دعواه فذاك وإلا فلا قبول لمجرد دعو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إنفاق فكذلك أيضا لأن الله سبحانه قد جعل الأمر في أموال اليتامى مناطا بالأولياء فلا وجه لعدم قبول قولهم فيما أنفقوه عليهم لأنهم باشروا ما باشروه منها بأمر الله عز وجل والمفروض أنهم من أهل الأمانة ومن المتصرفين بالعدل أما إذا تقرر أنهم من أهل</w:t>
      </w:r>
      <w:r>
        <w:rPr>
          <w:sz w:val="36"/>
          <w:sz w:val="36"/>
          <w:szCs w:val="36"/>
          <w:rtl w:val="true"/>
        </w:rPr>
        <w:t xml:space="preserve"> </w:t>
      </w:r>
      <w:r>
        <w:rPr>
          <w:sz w:val="36"/>
          <w:sz w:val="36"/>
          <w:szCs w:val="36"/>
          <w:rtl w:val="true"/>
        </w:rPr>
        <w:t>الخيانة ومن المتصرفين بالجور منهم لم لا يتوقفوا على ما أمرهم الله به فيضمنون ما تصرفوا فيه بغير ما أمر الل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التسليم فلا بد من تقييد ذلك بأمر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أول أن يكون اليتيم ونحوه حال النزاع قد بلغ سن الرشد لقوله عز وجل   فإن آنستم منهم رشدا فادفعوا إليهم أموالهم   فلو لم يكن قد بلغ تلك السن كان الولي متعديا بتسليم المال إليه ومع كونه مخالفا لما أمر الله به لا يكون القول قوله لأن الولاية</w:t>
      </w:r>
    </w:p>
    <w:p>
      <w:pPr>
        <w:pStyle w:val="Normal"/>
        <w:bidi w:val="1"/>
        <w:spacing w:lineRule="auto" w:line="480"/>
        <w:ind w:left="0" w:right="0" w:hanging="0"/>
        <w:jc w:val="both"/>
        <w:rPr>
          <w:sz w:val="36"/>
          <w:szCs w:val="36"/>
        </w:rPr>
      </w:pPr>
      <w:r>
        <w:rPr>
          <w:sz w:val="36"/>
          <w:sz w:val="36"/>
          <w:szCs w:val="36"/>
          <w:rtl w:val="true"/>
        </w:rPr>
        <w:t>ص</w:t>
      </w:r>
      <w:r>
        <w:rPr>
          <w:sz w:val="36"/>
          <w:szCs w:val="36"/>
        </w:rPr>
        <w:t>23</w:t>
      </w:r>
    </w:p>
    <w:p>
      <w:pPr>
        <w:pStyle w:val="Normal"/>
        <w:bidi w:val="1"/>
        <w:spacing w:lineRule="auto" w:line="480"/>
        <w:ind w:left="0" w:right="0" w:hanging="0"/>
        <w:jc w:val="both"/>
        <w:rPr/>
      </w:pPr>
      <w:r>
        <w:rPr>
          <w:sz w:val="36"/>
          <w:sz w:val="36"/>
          <w:szCs w:val="36"/>
          <w:rtl w:val="true"/>
        </w:rPr>
        <w:t>الشرعية تقتضي أن لا يدفع إليه ماله إلا مع إيناس الرشد فدعواه أنه دفعه إليه قبلها يوجب بطلان ولايته والقدح في عدالته وهو لم يقبل قوله إلا لمجموع الولاية وال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مر الثاني أن يشهد على تسليم ماله إليه كما أمره الله سبحانه بقوله   فإذا دفعتم إليهم أموالهم فأشهدوا عليهم   فإذا لم يشهد فقد أخل بواجب عليه فعليه أن يأتي بما يصدق قوله أو يصحح دعو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الشراء من وارث مستغرق باع لا للقضاء فإن فعل ذلك عمدا بعد عمله باستغراق التركة بالدين وأن البائع باع لهما للقضاء فهذه خيانة منه فلا ينفذ تصرفه وإن فعل ذلك جاهلا فولايته باقية وعليه الإستدراك بحسب الإمكان فإن تعذر ذلك فلا ضمان عليه لأنه قد فعل ما يظنه صلاحا وهو أمين ولم يحسن ولا فرط وسواء وقع الإيفاء أو الإبراء أو لم يقع واحدا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يع كل ذي نفع حلال جائز</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أراد المصنف بهذا الإشارة إلى ما هو جائز للبيع وإلى ما لا يجوز بيعه فكل ما كان يتعلق به منفعة يحلها الشرع فبيعه جائز وكل ما كان لا منفعة له أصلا وكانت تلك المنفعة غير جائزة فبيعه غير جائز لأن الوسيلة إلى الحرام حرام ولكن لا بد أن يكون النفع في ذلك الشيء لا يكون في حرام على كل حال أما لو كان مما يمكن أن يكون نفعه حلالا في حالة وحراما في حالة أو مما يستعمله هذا في حرام وهذا في حلال فإن علم البائع أن ذلك المشتري لا يستعمله إلا في حرام لم يحل بيعه وإن علم أنه يستعمله في حلال حل بيعه وإن بقي الأمر ملتبسا مع إمكان استعماله في الحلال والحرام جاز بيعه لأنه لم يوجد المانع من البيع ومجرد التردد مع عدم الترجيح لا اعتبار به</w:t>
      </w:r>
    </w:p>
    <w:p>
      <w:pPr>
        <w:pStyle w:val="Normal"/>
        <w:bidi w:val="1"/>
        <w:spacing w:lineRule="auto" w:line="480"/>
        <w:ind w:left="0" w:right="0" w:hanging="0"/>
        <w:jc w:val="both"/>
        <w:rPr>
          <w:sz w:val="36"/>
          <w:szCs w:val="36"/>
        </w:rPr>
      </w:pPr>
      <w:r>
        <w:rPr>
          <w:sz w:val="36"/>
          <w:sz w:val="36"/>
          <w:szCs w:val="36"/>
          <w:rtl w:val="true"/>
        </w:rPr>
        <w:t>ص</w:t>
      </w:r>
      <w:r>
        <w:rPr>
          <w:sz w:val="36"/>
          <w:szCs w:val="36"/>
        </w:rPr>
        <w:t>24</w:t>
      </w:r>
    </w:p>
    <w:p>
      <w:pPr>
        <w:pStyle w:val="Normal"/>
        <w:bidi w:val="1"/>
        <w:spacing w:lineRule="auto" w:line="480"/>
        <w:ind w:left="0" w:right="0" w:hanging="0"/>
        <w:jc w:val="both"/>
        <w:rPr/>
      </w:pPr>
      <w:r>
        <w:rPr>
          <w:sz w:val="36"/>
          <w:sz w:val="36"/>
          <w:szCs w:val="36"/>
          <w:rtl w:val="true"/>
        </w:rPr>
        <w:t>فإن قلت وما الدليل الذى دل على المنع مما نفعه حرم قلت ما ثبت عنه  صلى الله عليه وسلم  في الصحيحين وغيرهما من حديث جابر قال إنه سمع النبي  صلى الله عليه وسلم  يقول إن الله حرم بيع الخمر والميتة والخنزير والأصنام فقيل يا رسول الله أرأيت شحوم الميتة فإنه يطلى</w:t>
      </w:r>
      <w:r>
        <w:rPr>
          <w:sz w:val="36"/>
          <w:sz w:val="36"/>
          <w:szCs w:val="36"/>
          <w:rtl w:val="true"/>
        </w:rPr>
        <w:t xml:space="preserve"> </w:t>
      </w:r>
      <w:r>
        <w:rPr>
          <w:sz w:val="36"/>
          <w:sz w:val="36"/>
          <w:szCs w:val="36"/>
          <w:rtl w:val="true"/>
        </w:rPr>
        <w:t>بها السفن ويدهن بها الجلود ويستصبح بها الناس فقال لا هو حرام فصرح  صلى الله عليه وسلم  بأن بيع ذلك حرام مع بيانهم لوجوه الانتفاع به ثم قال بعد ذلك قاتل الله اليهود إن الله لما حرم عليهم شحومها جملوه ثم باعوه وأكلوا ثمنه وأخرج أحمد وأبو داود بإسناد رجاله ثقات من حديث ابن عباس أن النبي  صلى الله عليه وسلم  قال لعن الله اليهود حرمت عليهم الشحوم فباعوها وأكلوا أثمانها وإن الله إذا حرم على قوم أكل شيء حرم عليهم ثمنه فصرح  صلى الله عليه وسلم  بأن الحرمة مانعة من البيع والتحريم كما يكون في أعيان الأشياء يكون أيضا</w:t>
      </w:r>
      <w:r>
        <w:rPr>
          <w:sz w:val="36"/>
          <w:sz w:val="36"/>
          <w:szCs w:val="36"/>
          <w:rtl w:val="true"/>
        </w:rPr>
        <w:t xml:space="preserve"> </w:t>
      </w:r>
      <w:r>
        <w:rPr>
          <w:sz w:val="36"/>
          <w:sz w:val="36"/>
          <w:szCs w:val="36"/>
          <w:rtl w:val="true"/>
        </w:rPr>
        <w:t>في منافعها ولهذا قال رسول الله  صلى الله عليه وسلم  لا تبيعوا القينات المغنيات ولا تشتروهن ولا تعلموهن ولا خير في تجارة فيهن وثمنهن حرام فجعل  صلى الله عليه وسلم  ثمنهن حراما لأن الغالب أنهن لا يبعن إلا للغناء مع كون الانتفاع بهن في غيره ممكنا كالوطئ والخدمة أخرجه الترمذي من حديث أبي أمامة وقال غريب انتهى ولكن له شواهد تقو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ذا كان الغالب في الانتفاع بالمبيع هو المنفعة المحرمة فلا يجوز بيعه وكانت هذه الغلبة توجب حصول الظن للبائع بأن المشتري ما أراد بشرائه لتلك العين إلا تلك المنفعة المحرمة وأما إذا لم تكن ثم غلبة فالأمر كما قدمنا ومن هذا بيع العنب</w:t>
      </w:r>
    </w:p>
    <w:p>
      <w:pPr>
        <w:pStyle w:val="Normal"/>
        <w:bidi w:val="1"/>
        <w:spacing w:lineRule="auto" w:line="480"/>
        <w:ind w:left="0" w:right="0" w:hanging="0"/>
        <w:jc w:val="both"/>
        <w:rPr>
          <w:sz w:val="36"/>
          <w:szCs w:val="36"/>
        </w:rPr>
      </w:pPr>
      <w:r>
        <w:rPr>
          <w:sz w:val="36"/>
          <w:sz w:val="36"/>
          <w:szCs w:val="36"/>
          <w:rtl w:val="true"/>
        </w:rPr>
        <w:t>ص</w:t>
      </w:r>
      <w:r>
        <w:rPr>
          <w:sz w:val="36"/>
          <w:szCs w:val="36"/>
        </w:rPr>
        <w:t>25</w:t>
      </w:r>
    </w:p>
    <w:p>
      <w:pPr>
        <w:pStyle w:val="Normal"/>
        <w:bidi w:val="1"/>
        <w:spacing w:lineRule="auto" w:line="480"/>
        <w:ind w:left="0" w:right="0" w:hanging="0"/>
        <w:jc w:val="both"/>
        <w:rPr/>
      </w:pPr>
      <w:r>
        <w:rPr>
          <w:sz w:val="36"/>
          <w:sz w:val="36"/>
          <w:szCs w:val="36"/>
          <w:rtl w:val="true"/>
        </w:rPr>
        <w:t>والتمر إلى من يغلب على الظن أنه يتخذه خمرا وبيع آلات الملاهي إلى من يلهو بها فإن ذلك غير جائز لأن تلك المنفعة حرام وكل حرام يحرم بيعه والمنفعة هى المقصودة لا مجرد العين من غير نظر إلى وجه من وجوه الانتفاع بها فما كان للمصنف أن يقول ولو إلى مستعمله فإن البيع إليه مع العلم والظن بأنه يستعمله في معصية لا يجوز لما تقدم بل يحرم مثلا بيع الحمار الأهلي إذا علم البائع أو ظن أن المشتري اشتراه ليأكله لأن هذا البيع وسيلة إلى الحرام وذريعة إلى ما لا يحل ووسائل الحرام حرام وقد أخرج الطبراني والبيهقي من طريق محمد بن أحمد</w:t>
      </w:r>
      <w:r>
        <w:rPr>
          <w:sz w:val="36"/>
          <w:sz w:val="36"/>
          <w:szCs w:val="36"/>
          <w:rtl w:val="true"/>
        </w:rPr>
        <w:t xml:space="preserve"> </w:t>
      </w:r>
      <w:r>
        <w:rPr>
          <w:sz w:val="36"/>
          <w:sz w:val="36"/>
          <w:szCs w:val="36"/>
          <w:rtl w:val="true"/>
        </w:rPr>
        <w:t>بن أبي خيثمة عن بريدة مرفوعا من حبس العنب آيام القطاف حتى يبيعه من يهودي أو من نصراني أو ممن يتخذه خمرا فقد تقحم النار على بصيرة زاد البيهقي أو ممن يعلم أنه يتخذه خمرا وحسنه ابن حجر في بلوغ المر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واجب كالمصح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صحف هو آكد لتلاوة القرآن وأما تعلم ما يجب على الإنسان تعلمه فلا دخل للمصحف في ذلك لأنه يتعلمه من المعلم كالفاتحة وسورة فإن العامي لو أخذ المصحف وأراد أن يتعلم ذلك لم يدر ما يقول حتى يتعلم ذلك مشافهة وأما ما روي عن بعض السلف من المنع عن بيع المصحف فليس عليه أثاره من علم وأي شراء أطيب من شراء من يستعمل تلك العين المشتراة في طاعة الله سبحانه كالمجاهد يشتري السيف ليقاتل به الكفار ويجاهد به في سبيل الله ومعلوم أن الجهاد أعظم فرائض الإسلام فلو كان بيع الشيء الذي يستعمله مشتريه في واجب غير جائز كما قال ذلك</w:t>
      </w:r>
      <w:r>
        <w:rPr>
          <w:sz w:val="36"/>
          <w:sz w:val="36"/>
          <w:szCs w:val="36"/>
          <w:rtl w:val="true"/>
        </w:rPr>
        <w:t xml:space="preserve"> </w:t>
      </w:r>
      <w:r>
        <w:rPr>
          <w:sz w:val="36"/>
          <w:sz w:val="36"/>
          <w:szCs w:val="36"/>
          <w:rtl w:val="true"/>
        </w:rPr>
        <w:t>البعض لحرم بيع ما يحتاجه المجاهد للجهاد وما يتجهز به للحج وما يلبسه للصلاة وما يتسحر به للصيام وما ينفقه على ما يجب عليه انفاقه</w:t>
      </w:r>
    </w:p>
    <w:p>
      <w:pPr>
        <w:pStyle w:val="Normal"/>
        <w:bidi w:val="1"/>
        <w:spacing w:lineRule="auto" w:line="480"/>
        <w:ind w:left="0" w:right="0" w:hanging="0"/>
        <w:jc w:val="both"/>
        <w:rPr>
          <w:sz w:val="36"/>
          <w:szCs w:val="36"/>
        </w:rPr>
      </w:pPr>
      <w:r>
        <w:rPr>
          <w:sz w:val="36"/>
          <w:sz w:val="36"/>
          <w:szCs w:val="36"/>
          <w:rtl w:val="true"/>
        </w:rPr>
        <w:t>ص</w:t>
      </w:r>
      <w:r>
        <w:rPr>
          <w:sz w:val="36"/>
          <w:szCs w:val="36"/>
        </w:rPr>
        <w:t>26</w:t>
      </w:r>
    </w:p>
    <w:p>
      <w:pPr>
        <w:pStyle w:val="Normal"/>
        <w:bidi w:val="1"/>
        <w:spacing w:lineRule="auto" w:line="480"/>
        <w:ind w:left="0" w:right="0" w:hanging="0"/>
        <w:jc w:val="both"/>
        <w:rPr/>
      </w:pPr>
      <w:r>
        <w:rPr>
          <w:sz w:val="36"/>
          <w:sz w:val="36"/>
          <w:szCs w:val="36"/>
          <w:rtl w:val="true"/>
        </w:rPr>
        <w:t>قوله ومن ذي الي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ما حصل مناط البيع وهو التراضي المذكور في الكتاب العزيز صار ذلك المبيع ملكا للمشتري وليس هذا من بيع البائع لما ليس عنده حتى يدخل في النهي المتقدم قريبا بل يد الأمين يد من أئتمنه ويكفي المشتري ما وقع من التراضي فإنه قد سلطه بذلك على قبض العين التى لديه وأما إذا كانت العين في يد غاصب لها ممتنع من ردها فقد يندرج ذلك تحت بيع البائع لما ليس عنده فيدخل تحت النهي لأن الغاصب قد حال بينه وبينها باستيلائه عليها عدوانا فلا بد من قبضها منه ثم بيعها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إيجاب تحديد القبض والفرق بين المضمون وغير المضمون من غرائب الرأي وعجائب الاجتهاد وليس ذلك بمستنكر من الجامدين على ما وجدوه في كتب الفر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ؤجر ولا تنفسخ إلا أن يباع لعذ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أخرج المالك تلك العين من ملكه فقد بطل ما فعله من التأجير فيها لأن إجارته إنما تصح ما دام مالكا للعين وبعد خروجها عن ملكه قد صارت ملكا للمشتري وهو بالخيار إما رضي بتأجيرها من ذلك المستأجر أو نزعها من يده فكونه لا ينفذ له تصرف بالبيع في ملكه مع تأجير منافعها لا يصلح مانعا لأن تسليط المستأجر على الانتفاع بالعين هو إلى مقابل أجرة وقد اختار المالك أن يخرجها عن ملكه وهو محكم في ملكه ولم يرد ما يدل على أن هذا التأجير من موانع البيع حتى يقال اقتضى ذلك الدليل وعلى فرض ورود ما يدل على لزوم الاستمرار على ما اقتضاه عقد الإجارة فهو مقيد ببقاء الملك ولم يبق ها هنا فالظاهر جواز بيع العين المؤجرة سواء كان ذلك لعذر أو لغير عذر وسواء كان من المستأجر أو غيره وسواء رضي المستأجر أم لم يرض ومع هذا فكل بائع لا يبيع العين المؤجرة إلا وقد وجد البيع أنفع له من الاستمرار على التأجير</w:t>
      </w:r>
    </w:p>
    <w:p>
      <w:pPr>
        <w:pStyle w:val="Normal"/>
        <w:bidi w:val="1"/>
        <w:spacing w:lineRule="auto" w:line="480"/>
        <w:ind w:left="0" w:right="0" w:hanging="0"/>
        <w:jc w:val="both"/>
        <w:rPr>
          <w:sz w:val="36"/>
          <w:szCs w:val="36"/>
        </w:rPr>
      </w:pPr>
      <w:r>
        <w:rPr>
          <w:sz w:val="36"/>
          <w:sz w:val="36"/>
          <w:szCs w:val="36"/>
          <w:rtl w:val="true"/>
        </w:rPr>
        <w:t>ص</w:t>
      </w:r>
      <w:r>
        <w:rPr>
          <w:sz w:val="36"/>
          <w:szCs w:val="36"/>
        </w:rPr>
        <w:t>27</w:t>
      </w:r>
    </w:p>
    <w:p>
      <w:pPr>
        <w:pStyle w:val="Normal"/>
        <w:bidi w:val="1"/>
        <w:spacing w:lineRule="auto" w:line="480"/>
        <w:ind w:left="0" w:right="0" w:hanging="0"/>
        <w:jc w:val="both"/>
        <w:rPr/>
      </w:pPr>
      <w:r>
        <w:rPr>
          <w:sz w:val="36"/>
          <w:sz w:val="36"/>
          <w:szCs w:val="36"/>
          <w:rtl w:val="true"/>
        </w:rPr>
        <w:t>وهذا عذر وأيضا هو بالبيع قد زال الغرض الذى كان له في عقد الإجارة وسيأتي أن من أسباب انفساخ الإجارة الصحيحة العذر الزائل معه الغرض بعقدها وهذا قد زال غرضه من الإجارة بترجيح جانب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جهول العين مخيرا فيه مدة معل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الصحة أن الخيار في الاختيار رافع للجهالة باعتبار الانتهاء وإن كان مجهولا في الابتداء فلا غرر حينئذ عند انجاز البيع وهو وقت الاختيار ومن منع من ذلك نظر إلى أنه وقع البيع لشيء مجهول وإرتفاع الجهالة من بعد لا يقتضي الصحة والقول بالصحة أرجح لأن المانع</w:t>
      </w:r>
      <w:r>
        <w:rPr>
          <w:sz w:val="36"/>
          <w:sz w:val="36"/>
          <w:szCs w:val="36"/>
          <w:rtl w:val="true"/>
        </w:rPr>
        <w:t xml:space="preserve"> </w:t>
      </w:r>
      <w:r>
        <w:rPr>
          <w:sz w:val="36"/>
          <w:sz w:val="36"/>
          <w:szCs w:val="36"/>
          <w:rtl w:val="true"/>
        </w:rPr>
        <w:t>منها مع التخيير لا يصلح للمانعية وقد ثبت في الصحيحين وغيرهما من حديث ابن عمر أن النبي  صلى الله عليه وسلم  قال المتبايعان بالخيار ما لم يتفرقا أو يقول أحدهما لصاحبه اختر وربما قال أو يكون بيع الخيار وفي لفظ لهما أو يخير أحدهما الآخر فإن خير أحدهما الآخر فتبايعا على ذلك فقد وجب البيع وفي لفظ لهما أيضا كل بيعين لا بيع بينهما حتى يتفرقا إلا بيع الخيار ولا يخفاك أن بيع مجهول العين مع التخيير داخل في ذلك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يراث علم جنسا ونص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ولا ريب أن قول القائل مثلا بعت منك نصيبي مما ورثته من فلان وهو الثلث أو الربع أو نحوهما من الأراضي أو الدور أو البقر أو الغنم أو نحو ذلك مجهول الكمية والكيفية وما كان كذلك فهو مجهول الك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جملة ما يصدق عليه بيع الغرر الذى ورد النهي عنه في الأحاديث الصحيحة بيع المجهول بأي نوع من أنواع الجهالة كما يفيد ذلك أقوال أئمة اللغة فالعلم بالجنس والنصيب لا يرفع الجهالة فلا يكون ذلك مسوغا للبيع</w:t>
      </w:r>
    </w:p>
    <w:p>
      <w:pPr>
        <w:pStyle w:val="Normal"/>
        <w:bidi w:val="1"/>
        <w:spacing w:lineRule="auto" w:line="480"/>
        <w:ind w:left="0" w:right="0" w:hanging="0"/>
        <w:jc w:val="both"/>
        <w:rPr>
          <w:sz w:val="36"/>
          <w:szCs w:val="36"/>
        </w:rPr>
      </w:pPr>
      <w:r>
        <w:rPr>
          <w:sz w:val="36"/>
          <w:sz w:val="36"/>
          <w:szCs w:val="36"/>
          <w:rtl w:val="true"/>
        </w:rPr>
        <w:t>ص</w:t>
      </w:r>
      <w:r>
        <w:rPr>
          <w:sz w:val="36"/>
          <w:szCs w:val="36"/>
        </w:rPr>
        <w:t>28</w:t>
      </w:r>
    </w:p>
    <w:p>
      <w:pPr>
        <w:pStyle w:val="Normal"/>
        <w:bidi w:val="1"/>
        <w:spacing w:lineRule="auto" w:line="480"/>
        <w:ind w:left="0" w:right="0" w:hanging="0"/>
        <w:jc w:val="both"/>
        <w:rPr/>
      </w:pPr>
      <w:r>
        <w:rPr>
          <w:sz w:val="36"/>
          <w:sz w:val="36"/>
          <w:szCs w:val="36"/>
          <w:rtl w:val="true"/>
        </w:rPr>
        <w:t>والحاصل أن أدلة النهي عن بيع الغرر قد تناولت هذا وما فوقه في الجهالة وما هو دونه فلا يخرج عن ذلك إلا ما خصصه الدليل من هذا العموم كبيع الغائب وبيع الجزاف كما سيأتي ولا وجه لقول المصنف وميراث بل كل شيء معلوم الجنس والنصيب الكلام فيه كالكلام فى الميراث المعلوم جنسا ونص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صيب من زرع قد استحص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ما ثبت في صحيح مسلم وغيره من حديث ابن عمر أن النبي  صلى الله عليه وسلم  نهى عن بيع السنبل حتى يبيض ويأمن العاهة وما أخرجه أحمد وأبو داود والترمذي وابن ماجه وابن حبان والحاكم وصححه من حديث أنس قال نهى رسول الله  صلى الله عليه وسلم  عن بيع العنب حتى يسود وعن بيع الحب حتى يشتد ولكن هذين الحديثين إنما يدلان على النهي من البيع إذا كان الزرع قد سنبل حتى يبيض وإذا كان الزرع قد صار حبا حتى يشتد وأما بيعه قبل أن يسنبل ويظهر فيه الحب وهو الذى يقال له بيع القصيل فقال ابن رسلان في شرح سنن أبي داود واتفق العلماء المشهورون على جواز بيع القصيل بشرط القطع وخالف سفيان الثوري وابن أبي ليلى فقالا لا يصح بيعه بشرط القطع قال وقد اتفق الكل على أنه لا يصح بيع القصيل من غير شرط القطع وخالف ابن حزم الظاهري فأجاز بيعه من غير شرط القطع انتهى ولا يصدق على بيع القصيل أنه بيع المخاضرة الذى ورد النهي عنه لأن في كتب</w:t>
      </w:r>
    </w:p>
    <w:p>
      <w:pPr>
        <w:pStyle w:val="Normal"/>
        <w:bidi w:val="1"/>
        <w:spacing w:lineRule="auto" w:line="480"/>
        <w:ind w:left="0" w:right="0" w:hanging="0"/>
        <w:jc w:val="both"/>
        <w:rPr>
          <w:sz w:val="36"/>
          <w:szCs w:val="36"/>
        </w:rPr>
      </w:pPr>
      <w:r>
        <w:rPr>
          <w:sz w:val="36"/>
          <w:sz w:val="36"/>
          <w:szCs w:val="36"/>
          <w:rtl w:val="true"/>
        </w:rPr>
        <w:t>ص</w:t>
      </w:r>
      <w:r>
        <w:rPr>
          <w:sz w:val="36"/>
          <w:szCs w:val="36"/>
        </w:rPr>
        <w:t>29</w:t>
      </w:r>
    </w:p>
    <w:p>
      <w:pPr>
        <w:pStyle w:val="Normal"/>
        <w:bidi w:val="1"/>
        <w:spacing w:lineRule="auto" w:line="480"/>
        <w:ind w:left="0" w:right="0" w:hanging="0"/>
        <w:jc w:val="both"/>
        <w:rPr/>
      </w:pPr>
      <w:r>
        <w:rPr>
          <w:sz w:val="36"/>
          <w:sz w:val="36"/>
          <w:szCs w:val="36"/>
          <w:rtl w:val="true"/>
        </w:rPr>
        <w:t>اللغة ما يدل على أن بيع المخاضرة بيع الثمار قبل بدو صلاحها والثمار هى حمل الشجر فلا يتناول الزرع كما في كتب اللغة أيضا وقد قسر بعض أهل العلم المحاقلة ببيع الزرع قبل أن يغلظ سوقه فإن صح ذلك كان دليلا على المنع وإلا كان الظاهر ما قاله ابن حزم من جواز بيع القصيل مطلقا ولا وجه لقول المصنف وإلا فمن الشريك فقط لأنه تخصيص للحديثين المذكورين بغير مخصص وأما توهم أن الشريكين لا يقسمان الزرع إلا عند الحصاد فغير صحيح فإنه قد يتعلق لهما غرض بالقسمة قبل ذلك على أن مثل هذا لو صح لم يصح مخصصا لجواز تلف الزرع قبل بلوغ وقت الحصاد وذلك هو العلة في النهي عن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قيل وكامن يدل فرع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ت هذه الدلالة بحيث تتميز عند البائع والمشتري ويعرفان كيفيته وكميته كان ذلك خارجا عن بيع الغرر المنهى عنه وإن كانت هذه الدلالة قاصرة عن ذلك فلا يحل بيعه حتى يخرج ذلك الكامن من الأرض ويحصل الإطلاع عليه ومعرفته بالكنه ومن جوز ذلك مستدلا بما جرت عليه عادة الناس فلم يصب فإن مثل ذلك لا يصلح لتخصيص الأدلة وأما قوله وملصق كالفص ونحوه فإن كان مجرد الإلصاق لا يوجب الجهالة فالبيع صحيح وإلا فلا لأنه من بيع الغرر وأم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لفص فمرجعه تراضيهما فإن تراضيا على ذلك صح سواء حصل التضرر أم لم يحصل وأما تخييرهما قبل الفصل فوجهه أنه إذا كان في الفصل مضرة على الملصق أو الملصق به ولم يحصل التراضي عليه كان ذلك في حكم تعذر تسليم المبيع وسيأتي أنه من الخيارات المذكورة في باب الخيا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برة إلى قوله جزاف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از بيع الجزاف بالدليل الذى خصصه من أحاديث النهي عن بيع الغرر</w:t>
      </w:r>
    </w:p>
    <w:p>
      <w:pPr>
        <w:pStyle w:val="Normal"/>
        <w:bidi w:val="1"/>
        <w:spacing w:lineRule="auto" w:line="480"/>
        <w:ind w:left="0" w:right="0" w:hanging="0"/>
        <w:jc w:val="both"/>
        <w:rPr>
          <w:sz w:val="36"/>
          <w:szCs w:val="36"/>
        </w:rPr>
      </w:pPr>
      <w:r>
        <w:rPr>
          <w:sz w:val="36"/>
          <w:sz w:val="36"/>
          <w:szCs w:val="36"/>
          <w:rtl w:val="true"/>
        </w:rPr>
        <w:t>ص</w:t>
      </w:r>
      <w:r>
        <w:rPr>
          <w:sz w:val="36"/>
          <w:szCs w:val="36"/>
        </w:rPr>
        <w:t>30</w:t>
      </w:r>
    </w:p>
    <w:p>
      <w:pPr>
        <w:pStyle w:val="Normal"/>
        <w:bidi w:val="1"/>
        <w:spacing w:lineRule="auto" w:line="480"/>
        <w:ind w:left="0" w:right="0" w:hanging="0"/>
        <w:jc w:val="both"/>
        <w:rPr/>
      </w:pPr>
      <w:r>
        <w:rPr>
          <w:sz w:val="36"/>
          <w:sz w:val="36"/>
          <w:szCs w:val="36"/>
          <w:rtl w:val="true"/>
        </w:rPr>
        <w:t>وهو ما ثبت في الصحيحين وغيرهما من حديث ابن عمر قال كانوا يبتاعون الطعام جزافا على السوق فنهاهم رسول الله  صلى الله عليه وسلم  أن يبيعوه حتى ينقلوه قال ابن قدامة يجوز بيع الصبرة جزافا لا نعلم فيه خلافا إذا جهل البائع والمشتري قدرها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نما قلنا إن الدليل الوارد بجواز بيع الجزاف مخصص لأحاديث النهي عن بيع الغرر لأن في بيع الجزاف غررا في الجملة إذ الجزاف هو ما لم يعلم قدره على التفصيل وأما قوله غير مستثن إلا مشاعا فوجهه أن الاستثناء يزيد في الجهالة الكائنة في الصبرة زيادة على الجهالة التى</w:t>
      </w:r>
      <w:r>
        <w:rPr>
          <w:sz w:val="36"/>
          <w:sz w:val="36"/>
          <w:szCs w:val="36"/>
          <w:rtl w:val="true"/>
        </w:rPr>
        <w:t xml:space="preserve"> </w:t>
      </w:r>
      <w:r>
        <w:rPr>
          <w:sz w:val="36"/>
          <w:sz w:val="36"/>
          <w:szCs w:val="36"/>
          <w:rtl w:val="true"/>
        </w:rPr>
        <w:t>خصصها الدليل فلا يدخل بعد هذه الجهالة في التخصيص وأما إذا كان المستثنى جزءا مشاعا فلا بأس به فإنه لا يوجب مزيد جهالة وهكذا مع الاختيار لما قدمنا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قوله أو كل كذا بكذا أو ما بعده من الصور فإن كان وقوع ذلك يرفع من مطلق الجهالة شيئا فهو وإن كان بيع جزاف لكنه قد توصل إلى تفصيله من وجه والتخيير لمعرفة مقدار الثمن صحيح لأنه عند هذا التفصيل جهل المشتري ما يلزمه من الثمن وأما الصورة الثانية والثالثة فالأولى عدم الحكم بالفساد مع الزيادة والنقص بل مجرد إثبات الخيار يكفي كالصورة الأولى وبهذا تعرف عدم الحاجة إلى الكلام على بقية ما في هذا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إن ما ذكرناه يبصرك بما ينبغي أن يقال في كل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جوز مطلقا بيع الحر فيؤدب العالم ويرد القابض إلا الصبي ما أتلف فأن غاب منقطعة فالمدلس ويرجع وإلا فلا ولا أم الولد والنجس وماء الفحل للضراب وأرض مكة وما لا نفع فيه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جوز مطلقا بيع الح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تحريم هذا من قطعيات الشريعة وإجماع أهل الإسلام على التحريم معلوم ولا يحتاج إلى الاستدلال على مثله والتعرض بما يستحقه الفاعل لهذا الحرام غير مناسب للمقام بل الذى يستحقه من العقوبة هو سخط الله عليه وغضبه وأليم عقابه ولم يرد على ذلك في الشريعة عقوبة معينة في الدنيا ولا هو من الأمور التى يجب الحد على فاعلها فقول المصنف فيؤدب العالم كلام في غير موضعه وعلى غير قانون الشرع وأما كونه يرد البائع ما قبضه من قيمة الحر فواضح لا يحتاج إلى ذكره وقوله إلا الصبي ما أتلف فلا يخفى أن ذلك جناية منه على المشتري والصبي يضمن ما جناه لأن ذلك من أحكام الوضع لا من أحكام التكليف فلا وجه لإسقاط الضمان عنه سواء باع نفسه أو غيره وأما قوله فإن غاب منقطعة فالمدلس فكان الأولى أن يقول فإن لم يمكن الرجوع عليه فعلى المدلس ولا وجه للتنصيص على مجرد الغربة الموصوفة بالانقطاع فإن افتقاره وموته ولا مال له كذلك ووجه تضمين المدلس أنه مشارك بتدليسه في الجناية الواقعة من البائ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أم الولد</w:t>
      </w:r>
    </w:p>
    <w:p>
      <w:pPr>
        <w:pStyle w:val="Normal"/>
        <w:bidi w:val="1"/>
        <w:spacing w:lineRule="auto" w:line="480"/>
        <w:ind w:left="0" w:right="0" w:hanging="0"/>
        <w:jc w:val="both"/>
        <w:rPr>
          <w:sz w:val="36"/>
          <w:szCs w:val="36"/>
        </w:rPr>
      </w:pPr>
      <w:r>
        <w:rPr>
          <w:sz w:val="36"/>
          <w:sz w:val="36"/>
          <w:szCs w:val="36"/>
          <w:rtl w:val="true"/>
        </w:rPr>
        <w:t>ص</w:t>
      </w:r>
      <w:r>
        <w:rPr>
          <w:sz w:val="36"/>
          <w:szCs w:val="36"/>
        </w:rPr>
        <w:t>32</w:t>
      </w:r>
    </w:p>
    <w:p>
      <w:pPr>
        <w:pStyle w:val="Normal"/>
        <w:bidi w:val="1"/>
        <w:spacing w:lineRule="auto" w:line="480"/>
        <w:ind w:left="0" w:right="0" w:hanging="0"/>
        <w:jc w:val="both"/>
        <w:rPr/>
      </w:pPr>
      <w:r>
        <w:rPr>
          <w:sz w:val="36"/>
          <w:sz w:val="36"/>
          <w:szCs w:val="36"/>
          <w:rtl w:val="true"/>
        </w:rPr>
        <w:t>أقول استدل المانعون بحديث ابن عباس عن ابن ماجه والدارقطني والبيهقي قال ذكرت أم إبراهيم عند رسول الله  صلى الله عليه وسلم  قال أعتقها ولدها وفي إسناده حسين بن عبدالله الهاشمي وهو ضعيف قال البيهقي وروى عن ابن عباس من قوله ورواه البيهقي من حديث ابن لهيعة عن عبيدالله بن أبي جعفر أن رسول الله صلى الله عليه وآله سلم قال لأم إبراهيم أعتقك ولدك وهو معضل ورواه ابن حزم من طريق قاسم بن أصبغ عن محمد بن مصعب عن عبيدالله بن عمرو عن عبدالكريم الجزري عن عكرمة عن ابن عباس فذكره وقال صح هذا بسند رواته ثقات يعني هذا السند الذى ذكره وتعقبه ابن القطان بأن قوله عن محمد بن مصعب خطأ وإنما هو عن محمد وهو ابن وضاح عن مصعب وهو ابن سعيد المصيصي وفيه ضع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حمد وابن ماجة والحاكم والبيهقي عن حديث ابن عباس عن النبي  صلى الله عليه وسلم  قال من وطئ أمته فولدت له فهي معتقة عند دبر منه وفي إسناده حسين بن عبدالله الهاشمي وهو ضعيف كما تقدم ورجع جماعة وقفه وأخرج الدارقطني والبيهقي عن ابن عمر عن النبي  صلى الله عليه وسلم  أنه نهى عن بيع أمهات الأولاد وقال لا يبعن ولا يوهبن ولا يورثن يستمتع بها السيد ما دام حيا وإذا مات فهي حرة قال البيهقي وعبدالحق والصحيح وقفه على عمر وقد رواه مالك</w:t>
      </w:r>
    </w:p>
    <w:p>
      <w:pPr>
        <w:pStyle w:val="Normal"/>
        <w:bidi w:val="1"/>
        <w:spacing w:lineRule="auto" w:line="480"/>
        <w:ind w:left="0" w:right="0" w:hanging="0"/>
        <w:jc w:val="both"/>
        <w:rPr>
          <w:sz w:val="36"/>
          <w:szCs w:val="36"/>
        </w:rPr>
      </w:pPr>
      <w:r>
        <w:rPr>
          <w:sz w:val="36"/>
          <w:sz w:val="36"/>
          <w:szCs w:val="36"/>
          <w:rtl w:val="true"/>
        </w:rPr>
        <w:t>ص</w:t>
      </w:r>
      <w:r>
        <w:rPr>
          <w:sz w:val="36"/>
          <w:szCs w:val="36"/>
        </w:rPr>
        <w:t>33</w:t>
      </w:r>
    </w:p>
    <w:p>
      <w:pPr>
        <w:pStyle w:val="Normal"/>
        <w:bidi w:val="1"/>
        <w:spacing w:lineRule="auto" w:line="480"/>
        <w:ind w:left="0" w:right="0" w:hanging="0"/>
        <w:jc w:val="both"/>
        <w:rPr>
          <w:sz w:val="36"/>
          <w:szCs w:val="36"/>
        </w:rPr>
      </w:pPr>
      <w:r>
        <w:rPr>
          <w:sz w:val="36"/>
          <w:sz w:val="36"/>
          <w:szCs w:val="36"/>
          <w:rtl w:val="true"/>
        </w:rPr>
        <w:t>في الموطأ والدارقطني من طريق أخرى عن ابن عمر عن عمر ورواه أحمد في مسنده عن الخطاب بن صالح عن أمه قالت حدثتني سلامة بنت معقل قالت كنت للحباب ابن عمرو ولي منه غلام فقالت لي امرأته الآن تباعين في دينه فأتيت رسول الله  صلى الله عليه وسلم  فذكرت ذلك له فقال من صاحب تركة الحباب بن عمرو قالوا أخوه أبو اليسر كعب بن عمرو فدعاه فقال لا تبيعوها وأعتقوها فإذا سمعتم برقيق قد جاءني فأتوني أعوضكم ففعلوا واختلفوا فيما بينهم بعد وفاة رسول الله  صلى الله عليه وسلم  فقال قوم أم الولد مملوكة لولا ذلك لم يعوضكم رسول الله  صلى الله عليه وسلم  وقال قوم هي حرة قد أعتقها رسول الله  صلى الله عليه وسلم  ففي كان الاختلاف وقد أخرجه أبو داود بإسناد صالح وذكر البيهقي أنه أحسن شيء في هذا الباب عن النبي  صلى الله عليه وسلم  فهذا جملة ما استدل به المانعون من البيع ولا احتمال في حديث سلامة بنت معقل لأن النبي  صلى الله عليه وسلم  قد أمرهم بإعتاقها ونهاهم عن بيعها وذلك هو محل الاستدلال وأما ما وعدهم به من العوض فذلك من حسن أخلاقه الشريفة ومن كرمه الفياض وجمله ما ذكرناه من الأحاديث يقوي بعضها بعضا ويشهد بعضها لبعض فينتهض للاستدلال به على عدم جواز</w:t>
      </w:r>
      <w:r>
        <w:rPr>
          <w:sz w:val="36"/>
          <w:sz w:val="36"/>
          <w:szCs w:val="36"/>
          <w:rtl w:val="true"/>
        </w:rPr>
        <w:t xml:space="preserve"> </w:t>
      </w:r>
      <w:r>
        <w:rPr>
          <w:sz w:val="36"/>
          <w:sz w:val="36"/>
          <w:szCs w:val="36"/>
          <w:rtl w:val="true"/>
        </w:rPr>
        <w:t>بيع أمهات الأولاد ويؤيد ذلك ما ثبت في صحيح البخاري وغيره عن أبي سعيد قال جاء رجل من الأنصار فقال يا رسول الله إنا نصيب سبيا فنحب الأثمان فكيف ترى في العزل فقال النبي  صلى الله عليه وسلم  وإنكم لتفعلون ذلك لا عليكم أن لا تفعلوا الحديث فإن قول السائل ونحب الأثمان فيه إشارة إلى أنهن إذا ولدن لم يجز بيعهن وأما ما أخرجه أحمد وابن ماجه والشافعي والبيهقي عن جابر أنه قال كنا نبيع أمهات</w:t>
      </w:r>
    </w:p>
    <w:p>
      <w:pPr>
        <w:pStyle w:val="Normal"/>
        <w:bidi w:val="1"/>
        <w:spacing w:lineRule="auto" w:line="480"/>
        <w:ind w:left="0" w:right="0" w:hanging="0"/>
        <w:jc w:val="both"/>
        <w:rPr>
          <w:sz w:val="36"/>
          <w:szCs w:val="36"/>
        </w:rPr>
      </w:pPr>
      <w:r>
        <w:rPr>
          <w:sz w:val="36"/>
          <w:sz w:val="36"/>
          <w:szCs w:val="36"/>
          <w:rtl w:val="true"/>
        </w:rPr>
        <w:t>ص</w:t>
      </w:r>
      <w:r>
        <w:rPr>
          <w:sz w:val="36"/>
          <w:szCs w:val="36"/>
        </w:rPr>
        <w:t>34</w:t>
      </w:r>
    </w:p>
    <w:p>
      <w:pPr>
        <w:pStyle w:val="Normal"/>
        <w:bidi w:val="1"/>
        <w:spacing w:lineRule="auto" w:line="480"/>
        <w:ind w:left="0" w:right="0" w:hanging="0"/>
        <w:jc w:val="both"/>
        <w:rPr/>
      </w:pPr>
      <w:r>
        <w:rPr>
          <w:sz w:val="36"/>
          <w:sz w:val="36"/>
          <w:szCs w:val="36"/>
          <w:rtl w:val="true"/>
        </w:rPr>
        <w:t xml:space="preserve">أولادنا والنبي  صلى الله عليه وسلم  حتى لا نرى بذلك بأسا وما أخرجه أبو داود وابن حبان والحاكم عن جابر أيضا قال بعنا أمهات الأولاد على عهد رسول الله  صلى الله عليه وسلم  وأبي بكر فلما كان عمر نهانا فأنتهينا فليس في حديثه هذا المروي من الطريقين عنه أن النبي </w:t>
      </w:r>
      <w:r>
        <w:rPr>
          <w:sz w:val="36"/>
          <w:sz w:val="36"/>
          <w:szCs w:val="36"/>
          <w:rtl w:val="true"/>
        </w:rPr>
        <w:t xml:space="preserve"> </w:t>
      </w:r>
      <w:r>
        <w:rPr>
          <w:sz w:val="36"/>
          <w:sz w:val="36"/>
          <w:szCs w:val="36"/>
          <w:rtl w:val="true"/>
        </w:rPr>
        <w:t>صلى الله عليه وسلم  أطلع على ذلك وقد حكى ابن قدامة إجماع الصحابة على المنع وقد حكى القول بالجواز عن علي وابن عباس وابن الزبير وروى عنهم الرجوع كما حكى ابن رسلان في شرح السنن وأخرج عبد الرزاق عن علي بإسناد صحيح أنه رجع عن الجواز إلى المنع وإلى المنع ذهب الجمهور من أهل العلم وقد قيل أنه إجماع وهو غير 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ج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راد المصنف بهذا ما هو عنده نجس كما تقدم في النجاسات فيشكل مثل الكلب والخنزير والخمر والنجاسة العينية كالعذرة وماله حكمها وقد جاءت الأدلة الصحيحة في تحريم بيع أمور أما لكونه نجسا في نفسه أو لكونه يحرم الانتفاع به فمن ذلك ما في الصحيحين وغيرهما من حديث</w:t>
      </w:r>
      <w:r>
        <w:rPr>
          <w:sz w:val="36"/>
          <w:sz w:val="36"/>
          <w:szCs w:val="36"/>
          <w:rtl w:val="true"/>
        </w:rPr>
        <w:t xml:space="preserve"> </w:t>
      </w:r>
      <w:r>
        <w:rPr>
          <w:sz w:val="36"/>
          <w:sz w:val="36"/>
          <w:szCs w:val="36"/>
          <w:rtl w:val="true"/>
        </w:rPr>
        <w:t>جابر أنه سمع رسول الله  صلى الله عليه وسلم  يقول إن الله حرم بيع الخمر والميتة والخنزير والأصنام وفي الصحيحين</w:t>
      </w:r>
    </w:p>
    <w:p>
      <w:pPr>
        <w:pStyle w:val="Normal"/>
        <w:bidi w:val="1"/>
        <w:spacing w:lineRule="auto" w:line="480"/>
        <w:ind w:left="0" w:right="0" w:hanging="0"/>
        <w:jc w:val="both"/>
        <w:rPr>
          <w:sz w:val="36"/>
          <w:szCs w:val="36"/>
        </w:rPr>
      </w:pPr>
      <w:r>
        <w:rPr>
          <w:sz w:val="36"/>
          <w:sz w:val="36"/>
          <w:szCs w:val="36"/>
          <w:rtl w:val="true"/>
        </w:rPr>
        <w:t>ص</w:t>
      </w:r>
      <w:r>
        <w:rPr>
          <w:sz w:val="36"/>
          <w:szCs w:val="36"/>
        </w:rPr>
        <w:t>35</w:t>
      </w:r>
    </w:p>
    <w:p>
      <w:pPr>
        <w:pStyle w:val="Normal"/>
        <w:bidi w:val="1"/>
        <w:spacing w:lineRule="auto" w:line="480"/>
        <w:ind w:left="0" w:right="0" w:hanging="0"/>
        <w:jc w:val="both"/>
        <w:rPr>
          <w:sz w:val="36"/>
          <w:szCs w:val="36"/>
        </w:rPr>
      </w:pPr>
      <w:r>
        <w:rPr>
          <w:sz w:val="36"/>
          <w:sz w:val="36"/>
          <w:szCs w:val="36"/>
          <w:rtl w:val="true"/>
        </w:rPr>
        <w:t>وغيرهما من حديث أبي جحيفة أنه اشترى حجاما فأمر فكسرت محاجمه وقال إن رسول الله  صلى الله عليه وسلم  حرم ثمن الدم وثمن الكلب وكسب البغي وفي الصحيحين وغيرهما أيضا من حديث أبي مسعود البدري عقبة بن عمر وقال نهى رسول الله  صلى الله عليه وسلم  عن ثمن الكلب ومهر البغي وحلو ان الكاهن وأخرج أحمد وأبو داود بإسناد رجاله ثقات عن ابن عباس قال نهى النبي  صلى الله عليه وسلم  عن ثمن الكلب وقال إن جاء يطلب ثمن الكلب فملأ كفه ترابا وفي صحيح مسلم وغيره عن جابر أن النبي  صلى الله عليه وسلم  نهى عن ثمن الكلب والسنور وقد نقل ابن المنذر وغيره الإجماع على تحريم بيع الخمر وحكى صاحب فتح الباري الإجماع على تحريم بيع الخنزير وذهب الجمهور إلى تحريم بيع الكلب وهو الحق وأما استثناء كلب الصيد فقد استدل له بما أخرجه النسائي من حديث جابر قال نهى رسول الله  صلى الله عليه وسلم  عن ثمن الكلب إلا</w:t>
      </w:r>
      <w:r>
        <w:rPr>
          <w:sz w:val="36"/>
          <w:sz w:val="36"/>
          <w:szCs w:val="36"/>
          <w:rtl w:val="true"/>
        </w:rPr>
        <w:t xml:space="preserve"> </w:t>
      </w:r>
      <w:r>
        <w:rPr>
          <w:sz w:val="36"/>
          <w:sz w:val="36"/>
          <w:szCs w:val="36"/>
          <w:rtl w:val="true"/>
        </w:rPr>
        <w:t>كلب صيد قال في الفتح ورجال إسناده ثقات إلا أنه طعن في صحته انتهى وفي إسناده الحسن بن أبي جعفر قال</w:t>
      </w:r>
    </w:p>
    <w:p>
      <w:pPr>
        <w:pStyle w:val="Normal"/>
        <w:bidi w:val="1"/>
        <w:spacing w:lineRule="auto" w:line="480"/>
        <w:ind w:left="0" w:right="0" w:hanging="0"/>
        <w:jc w:val="both"/>
        <w:rPr>
          <w:sz w:val="36"/>
          <w:szCs w:val="36"/>
        </w:rPr>
      </w:pPr>
      <w:r>
        <w:rPr>
          <w:sz w:val="36"/>
          <w:sz w:val="36"/>
          <w:szCs w:val="36"/>
          <w:rtl w:val="true"/>
        </w:rPr>
        <w:t>ص</w:t>
      </w:r>
      <w:r>
        <w:rPr>
          <w:sz w:val="36"/>
          <w:szCs w:val="36"/>
        </w:rPr>
        <w:t>36</w:t>
      </w:r>
    </w:p>
    <w:p>
      <w:pPr>
        <w:pStyle w:val="Normal"/>
        <w:bidi w:val="1"/>
        <w:spacing w:lineRule="auto" w:line="480"/>
        <w:ind w:left="0" w:right="0" w:hanging="0"/>
        <w:jc w:val="both"/>
        <w:rPr/>
      </w:pPr>
      <w:r>
        <w:rPr>
          <w:sz w:val="36"/>
          <w:sz w:val="36"/>
          <w:szCs w:val="36"/>
          <w:rtl w:val="true"/>
        </w:rPr>
        <w:t>يحيى بن معين ليس بشيء وضعفه أحمد وقال ابن حبان لا أصل له وأخرج نحوه الترمذي من حديث أبي هريرة وفي إسناده أبو المهزم وهو ضعيف بل متروك فلم يصح الاستثناء بدليل تقوم به الحجة وإذا عرفت هذا فبيع تلك الأعيان المنصوص عليها في الأحاديث حرام باطل ومن جادل في ذلك وألزم بإلزامات مذهبية فهو منتصب للرد على رسول الله  صلى الله عليه وسلم  وما لنا ولكون فلان لم يعمل بكذا أو ترك العمل بكذا فلزمه كذا فإن هذه المباحثة بالجهل أشبه منها بالعلم واستعمال القواعد الجدلية عند الكلام على الأدلة الشرعية من التلاعب الذى لا يرضاه متدين وإذا جاء نهر الله بطل نهر معقل ولم يضع أهل العلم تلك القواعد الجدلية المذكورة في علم المناظرة إلا لتدريب أذهان المتنازعين في علم الرأي ورياضة أفهامهم ولا يستجيز مسلم أن يثبت بها أحكام الشرع أو يبطلها ومن زعم خلاف هذا فمن قصوره أتي ومن تفريطه أصيب وأما تحريم بيع العذرة وماله حكمها من النجاسات فهو مجم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ا الفحل للضر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في صحيح البخاري وغيره من حديث ابن عمر قال نهى النبي  صلى الله عليه وسلم  عن عسب الفحل ولما في مسلم وغيره من حديث جابر أن النبي  صلى الله عليه وسلم  نهى عن بيع ضراب الفحل وفي الباب أحاديث والنهي حقيقة في التحريم وإلى التحريم ذهب الجمهور وهو الحق وأما ما أخرجه الترمذي</w:t>
      </w:r>
    </w:p>
    <w:p>
      <w:pPr>
        <w:pStyle w:val="Normal"/>
        <w:bidi w:val="1"/>
        <w:spacing w:lineRule="auto" w:line="480"/>
        <w:ind w:left="0" w:right="0" w:hanging="0"/>
        <w:jc w:val="both"/>
        <w:rPr>
          <w:sz w:val="36"/>
          <w:szCs w:val="36"/>
        </w:rPr>
      </w:pPr>
      <w:r>
        <w:rPr>
          <w:sz w:val="36"/>
          <w:sz w:val="36"/>
          <w:szCs w:val="36"/>
          <w:rtl w:val="true"/>
        </w:rPr>
        <w:t>ص</w:t>
      </w:r>
      <w:r>
        <w:rPr>
          <w:sz w:val="36"/>
          <w:szCs w:val="36"/>
        </w:rPr>
        <w:t>37</w:t>
      </w:r>
    </w:p>
    <w:p>
      <w:pPr>
        <w:pStyle w:val="Normal"/>
        <w:bidi w:val="1"/>
        <w:spacing w:lineRule="auto" w:line="480"/>
        <w:ind w:left="0" w:right="0" w:hanging="0"/>
        <w:jc w:val="both"/>
        <w:rPr/>
      </w:pPr>
      <w:r>
        <w:rPr>
          <w:sz w:val="36"/>
          <w:sz w:val="36"/>
          <w:szCs w:val="36"/>
          <w:rtl w:val="true"/>
        </w:rPr>
        <w:t>من حديث أنس أن رجلا من بني كلاب سأل النبي  صلى الله عليه وسلم  عن عسب الفحل فنهاه فقال يا رسول الله إنا نطرق الفحل فنكرم فرخص له في الكرامة قال الترمذي حديث حسن غريب فغاية ما فيه أنه يجوز لصاحب الفحل أن يقبل ما أهدي إليه من غير اشتراط ولا مبايعة فلا ينافي أحاديث النهي ولا يصرفها عن معناها الحقي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رض مك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علم أن الأصل في كل شيء أنه يجوز للمالك أن يتصرف فيه بما شاء من أنواع التصرفات كما يفيده قوله عز وجل   هو الذي خلق لكم ما في الأرض جميعا   وإذا كانت هذه الأعيان المخلوقة الموجودة في الأرض لنفع الناس جاز لهم تملكها والتصرف فيها كيف شاؤا حتى يقوم الدليل</w:t>
      </w:r>
      <w:r>
        <w:rPr>
          <w:sz w:val="36"/>
          <w:sz w:val="36"/>
          <w:szCs w:val="36"/>
          <w:rtl w:val="true"/>
        </w:rPr>
        <w:t xml:space="preserve"> </w:t>
      </w:r>
      <w:r>
        <w:rPr>
          <w:sz w:val="36"/>
          <w:sz w:val="36"/>
          <w:szCs w:val="36"/>
          <w:rtl w:val="true"/>
        </w:rPr>
        <w:t>الصحيح الناقل عن حكم الأصل فيجب الرجوع إليه والعمل به ولم يستدل المانعون من بيع أرض مكة إلا بقوله عز وجل   سواء العاكف فيه والباد   وهذه الآية محتملة لأمرين أحدهما أن يراد المسجد فلا يكون فيها دليل للمستدل والأمر الثاني أن يراد ما هو أعم من ذلك والمحتمل لا يصلح الاستدلال به ولا تقوم به الحجة لا سيما مع قوله  صلى الله عليه وسلم  في الحديث الصحيح المتفق عليه أن أسامة بن زيد قال للنبي  صلى الله عليه وسلم  أين تنزل غدا يا رسول الله فقال وهل ترك لنا عقيل من رباع فلو كان البيع باطلا لأبطله  صلى الله عليه وسلم  ولم ينفذ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بيع هو الذى كان عليه عمل أهل الجاهلية ثم عمل عليه أهل الإسلام</w:t>
      </w:r>
    </w:p>
    <w:p>
      <w:pPr>
        <w:pStyle w:val="Normal"/>
        <w:bidi w:val="1"/>
        <w:spacing w:lineRule="auto" w:line="480"/>
        <w:ind w:left="0" w:right="0" w:hanging="0"/>
        <w:jc w:val="both"/>
        <w:rPr>
          <w:sz w:val="36"/>
          <w:szCs w:val="36"/>
        </w:rPr>
      </w:pPr>
      <w:r>
        <w:rPr>
          <w:sz w:val="36"/>
          <w:sz w:val="36"/>
          <w:szCs w:val="36"/>
          <w:rtl w:val="true"/>
        </w:rPr>
        <w:t>ص</w:t>
      </w:r>
      <w:r>
        <w:rPr>
          <w:sz w:val="36"/>
          <w:szCs w:val="36"/>
        </w:rPr>
        <w:t>38</w:t>
      </w:r>
    </w:p>
    <w:p>
      <w:pPr>
        <w:pStyle w:val="Normal"/>
        <w:bidi w:val="1"/>
        <w:spacing w:lineRule="auto" w:line="480"/>
        <w:ind w:left="0" w:right="0" w:hanging="0"/>
        <w:jc w:val="both"/>
        <w:rPr>
          <w:sz w:val="36"/>
          <w:szCs w:val="36"/>
        </w:rPr>
      </w:pPr>
      <w:r>
        <w:rPr>
          <w:sz w:val="36"/>
          <w:sz w:val="36"/>
          <w:szCs w:val="36"/>
          <w:rtl w:val="true"/>
        </w:rPr>
        <w:t>بعدهم حتى قيل إن الجواز أمر مجمع عليه بين الصحابة لا يختلفون فيه فالقائلون بعدم الجواز إن جاؤا بدليل ينتهض للاحتجاج ويخلص عن شائبة الاحتمال فذاك ولكنهم لم يأتوا بشيء وأما ما يروى من نهيه  صلى الله عليه وسلم  عن بيع رباع مكة وعن إجارتها فعلى المستدل به أن يصححه وإلا كان وجوده كعدمه ومع ما ذكرنا مع أن البيع كان عليه عمل أهل الجاهلية الذي ثبت عنه  صلى الله عليه وسلم  تقريره وعدم إنكاره وعمل الصحابة رضي الله عنهم في عصره  صلى الله عليه وسلم  وبعد عصره</w:t>
      </w:r>
    </w:p>
    <w:p>
      <w:pPr>
        <w:pStyle w:val="Normal"/>
        <w:bidi w:val="1"/>
        <w:spacing w:lineRule="auto" w:line="480"/>
        <w:ind w:left="0" w:right="0" w:hanging="0"/>
        <w:jc w:val="both"/>
        <w:rPr>
          <w:sz w:val="36"/>
          <w:szCs w:val="36"/>
        </w:rPr>
      </w:pPr>
      <w:r>
        <w:rPr>
          <w:sz w:val="36"/>
          <w:sz w:val="36"/>
          <w:szCs w:val="36"/>
          <w:rtl w:val="true"/>
        </w:rPr>
        <w:t>ص</w:t>
      </w:r>
      <w:r>
        <w:rPr>
          <w:sz w:val="36"/>
          <w:szCs w:val="36"/>
        </w:rPr>
        <w:t>39</w:t>
      </w:r>
    </w:p>
    <w:p>
      <w:pPr>
        <w:pStyle w:val="Normal"/>
        <w:bidi w:val="1"/>
        <w:spacing w:lineRule="auto" w:line="480"/>
        <w:ind w:left="0" w:right="0" w:hanging="0"/>
        <w:jc w:val="both"/>
        <w:rPr/>
      </w:pPr>
      <w:r>
        <w:rPr>
          <w:sz w:val="36"/>
          <w:sz w:val="36"/>
          <w:szCs w:val="36"/>
          <w:rtl w:val="true"/>
        </w:rPr>
        <w:t>فهو أيضا الذي عليه العمل من أهل الإسلام قرنا بعد قرن وعصرا بعد عصر فكيف يقبل في مثل هذا الأمر ما لا تقوم به الحجة ولا ينتهض لمعارضته ما هو دون ذلك بمساف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لا نفع فيه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قد أغنى عنه ما تقدم من قوله وبيع كل ذي نفع حلال جائز ولكنه أراد هنا أن يستوفي بيان ما لا يجوز بيعه مع أنه أخل بأشياء كثيرة وردت بالمنع من بيعها الأدلة الصحيحة ثم وجه عدم جواز بيع ما لا نفع فيه مطلقا هو كونه من أكل أموال الناس بالباطل ومن إضاعة المال وقد ورد النهي عن الأول في الكتاب العزيز وورد النهي عن الثاني في الأحاديث الصحيحة والاعتبار بالغالب فإن كان الغالب من الناس لا ينتفع بتلك العين لم يبعها فإن قلت قد تدعو حاجة البائع إلى البيع وحاجة المشتري إلى الشراء في الشيء الذى لا نفع فيه عند غالب الناس قلت قد صار بهذه الحاجة إلى بيعه وشرائه ذا نفع فيجوز بيعه وليس في هذا من الدور الذى زعمه الجلال في شرحه شيء لأن جواز البيع ترتب على الحاجة ولم تترتب الحاجة على جواز البيع وهكذا ترتب عدم جواز بيعه على عدم نفعه ولم يترتب عدم نفعه على عدم جواز بيعه ومعلوم أن</w:t>
      </w:r>
      <w:r>
        <w:rPr>
          <w:sz w:val="36"/>
          <w:sz w:val="36"/>
          <w:szCs w:val="36"/>
          <w:rtl w:val="true"/>
        </w:rPr>
        <w:t xml:space="preserve"> </w:t>
      </w:r>
      <w:r>
        <w:rPr>
          <w:sz w:val="36"/>
          <w:sz w:val="36"/>
          <w:szCs w:val="36"/>
          <w:rtl w:val="true"/>
        </w:rPr>
        <w:t>الدور هو عدم تناهي التوقفات في أمور متناهية وأين هذا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صح في ملك لا قيمة له أو عرض ما منع بيعه مستمرا كالوقف أو حالا كالطير في الهواء ولا في حق أو حمل أو لبن لم ينفصلا أو ثمر قبل نفعه أو بعده قبل صلاحه قيل إلا بشرط القطع ولا بعدهما بشرط البقاء ولا فيما يخرج شيئا فشيئا</w:t>
      </w:r>
    </w:p>
    <w:p>
      <w:pPr>
        <w:pStyle w:val="Normal"/>
        <w:bidi w:val="1"/>
        <w:spacing w:lineRule="auto" w:line="480"/>
        <w:ind w:left="0" w:right="0" w:hanging="0"/>
        <w:jc w:val="both"/>
        <w:rPr>
          <w:sz w:val="36"/>
          <w:szCs w:val="36"/>
        </w:rPr>
      </w:pPr>
      <w:r>
        <w:rPr>
          <w:sz w:val="36"/>
          <w:sz w:val="36"/>
          <w:szCs w:val="36"/>
          <w:rtl w:val="true"/>
        </w:rPr>
        <w:t>ص</w:t>
      </w:r>
      <w:r>
        <w:rPr>
          <w:sz w:val="36"/>
          <w:szCs w:val="36"/>
        </w:rPr>
        <w:t>40</w:t>
      </w:r>
    </w:p>
    <w:p>
      <w:pPr>
        <w:pStyle w:val="Normal"/>
        <w:bidi w:val="1"/>
        <w:spacing w:lineRule="auto" w:line="480"/>
        <w:ind w:left="0" w:right="0" w:hanging="0"/>
        <w:jc w:val="both"/>
        <w:rPr/>
      </w:pPr>
      <w:r>
        <w:rPr>
          <w:sz w:val="36"/>
          <w:sz w:val="36"/>
          <w:szCs w:val="36"/>
          <w:rtl w:val="true"/>
        </w:rPr>
        <w:t>ويصح استثناء هذه مدة معلومة والحق مطلقة ونفقه مستثنى اللبن على مشتريه ويمنع إتلافه ولا ضمان إن فعل إلا في فعل إلا في مستثنى الثمر ولا في جزء غير مشاع من حي ولا في مشترى أو موهوب قبل قبضة أو بعده قبل الرؤية في المشترك إلا جميعا ومستحق الخمس والزكاة بعد التخلية إلا المصدق ومتى انضم إلى جائز البيع غيره فسد إن لم يتميز 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في ملك لا قيمة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مع كونه لا قيمة له لا نفع فيه فقد دخل فيما تقدم وإن كان فيه نفع فلا يصح قوله لا قيمة له لأنه كل ذي نفع يتعلق به الغرض وما تعلق به الغرض فلا بد أنه يبذل صاحب الغرض المتعلق به فيه من القيمة ما يقابله ويساويه وإن كان ذلك يسيرا فليس لذكر مثل هذه الصورة فائ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عرض ما منع بيعه مستمرا كالوق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ما سمي الوقف وقفا لكونه يبقى ولا يخرج عن المصرف الذى صرف فيه فما هية الوقف بذاتها تدل على عدم جواز التصرف فيه ببيع أو نحوه ومع هذا فقد ثبت عنه  صلى الله عليه وسلم  في الصحيحين وغيرهما أن عمر قال له يا رسول الله أصبت أرضا بخيبر لم أصب مالا قط أنفس عندي منها فما تأمرني قال إن شئت حبست أصلها وتصدقت بها ومن هذا أنه  صلى الله عليه وسلم  قال من يشتري</w:t>
      </w:r>
    </w:p>
    <w:p>
      <w:pPr>
        <w:pStyle w:val="Normal"/>
        <w:bidi w:val="1"/>
        <w:spacing w:lineRule="auto" w:line="480"/>
        <w:ind w:left="0" w:right="0" w:hanging="0"/>
        <w:jc w:val="both"/>
        <w:rPr>
          <w:sz w:val="36"/>
          <w:szCs w:val="36"/>
        </w:rPr>
      </w:pPr>
      <w:r>
        <w:rPr>
          <w:sz w:val="36"/>
          <w:sz w:val="36"/>
          <w:szCs w:val="36"/>
          <w:rtl w:val="true"/>
        </w:rPr>
        <w:t>ص</w:t>
      </w:r>
      <w:r>
        <w:rPr>
          <w:sz w:val="36"/>
          <w:szCs w:val="36"/>
        </w:rPr>
        <w:t>41</w:t>
      </w:r>
    </w:p>
    <w:p>
      <w:pPr>
        <w:pStyle w:val="Normal"/>
        <w:bidi w:val="1"/>
        <w:spacing w:lineRule="auto" w:line="480"/>
        <w:ind w:left="0" w:right="0" w:hanging="0"/>
        <w:jc w:val="both"/>
        <w:rPr/>
      </w:pPr>
      <w:r>
        <w:rPr>
          <w:sz w:val="36"/>
          <w:sz w:val="36"/>
          <w:szCs w:val="36"/>
          <w:rtl w:val="true"/>
        </w:rPr>
        <w:t>بئر رومه فيجعل دلوه فيها مع دلاء المسلمين بخير له منها في الجنة فاشتراها عثمان وجعلها كذلك أخرجه البخاري تعليقا والنسائي والترمذي وقال حديث حسن ومن ذلك حديث أنه  صلى الله عليه وسلم  قال إذا مات الإنسان انقطع عمله إلا من ثلاثة أشياء صدقة جارية أو علم ينتفع به أو ولد يدعو له أخرجه مسلم وغيره ووصف هذه الصدقة بأنها جارية لا تنقطع يدل على أن الوقف كذلك ولو جاز بيعه لكان خلاف موجبه وقد ثبت في رواية للدارقطني مرفوعة في وصف الوقف أنه حبيس ما دامت السموات والأرض وفي رواية للبيهقي مرفوعة تصدق بثمره وحبس أصله لا يباع ولا يورث ومن ذلك ما ثبت في الصحيحين وغيرهما من قوله  صلى الله عليه وسلم  أما خالد فقد حبس أدراعه وأعتده في سبيل الله والأمر في هذا أوضح من أن نطول الكلام فيه وأما تسويغ بيعه لأصلح منه أو عند خشية تلفه أو عند الانتفاع به فسيأتي الكلام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حالا كالطير في الهو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بالأحاديث الصحيحة النهي عن بيع الغرر وهذا من أعظم أنواعه وقد أثبت  صلى الله عليه وسلم  الغرر فيما هو دون هذا فأخرج أحمد من حديث ابن عمر أن النبي  صلى الله عليه وسلم  قال لا تشتروا السمك في الماء فإنه غرر</w:t>
      </w:r>
    </w:p>
    <w:p>
      <w:pPr>
        <w:pStyle w:val="Normal"/>
        <w:bidi w:val="1"/>
        <w:spacing w:lineRule="auto" w:line="480"/>
        <w:ind w:left="0" w:right="0" w:hanging="0"/>
        <w:jc w:val="both"/>
        <w:rPr>
          <w:sz w:val="36"/>
          <w:szCs w:val="36"/>
        </w:rPr>
      </w:pPr>
      <w:r>
        <w:rPr>
          <w:sz w:val="36"/>
          <w:sz w:val="36"/>
          <w:szCs w:val="36"/>
          <w:rtl w:val="true"/>
        </w:rPr>
        <w:t>ص</w:t>
      </w:r>
      <w:r>
        <w:rPr>
          <w:sz w:val="36"/>
          <w:szCs w:val="36"/>
        </w:rPr>
        <w:t>42</w:t>
      </w:r>
    </w:p>
    <w:p>
      <w:pPr>
        <w:pStyle w:val="Normal"/>
        <w:bidi w:val="1"/>
        <w:spacing w:lineRule="auto" w:line="480"/>
        <w:ind w:left="0" w:right="0" w:hanging="0"/>
        <w:jc w:val="both"/>
        <w:rPr/>
      </w:pPr>
      <w:r>
        <w:rPr>
          <w:sz w:val="36"/>
          <w:sz w:val="36"/>
          <w:szCs w:val="36"/>
          <w:rtl w:val="true"/>
        </w:rPr>
        <w:t>وشراء العبد الآبق من جملة أنواع الغرر وقد ورد النهي عنه في حديث أبي سعيد عند أحمد وابن ماجه والبزار والدارقطني وفي إسناده مقال ولكن هو مندرج تحت الأحاديث الصحيحة المصرحة بالنهي عن بيع الغرر لأن ما كان يتعذر تسليمه حال البيع أو الاطلاع على كنهه فهو غرر كثير</w:t>
      </w:r>
      <w:r>
        <w:rPr>
          <w:sz w:val="36"/>
          <w:sz w:val="36"/>
          <w:szCs w:val="36"/>
          <w:rtl w:val="true"/>
        </w:rPr>
        <w:t xml:space="preserve"> </w:t>
      </w:r>
      <w:r>
        <w:rPr>
          <w:sz w:val="36"/>
          <w:sz w:val="36"/>
          <w:szCs w:val="36"/>
          <w:rtl w:val="true"/>
        </w:rPr>
        <w:t>وقد نقل صاحب نهاية المجتهد انفاق الفقهاء على أن الغرر الكثير في المبيعات لا يجوز على أن القليل يجو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ح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نافع المتعلقة بالأعيان لا وجود لها مستقر بل هى معدومة فبيع مجرد المنفعة دون ما هى متعلقة به وهو الذي يقال له في عرف الفقهاء الحق وهو مندرج تحت بيع المعدوم الذى تقدم النهي عنه فلا يصح بيعه إلا بدليل يخصه وقد ورد تجويز الإجارة وهي في الحقيقة متعلقة بالحق ولكن هذا التخصيص للعموم يقصر على محله ويبقى النهي عما عداه كما هو شأن العام والخاص على تقدير دخول هذا الخاص تحت النهي عن بيع المعدوم وهو غير مسلم فإن الإجارة باب من أبواب المعاملات كالبيع فالعجب ممن جعل ما ورد في تجويز الإجازة مخصصا لبيع المعدوم ثم ألحق بيع سائر الحقوق بها وجعل ذلك أصلا يقاس عليه وهذا خبط وجوابه ما قدمناه وحاصله أنا نمنع دخول الإجارة تحت النهي عن بيع المعدوم حتى يقال أنها مخصصة بدليلها منه ثم نمنع ثانيا جواز إلحاق بيع الحقوق بهذا الفرد المخصوص على تسليم الدخول والتخصيص فإن هذا إهمال لدلالة العموم بمجرد الخيار المختل</w:t>
      </w:r>
    </w:p>
    <w:p>
      <w:pPr>
        <w:pStyle w:val="Normal"/>
        <w:bidi w:val="1"/>
        <w:spacing w:lineRule="auto" w:line="480"/>
        <w:ind w:left="0" w:right="0" w:hanging="0"/>
        <w:jc w:val="both"/>
        <w:rPr>
          <w:sz w:val="36"/>
          <w:szCs w:val="36"/>
        </w:rPr>
      </w:pPr>
      <w:r>
        <w:rPr>
          <w:sz w:val="36"/>
          <w:sz w:val="36"/>
          <w:szCs w:val="36"/>
          <w:rtl w:val="true"/>
        </w:rPr>
        <w:t>ص</w:t>
      </w:r>
      <w:r>
        <w:rPr>
          <w:sz w:val="36"/>
          <w:szCs w:val="36"/>
        </w:rPr>
        <w:t>43</w:t>
      </w:r>
    </w:p>
    <w:p>
      <w:pPr>
        <w:pStyle w:val="Normal"/>
        <w:bidi w:val="1"/>
        <w:spacing w:lineRule="auto" w:line="480"/>
        <w:ind w:left="0" w:right="0" w:hanging="0"/>
        <w:jc w:val="both"/>
        <w:rPr>
          <w:sz w:val="36"/>
          <w:szCs w:val="36"/>
        </w:rPr>
      </w:pPr>
      <w:r>
        <w:rPr>
          <w:sz w:val="36"/>
          <w:sz w:val="36"/>
          <w:szCs w:val="36"/>
          <w:rtl w:val="true"/>
        </w:rPr>
        <w:t>قوله أو حمل أو لبن لم يفصلا</w:t>
      </w:r>
    </w:p>
    <w:p>
      <w:pPr>
        <w:pStyle w:val="Normal"/>
        <w:bidi w:val="1"/>
        <w:spacing w:lineRule="auto" w:line="480"/>
        <w:ind w:left="0" w:right="0" w:hanging="0"/>
        <w:jc w:val="both"/>
        <w:rPr/>
      </w:pPr>
      <w:r>
        <w:rPr>
          <w:sz w:val="36"/>
          <w:sz w:val="36"/>
          <w:szCs w:val="36"/>
          <w:rtl w:val="true"/>
        </w:rPr>
        <w:t>أقول المنع من هذا قد دخل تحت أدلة النهي عن بيع الغرر وهذا منه لأنه لا يحاط بكنههما قبل خروجهما وقد دخلا أيضا تحت بيع المعدوم لأنهما معدومان وقد دخل أيضا المنع من بيع الحمل تحت الأحاديث المصرحة بالنهي عن بيع الملاقيح والمضامين ودخلا جميعا تحت حديث أبي سعيد عند أحمد وابن ماجة والبزار والدارقطني قال نهى النبي  صلى الله عليه وسلم  عن شراء ما في بطون الأنعام حتى تضع وعن بيع ما في ضروعها إلا بكيل ودخل اللبن تحت حديث ابن عباس عند الطبراني والدارقطني والبيهقي نهى رسول الله  صلى الله عليه وسلم  أن يباع صوف على ظهر أو لبن في ضرع ولو لم يرد في المنع من بيع هذين وأمثالهما إلا الأحاديث الصحيحة في النهي عن بيع الغرر وفي النهي عن بيع المعدوم لكان في ذلك ما يغني عن غيره فليت شعري ما هو الحامل للجلال على التلاعب بالأدلة والتكلف لردها بما هو سراب بقيعة وهباء في الهواء فإن كان</w:t>
      </w:r>
      <w:r>
        <w:rPr>
          <w:sz w:val="36"/>
          <w:sz w:val="36"/>
          <w:szCs w:val="36"/>
          <w:rtl w:val="true"/>
        </w:rPr>
        <w:t xml:space="preserve"> </w:t>
      </w:r>
      <w:r>
        <w:rPr>
          <w:sz w:val="36"/>
          <w:sz w:val="36"/>
          <w:szCs w:val="36"/>
          <w:rtl w:val="true"/>
        </w:rPr>
        <w:t>ذلك لمحبته للاعتراض على ما قد وقع تدوينه في هذا الكتاب فهذا أمر لا يعجز عنه أحد ولكن الرزية كل الرزية أنه صدر نفسه للتكلم على أدلة الكتاب والسنة المتعلقة بهذه المسائل ثم تجرأ على درها بما هو أوهن من بيت العنكبوت وخبط وخلط وركب الشطط وجاء بأقبح الغلط فكان ذلك جناية على الشرع والشارع اللهم غف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أو ثمر قبل نفعه أو بعده قبل صلاحه</w:t>
      </w:r>
    </w:p>
    <w:p>
      <w:pPr>
        <w:pStyle w:val="Normal"/>
        <w:bidi w:val="1"/>
        <w:spacing w:lineRule="auto" w:line="480"/>
        <w:ind w:left="0" w:right="0" w:hanging="0"/>
        <w:jc w:val="both"/>
        <w:rPr>
          <w:sz w:val="36"/>
          <w:szCs w:val="36"/>
        </w:rPr>
      </w:pPr>
      <w:r>
        <w:rPr>
          <w:sz w:val="36"/>
          <w:sz w:val="36"/>
          <w:szCs w:val="36"/>
          <w:rtl w:val="true"/>
        </w:rPr>
        <w:t>ص</w:t>
      </w:r>
      <w:r>
        <w:rPr>
          <w:sz w:val="36"/>
          <w:szCs w:val="36"/>
        </w:rPr>
        <w:t>44</w:t>
      </w:r>
    </w:p>
    <w:p>
      <w:pPr>
        <w:pStyle w:val="Normal"/>
        <w:bidi w:val="1"/>
        <w:spacing w:lineRule="auto" w:line="480"/>
        <w:ind w:left="0" w:right="0" w:hanging="0"/>
        <w:jc w:val="both"/>
        <w:rPr/>
      </w:pPr>
      <w:r>
        <w:rPr>
          <w:sz w:val="36"/>
          <w:sz w:val="36"/>
          <w:szCs w:val="36"/>
          <w:rtl w:val="true"/>
        </w:rPr>
        <w:t>أقول الأدلة المصرحة بالنهي عن بيع الثمار قبل صلاحها ثابتة في الصحيحين وغيرهما ثبوتا أوضح من شمس النهار حتى وقع التأكيد لهذا النهي بزيادة لفظ نهى البائع والمبتاع ثم ورد بيان الصلاح عن الشارع في حديث أنس في الصحيحين أن النبي  صلى الله عليه وسلم  نهى عن بيع الثمرة حتى تزهى قالوا وما تزهى قال تحمر ثم أكد ما ورد من النهي بما وقع في حديث أنس هذا في الصحيحين من قوله  صلى الله عليه وسلم  إذا منع الله الثمرة فبم تستحل مال أخيك فجاء بهذا الاستفهام المتضمن للتقريع والتوبيخ للبائع وأنه يستحل مال أخيه إذا باع قبل الصلاح</w:t>
      </w:r>
      <w:r>
        <w:rPr>
          <w:sz w:val="36"/>
          <w:sz w:val="36"/>
          <w:szCs w:val="36"/>
          <w:rtl w:val="true"/>
        </w:rPr>
        <w:t xml:space="preserve"> </w:t>
      </w:r>
      <w:r>
        <w:rPr>
          <w:sz w:val="36"/>
          <w:sz w:val="36"/>
          <w:szCs w:val="36"/>
          <w:rtl w:val="true"/>
        </w:rPr>
        <w:t>ومنع الله الثمرة بغير ما يحل به وما قاله الدارقطني من أن هذه الزيادة مدرجة من قول أنس مردود بأنه قد ثبت من حديث جابر عن مسلم إن بعت من أخيك ثمرا فأصابته جائحة فلا يحل لك أن تأخذ منه شيئا بم تأخذ مال أخيك بغير حق وقد أوضحت هذا في الشرح المنتقى وكل هذا ظاهر</w:t>
      </w:r>
      <w:r>
        <w:rPr>
          <w:sz w:val="36"/>
          <w:sz w:val="36"/>
          <w:szCs w:val="36"/>
          <w:rtl w:val="true"/>
        </w:rPr>
        <w:t xml:space="preserve"> </w:t>
      </w:r>
      <w:r>
        <w:rPr>
          <w:sz w:val="36"/>
          <w:sz w:val="36"/>
          <w:szCs w:val="36"/>
          <w:rtl w:val="true"/>
        </w:rPr>
        <w:t>في أن النهي للتحريم وأما مشروعية وضع الجوائح فباب آخر لأن وضع الجائحة عند وقوعها لا ينافي ما دلت عليه هذه الأحاديث من تحريم المبايعة وتحريم الدخول فيها قبل الصلا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إلا بشرط القطع فلا وجه له لأن مثل هذا لا يرفع التحريم</w:t>
      </w:r>
    </w:p>
    <w:p>
      <w:pPr>
        <w:pStyle w:val="Normal"/>
        <w:bidi w:val="1"/>
        <w:spacing w:lineRule="auto" w:line="480"/>
        <w:ind w:left="0" w:right="0" w:hanging="0"/>
        <w:jc w:val="both"/>
        <w:rPr>
          <w:sz w:val="36"/>
          <w:szCs w:val="36"/>
        </w:rPr>
      </w:pPr>
      <w:r>
        <w:rPr>
          <w:sz w:val="36"/>
          <w:sz w:val="36"/>
          <w:szCs w:val="36"/>
          <w:rtl w:val="true"/>
        </w:rPr>
        <w:t>ص</w:t>
      </w:r>
      <w:r>
        <w:rPr>
          <w:sz w:val="36"/>
          <w:szCs w:val="36"/>
        </w:rPr>
        <w:t>45</w:t>
      </w:r>
    </w:p>
    <w:p>
      <w:pPr>
        <w:pStyle w:val="Normal"/>
        <w:bidi w:val="1"/>
        <w:spacing w:lineRule="auto" w:line="480"/>
        <w:ind w:left="0" w:right="0" w:hanging="0"/>
        <w:jc w:val="both"/>
        <w:rPr/>
      </w:pPr>
      <w:r>
        <w:rPr>
          <w:sz w:val="36"/>
          <w:sz w:val="36"/>
          <w:szCs w:val="36"/>
          <w:rtl w:val="true"/>
        </w:rPr>
        <w:t>الثابت بالأدلة وأما قوله ولا بعدهما بشرط البقاء فلم يرد ما يدل على أن هذا الشرط مانع من البيع الذى أذن فيه الشارع وجعله غاية للنهي ومجرد الشرط لا يوجب ذلك ولا يقتضيه وقد ثبت في الصحيحين وغيرهما عنه  صلى الله عليه وسلم  من ابتاع نخلا قبل أن يؤبر فثمرتها للذي باعها إلا أن يشترط المبتاع فإذا كان هذا الشرط غير مؤثر في بيع النخل فكذا في بيع الث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فيما يخرج شيئا فشيئ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إطلاق المنع بل يجوز بيع الخارج الأول بعد صلاحه إلا أن يتعذر ذلك بوجه من الوجوه أو يتداخل الحاصل بحيث لا يتميز ما قد صلح منه مما لم يصلح فإنه بيع ذلك لا يصح لوجهين الأول أنه من بيع الغرر المنهى عنه كما قدمنا والثاني أنه لم يحصل شرط صحة بيع الثمار وهو الصلاح لعدم تميز الصالح وأما قوله ويصح استثناء هذه يعني ما تقدم من قوله وفي حق إلى هنا ووجه ذلك أن الاستثناء هو تبقيها في ملك بائعها وذلك يصح لعدم ورود ما يدل على منعه لأنها كانت للبائع قبل بيع ما هي متعلقة به وبقيت بالاستثناء على ملكه وإنما احتاجت إلى الاستثناء لئلا يقال قد دخلت تبعا للمبيع ومما يدل على صحة الاستثناء في الجملة ما في الصحيحين وغيرهما من حديث ابن عمر أن النبي  صلى الله عليه وسلم  قال من ابتاع نخلا بعد أن يؤبر فثمرتها للبائع إلا أن يشترط المبتاع ومن ابتاع عبدا فماله للذي باعه إلا أن يشترط المبتاع وأخرج نحوه ابن ماجه وعبدالله بن أحمد في زوائد المسند من حديث عبادة بن الصامت وفي إسناده انقطاع</w:t>
      </w:r>
    </w:p>
    <w:p>
      <w:pPr>
        <w:pStyle w:val="Normal"/>
        <w:bidi w:val="1"/>
        <w:spacing w:lineRule="auto" w:line="480"/>
        <w:ind w:left="0" w:right="0" w:hanging="0"/>
        <w:jc w:val="both"/>
        <w:rPr>
          <w:sz w:val="36"/>
          <w:szCs w:val="36"/>
        </w:rPr>
      </w:pPr>
      <w:r>
        <w:rPr>
          <w:sz w:val="36"/>
          <w:sz w:val="36"/>
          <w:szCs w:val="36"/>
          <w:rtl w:val="true"/>
        </w:rPr>
        <w:t>ص</w:t>
      </w:r>
      <w:r>
        <w:rPr>
          <w:sz w:val="36"/>
          <w:szCs w:val="36"/>
        </w:rPr>
        <w:t>46</w:t>
      </w:r>
    </w:p>
    <w:p>
      <w:pPr>
        <w:pStyle w:val="Normal"/>
        <w:bidi w:val="1"/>
        <w:spacing w:lineRule="auto" w:line="480"/>
        <w:ind w:left="0" w:right="0" w:hanging="0"/>
        <w:jc w:val="both"/>
        <w:rPr/>
      </w:pPr>
      <w:r>
        <w:rPr>
          <w:sz w:val="36"/>
          <w:sz w:val="36"/>
          <w:szCs w:val="36"/>
          <w:rtl w:val="true"/>
        </w:rPr>
        <w:t>وأما قوله مدة معلومة والحق مطلقا فوجه التقييد بكون المدة معلومة في غير الحق تتسبب عنها الخصومة والاختلاف وأما جواز الاستثناء في الحق مطلقا فلكون استثنائه لا يؤدي إلى ذلك بل يصير للبائع مطلقا وهذا الفرق بين الحق وغيره معقول ولكن الشأن في كون ما يؤدي إلى الخصومة يكون سببا وأما مجرد الشرط فسيأتي في الشروط المقارنة ما يصح منها وما لا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فقة مستثنى اللبن على مشتريه فظاهر لأنه المالك للعين وهكذا ويمنع اتلافه لأنه سيتلف بإتلاف ما هو له شيئا مستحقا ل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ضمان إن فعل فلا وجه له بل يجب عليه ضمان مقداره إلى وقت انقضاء المدة المعلومة كما في مستثنى الثمر وما أدعوه من الفرق بين الأعيان والمنافع فهو مجرد رأي ليس عليه دليل فالذي أتلف الدابة التي لبنها مستحق لغيره إلى مدة معلومة قد جنى جناية توجب الضمان كما لو أتلف الثمر المستثنى إلى مدة معلومة وأما قوله ولا في جزء غير مشاع من حي فوجهه أنه لا يوقف على مقداره فيكون ذلك من بيع الغرر المنهى عنه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في مشترى أو موهوب قبل قبض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في الطعام فالأحاديث في ذلك كثيرة في الصحيحين وغيرهما وقد قدمنا بعضا من ذلك وأما في غيره فأخرج أحمد والطبراني في الكبير عن حكيم ابن حزام قال قلت يا رسول الله إني أشتري بيوعا فما يحل لي منها وما يحرم على قال إذا اشتريت شيئا فلا تبعه حتى تقبضه وفي إسناده العلاء بن خالد الواسطي وقد وثقه ابن حبان وأخرج أبو داود والدارقطني والحاكم وابن حبان وصححاه من حديث زيد بن ثابت أن النبي  صلى الله عليه وسلم  نهى أن تباع السلع حيث تبتاع</w:t>
      </w:r>
    </w:p>
    <w:p>
      <w:pPr>
        <w:pStyle w:val="Normal"/>
        <w:bidi w:val="1"/>
        <w:spacing w:lineRule="auto" w:line="480"/>
        <w:ind w:left="0" w:right="0" w:hanging="0"/>
        <w:jc w:val="both"/>
        <w:rPr>
          <w:sz w:val="36"/>
          <w:szCs w:val="36"/>
        </w:rPr>
      </w:pPr>
      <w:r>
        <w:rPr>
          <w:sz w:val="36"/>
          <w:sz w:val="36"/>
          <w:szCs w:val="36"/>
          <w:rtl w:val="true"/>
        </w:rPr>
        <w:t>ص</w:t>
      </w:r>
      <w:r>
        <w:rPr>
          <w:sz w:val="36"/>
          <w:szCs w:val="36"/>
        </w:rPr>
        <w:t>47</w:t>
      </w:r>
    </w:p>
    <w:p>
      <w:pPr>
        <w:pStyle w:val="Normal"/>
        <w:bidi w:val="1"/>
        <w:spacing w:lineRule="auto" w:line="480"/>
        <w:ind w:left="0" w:right="0" w:hanging="0"/>
        <w:jc w:val="both"/>
        <w:rPr/>
      </w:pPr>
      <w:r>
        <w:rPr>
          <w:sz w:val="36"/>
          <w:sz w:val="36"/>
          <w:szCs w:val="36"/>
          <w:rtl w:val="true"/>
        </w:rPr>
        <w:t>حتى يجوزها التجار إلى رحالهم فهذان الحديثان يكفيان في التعميم على أن قياس سائر المبيعات على الطعام يكفي لعدم الفارق وأما ذكر المصنف للموهوب مع المشتري فلعله يخصصه بما إذا كانت الهبة بمعنى البيع كما سيأتي في الهبات وإلا لزمه إلحاق مثل التمليك والنذر والصد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بعده قبل الرؤية في المشترك إلا جمي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للوا ذلك بتفريق الصفقة بالبيع على من يريد الفسخ بخيار الرؤية وليس هذا مانعا شرعيا ولا ورد ما يدل على منع أحد الشركاء من البيع في مثل هذه الصور فللمالك أن يتصرف بملكه كيف شاء ولغيره من الشركاء أن يرد نصيبه بخيار الرؤية وسيأتي للمصنف في الخيارات كلام في الاختلاف بين المشركين في الشرك إذا رده بخيار الرؤية بعضهم دون بعض والكل مبني على مجرد الرأي وليس عليه أثارة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ستحق الخمس والزكا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تضرب من المصنف رحمه الله عجيب فإنه أولا ذكر المشتري والموهوب ثم قيده بذلك القيد الذى لا دليل عليه ثم خصص ها هنا مستحق الخمس والزكاة ولا وجه لهذا التخصيص إلا مجرد الاعتماد على الرأي البحت الذي لا تأثير له والذي يحسن من مثله أن يقف على ما يقتضيه الدليل من تخصيص ذلك بالمبيع قبل قبضه أو يعتمد على القياس لسائر أسباب الملك بالبيع فيشترط القبض في جميعها وإن كان هذا القياس غير معمول به ها هنا ولكنه صار يعتمد على ما هو دون هذا ثم تخصيص المصدق بأن التخلية إليه تكفي هو من ذلك الرأي الذى ذكرنا لك وقد عرفناك غير مرة أن المصنف رحمه الله في هذا الكتاب مقصوده جمع ما دونه المذاكرون من المسائل الفقهية على أي صفة كان ذلك والعجب من مثل الجلال في شرحه لهذا الكتاب فإنه إذا رأى المصنف قد دل على كلامه الدليل زحلفة بالرأي وإن رآه قد جاء بكلام لا دليل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48</w:t>
      </w:r>
    </w:p>
    <w:p>
      <w:pPr>
        <w:pStyle w:val="Normal"/>
        <w:bidi w:val="1"/>
        <w:spacing w:lineRule="auto" w:line="480"/>
        <w:ind w:left="0" w:right="0" w:hanging="0"/>
        <w:jc w:val="both"/>
        <w:rPr/>
      </w:pPr>
      <w:r>
        <w:rPr>
          <w:sz w:val="36"/>
          <w:sz w:val="36"/>
          <w:szCs w:val="36"/>
          <w:rtl w:val="true"/>
        </w:rPr>
        <w:t>بل هو مجرد رأي بحت مشى في الغالب معه وقد يعارضه برأي مثل ذلك الرأي وتأمل هذه المسائل في هذا الفصل فقط حتى يتضح لك ما ذكرناه وغالب عمله في شرح هذا الكتاب هك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انضم إلى جائز البيع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الفساد إلا مجرد الرجوع إلى رأي قائل واجتهاد عن طريق الحق مائل والحق أنه يصح بيع ما يصح بيعه لأنه تجارة عن تراض فقد وجد المصحح وهو التراضي ولم يوجد مانع شرعي ووجود المانع في أحد العينين لا يستلزم وجوده في الأخرى والتعليل باستلزام الصحة فما يصح والبطلان فيما يبطل لتفريق الصفقة تعليل عليل مبني على رأي ك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عقد غير ذي الولاية بيعا وشراء موقوف ينعقد قيل ولو فاسدا أو قصد البائع عن نفسه مع بقاء المتعاقدين والعقد بإجازة من هى له حال العقد غالبا أو إجازتها بلفظ أو فعل يفيد التقرير وإن جهل حكمه لا تقدم العقد ويخير لغبن فاحش جهله قبلها قيل ولا تدخل الفوائد ولو متصلة ولا يتعلق حق بفضولي غالبا وتلحق آخر العقدين وينفذ في نصيب العاقد شريكا غالبا</w:t>
      </w:r>
    </w:p>
    <w:p>
      <w:pPr>
        <w:pStyle w:val="Normal"/>
        <w:bidi w:val="1"/>
        <w:spacing w:lineRule="auto" w:line="480"/>
        <w:ind w:left="0" w:right="0" w:hanging="0"/>
        <w:jc w:val="both"/>
        <w:rPr>
          <w:sz w:val="36"/>
          <w:szCs w:val="36"/>
        </w:rPr>
      </w:pPr>
      <w:r>
        <w:rPr>
          <w:sz w:val="36"/>
          <w:sz w:val="36"/>
          <w:szCs w:val="36"/>
          <w:rtl w:val="true"/>
        </w:rPr>
        <w:t>ص</w:t>
      </w:r>
      <w:r>
        <w:rPr>
          <w:sz w:val="36"/>
          <w:szCs w:val="36"/>
        </w:rPr>
        <w:t>49</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عقد غير ذي الولا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بائع لمال غيره بغير إذنه لا يسمى بيعه شرعيا ولا هو البيع الذي أذن الله به بقوله   تجارة عن تراض   بل هو واقع على صورة تدخل تحت قوله سبحانه   ولا تأكلوا أموالكم بينكم بالباطل   فإذا وقعت الإجازة له كانت هي على ما قد عرفناك أنه التراضي وطيبة النفس وأنه لا يعتبر غير ذلك وأما الاستدلال بشراء عروة البارقي فمن وضع الدليل في غير موضعه فإن مأذون بالشراء وقد فعل وزاد خيرا وأما ما نحن بصدده فلا إذن فيه من المالك أصلا وغاية ما يدل عليه حديث عروة أنه يجوز للوكيل المأذون أن يطلب ما فيه مصلحة إذا كان يعرف أن المالك يرضى بذلك ومعلوم أن كل عاقل يرضى بمثل هذا العمل الواقع من عروة ويطلبه إن أمكن لأنه أرجع الثمن وجاءه بالمطلوب مع كونه مأذونا له في الجملة وبهذا تعرف أن عقد الفضولي لا يصح من أصله لأن رضاه ليس هو الرضا المعتبر في قوله   تجارة عن تراض   فكان فعله كالعدم ووقوع البيع عند حصول الرضا من المالك المدلول عليه بالأجازة وقد قدمنا لك أنه لا يعتبر شيء من تلك الألفاظ التي جعلوها شروطا ل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فاسدا أو قصد البائع عن نفسه فمن التصلب في التفريع على ما هو باطل من أصله ومردود من أوله وأما قوله مع بقاء المتعاقدين والعقد فلا يخفاك أنه لا عقد ولا متعاقدين بل البيع لم يحصل بشيء مما وقع بغير إذن المالك لعدم وجود الرضا المعتبر في تلك الحالة وعند وجوده بالإجازة هو البيع الشر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بإجازة من هى له حال العقد فقد عرفناك أن هذه الإجازة هى العقد الشرعي الذي جاء به القرآن ولا حكم لشيء مما تقدمها لوقوعه على غير ما أعتبره الشرع</w:t>
      </w:r>
    </w:p>
    <w:p>
      <w:pPr>
        <w:pStyle w:val="Normal"/>
        <w:bidi w:val="1"/>
        <w:spacing w:lineRule="auto" w:line="480"/>
        <w:ind w:left="0" w:right="0" w:hanging="0"/>
        <w:jc w:val="both"/>
        <w:rPr>
          <w:sz w:val="36"/>
          <w:szCs w:val="36"/>
        </w:rPr>
      </w:pPr>
      <w:r>
        <w:rPr>
          <w:sz w:val="36"/>
          <w:sz w:val="36"/>
          <w:szCs w:val="36"/>
          <w:rtl w:val="true"/>
        </w:rPr>
        <w:t>ص</w:t>
      </w:r>
      <w:r>
        <w:rPr>
          <w:sz w:val="36"/>
          <w:szCs w:val="36"/>
        </w:rPr>
        <w:t>50</w:t>
      </w:r>
    </w:p>
    <w:p>
      <w:pPr>
        <w:pStyle w:val="Normal"/>
        <w:bidi w:val="1"/>
        <w:spacing w:lineRule="auto" w:line="480"/>
        <w:ind w:left="0" w:right="0" w:hanging="0"/>
        <w:jc w:val="both"/>
        <w:rPr/>
      </w:pPr>
      <w:r>
        <w:rPr>
          <w:sz w:val="36"/>
          <w:sz w:val="36"/>
          <w:szCs w:val="36"/>
          <w:rtl w:val="true"/>
        </w:rPr>
        <w:t>وهذا الكلام الذي قررناه وإن كانت أذهان المقلدين تنبو عنه فهو الحق الذي لا شك فيه ولا شبهة فإذا وقع من البائع لفظ أو فعل يشعر بالرضا فقد وقع منه البيع الشرعي فإن وقع الرضا بذلك من المشتري فقد وقع منه الشراء الشرعي وأما قوله وإن جهل حكمه فلا وجه له بل لا بد أن يعلم أن قوله هذا وفعله هو الذي يخرج له المبيع عن ملكه بذلك الثمن الذي وقع التراضي عليه وإلا كان من أكل أموال الناس بالباطل وهك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تقدم العقد لا وجه له بل مجرد وقوع المشعر بالرضا منه هو البيع الشرعي والعقد المتقدم وجوده كعدمه سواء علمه أو جهله وأما قوله ويخير لغبن فاحش جهله قبلها فقد عرفناك أن البيع الشرعي هو الإجازة فلا بد أن يعلم بمقدار الثمن عندها حتى تكون تجارة عن تراض وأما ما ذكره من عدم دخول الفوائد للمالك ولو يقع منه البيع ولا حكم لعقد الفضولي ولا يؤثر في خروج الفوائد ولا في دخولها وقد حكم النبي  صلى الله عليه وسلم  كما في الصحيحين وغيرهما من حديث ابن عمر أن من ابتاع نخلا بعد أن يؤبر فثمرتها للبائع إلا أن يشترط المبتاع ومن ابتاع عبدا فما له للذي باعه إلا أن يشترط المبت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تعلق حق بفضولي فصحيح لأنه لا حكم لما وقع منه فلا يتعلق به شيء ولا يترتب على فعله فائدة على ما قر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لحق آخر العقدين فهي كما عرفناك و عرفت لا تلحق أولها ولا آخر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نفذ في نصيب العاقد شريكا فصحيح لأنه قد حصل منه المناط الشرعي وهو الرضا ولم يحصل من شريكه فمتى حصل من شريكه كان هو البيع لا ما وقع من بيع الشريك عن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5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تخلية للتسليم قبض في عقد صحيح غير موقوف ومبيع غير معيب ولا ناقص ولا أمانة مقبوض الثمن أو في حكمه بلا مانع من أخذه في الحال أو نفعه ويقدم تسليم الثمن إن حضر المبيع ويصح التوكل بالقبض ولو للبائع ولا يقبض بالتخلية والمؤن قبل القبض عليه كالنفقة والفصل والكيل لا القطف والصب ولا يجب التسليم إلى موضع العقد غالبا أو منزل المشتري إلا لعرف ولا يسلم الشريك إلا بحضور شريكه أو إذنه أو الحاكم وإلا ضمن إن أذن والقرار على الآخر إن جنى أو علم ولا ينفذ في المبيع قبل القبض إلا الوقف والعتق ولو بمال ثم إن تعذر الثمن فللبائع</w:t>
      </w:r>
      <w:r>
        <w:rPr>
          <w:sz w:val="36"/>
          <w:sz w:val="36"/>
          <w:szCs w:val="36"/>
          <w:rtl w:val="true"/>
        </w:rPr>
        <w:t xml:space="preserve"> </w:t>
      </w:r>
      <w:r>
        <w:rPr>
          <w:sz w:val="36"/>
          <w:sz w:val="36"/>
          <w:szCs w:val="36"/>
          <w:rtl w:val="true"/>
        </w:rPr>
        <w:t>فسخ ما لم ينفذ واستسعاؤه في النافذ بالأقل من القيمة أو الثمن ويرجع على المعتق ومن أعتق ما اشتراه من مشتر ولم يقبض صح إن أعتقه بعد القبض بأذن الأولين أو الثاني موفرا للثمن وإلا فلا وما اشترى بتقدير وقع قبل اللفظ أعيد لبيعه حتما إلا المذروع ويستحق القبض بإذن البائع مطلقا أو توفير الثمن في الصحيح فلا يمنع منه إلا ذو حق كالمستأجر لاالغاضب والسا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خلية للتسليم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تخلية بين المشتري وبين ما باعه البائع منه هي غاية ما يجب على البائع لعدم</w:t>
      </w:r>
    </w:p>
    <w:p>
      <w:pPr>
        <w:pStyle w:val="Normal"/>
        <w:bidi w:val="1"/>
        <w:spacing w:lineRule="auto" w:line="480"/>
        <w:ind w:left="0" w:right="0" w:hanging="0"/>
        <w:jc w:val="both"/>
        <w:rPr>
          <w:sz w:val="36"/>
          <w:szCs w:val="36"/>
        </w:rPr>
      </w:pPr>
      <w:r>
        <w:rPr>
          <w:sz w:val="36"/>
          <w:sz w:val="36"/>
          <w:szCs w:val="36"/>
          <w:rtl w:val="true"/>
        </w:rPr>
        <w:t>ص</w:t>
      </w:r>
      <w:r>
        <w:rPr>
          <w:sz w:val="36"/>
          <w:szCs w:val="36"/>
        </w:rPr>
        <w:t>52</w:t>
      </w:r>
    </w:p>
    <w:p>
      <w:pPr>
        <w:pStyle w:val="Normal"/>
        <w:bidi w:val="1"/>
        <w:spacing w:lineRule="auto" w:line="480"/>
        <w:ind w:left="0" w:right="0" w:hanging="0"/>
        <w:jc w:val="both"/>
        <w:rPr/>
      </w:pPr>
      <w:r>
        <w:rPr>
          <w:sz w:val="36"/>
          <w:sz w:val="36"/>
          <w:szCs w:val="36"/>
          <w:rtl w:val="true"/>
        </w:rPr>
        <w:t>ورود دليل يدل على أنه يجب عليه زيادة على ذلك فإذا أتلف المبيع بعد ذلك تلف من مال المشتري لأن البائع قد أخرجه عن ملكه وفعل ما يجب عليه من تخليته للمشتري وعلى المشتري إذا أراد أن يبيعه أن ينقله للأدلة التى ذكرناها عند قوله ولا يتصرف فيه قبل قبضه فالحاصل أن التخلية قبض باعتبار سقوط الضمان على البائع ولا يكون قبضا يجوز للمشتري التصرف في المبيع بعدها إلا مع النقل وأما اشتراط أن يكون العقد صحيحا فكلام لا يترتب عليه فائدة عند من لم يعتبر ما يعتبرونه من الألفاظ ونحوها لأن المراد التراضي المدلول عليه بأي دلالة فإذا قد حصل كان البيع صحيحا وترتب عليه أحكامه وإن لم يحصل فلا بيع وما ذكره من أشتراط أن يكون غير موقوف لا وجه له لأن الإجازة قد حصلت من مالكه فهي البيع لما قدمنا وإن لم يحصل فلا بيع ولا حكم للتخلية أصلا ولا يترتب عليها حكم قط وأما قوله في مبيع غير معيب ولا ناقص</w:t>
      </w:r>
      <w:r>
        <w:rPr>
          <w:sz w:val="36"/>
          <w:sz w:val="36"/>
          <w:szCs w:val="36"/>
          <w:rtl w:val="true"/>
        </w:rPr>
        <w:t xml:space="preserve"> </w:t>
      </w:r>
      <w:r>
        <w:rPr>
          <w:sz w:val="36"/>
          <w:sz w:val="36"/>
          <w:szCs w:val="36"/>
          <w:rtl w:val="true"/>
        </w:rPr>
        <w:t>فإن لم يعلم بذلك المشتري فهو من بيع الغرر وهو باطل والرضا المتقدم لا حكم له لأنه رضي بما لم يعلم بعيبه ولا نقصه فلم يصح البيع من الأصل فضلا عن أن تصح التخلية وأما قوله ولا أمانة فلا وجه له لأن البائع إذا باع من المشتري عينا هى أمانة عند المشتري انتقلت بالبيع إلى ملك المشتري وكونها في يده يغني عن المقابضة ولكن هذه من المصنف وأمثاله دندنة حول قواعد فرعية هي على شفا جرف هار لم ترتبط بدليل شرعي ولا عقلي وهكذا قوله مقبوض الثمن أو في حكمه فإنه لا وجه له لأن مجرد التراضي على المعاوضة هو المصحح الشرعي فإذا قد وقع بريء البائع من عهده الضمان بالتخلية بين المشتري وبين العين وإن أمهله بالثمن زمانا طويلا وأما قوله بلا مانع من أخذه في الحال فصحيح لأن وجود المانع من القبض يقتضي عدم ثبوت حكمه فلا يتبرأ البائع من عهدة الضمان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قدم تسليم الثمن إن حضر الم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تشاجرا في التقديم فلا شك أن المبيع في ملك البائع فلا يجب عليه تسليمه</w:t>
      </w:r>
    </w:p>
    <w:p>
      <w:pPr>
        <w:pStyle w:val="Normal"/>
        <w:bidi w:val="1"/>
        <w:spacing w:lineRule="auto" w:line="480"/>
        <w:ind w:left="0" w:right="0" w:hanging="0"/>
        <w:jc w:val="both"/>
        <w:rPr>
          <w:sz w:val="36"/>
          <w:szCs w:val="36"/>
        </w:rPr>
      </w:pPr>
      <w:r>
        <w:rPr>
          <w:sz w:val="36"/>
          <w:sz w:val="36"/>
          <w:szCs w:val="36"/>
          <w:rtl w:val="true"/>
        </w:rPr>
        <w:t>ص</w:t>
      </w:r>
      <w:r>
        <w:rPr>
          <w:sz w:val="36"/>
          <w:szCs w:val="36"/>
        </w:rPr>
        <w:t>53</w:t>
      </w:r>
    </w:p>
    <w:p>
      <w:pPr>
        <w:pStyle w:val="Normal"/>
        <w:bidi w:val="1"/>
        <w:spacing w:lineRule="auto" w:line="480"/>
        <w:ind w:left="0" w:right="0" w:hanging="0"/>
        <w:jc w:val="both"/>
        <w:rPr/>
      </w:pPr>
      <w:r>
        <w:rPr>
          <w:sz w:val="36"/>
          <w:sz w:val="36"/>
          <w:szCs w:val="36"/>
          <w:rtl w:val="true"/>
        </w:rPr>
        <w:t>إلا بعد قبض عوضه وهو الثمن والمشتري مالك الثمن فلا يجب عليه تسليمه إلا بتسليم العوض وهو المبيع وليس أحدهما بأولى من الآخر في تقديم تسليم ما يملكه قبل أن يسلم الآخر ما يملكه فلم يبق وجه للترجيح وحينئذ ينبغي أن يكون الحكم بينهما بأن يكون التسليم من كل واحد منهما عند التسليم من الآخر وتكون المقابضة يدا بيد في المنقولات وتكون في غيرها بأن يقر البائع عند الشهود أن تلك الأرض أو الدور قد باعها من المشتري بالثمن المقبوض عند ذلك الإقرار وأما قوله ويصح التوكل بالقبض فصحيح لأنه لم يمنع من ذلك مانع شرعي ولا عقلي فهذه الصورة مندرجة تحت أدلة الوكالة وكذلك قوله ولو للبائع ويكون التغاير باعتبار جهتي البيع والشراء اعتباريا وقد تقدم ما شهد لهذا من توليه  صلى الله عليه وسلم  لطرفي عقد النكاح وقد قدمنا هناك أيضا عند قوله ولا يتولى الطرفين واحد ما يقوي هذا وأما قوله ولا يقبض بالتخلية فتخصيص بغير مخصص منقول ولا معق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ؤن قبل القبض عليه فلا وجه له لأنه إذا قد حصل المناط في البيع وهو التراضي فقد صار المبيع ملكا للمشتري ولكن البائع لا يخرج عن عهدة الضمان إلا بالتسليم إلى المشتري أو التخلية الصحيحة وأما أنه يلزمه أن ينفق عليه أو يقوم بسائر مؤنه فلا إلا أن يكون</w:t>
      </w:r>
      <w:r>
        <w:rPr>
          <w:sz w:val="36"/>
          <w:sz w:val="36"/>
          <w:szCs w:val="36"/>
          <w:rtl w:val="true"/>
        </w:rPr>
        <w:t xml:space="preserve"> </w:t>
      </w:r>
      <w:r>
        <w:rPr>
          <w:sz w:val="36"/>
          <w:sz w:val="36"/>
          <w:szCs w:val="36"/>
          <w:rtl w:val="true"/>
        </w:rPr>
        <w:t>التراخي في التسليم من جهته مع طلب المشتري لذلك فإنه كالجاني على نفسه بذلك وأما ذكره من مؤنة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كيل والفرق بينهما وبين القطف والصب فهذا شيء لم يبن على شرع بل على عرف فقط والأعراف مختلفة فيتبع في كل جهة عرفها في هذا وأمثاله لأن العرف الجاري المستمر الذي يعلم به البائع والمشتري هو في حكم التراضي عليه وإن لم ينطقا به ولا ذكراه ولهذا قال ولا يجب التسليم إلى موضع العقد أو منزل المشتري إلا 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سلم الشريك إلا بأذن شريكه الخ فصحيح إذا كان لا يمكنه تمييز</w:t>
      </w:r>
    </w:p>
    <w:p>
      <w:pPr>
        <w:pStyle w:val="Normal"/>
        <w:bidi w:val="1"/>
        <w:spacing w:lineRule="auto" w:line="480"/>
        <w:ind w:left="0" w:right="0" w:hanging="0"/>
        <w:jc w:val="both"/>
        <w:rPr>
          <w:sz w:val="36"/>
          <w:szCs w:val="36"/>
        </w:rPr>
      </w:pPr>
      <w:r>
        <w:rPr>
          <w:sz w:val="36"/>
          <w:sz w:val="36"/>
          <w:szCs w:val="36"/>
          <w:rtl w:val="true"/>
        </w:rPr>
        <w:t>ص</w:t>
      </w:r>
      <w:r>
        <w:rPr>
          <w:sz w:val="36"/>
          <w:szCs w:val="36"/>
        </w:rPr>
        <w:t>54</w:t>
      </w:r>
    </w:p>
    <w:p>
      <w:pPr>
        <w:pStyle w:val="Normal"/>
        <w:bidi w:val="1"/>
        <w:spacing w:lineRule="auto" w:line="480"/>
        <w:ind w:left="0" w:right="0" w:hanging="0"/>
        <w:jc w:val="both"/>
        <w:rPr/>
      </w:pPr>
      <w:r>
        <w:rPr>
          <w:sz w:val="36"/>
          <w:sz w:val="36"/>
          <w:szCs w:val="36"/>
          <w:rtl w:val="true"/>
        </w:rPr>
        <w:t>نصيبه عن نصيب الشريك فإنه حينئذ يصير بالتسليم لنصبيه مسلما لنصيبه شريكه وذلك جناية على الشريك فلا بد من حضوره أو إذنه أو إذن الحاكم وإلا ضمن نصيب الشريك إذا أتلف بهذا التسليم لأن ذلك منه جناية على مال الشريك ولا يكون ذلك إلا مع العلم بأن في ذلك المبيع نصيبا لغيره لا إذا كان جاهلا لذلك فإنه لا يكون بالتسليم جانيا وأما لو جهل ثبوت الضمان عليه بالتسليم مع علمه بأن فيه نصيبا للغير فلا تأثير لهذا الجهل في سقوط الضم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نفذ في المبيع قبل القبض إلا الوقف والعت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التى ذكرناها عند قوله ولا يتصرف فيه قبل قبضه ليس فيها إلا المنع من البيع وليس في شيء منها المنع من غيره من سائر التصرفات فالوقف والعتق وغيرهما باقيان على أصل الإباحة وإلحاقهما بالقياس على البيع قياس مع الفارق لما في البيوعات للأشياء الربوية من مظنة الربا ولهذا كان أكثر النصوص الدالة على المنع من البيع قبل القبض واردة في الطعام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تعذر الثمن فللبائع فسخ ما لم ينفذ فلا وجه له لأن البائع أحق بمبيعه إذا أفلس المشتري عن الثمن ولو كان نفذ قبضه المشتري فكيف لا يكون أحق به وهو باق لديه لم يقبضه المشتري وقد دلت السنة الصحيحة بأن من وجد سلعته عند مفلس فهو أحق بها ولا حكم للعتق والوقف الواقعين من المشتري لأنه لم يتم له الملك ولا فرق بين النافذ وما لم ينفذ ولا يجب على العبد شيء بل هو باق في ملك بائعه وكل هذه التفاريع وما بعدها منهارة لم ترتبط بدليل عقل ولا ن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ا اشترى بتقدير وقع قبل اللفظ أعيد لبيعه حتما</w:t>
      </w:r>
    </w:p>
    <w:p>
      <w:pPr>
        <w:pStyle w:val="Normal"/>
        <w:bidi w:val="1"/>
        <w:spacing w:lineRule="auto" w:line="480"/>
        <w:ind w:left="0" w:right="0" w:hanging="0"/>
        <w:jc w:val="both"/>
        <w:rPr>
          <w:sz w:val="36"/>
          <w:szCs w:val="36"/>
        </w:rPr>
      </w:pPr>
      <w:r>
        <w:rPr>
          <w:sz w:val="36"/>
          <w:sz w:val="36"/>
          <w:szCs w:val="36"/>
          <w:rtl w:val="true"/>
        </w:rPr>
        <w:t>ص</w:t>
      </w:r>
      <w:r>
        <w:rPr>
          <w:sz w:val="36"/>
          <w:szCs w:val="36"/>
        </w:rPr>
        <w:t>55</w:t>
      </w:r>
    </w:p>
    <w:p>
      <w:pPr>
        <w:pStyle w:val="Normal"/>
        <w:bidi w:val="1"/>
        <w:spacing w:lineRule="auto" w:line="480"/>
        <w:ind w:left="0" w:right="0" w:hanging="0"/>
        <w:jc w:val="both"/>
        <w:rPr/>
      </w:pPr>
      <w:r>
        <w:rPr>
          <w:sz w:val="36"/>
          <w:sz w:val="36"/>
          <w:szCs w:val="36"/>
          <w:rtl w:val="true"/>
        </w:rPr>
        <w:t>أقول وجه هذا ما أخرجه ابن ماجة والدارقطني والبيهقي عن جابر قال نهى رسول الله  صلى الله عليه وسلم  عن بيع الطعام حتى يجري فيه الصاعان صاع البائع وصاع المشتري وأعل هذا الحديث بأن في إسناده محمد بن عبد الرحمن بن أبي ليلى الفقيه أحد الأعلام وهو ضعيف الحفظ ولكنه قد روي من طريق غير هذه منها عند البزار عن أبي هريرة بإسناد حسن وعن أنس وابن عباس عند ابن عدي بإسنادين ضعيفين جدا كما قال ابن حجر ومعنى الحديث أن من أراد بيع الطعام الذى يملكه فلا بد أن يكيله عند البيع ويكيله المشتري عند الشراء وأخرج أحمد وعبد الرزاق والشافعي وابن أبي شيبة والبيهقي عن عثمان قال كنت أبتاع التمر من بطن من اليهود يقال لهم بنو قينقاع وأبيعه بربح فبلغ ذلك النبي  صلى الله عليه وسلم  فقال يا عثمان إذا ابتعت فاكتل وإذا بعت فكل قال في مجمع الزوايد إسناده حسن انتهى وقد أخرج البخاري منه كلام النبي  صلى الله عليه وسلم  بغير إسناد ومعنى الحديث هذا من اشترى طعاما بكيل ثم أراد أن يبيعه فلا يكفيه الكيل الواقع عن شرائه بل لا بد أن يكيله عند بيعه منه إلى مشتر يشتريه منه وسبب هذا الأمر منه  صلى الله عليه وسلم  المخافة من الوقوع في مظنه الربا إذا وقع البيع بعد</w:t>
      </w:r>
      <w:r>
        <w:rPr>
          <w:sz w:val="36"/>
          <w:sz w:val="36"/>
          <w:szCs w:val="36"/>
          <w:rtl w:val="true"/>
        </w:rPr>
        <w:t xml:space="preserve"> </w:t>
      </w:r>
      <w:r>
        <w:rPr>
          <w:sz w:val="36"/>
          <w:sz w:val="36"/>
          <w:szCs w:val="36"/>
          <w:rtl w:val="true"/>
        </w:rPr>
        <w:t>البيع وكان مثلا من بيع الطعام بالطعام لتجويز النقص بأي سبب وأيضا مجرد تجويز النقص من غير نظر إلى مظنة الربا يكفي لأنه يصير جزءا من بيع الغرر ولهذا وجب على نفس المتبايعين أن يكيله كل واحد منهما وإن لم يبعه إلى آخر كما في الحديث الأول وقد ذهب الجمهور إلى أن</w:t>
      </w:r>
      <w:r>
        <w:rPr>
          <w:sz w:val="36"/>
          <w:sz w:val="36"/>
          <w:szCs w:val="36"/>
          <w:rtl w:val="true"/>
        </w:rPr>
        <w:t xml:space="preserve"> </w:t>
      </w:r>
      <w:r>
        <w:rPr>
          <w:sz w:val="36"/>
          <w:sz w:val="36"/>
          <w:szCs w:val="36"/>
          <w:rtl w:val="true"/>
        </w:rPr>
        <w:t>من اشترى شيئا مكايلة وقبضه ثم باعه إلى غيره لم يجز تسليمه بالكيل الأول حتى يكيله على من اشتراه ثان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الذرع فإن كانت العلة هى تجويز النقص فذلك كائن في المذروع</w:t>
      </w:r>
    </w:p>
    <w:p>
      <w:pPr>
        <w:pStyle w:val="Normal"/>
        <w:bidi w:val="1"/>
        <w:spacing w:lineRule="auto" w:line="480"/>
        <w:ind w:left="0" w:right="0" w:hanging="0"/>
        <w:jc w:val="both"/>
        <w:rPr>
          <w:sz w:val="36"/>
          <w:szCs w:val="36"/>
        </w:rPr>
      </w:pPr>
      <w:r>
        <w:rPr>
          <w:sz w:val="36"/>
          <w:sz w:val="36"/>
          <w:szCs w:val="36"/>
          <w:rtl w:val="true"/>
        </w:rPr>
        <w:t>ص</w:t>
      </w:r>
      <w:r>
        <w:rPr>
          <w:sz w:val="36"/>
          <w:szCs w:val="36"/>
        </w:rPr>
        <w:t>56</w:t>
      </w:r>
    </w:p>
    <w:p>
      <w:pPr>
        <w:pStyle w:val="Normal"/>
        <w:bidi w:val="1"/>
        <w:spacing w:lineRule="auto" w:line="480"/>
        <w:ind w:left="0" w:right="0" w:hanging="0"/>
        <w:jc w:val="both"/>
        <w:rPr/>
      </w:pPr>
      <w:r>
        <w:rPr>
          <w:sz w:val="36"/>
          <w:sz w:val="36"/>
          <w:szCs w:val="36"/>
          <w:rtl w:val="true"/>
        </w:rPr>
        <w:t>كما هو كائن في المكيل وإن كان التجويز في المكيل أكثر وإن كانت العلة مظنة الربا فلا وجود لها في المذروع والقياس الوقوف على محل النص وهو المكيل لعدم وجود ما يقتضي الإلحاق بالقياس إلحاقا صحي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حق القبض بإذن البائع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ستحق القبض بوقوع المناط الشرعي وهو التراضي لأنه بذلك قد خرج عن ملك بائعه ودخل في ملك مشتريه ولكن للبائع حبسه بيده حتى يستوفي ثمنه ولا وجه للتفرقة بين صحيح وفاسد فإن المعتبر المناط المذك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منع منه إلا ذو حق فقد عرفناك فيما تقدم أن الإجارة تبطل 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الغاصب والسارق فيدهما يد عدوان وعليهما رده إلى يد من قد استقر الملك له</w:t>
      </w:r>
    </w:p>
    <w:p>
      <w:pPr>
        <w:pStyle w:val="Normal"/>
        <w:bidi w:val="1"/>
        <w:spacing w:lineRule="auto" w:line="480"/>
        <w:ind w:left="0" w:right="0" w:hanging="0"/>
        <w:jc w:val="both"/>
        <w:rPr>
          <w:sz w:val="36"/>
          <w:szCs w:val="36"/>
        </w:rPr>
      </w:pPr>
      <w:r>
        <w:rPr>
          <w:sz w:val="36"/>
          <w:sz w:val="36"/>
          <w:szCs w:val="36"/>
          <w:rtl w:val="true"/>
        </w:rPr>
        <w:t>ص</w:t>
      </w:r>
      <w:r>
        <w:rPr>
          <w:sz w:val="36"/>
          <w:szCs w:val="36"/>
        </w:rPr>
        <w:t>57</w:t>
      </w:r>
    </w:p>
    <w:p>
      <w:pPr>
        <w:pStyle w:val="Normal"/>
        <w:bidi w:val="1"/>
        <w:spacing w:lineRule="auto" w:line="480"/>
        <w:ind w:left="0" w:right="0" w:hanging="0"/>
        <w:jc w:val="both"/>
        <w:rPr/>
      </w:pPr>
      <w:r>
        <w:rPr>
          <w:sz w:val="36"/>
          <w:sz w:val="36"/>
          <w:szCs w:val="36"/>
          <w:rtl w:val="true"/>
        </w:rPr>
        <w:t>باب الشروط المقارنة ل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فسده صريحها لا الحالي ومن عقدها ما أقتضى جهالة في البيع كخيار مجهول المدة أو صاحبه أو في البيع كعلي إرجاحه أو كون البقرة لبينا ونحوه أو في الثمن كعلي إرجاحه ومنه على حط قيمة كذا من الصبرة لا كذا من الثمن وعلى أن ما عليك من خراج الأرض كذا شرطا لا صفة فخالف ومنه شرط الإنفاق من الغلة ولو لمعلومين أو رفع موجبه غالبا كعلي أن لا تنتفع ومنه بقاء المبيع ولو رهنا لا رده وبقاء الشجرة المبيعة في قرارها مدتها وعلى أن يفسخ إن شفع أو علقه بمستقبل كعلي أن تغل أو تحلب كذا لا على تأدية الثمن ليوم كذا وإلا فلا بيع أو لا تعلق له به كشرطين أو بيعين في بيع ونحوهما مما نهي عنه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الشروط المقارنة للعقد فصل يفسده صريحها لا الحالي</w:t>
      </w:r>
    </w:p>
    <w:p>
      <w:pPr>
        <w:pStyle w:val="Normal"/>
        <w:bidi w:val="1"/>
        <w:spacing w:lineRule="auto" w:line="480"/>
        <w:ind w:left="0" w:right="0" w:hanging="0"/>
        <w:jc w:val="both"/>
        <w:rPr>
          <w:sz w:val="36"/>
          <w:szCs w:val="36"/>
        </w:rPr>
      </w:pPr>
      <w:r>
        <w:rPr>
          <w:sz w:val="36"/>
          <w:sz w:val="36"/>
          <w:szCs w:val="36"/>
          <w:rtl w:val="true"/>
        </w:rPr>
        <w:t>ص</w:t>
      </w:r>
      <w:r>
        <w:rPr>
          <w:sz w:val="36"/>
          <w:szCs w:val="36"/>
        </w:rPr>
        <w:t>58</w:t>
      </w:r>
    </w:p>
    <w:p>
      <w:pPr>
        <w:pStyle w:val="Normal"/>
        <w:bidi w:val="1"/>
        <w:spacing w:lineRule="auto" w:line="480"/>
        <w:ind w:left="0" w:right="0" w:hanging="0"/>
        <w:jc w:val="both"/>
        <w:rPr/>
      </w:pPr>
      <w:r>
        <w:rPr>
          <w:sz w:val="36"/>
          <w:sz w:val="36"/>
          <w:szCs w:val="36"/>
          <w:rtl w:val="true"/>
        </w:rPr>
        <w:t>أقول كون الشرط مفسدا للبيع للواقع عن تراض لا بد فيه من دليل عليه ولم يثبت في ذلك إلا حديث عبدالله بن عمرو عند أحمد وأبي داود والنسائي والترمذي أن النبي  صلى الله عليه وسلم  قال لا يحل سلف وبيع ولا شرطان في بيع الحديث قال الترمذي حسن صحيح وصححه ابن خزيمة والحاكم ومعنى هذا الحديث هو أن يقول البائع بعت منك هذا بكذا إن كان نقدا وبكذا إن كان نسيئة ووجه كون هذا الشرط لا يحل ما يستلزمه من عدم استقرار البيع والتردد بين الطرف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ن هذا القبيل حديث النهي عن الثنيا إلا أن تعلم أخرجه النسائي والترمذي وصححه وأصله في صحيح مسلم بلفظ نهي عن الثنيا ومعناه أن يقول بعت منك كذا واستثنى بعضه فإن كان ذلك البعض معلوما كان البيع صحيحا وإن لم يكن معلوما لم يصح البيع للنهي عنه وهذا وإن لم يكن بلفظ الشرط فوقوع الثنيا التى لم تعلم تفيد عدم الاستقرار للبيع والتردد فيما هو داخل في المبيع وخارج عنه وذلك نوع من أنواع الغرر المنهي عنه ومما يستلزم الجهالة وإذا عرفت أنه لم يرو إلا هذان الحديثان فينبغي الحكم لما دل عليه بعدم الصحة ويلحق بهما ما له تأثير في الغرور والجهالة وما عدا هذا فلا تأثير له هذا على فرض أنه لم يرد في الشروط الخارجة عما ذكرناه دليل فكيف وقد ثبت في الصحيحين وغيرهما من حديث جابر أنه كان يسير على جمل قد أعيا فأراد أن يسيبه قال ولحقني النبي  صلى الله عليه وسلم  فدعا لي وضربه فسار سيرا لم يسر</w:t>
      </w:r>
    </w:p>
    <w:p>
      <w:pPr>
        <w:pStyle w:val="Normal"/>
        <w:bidi w:val="1"/>
        <w:spacing w:lineRule="auto" w:line="480"/>
        <w:ind w:left="0" w:right="0" w:hanging="0"/>
        <w:jc w:val="both"/>
        <w:rPr>
          <w:sz w:val="36"/>
          <w:szCs w:val="36"/>
        </w:rPr>
      </w:pPr>
      <w:r>
        <w:rPr>
          <w:sz w:val="36"/>
          <w:sz w:val="36"/>
          <w:szCs w:val="36"/>
          <w:rtl w:val="true"/>
        </w:rPr>
        <w:t>ص</w:t>
      </w:r>
      <w:r>
        <w:rPr>
          <w:sz w:val="36"/>
          <w:szCs w:val="36"/>
        </w:rPr>
        <w:t>59</w:t>
      </w:r>
    </w:p>
    <w:p>
      <w:pPr>
        <w:pStyle w:val="Normal"/>
        <w:bidi w:val="1"/>
        <w:spacing w:lineRule="auto" w:line="480"/>
        <w:ind w:left="0" w:right="0" w:hanging="0"/>
        <w:jc w:val="both"/>
        <w:rPr/>
      </w:pPr>
      <w:r>
        <w:rPr>
          <w:sz w:val="36"/>
          <w:sz w:val="36"/>
          <w:szCs w:val="36"/>
          <w:rtl w:val="true"/>
        </w:rPr>
        <w:t>مثله فقال بعنيه فقلت لا ثم قال فبعنيه فبعته واستثنيت حملانه إلى أهلي وفي لفظ لأحمد والبخاري وشرطت ظهره إلى المدينة فهذا الحديث يدل على أن الشروط الواقعة من جهة البائع صحيحة إذا لم تستلزم الغرر والجهالة ومن ذلك حديث بريرة المشهور كما في الصحيحين وغيرهما من حديث عائشة أنها أرادت أن تشتري بريرة للعتق فاشترطوا ولاءها فذكرت عائشة ذلك لرسول الله  صلى الله عليه وسلم  فقال اشتريها وأعتقيها فإنما الولاء لمن أعتق وإن اشترطوا مائة شرط وفي صحيح مسلم من حديث ابن عمر وأبي هريرة نحو حديث عائشة ففي هذا الحديث دليل على عدم تأثير الشروط المخالفة لما يوجهه العقد ويقتضيه وأنها باطلة في أنفسها لا تصح بوجه ومما ورد في الشروط الجائزة حديث ابن عمر في الصحيحين وغيرهما قال ذكر رجل لرسول الله  صلى الله عليه وسلم  أنه يخدع في البيوع فقال ما بايعت فقل لا خلابة فإن هذا وإن لم يكن بلفظ الشرط ففيه معنى الشرط فيصح هذا الشرط ولا يبطل به البيع فعرفت بمجموع ما ذكرناه أن الشروط الواقعة في العقد لا تقتضي الفساد بل هي إما باطلة في نفسها لكون ذكرها كعدمها أو صحيحة معمول بها هي والعقد إلا ما كان منها مقتضيا للوقوع في الغرر الذي يحصل عنده التردد وعدم</w:t>
      </w:r>
      <w:r>
        <w:rPr>
          <w:sz w:val="36"/>
          <w:sz w:val="36"/>
          <w:szCs w:val="36"/>
          <w:rtl w:val="true"/>
        </w:rPr>
        <w:t xml:space="preserve"> </w:t>
      </w:r>
      <w:r>
        <w:rPr>
          <w:sz w:val="36"/>
          <w:sz w:val="36"/>
          <w:szCs w:val="36"/>
          <w:rtl w:val="true"/>
        </w:rPr>
        <w:t>العلم بالحقيقة فإن ذلك لا يتحقق معه التراضي الذي هو المناط في المعاملات الشرعية وليس عدم الصحة لمجرد الشرط بل لاقتضائه الوقوع في بيع الغرر المنهي عنه حسب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بهذا تعرف أن لا فرق في الشروط بين صريحها ومستقبلها وحاليها وعقدها فإن كل ما سلم منها من الجهالة الموقعة في بيع الغرر فهو غير مؤثر في المناط الذى هو التراضي ولا منع من أن يحصل التراضي على انتقال الملك من ملك البائع إلى ملك المشتري بعد</w:t>
      </w:r>
    </w:p>
    <w:p>
      <w:pPr>
        <w:pStyle w:val="Normal"/>
        <w:bidi w:val="1"/>
        <w:spacing w:lineRule="auto" w:line="480"/>
        <w:ind w:left="0" w:right="0" w:hanging="0"/>
        <w:jc w:val="both"/>
        <w:rPr>
          <w:sz w:val="36"/>
          <w:szCs w:val="36"/>
        </w:rPr>
      </w:pPr>
      <w:r>
        <w:rPr>
          <w:sz w:val="36"/>
          <w:sz w:val="36"/>
          <w:szCs w:val="36"/>
          <w:rtl w:val="true"/>
        </w:rPr>
        <w:t>ص</w:t>
      </w:r>
      <w:r>
        <w:rPr>
          <w:sz w:val="36"/>
          <w:szCs w:val="36"/>
        </w:rPr>
        <w:t>60</w:t>
      </w:r>
    </w:p>
    <w:p>
      <w:pPr>
        <w:pStyle w:val="Normal"/>
        <w:bidi w:val="1"/>
        <w:spacing w:lineRule="auto" w:line="480"/>
        <w:ind w:left="0" w:right="0" w:hanging="0"/>
        <w:jc w:val="both"/>
        <w:rPr/>
      </w:pPr>
      <w:r>
        <w:rPr>
          <w:sz w:val="36"/>
          <w:sz w:val="36"/>
          <w:szCs w:val="36"/>
          <w:rtl w:val="true"/>
        </w:rPr>
        <w:t>شهر أو سنة أو أكثر إذا كان مما لا يجوز فيه المصير إلى صفة غير الصفة التي كان عليها عند التراضي كالأراضي ونحوها من الأعيان التى لا تتغير بمضي مدة من الزمان عليها فإن هذا تجارة عن تراض أباحها الشرع ولم يرد ما يدل على المنع منها لا من شرع ولا عقل وهذا التحقيق</w:t>
      </w:r>
      <w:r>
        <w:rPr>
          <w:sz w:val="36"/>
          <w:sz w:val="36"/>
          <w:szCs w:val="36"/>
          <w:rtl w:val="true"/>
        </w:rPr>
        <w:t xml:space="preserve"> </w:t>
      </w:r>
      <w:r>
        <w:rPr>
          <w:sz w:val="36"/>
          <w:sz w:val="36"/>
          <w:szCs w:val="36"/>
          <w:rtl w:val="true"/>
        </w:rPr>
        <w:t>يبصرك في جمع ما ذكره المصنف رحمه الله من الصور والأمثلة فما كان منها مستلزما للجهالة في المبيع الموجبة لبيع الغرر فهو ممنوع وما لم يكن كذلك فلا اعتبار به بل هو إما باطل في نفسه غير مؤثر في البيع كالشروط المستلزمة لرفع موجب العقد المخالفة لما يقتضيه كما يفيد ذلك حديث بريرة أو هو صحيح في نفسه مع صحة العقد وهو ما يرجع إليه منها إلى حديث جابر وحديث ابن عمر في شرط عدم الخداع فلا نطول الكلام على هذه الصورة التي ذكرها المصنف فإن في هذا البحث ما يغني ع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شرطين في بيع أو بيعتين في 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شرطان في بيع فقد قدمنا ما ورد في النهي عنه وأما البيعتان في بيع فلحديث أبي هريرة عند أحمد وأبي داود والنسائي وصححه قال قال رسول الله  صلى الله عليه وسلم  من باع بيعتين في بيعة فله أو كسهما أو الربا وفي لفظ نهى النبي  صلى الله عليه وسلم  عن بيعتين في بي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خرج أحمد بإسناد رجاله ثقات كما قال في مجمع الزوائد من حديث ابن مسعود قال نهى النبي  صلى الله عليه وسلم  عن صفقتين في صفقة قال سماك الراوي</w:t>
      </w:r>
    </w:p>
    <w:p>
      <w:pPr>
        <w:pStyle w:val="Normal"/>
        <w:bidi w:val="1"/>
        <w:spacing w:lineRule="auto" w:line="480"/>
        <w:ind w:left="0" w:right="0" w:hanging="0"/>
        <w:jc w:val="both"/>
        <w:rPr>
          <w:sz w:val="36"/>
          <w:szCs w:val="36"/>
        </w:rPr>
      </w:pPr>
      <w:r>
        <w:rPr>
          <w:sz w:val="36"/>
          <w:sz w:val="36"/>
          <w:szCs w:val="36"/>
          <w:rtl w:val="true"/>
        </w:rPr>
        <w:t>ص</w:t>
      </w:r>
      <w:r>
        <w:rPr>
          <w:sz w:val="36"/>
          <w:szCs w:val="36"/>
        </w:rPr>
        <w:t>61</w:t>
      </w:r>
    </w:p>
    <w:p>
      <w:pPr>
        <w:pStyle w:val="Normal"/>
        <w:bidi w:val="1"/>
        <w:spacing w:lineRule="auto" w:line="480"/>
        <w:ind w:left="0" w:right="0" w:hanging="0"/>
        <w:jc w:val="both"/>
        <w:rPr>
          <w:sz w:val="36"/>
          <w:szCs w:val="36"/>
        </w:rPr>
      </w:pPr>
      <w:r>
        <w:rPr>
          <w:sz w:val="36"/>
          <w:sz w:val="36"/>
          <w:szCs w:val="36"/>
          <w:rtl w:val="true"/>
        </w:rPr>
        <w:t>للحديث هو الرجل يبيع البيع فيقول هو بنسا بكذا أو ينقد بكذا وقد وافق سماك على هذا التفسير أحمد والشافعي فيكون معنى البيعتين في بيعة والصفقتين في صفقة هو معنى الشرطين في بيع كما قدمنا وقد روي عن الشافعي تفسير آخر فقال هو أن تقول بعتك ذا العبد بألف على أن تبيعني دارك بكذا ووجه الفساد هو ما قدمنا في شرطين في بيع من استلزام ذلك للجهالة الموجبة للغرر</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صح منها ما لم يقتضي الجهالة من وصف للبيع كخيار معلوم أو للمبيع كعلى أنها لبون أو تغل كذا صفة في الماضي ويعرف بأول المستقبل مع انتفاء الضار وحصول ما تحتاج إليه أو للثمن كتأجيله أو يصح أفراده بالعقد كأيصال المنزل ومنه بقاء الشجرة مدة معلومة وما سوى ذلك فلغو وندب الوفاء ويرجع بما حط لأجله من لم يوف له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منها ما لم يقتضي الجه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ما قدمنا وما ذكره من الأمثلة صحيح أيضا وكذلك قوله وما سوى ذلك فلغو ووجه كونه لغوا هو ما قدمناه في أول الباب هذا وأما قوله وندب الوفاء فالظاهر من دليل مطلق الشروط حيث قال  صلى الله عليه وسلم  المؤمنون</w:t>
      </w:r>
    </w:p>
    <w:p>
      <w:pPr>
        <w:pStyle w:val="Normal"/>
        <w:bidi w:val="1"/>
        <w:spacing w:lineRule="auto" w:line="480"/>
        <w:ind w:left="0" w:right="0" w:hanging="0"/>
        <w:jc w:val="both"/>
        <w:rPr>
          <w:sz w:val="36"/>
          <w:szCs w:val="36"/>
        </w:rPr>
      </w:pPr>
      <w:r>
        <w:rPr>
          <w:sz w:val="36"/>
          <w:sz w:val="36"/>
          <w:szCs w:val="36"/>
          <w:rtl w:val="true"/>
        </w:rPr>
        <w:t>ص</w:t>
      </w:r>
      <w:r>
        <w:rPr>
          <w:sz w:val="36"/>
          <w:szCs w:val="36"/>
        </w:rPr>
        <w:t>62</w:t>
      </w:r>
    </w:p>
    <w:p>
      <w:pPr>
        <w:pStyle w:val="Normal"/>
        <w:bidi w:val="1"/>
        <w:spacing w:lineRule="auto" w:line="480"/>
        <w:ind w:left="0" w:right="0" w:hanging="0"/>
        <w:jc w:val="both"/>
        <w:rPr>
          <w:sz w:val="36"/>
          <w:szCs w:val="36"/>
        </w:rPr>
      </w:pPr>
      <w:r>
        <w:rPr>
          <w:sz w:val="36"/>
          <w:sz w:val="36"/>
          <w:szCs w:val="36"/>
          <w:rtl w:val="true"/>
        </w:rPr>
        <w:t>عند شروطهم أنه يجب الوفاء بها جميعها إلا ما استثناه الحديث من قوله إلا شرطا أحل حراما أو حرم حلالا وأما كونه يرجع بما حط لأجله من لم يوف له به فظاهر لأن ذلك الحط مقيد بحصول الشرط</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63</w:t>
      </w:r>
    </w:p>
    <w:p>
      <w:pPr>
        <w:pStyle w:val="Normal"/>
        <w:bidi w:val="1"/>
        <w:spacing w:lineRule="auto" w:line="480"/>
        <w:ind w:left="0" w:right="0" w:hanging="0"/>
        <w:jc w:val="both"/>
        <w:rPr/>
      </w:pPr>
      <w:r>
        <w:rPr>
          <w:sz w:val="36"/>
          <w:sz w:val="36"/>
          <w:szCs w:val="36"/>
          <w:rtl w:val="true"/>
        </w:rPr>
        <w:t>باب الربو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اختلف المالان ففي الجنس والتقدير بالكيل والوزن يجوز التفاضل والنساء وفي أحدهما أو لا تقدير لهما التفاضل فقد إلا الموزون بالنقد فكلاهما ونحو سفرجل برمان سلما فإن اتفقا فيها اشترط الملك والحلول وتيقن التساوي حال العقد والتقابض في المجلس وإن طال أو انتقل البيعان أو أغمى عليهما أو أخذ رهنا أو إحالة أو كفالة ما لم يفترقا إلا المتدرك وما في الذمة كالحاضر والحبوب أجناس وكذلك الثمار واللحوم أجناس وفي كل جنس أجناس والألبان تتبع اللحوم والثياب سبعة والمطبوعات ستة فإن اختلف التقدير اعتبر بالأغلب في البلد فإن صحب إحدى المثلين غيره ذو قيمة غلب المنفرد ولا يلزم إن صحبهما ولا حضور المصاحب ولا المصاحبين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باب الربويات إذا اختلف المالان في الجنس والتقدير بالكيل والوزن يجوز التفاضل والنساء</w:t>
      </w:r>
    </w:p>
    <w:p>
      <w:pPr>
        <w:pStyle w:val="Normal"/>
        <w:bidi w:val="1"/>
        <w:spacing w:lineRule="auto" w:line="480"/>
        <w:ind w:left="0" w:right="0" w:hanging="0"/>
        <w:jc w:val="both"/>
        <w:rPr>
          <w:sz w:val="36"/>
          <w:szCs w:val="36"/>
        </w:rPr>
      </w:pPr>
      <w:r>
        <w:rPr>
          <w:sz w:val="36"/>
          <w:sz w:val="36"/>
          <w:szCs w:val="36"/>
          <w:rtl w:val="true"/>
        </w:rPr>
        <w:t>ص</w:t>
      </w:r>
      <w:r>
        <w:rPr>
          <w:sz w:val="36"/>
          <w:szCs w:val="36"/>
        </w:rPr>
        <w:t>64</w:t>
      </w:r>
    </w:p>
    <w:p>
      <w:pPr>
        <w:pStyle w:val="Normal"/>
        <w:bidi w:val="1"/>
        <w:spacing w:lineRule="auto" w:line="480"/>
        <w:ind w:left="0" w:right="0" w:hanging="0"/>
        <w:jc w:val="both"/>
        <w:rPr>
          <w:sz w:val="36"/>
          <w:szCs w:val="36"/>
        </w:rPr>
      </w:pPr>
      <w:r>
        <w:rPr>
          <w:sz w:val="36"/>
          <w:sz w:val="36"/>
          <w:szCs w:val="36"/>
          <w:rtl w:val="true"/>
        </w:rPr>
        <w:t>أقول قد أشار المصنف ها هنا إلى ثبوت الربا في كل مالين اتفقا جنسا وتقديرا ثم خص التقدير بالكيل والوزن وهذا هو أحد الأقوال في تعيين العلة التى تقتضي الربا مع الاتفاق في الجنس وقد قيل إنه قال بهذا العترة جميعا وحكى عن أبي حنيفة واصحابه واستدلوا على ذلك لذكر النبي  صلى الله عليه وسلم  للوزن كما في حديث أبي سعيد عند مسلم وغيره بلفظ لا تبيعوا الذهب بالذهب ولا الورق بالورق إلا وزنا بوزن مثلا بمثل سواء بسواء ومثل هذا عند مسلم وغيره من حديث أبي هريرة قال فيه الذهب بالذهب وزنا بوزن مثلا بمثل والفضة بالفضة وزنا بوزن مثلا بمثل وهكذا في حديث فضالة بن عبيد بن مسلم وغيره قال لا تبيعوا الذهب بالذهب إلا وزنا بوزن وورد ذكر الكيل في الصحيحين وغيرهما من حديث ابن عمر قال نهى رسول الله  صلى الله عليه وسلم  عن المزابنة أن يبيع الرجل تمر حائطه إن كان نخلا بتمر كيلا وإن كان كرما أن يبيعه بزبيب كيلا وإن كان زرعا أن يبيعه بكيل طعام وورد في حديث آخر لا صاعين بصاع ولا يخفاك أن ذكره  صلى الله عليه وسلم  للكيل والوزن في الأحاديث لبيان ما يتحصل به التساوي في الأجناس المنصوص عليها فكيف كان هذا الذكر سببا لإلحاق سائر الأجناس المتفقة في الكيل والوزن بهذه الأجناس الثابتة في الأحاديث وأي تعدية حصلت بمثل ذكر ذلك وأي مناط استفيد منها مع العلم أن الغرض بذكرها هو تحقيق التساوي كما قال مثلا بمثل سواء بسواء وقال الشافعي ومن وافقه إن العلة هي الاتفاق في الجنس والطعام واستدلوا على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65</w:t>
      </w:r>
    </w:p>
    <w:p>
      <w:pPr>
        <w:pStyle w:val="Normal"/>
        <w:bidi w:val="1"/>
        <w:spacing w:lineRule="auto" w:line="480"/>
        <w:ind w:left="0" w:right="0" w:hanging="0"/>
        <w:jc w:val="both"/>
        <w:rPr/>
      </w:pPr>
      <w:r>
        <w:rPr>
          <w:sz w:val="36"/>
          <w:sz w:val="36"/>
          <w:szCs w:val="36"/>
          <w:rtl w:val="true"/>
        </w:rPr>
        <w:t>بما ثبت في صحيح مسلم وغيره من حديث معمر بن عبد الله قال كنت اسمع النبي  صلى الله عليه وسلم  يقول الطعام بالطعام مثلا بمثل وكان طعامنا يومئذ الشعير وأقول ذكر النبي  صلى الله عليه وسلم  الطعام فكان ماذا وأي دليل دل على أنه أراد بهذا الذكر الإلحاق وأي فهم يسبق إلى كون ذلك هو العلة المعدية حتى تركب على ذلك القناطر وتبنى عليه القصور ويقال هذا دليل على أن كل ما به طعم كان بيعه ما به طعم متفاضلا ربا مع أن أول ما يدفع هذا الاستدلال ويفت في عضده الذهب والفضة اللذان هما أول منصوص عليه في الأحاديث المصرحة لذكر الأجناس</w:t>
      </w:r>
      <w:r>
        <w:rPr>
          <w:sz w:val="36"/>
          <w:sz w:val="36"/>
          <w:szCs w:val="36"/>
          <w:rtl w:val="true"/>
        </w:rPr>
        <w:t xml:space="preserve"> </w:t>
      </w:r>
      <w:r>
        <w:rPr>
          <w:sz w:val="36"/>
          <w:sz w:val="36"/>
          <w:szCs w:val="36"/>
          <w:rtl w:val="true"/>
        </w:rPr>
        <w:t>التى يحرم فيها الربا ومما يدفع القولين جميعا أنه قد ثبت في الأحاديث أن النبي  صلى الله عليه وسلم  ذكر العددي كما في حديث عثمان عند مسلم بلفظ لا تبيعوا الدينار بالدينارين وفي رواية من حديث أبي سعيد ولا درهمين بدرهم ولم يعتبر العدد أحد من أهل هذين القولين ولا من غيرهم وقد وافقت المالكية الشافعي في الطعام وزادت عليه الإدخار والاقتيات فوسعوا الدائرة بما ليس بشي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ه لم يرد تقوم به الحجة على إلحاق ما عدا الأجناس المنصوص عليها بها ولكنه روى الدارقطني والبزار عن الحسن بن عبادة وأنس بن مالك أ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66</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قال ما وزن مثل بمثل إذا كان نوعا واحدا وما كيل فمثل ذلك فإذا اختلف النوعان فلا بأس به وقد ذكره ابن حجر في التلخيص ولم يتكلم عليه وفي إسناده الربيع بن صبيح قال أحمد لا بأس به وقال يحيى بن معين في رواية عنه إنه ضعيف وفي أخرى ليس به بأس ربما دلس وقال ابن سعد والنسائي ضعيف وقال أبو زرعة شيخ صالح وقال أبو حاتم رجل صالح انتهى ولا يلزم من وصفه بالصلاح أن يكون ثقة في الحديث وقال في التقريب صدوق سيء الحفظ ولا يخفاك أن الحجة لا تقوم بمثل هذا الحديث لا سيما في مثل هذا الأمر العظيم فإنه حكم بالربا الذى هو من أعظم معاصي الله سبحانه على غير الأجناس التى نص عليها رسول الله  صلى الله عليه وسلم  وذلك يستلزم الحكم على فاعله بأنه مرتكب لهذه المعصية التى هى من الكبائر ومن قطعيات الشريعة ومع هذا فإن هذا الإلحاق قد ذهب إليه الجمع والجم والسواد الأعظم ولم يخالف في ذلك إلا الظاهرية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علم أن من أعظم الربا وأشده ربا الجاهلية الذى وضعه رسول الله  صلى الله عليه وسلم  ودلت عليه الأحاديث الصحيحة وثبت إجماع الأئمة جميعا على تحريمه وهو أن يحضر أجل الدين فلا يرده من هو عليه فيزيد عليه من هو له شيئا ويمهله إلى أجل آخر فهذا ربا ثابت وإن لم يكن التبايع الكائن في تلك الأجناس المنصوص عليها ثم أعلم أنه لا ينافي ثبوت ربا الفضل في تلك الأجناس ما ثبت في الصحيحين وغيرهما</w:t>
      </w:r>
    </w:p>
    <w:p>
      <w:pPr>
        <w:pStyle w:val="Normal"/>
        <w:bidi w:val="1"/>
        <w:spacing w:lineRule="auto" w:line="480"/>
        <w:ind w:left="0" w:right="0" w:hanging="0"/>
        <w:jc w:val="both"/>
        <w:rPr>
          <w:sz w:val="36"/>
          <w:szCs w:val="36"/>
        </w:rPr>
      </w:pPr>
      <w:r>
        <w:rPr>
          <w:sz w:val="36"/>
          <w:sz w:val="36"/>
          <w:szCs w:val="36"/>
          <w:rtl w:val="true"/>
        </w:rPr>
        <w:t>ص</w:t>
      </w:r>
      <w:r>
        <w:rPr>
          <w:sz w:val="36"/>
          <w:szCs w:val="36"/>
        </w:rPr>
        <w:t>67</w:t>
      </w:r>
    </w:p>
    <w:p>
      <w:pPr>
        <w:pStyle w:val="Normal"/>
        <w:bidi w:val="1"/>
        <w:spacing w:lineRule="auto" w:line="480"/>
        <w:ind w:left="0" w:right="0" w:hanging="0"/>
        <w:jc w:val="both"/>
        <w:rPr/>
      </w:pPr>
      <w:r>
        <w:rPr>
          <w:sz w:val="36"/>
          <w:sz w:val="36"/>
          <w:szCs w:val="36"/>
          <w:rtl w:val="true"/>
        </w:rPr>
        <w:t>من حديث أسامة بن زيد مرفوعا بلفظ إنما الربا في النسيئة زاد مسلم في رواية عن ابن عباس لا ربا فما كان يدا بيد لأنه وقع الاختلاف في الجمع بين هذا الحديث وبين الأحاديث المصرحة بالربا في الأجناس المنصوص عليها إذا لم يكن مثلا بمثل سواء بسواء فقيل إن حديث أسامة هذا منسوخ ولكن النسخ لا يثبت بالاحتمال ولعل القائل بالنسخ لما بلغه رجوع ابن عباس عن العمل به ظن أنه منسوخ وقيل معنى قوله إنما الربا في النسيئة الربا الأغلظ الشديد التحريم فيكون من الحصر الادعائي وهو خلاف الظاهر والأولى أن يقال إن حديث إنما الربا في النسيئة دل بمفهومه على نفي ربا الفضل في الأجناس المنصوص عليها وفي غيرها وأحاديث ربا الفضل المنصوص عليه في الأجناس المنصوص عليها مخصصة لهذا العموم وأيضا الأحاديث الدالة على تحريم ربا الفضل تدل على ذلك بمنطوقها ودلالة المنطوق أرجح من دلالة المفه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رواية مسلم عن ابن عباس بلفظ لا ربا فيما كان يدا بيد فلم يثبت ذلك من قول رسول الله  صلى الله عليه وسلم  ولو كان ثابتا لبقي عليه ابن عباس ولم يرجع عن قوله وقد روى الحازمي رجوع ابن عباس واستغفاره عند أن سمع عمر بن الخطاب وابنه عبد الله يحدثان عن رسول الله  صلى الله عليه وسلم  بما يدل على تحريم ربا الفضل وقال حفظا من رسول الله  صلى الله عليه وسلم  ما لم أحفظ ولو سلمنا ثبوت تلك الزيادة عن رسول الله  صلى الله عليه وسلم  لكان عمومها المدلول عليه بالنكرة الواقعة في سياق النفي مخصص بأحاديث ربا الفضل في تلك الأجناس المنصوص عليها ولو سلمنا التعارض تنزلا لكانت الأحاديث المصرحة بربا الفضل أرجح لثبوتها في الصحيحين وغيرهما من طريق جماعة من الصحابة قال الترمذي بعد أن ذكر حديث أبي سعيد المصرح بالأجناس المثبت لربا الفضل وفي الباب عن أبي بكر وعمر وعثمان وأبي</w:t>
      </w:r>
    </w:p>
    <w:p>
      <w:pPr>
        <w:pStyle w:val="Normal"/>
        <w:bidi w:val="1"/>
        <w:spacing w:lineRule="auto" w:line="480"/>
        <w:ind w:left="0" w:right="0" w:hanging="0"/>
        <w:jc w:val="both"/>
        <w:rPr>
          <w:sz w:val="36"/>
          <w:szCs w:val="36"/>
        </w:rPr>
      </w:pPr>
      <w:r>
        <w:rPr>
          <w:sz w:val="36"/>
          <w:sz w:val="36"/>
          <w:szCs w:val="36"/>
          <w:rtl w:val="true"/>
        </w:rPr>
        <w:t>ص</w:t>
      </w:r>
      <w:r>
        <w:rPr>
          <w:sz w:val="36"/>
          <w:szCs w:val="36"/>
        </w:rPr>
        <w:t>68</w:t>
      </w:r>
    </w:p>
    <w:p>
      <w:pPr>
        <w:pStyle w:val="Normal"/>
        <w:bidi w:val="1"/>
        <w:spacing w:lineRule="auto" w:line="480"/>
        <w:ind w:left="0" w:right="0" w:hanging="0"/>
        <w:jc w:val="both"/>
        <w:rPr/>
      </w:pPr>
      <w:r>
        <w:rPr>
          <w:sz w:val="36"/>
          <w:sz w:val="36"/>
          <w:szCs w:val="36"/>
          <w:rtl w:val="true"/>
        </w:rPr>
        <w:t>وهشام بن عامر والبراء بن أرقم وفضالة بن عبيد وأبي بكرة وابن عمر وأبي الدرداء وبلال وبما ذكرناه يرتفع الإشكال على كل تقدير وقد وقع للجلال في هذا المقام من شرحه لهذا الكتاب من الهذيان الذى جرت به عادته ما لا يخفي بطلانه إلا على فاقد الفهم غير نافذ العرفان ولا ناقد لزائف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أحدهما أولا تقدير لهما التفاضل فق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أجناس الربوية إذا اختلف فيدل على جواز التفاضل فيها دون النساء ما أخرجه مسلم وغيره من حديث عبادة بن الصامت عن النبي صلى الله عليه وآله س وسلم قال 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 وفي لفظ لأبي داود والنسائي وابن ماجة وأمرنا أن نبيع البر بالشعير والشعير بالبر يدا بيد كيف شئنا والإشارة بقوله  صلى الله عليه وسلم  فإذا اختلفت هذه الأصناف الخ يدل على أنه يجوز فيها مع الاختلاف التفاضل دون النساء فلا يجوز مثلا بيع الطعام بالدراهم إلا إذا كان يدا بيد وقد استدل من جوز ذلك بما صح في الصحيحين وغيرهما من حديث عائشة قالت اشترى رسول الله  صلى الله عليه وسلم  من يهودي طعاما بنسيئة وأعطاه درعا له رهنا ولا معارضة بين هذا وبين حديث عبادة لإمكان الجمع بأن هذا مخصص لاشتراط التقابض بمثل هذه الصورة إذا سلم المشتري رهنا في الثمن وقد استدل بعضهم بالإجماع على جواز ذلك من غير تقابض إذا كان الثمن نقدا فإذا صح هذا الإجماع كان حجة عند من يرى حجيته</w:t>
      </w:r>
    </w:p>
    <w:p>
      <w:pPr>
        <w:pStyle w:val="Normal"/>
        <w:bidi w:val="1"/>
        <w:spacing w:lineRule="auto" w:line="480"/>
        <w:ind w:left="0" w:right="0" w:hanging="0"/>
        <w:jc w:val="both"/>
        <w:rPr>
          <w:sz w:val="36"/>
          <w:szCs w:val="36"/>
        </w:rPr>
      </w:pPr>
      <w:r>
        <w:rPr>
          <w:sz w:val="36"/>
          <w:sz w:val="36"/>
          <w:szCs w:val="36"/>
          <w:rtl w:val="true"/>
        </w:rPr>
        <w:t>ص</w:t>
      </w:r>
      <w:r>
        <w:rPr>
          <w:sz w:val="36"/>
          <w:szCs w:val="36"/>
        </w:rPr>
        <w:t>69</w:t>
      </w:r>
    </w:p>
    <w:p>
      <w:pPr>
        <w:pStyle w:val="Normal"/>
        <w:bidi w:val="1"/>
        <w:spacing w:lineRule="auto" w:line="480"/>
        <w:ind w:left="0" w:right="0" w:hanging="0"/>
        <w:jc w:val="both"/>
        <w:rPr/>
      </w:pPr>
      <w:r>
        <w:rPr>
          <w:sz w:val="36"/>
          <w:sz w:val="36"/>
          <w:szCs w:val="36"/>
          <w:rtl w:val="true"/>
        </w:rPr>
        <w:t>وأما قول الجلال إنها زيادة تفرد بها عبادة فليس من جنس كلام أهل العلم فإن الزيادة الخارجة من مخرج صحيح مقبولة بالإجماع وتفرد الصحابي بالرواية حجة عند جميع المسلمين كيف وقدمنا حديث ابن عمر الثابت عند أحمد وأهل السنن مع تصحيح الحاكم له أنه قال للنبي  صلى الله</w:t>
      </w:r>
      <w:r>
        <w:rPr>
          <w:sz w:val="36"/>
          <w:sz w:val="36"/>
          <w:szCs w:val="36"/>
          <w:rtl w:val="true"/>
        </w:rPr>
        <w:t xml:space="preserve"> </w:t>
      </w:r>
      <w:r>
        <w:rPr>
          <w:sz w:val="36"/>
          <w:sz w:val="36"/>
          <w:szCs w:val="36"/>
          <w:rtl w:val="true"/>
        </w:rPr>
        <w:t>عليه وسلم  إني أبيع بالدنانير وآخذ الدراهم وأبيع بالدراهم وآخذ الدنانير فقال لا بأس أن تأخذ بسعر يومها ما لم تفترقا وبينكما شيء وأخرجه ابن حبان والبيهقي ولم يأت من أعله بحجة مقبولة وسماك إمام حجة وأما جواز التفاضل فيما لا تقدير له بكيل أو وزن فقد ثبت عند أحمد ومسلم وأهل السنن من حديث جابر أن النبي  صلى الله عليه وسلم  اشترى عبدا بعبدين وثبت في صحيح مسلم وغيره من حديث أنس أن النبي  صلى الله عليه وسلم  اشترى صفية بسبعة أرؤس من دحية الكلبي وما أظنه يخالف في جواز التفاضل في هذا إذا كان يدا بيد أحد من أهل الع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جواز النساء فيه فقد أخرج أحمد وأبو داود والدارقطني من حديث عبدالله ابن عمر وقال أمرني رسول الله  صلى الله عليه وسلم  أن أبعث جيشا على إبل كانت عندي قال فحملت الناس عليها حتى نفدت الإبل وبقيت بقية من الناس وقلت يا رسول الله الإبل قد نفدت وقد بقيت بقية من الناس لا ظهر لهم فقال لي ابتع علينا</w:t>
      </w:r>
    </w:p>
    <w:p>
      <w:pPr>
        <w:pStyle w:val="Normal"/>
        <w:bidi w:val="1"/>
        <w:spacing w:lineRule="auto" w:line="480"/>
        <w:ind w:left="0" w:right="0" w:hanging="0"/>
        <w:jc w:val="both"/>
        <w:rPr>
          <w:sz w:val="36"/>
          <w:szCs w:val="36"/>
        </w:rPr>
      </w:pPr>
      <w:r>
        <w:rPr>
          <w:sz w:val="36"/>
          <w:sz w:val="36"/>
          <w:szCs w:val="36"/>
          <w:rtl w:val="true"/>
        </w:rPr>
        <w:t>ص</w:t>
      </w:r>
      <w:r>
        <w:rPr>
          <w:sz w:val="36"/>
          <w:szCs w:val="36"/>
        </w:rPr>
        <w:t>70</w:t>
      </w:r>
    </w:p>
    <w:p>
      <w:pPr>
        <w:pStyle w:val="Normal"/>
        <w:bidi w:val="1"/>
        <w:spacing w:lineRule="auto" w:line="480"/>
        <w:ind w:left="0" w:right="0" w:hanging="0"/>
        <w:jc w:val="both"/>
        <w:rPr/>
      </w:pPr>
      <w:r>
        <w:rPr>
          <w:sz w:val="36"/>
          <w:sz w:val="36"/>
          <w:szCs w:val="36"/>
          <w:rtl w:val="true"/>
        </w:rPr>
        <w:t>إبلا بقلائص من إبل الصدقة إلى محلها حتى تنفذ هذا البعث فلما جاءت إبل الصدقة أداها رسول الله  صلى الله عليه وسلم  وفي إسناده محمد بن إسحق وهو إمام وإن كان قد تكلم فيه بعض أهل العلم فذلك بغير حق وقد رواه البيهقي من غير طريقه وقوى ابن حجر في الفتح إسناد هذا الحديث ولكنه قد عارض هذا الحديث ما أخرجه أحمد وأهل السنن وصححه الترمذي وابن الجارود من حديث الحسن عن سمرة قال نهى النبي  صلى الله عليه وسلم  عن بيع الحيوان بالحيوان نسيئة ورجال إسناده ثقات إلا ما هو مشهور من الخلاف في سماع الحسن من سمرة وأخرج عبدالله بن أحمد في زوائد المسند من حديث جابر بن سمرة مثله وأخرج البزار والطحاوي وابن حبان والدارقطني من حديث ابن عباس نحو حديث سمرة قال في الفتح ورجاله ثقاة إلا أنه اختلف في وصله وإرساله فرجح البخاري وغيره إرساله وقد ذهب الجمهور إلى جواز بيع الحيوان بالحيوان نسيئة متفاضلا مطلقا وشرط مالك أن يختلف الجنس ومنع من ذلك مطلقا مع النسيئة أبو حنيفة وأحمد بن حنبل وحمل الشافعي المنع على النسئية من الطرفين لأنه من بيع الكاليء بالكاليء وهو لا يصح عند الجميع وعلى فرض عدم إمكان الجمع فأحاديث النهي أرجح واصح ولم يصب من حمل النهي على المضامين وهي ما في بطون الأنعام كما فعل الجلال فإنه حمل الأحاديث على أندر صورة وقد ورد النهي عن بيع الملاقيح والمضامين على حدته وهو أعم من أن تشتري بنقد أو عرض ولكن محبة الإغراب تأتي بمثل هذا العج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مصنف الموزون بالنقد فكلاهما فقد قدمنا الكلام عليه قري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نحو سفرجل برمان سلما فليس ها هنا ما يدل على المنع من بيع</w:t>
      </w:r>
    </w:p>
    <w:p>
      <w:pPr>
        <w:pStyle w:val="Normal"/>
        <w:bidi w:val="1"/>
        <w:spacing w:lineRule="auto" w:line="480"/>
        <w:ind w:left="0" w:right="0" w:hanging="0"/>
        <w:jc w:val="both"/>
        <w:rPr>
          <w:sz w:val="36"/>
          <w:szCs w:val="36"/>
        </w:rPr>
      </w:pPr>
      <w:r>
        <w:rPr>
          <w:sz w:val="36"/>
          <w:sz w:val="36"/>
          <w:szCs w:val="36"/>
          <w:rtl w:val="true"/>
        </w:rPr>
        <w:t>ص</w:t>
      </w:r>
      <w:r>
        <w:rPr>
          <w:sz w:val="36"/>
          <w:szCs w:val="36"/>
        </w:rPr>
        <w:t>71</w:t>
      </w:r>
    </w:p>
    <w:p>
      <w:pPr>
        <w:pStyle w:val="Normal"/>
        <w:bidi w:val="1"/>
        <w:spacing w:lineRule="auto" w:line="480"/>
        <w:ind w:left="0" w:right="0" w:hanging="0"/>
        <w:jc w:val="both"/>
        <w:rPr/>
      </w:pPr>
      <w:r>
        <w:rPr>
          <w:sz w:val="36"/>
          <w:sz w:val="36"/>
          <w:szCs w:val="36"/>
          <w:rtl w:val="true"/>
        </w:rPr>
        <w:t>السفرجل بالرمان على أي صفة كان ولا مدخل للربا في ذلك بوجه لكونهما لم يكونا من الأجناس التي نص عليها الشارع ولا اتفق التقدير فيهما بالكيل أو الوزن ولا اعتبار عند المصنف بالعدد ولا عند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اتفقا فيهما اشترط الملك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له صحيح وأما اشتراط الملك فلكون التصرف في مال الغير بغير إذنه من أكل أموال الناس بالباطل لا من التجارة عن تراض وأما اشتراط الحلول فللأحاديث المصرحة باشتراط أن يكون يدا بيد ولحديث إنما الربا في النسيئة وأما تيقن التساوي حال العقد فللأحاديث المصرحة</w:t>
      </w:r>
      <w:r>
        <w:rPr>
          <w:sz w:val="36"/>
          <w:sz w:val="36"/>
          <w:szCs w:val="36"/>
          <w:rtl w:val="true"/>
        </w:rPr>
        <w:t xml:space="preserve"> </w:t>
      </w:r>
      <w:r>
        <w:rPr>
          <w:sz w:val="36"/>
          <w:sz w:val="36"/>
          <w:szCs w:val="36"/>
          <w:rtl w:val="true"/>
        </w:rPr>
        <w:t>باشتراط أن يكون مثلا بمثل سواء بسواء وأما التقابض في المجلس فلقوله يدا بيد ونحو ذلك وإن كان قد أغنى عن هذا القيد قوله الحلول فإنه عدم التأجيل ولا يتحقق عدم التأجيل إلا بالتقابض وأما قوله وإن طال فما داما في المجلس فلا فرق بين أن يقفا فيه وقوفا طويلا أو قص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انتقل البيعان فمشروط بأن لا يتفرقا أما لو انتقلا متفرقين فقد انقضى المجلس الأول وهما غير متقابضين فلم يكن ذلك القبض الواقع في المجلس الآخر مما يدخل تحت قوله  صلى الله عليه وسلم  إلا يدا بيد وقوله إلا هاء وه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أغمى عليهما أو على أحدهما فصحيح لأن ذلك عذر مسوغ</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أخذ رهنا أو إحالة أو كفالة فباطل مخالف للأدلة مدفوع بها إن أراد أن أحد هذه الأمور يغني عن القبض وإن أراد أنه يكفي ذلك ما داما في المجلس كما يفيده قوله ما لم يفترقا فلا حاجة إلى هذه الأمور مع البقاء في المجلس لأن التقابض</w:t>
      </w:r>
    </w:p>
    <w:p>
      <w:pPr>
        <w:pStyle w:val="Normal"/>
        <w:bidi w:val="1"/>
        <w:spacing w:lineRule="auto" w:line="480"/>
        <w:ind w:left="0" w:right="0" w:hanging="0"/>
        <w:jc w:val="both"/>
        <w:rPr>
          <w:sz w:val="36"/>
          <w:szCs w:val="36"/>
        </w:rPr>
      </w:pPr>
      <w:r>
        <w:rPr>
          <w:sz w:val="36"/>
          <w:sz w:val="36"/>
          <w:szCs w:val="36"/>
          <w:rtl w:val="true"/>
        </w:rPr>
        <w:t>ص</w:t>
      </w:r>
      <w:r>
        <w:rPr>
          <w:sz w:val="36"/>
          <w:szCs w:val="36"/>
        </w:rPr>
        <w:t>72</w:t>
      </w:r>
    </w:p>
    <w:p>
      <w:pPr>
        <w:pStyle w:val="Normal"/>
        <w:bidi w:val="1"/>
        <w:spacing w:lineRule="auto" w:line="480"/>
        <w:ind w:left="0" w:right="0" w:hanging="0"/>
        <w:jc w:val="both"/>
        <w:rPr/>
      </w:pPr>
      <w:r>
        <w:rPr>
          <w:sz w:val="36"/>
          <w:sz w:val="36"/>
          <w:szCs w:val="36"/>
          <w:rtl w:val="true"/>
        </w:rPr>
        <w:t>فيه يكفي من غير توسيط هذه الأمور والتعرض لذكر مفارقة المستدرك لهما مما لا حاجة إله ولا مدخل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ي الذمة ك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كلية وإن كان ظاهرها المخالفة للأدلة المشروطة للتقابض المحقق فيمكن أن يستشهد لصحتها بالقرض فإن المستقرض دفع مثل الثابت في ذمته مع عدم وجوده حال القضاء فكان ما في ذمته كأنه حاضر ولكن لا بد أن يكون ما في الذمة باعتبار أحد المتبايعين والمقابل له حاضر وإلا كان من بيع الكاليء بالكاليء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بوب أجناس إلى قوله فإن اختلف التقدير فلا يخفاك أنه لا بد أن يصدق على ما قيل بجنسيته أن أهل اللغة يطلقون عليه ذلك الاسم أو يثبت أنه جنس عند أهل الشرع وأما مجرد الأعراف والاصطلاحات فلا يتعلق ببيانها كثير فائدة ولا يترتب عليها ثمرة إلا في مثل الأيمان وما يلتحق بها فإن كل حالف أو متكلم بكلام لا يقصد في الظاهر إلا عرف قومه واصطلاح أهل بلده والمقام مقام ثبوت الربا أو عدمه فلا يتكل فيه على ما لا يسمى ولا يغني من 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اختلف التقدير اعتبر بالأغلب في البل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عرف الغالب لا يثبت به شيء من الأمور الشرعية مثلا لو جرى عرفهم أن الذهب والفضة يكالان لم يكن الكيل مصححا لبيع الجنس بجنسه حتى يقع الوزن لأن النبي  صلى الله عليه وسلم  يقول الذهب بالذهب وزنا بوزن مثلا بمثل والفضة بالفضة وزنا بوزن مثلا بمثل وهكذا لو جرى عرفهم أن البر أو الشعير يوزنان لم يجز بيع الجنس بجنسه حتى يعرف التساوي بينهما بالكيل ومن قال إن الاتفاق في التقدير بالكيل والوزن موجب لثبوت الربا كما سبق لم يكن مجرد كيل بلد أو وزنها مقتضيا لذلك لأنه قد رتب على هذا أمر شرعي ولو كان مثل ذلك مسوغا لإثبات الأحكام الشرعية لكان</w:t>
      </w:r>
    </w:p>
    <w:p>
      <w:pPr>
        <w:pStyle w:val="Normal"/>
        <w:bidi w:val="1"/>
        <w:spacing w:lineRule="auto" w:line="480"/>
        <w:ind w:left="0" w:right="0" w:hanging="0"/>
        <w:jc w:val="both"/>
        <w:rPr>
          <w:sz w:val="36"/>
          <w:szCs w:val="36"/>
        </w:rPr>
      </w:pPr>
      <w:r>
        <w:rPr>
          <w:sz w:val="36"/>
          <w:sz w:val="36"/>
          <w:szCs w:val="36"/>
          <w:rtl w:val="true"/>
        </w:rPr>
        <w:t>ص</w:t>
      </w:r>
      <w:r>
        <w:rPr>
          <w:sz w:val="36"/>
          <w:szCs w:val="36"/>
        </w:rPr>
        <w:t>73</w:t>
      </w:r>
    </w:p>
    <w:p>
      <w:pPr>
        <w:pStyle w:val="Normal"/>
        <w:bidi w:val="1"/>
        <w:spacing w:lineRule="auto" w:line="480"/>
        <w:ind w:left="0" w:right="0" w:hanging="0"/>
        <w:jc w:val="both"/>
        <w:rPr/>
      </w:pPr>
      <w:r>
        <w:rPr>
          <w:sz w:val="36"/>
          <w:sz w:val="36"/>
          <w:szCs w:val="36"/>
          <w:rtl w:val="true"/>
        </w:rPr>
        <w:t>الربا في الشيء ثابتا في بلد وغير ثابت في أخرى وإنما يثبت بذلك حمل ما يصدر من أهل البلد في المجاوزة عليه لأنه الذي يتعلق به القصد لهم وأما مثل صاع الفطرة وأوساق الزكاة فالاعتبار بمكيال المدينة في المكيل وهكذا الاعتبار في مثل قوله  صلى الله عليه وسلم  في خمس</w:t>
      </w:r>
      <w:r>
        <w:rPr>
          <w:sz w:val="36"/>
          <w:sz w:val="36"/>
          <w:szCs w:val="36"/>
          <w:rtl w:val="true"/>
        </w:rPr>
        <w:t xml:space="preserve"> </w:t>
      </w:r>
      <w:r>
        <w:rPr>
          <w:sz w:val="36"/>
          <w:sz w:val="36"/>
          <w:szCs w:val="36"/>
          <w:rtl w:val="true"/>
        </w:rPr>
        <w:t>أواق صدقة وفي الدية ونصاب السرقة ونحو ذلك بميزان مكة لما أخرجه أبو داود والنسائي والبزار وابن حبان والدارقطني وصححاه من حديث ابن عمر أن النبي  صلى الله عليه وسلم  قال المكيال مكيال أهل المدينة والوزن وزن أهل مكة ورواه أيضا أبو داود من حديث ابن عباس وأخرجه</w:t>
      </w:r>
      <w:r>
        <w:rPr>
          <w:sz w:val="36"/>
          <w:sz w:val="36"/>
          <w:szCs w:val="36"/>
          <w:rtl w:val="true"/>
        </w:rPr>
        <w:t xml:space="preserve"> </w:t>
      </w:r>
      <w:r>
        <w:rPr>
          <w:sz w:val="36"/>
          <w:sz w:val="36"/>
          <w:szCs w:val="36"/>
          <w:rtl w:val="true"/>
        </w:rPr>
        <w:t>أيضا الدارقطني عن ابن عباس من طريق أبي أحمد الزبيري عن سفيان عن خنظلة عن طاوس عنه وأخرجه عنه ومن طريق أبي نعيم عن الثوري عن حنظلة عن سالم بدل طاوس قال الدارقطني أخطأ أبو أحمد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أن الاعتبار في الأمور الشرعية بمكيل المدينة ووزن مكة عرفت أنه لا اعتبار بما يخالف ذلك وأن أطبق عليه الأكثر أ والأغلب بل يعتبر في الأمور العرفية ما جرى به العرف في البلد فإن اختلف كان الاعتبار بالأغلب لما تقدم فكلام المنصف لا يصح إلا من هذه الحيثية وبهذا الاعتبار فمن حلف مثلا لا أكل موزونا لم يحنث إلا بما هو موزون في بلدة لأنه المقصود له عند حلفه ولا يتصور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صب أحد المثلين إلى آخر ال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مسائل التي يسمونها مسائل الاعتبار مردودة مدفوعة بالنسبة الصحيحة الصريحة دفعا أظهر من شمس النهار وأجل من عمود الصباح أما أولا فبال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74</w:t>
      </w:r>
    </w:p>
    <w:p>
      <w:pPr>
        <w:pStyle w:val="Normal"/>
        <w:bidi w:val="1"/>
        <w:spacing w:lineRule="auto" w:line="480"/>
        <w:ind w:left="0" w:right="0" w:hanging="0"/>
        <w:jc w:val="both"/>
        <w:rPr>
          <w:sz w:val="36"/>
          <w:szCs w:val="36"/>
        </w:rPr>
      </w:pPr>
      <w:r>
        <w:rPr>
          <w:sz w:val="36"/>
          <w:sz w:val="36"/>
          <w:szCs w:val="36"/>
          <w:rtl w:val="true"/>
        </w:rPr>
        <w:t>المتواترة المشتملة على أن تلك الأجناس لا تباع إلا مثل بمثل سواء بسواء فانضمام ما ليس من جنس واحد المتساويين إلى أحدهما لا يسوغ أن يكون الجنس المقابل له أكثر قدرا منه ولو بلغ في القيمة ما بلغ ووصل في النفاسة وارتفاع الجنس إلى أبلغ غاية وأما ثانيا فحديث القلادة الذى أخرجه مسلم وغيره وصححه جماعة من الأئمة من حديث فضالة بن عبيد قال اشتريت قلادة يوم خيبر بأثني عشر دينارا فيها ذهب وخرز ففصلتها فوجدت فيها أكثر من اثني عشر دينارا فذكرت ذلك للنبي  صلى الله عليه وسلم  فقال لا يباع حتى يفصل وفي لفظ أن النبي  صلى الله عليه وسلم  لا حتى تميز بينه وبينه فقال إنما أردت الحجارة فقال النبي  صلى الله عليه وسلم  لا حتى تميز بينهما وقد أخرجه الطبراني في الكبير من طرق كثيرة جدا يدل أبلغ دلالة على أن هذه المسائل مخالفة للشريعة المطهرة مضادة لها وتنادى بأعلى صوت أن مثلها يستلزم تحليل ما حرم الله من الربا الذى توعد عليه بالحرب منه واتفق المسلمون على تحريمه وأنه من كبائر الذنوب والعجب ممن يزعم من أهل الإنصاف كالمقبلي أنها إذا طابت أنفس المتعاملين لذلك ورضيا به كان من البيع المأذون فيه فإن هذه غفلة عظيمة للعلم لأن الله سبحانه لم يجعل للتراضي فيما هو ربا أو وسيلة إلى الربا حكما يحلل هذا الحرام البحت والكبيرة العظيمة وأما تأويل حديث القلادة هذا بأنه وجد فيها ذهبا أكثر من شرائها به فلم يكن المنفرد غالبا كما فعل الجلال في شرحه لهذا الكتاب فتأويل زائف وقد ذهب إلى العمل بحديث القلادة كثير من</w:t>
      </w:r>
      <w:r>
        <w:rPr>
          <w:sz w:val="36"/>
          <w:sz w:val="36"/>
          <w:szCs w:val="36"/>
          <w:rtl w:val="true"/>
        </w:rPr>
        <w:t xml:space="preserve"> </w:t>
      </w:r>
      <w:r>
        <w:rPr>
          <w:sz w:val="36"/>
          <w:sz w:val="36"/>
          <w:szCs w:val="36"/>
          <w:rtl w:val="true"/>
        </w:rPr>
        <w:t>السلف الصالح وإليه ذهب مالك والليث وأحمد وإسحق وغيرهم وهو الحق الذى لا شك فيه ولا شبهة</w:t>
      </w:r>
    </w:p>
    <w:p>
      <w:pPr>
        <w:pStyle w:val="Normal"/>
        <w:bidi w:val="1"/>
        <w:spacing w:lineRule="auto" w:line="480"/>
        <w:ind w:left="0" w:right="0" w:hanging="0"/>
        <w:jc w:val="both"/>
        <w:rPr>
          <w:sz w:val="36"/>
          <w:szCs w:val="36"/>
        </w:rPr>
      </w:pPr>
      <w:r>
        <w:rPr>
          <w:sz w:val="36"/>
          <w:sz w:val="36"/>
          <w:szCs w:val="36"/>
          <w:rtl w:val="true"/>
        </w:rPr>
        <w:t>ص</w:t>
      </w:r>
      <w:r>
        <w:rPr>
          <w:sz w:val="36"/>
          <w:szCs w:val="36"/>
        </w:rPr>
        <w:t>7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بيع الرطب والتمر والعنب بالزبيب ونحوهما والمزابنة إلا العرايا وتلقي الجلوبة واحتكار قوت الآدمي والبهيمة الفاضل عن كفايته ومن يمون إلى الغلة مع الحاجة وعدمه إلا مع مثله فيكلف البيع في القوتين فقط والتفريق بين ذوي الأرحام المحارم في الملك حتى يبلغ الصغير وإن رضي الكبير والنجش والسوم على السوم والبيع على البيع بعد التراضي وسلم أو سلف وبيع وربح ما اشترى بنقد غصب أو ثمنه وبيع الشيء بأكثر من سعر يومه لأجل النساء وبأقل مما شرى به إلا من غير البائع أو منه غير حيلة أو بغير جنس الثمن الأول أو بقدر ما انتقص من عينه وفوائده الأص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بيع الرطب بالت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أخرجه أحمد وأهل السنن وصححه الترمذي وابن خزيمة والحاكم كلهم وصححه أيضا قبلهم ابن المديني من حديث سعد بن أبي وقاص قال سمعت أن النبي  صلى الله عليه وسلم  يسأل عن اشتراء التمر بالرطب فقال لمن حوله أينقص الرطب إذا يبس قالوا نعم فنهى ع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عنب بالزبيب فلما سيأتي في الحديث المتفق عليه من تحريمه  صلى الله عليه وسلم  لبيع الكرم بالزبيب والمراد بالكرم العنب ولا علة للمنع من ذلك إلا تجويز النقص وكونه في شجرة لا تأثير له فكان محرما بالنص لا بالقياس على التمر بالرطب وأما قوله ونحوهما فالمراد به كل جنس ربوي إذا كان بعضه أخضر وبعضه يابسا أو بعضه مبلولا وبعضه غير مبلول لعدم العلم بالتساوي فمنعه</w:t>
      </w:r>
    </w:p>
    <w:p>
      <w:pPr>
        <w:pStyle w:val="Normal"/>
        <w:bidi w:val="1"/>
        <w:spacing w:lineRule="auto" w:line="480"/>
        <w:ind w:left="0" w:right="0" w:hanging="0"/>
        <w:jc w:val="both"/>
        <w:rPr>
          <w:sz w:val="36"/>
          <w:szCs w:val="36"/>
        </w:rPr>
      </w:pPr>
      <w:r>
        <w:rPr>
          <w:sz w:val="36"/>
          <w:sz w:val="36"/>
          <w:szCs w:val="36"/>
          <w:rtl w:val="true"/>
        </w:rPr>
        <w:t>ص</w:t>
      </w:r>
      <w:r>
        <w:rPr>
          <w:sz w:val="36"/>
          <w:szCs w:val="36"/>
        </w:rPr>
        <w:t>76</w:t>
      </w:r>
    </w:p>
    <w:p>
      <w:pPr>
        <w:pStyle w:val="Normal"/>
        <w:bidi w:val="1"/>
        <w:spacing w:lineRule="auto" w:line="480"/>
        <w:ind w:left="0" w:right="0" w:hanging="0"/>
        <w:jc w:val="both"/>
        <w:rPr/>
      </w:pPr>
      <w:r>
        <w:rPr>
          <w:sz w:val="36"/>
          <w:sz w:val="36"/>
          <w:szCs w:val="36"/>
          <w:rtl w:val="true"/>
        </w:rPr>
        <w:t>داخل تحت النصوص المصرحة بقوله  صلى الله عليه وسلم  ألا مثلا بمثل سواء بسو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زابنة إلا العرا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زابنة بيع التمر في النخل بالتمر كما وقع تفسيرها بذلك في الصحيحين وغيرهما بلفظ وهي بيع التمر على رؤوس النخل كيلا وبيع الكرم بالزبيب كيلا وهذا التفسير إن صح رفعه قامت به الحجة في تفسير المزابنة وإن كان مدرجا كما قيل فهو يدل على معناه ما في الصحيحين وغيرهما من حديث رافع بن خديج وسهل ابن أبي حثمة أن النبي  صلى الله عليه وسلم  نهى عن المزابنة بيع الثمر بالثمر إلا أصحاب العرايا والثمر بالثاء المثلثة وقوله بالتمر بالتاء المثناة الفوقية والمراد بالثمر بالمثلثة هو ما كان في النخلة فلا يقال له ثمرا إلا ما دام</w:t>
      </w:r>
      <w:r>
        <w:rPr>
          <w:sz w:val="36"/>
          <w:sz w:val="36"/>
          <w:szCs w:val="36"/>
          <w:rtl w:val="true"/>
        </w:rPr>
        <w:t xml:space="preserve"> </w:t>
      </w:r>
      <w:r>
        <w:rPr>
          <w:sz w:val="36"/>
          <w:sz w:val="36"/>
          <w:szCs w:val="36"/>
          <w:rtl w:val="true"/>
        </w:rPr>
        <w:t>فيها وهكذا في الصحيحين وغيرهما من غير حديثهما وقد صرح بذلك مسلم في رواية له فقال ثمر النخلة وفي الصحيحين أيضا في حديث ابن عمر أن رسول الله  صلى الله عليه وسلم  نهى عن المزابنة أن يبيع الرجل تمر حائطه إن كان نخلا بتمر كيلا وإن كان كرما أن يبيعه</w:t>
      </w:r>
    </w:p>
    <w:p>
      <w:pPr>
        <w:pStyle w:val="Normal"/>
        <w:bidi w:val="1"/>
        <w:spacing w:lineRule="auto" w:line="480"/>
        <w:ind w:left="0" w:right="0" w:hanging="0"/>
        <w:jc w:val="both"/>
        <w:rPr>
          <w:sz w:val="36"/>
          <w:szCs w:val="36"/>
        </w:rPr>
      </w:pPr>
      <w:r>
        <w:rPr>
          <w:sz w:val="36"/>
          <w:sz w:val="36"/>
          <w:szCs w:val="36"/>
          <w:rtl w:val="true"/>
        </w:rPr>
        <w:t>ص</w:t>
      </w:r>
      <w:r>
        <w:rPr>
          <w:sz w:val="36"/>
          <w:szCs w:val="36"/>
        </w:rPr>
        <w:t>77</w:t>
      </w:r>
    </w:p>
    <w:p>
      <w:pPr>
        <w:pStyle w:val="Normal"/>
        <w:bidi w:val="1"/>
        <w:spacing w:lineRule="auto" w:line="480"/>
        <w:ind w:left="0" w:right="0" w:hanging="0"/>
        <w:jc w:val="both"/>
        <w:rPr>
          <w:sz w:val="36"/>
          <w:szCs w:val="36"/>
        </w:rPr>
      </w:pPr>
      <w:r>
        <w:rPr>
          <w:sz w:val="36"/>
          <w:sz w:val="36"/>
          <w:szCs w:val="36"/>
          <w:rtl w:val="true"/>
        </w:rPr>
        <w:t>بزبيب كيلا وإن كان زرعا أن يبيعه بكيل طعام نهى عن ذلك كله فتقرر بهذا أن المزابنة بيع ثمر النخلة ما دام فيها ومثل ذلك بيع العنب في أصوله وبيع الزرع قبل قطعه بأجناس هذه الثلاثة الأجناس التي قد جفت ويبست فإن كل ذلك مزابنة ووجه المنع عدم العلم بالتساوي في الجنس الربوي وأما العرايا فأصلها أن العرب كانت تتطوع على من لا ثمر له كما يتطوع صاحب الشاة أو الإبل بالمنيحة وهي عطية اللبن دون الرقبة قال الجوهري في الصحاح العرية هي النخلة التى يعريها صاحبها رجلا محتاجا بأن يجعل له ثمرها عاما من عراه إذا قصده انتهى فرخص  صلى</w:t>
      </w:r>
      <w:r>
        <w:rPr>
          <w:sz w:val="36"/>
          <w:sz w:val="36"/>
          <w:szCs w:val="36"/>
          <w:rtl w:val="true"/>
        </w:rPr>
        <w:t xml:space="preserve"> </w:t>
      </w:r>
      <w:r>
        <w:rPr>
          <w:sz w:val="36"/>
          <w:sz w:val="36"/>
          <w:szCs w:val="36"/>
          <w:rtl w:val="true"/>
        </w:rPr>
        <w:t>الله عليه وسلم  لمن لا نخل لهم أن يشتروا الرطب على النخل بخرصها تمرا كما وقع في الصحيحين وغيرهما من حديث سهل بن أبي حثمة وكذا في البخاري وغيره من حديث زيد بن ثابت وفي لفظ في الصحيحين من حديثه رخص في العرية يأخذها أهل البيت بخرصها تمرا يأكلونها رطبا وفي لفظ لهما من حديثه ولم يرخص في غير ذلك فهذا جائز والذي أخبرنا بتحريم الربا ومنعنا من المزابنة هو الذي رخص لنا في العرايا والكل حق وشريعة واضحة وسنة قائمة ومن منع من ذلك فقد تعرض لرد الخاص بالعلم ولرد الرخصة بالعزيمة ولرد السنة بمجرد الرأي وهكذا من منع من البيع وجوز الهبة كما روى عن أبي حنيفة ولكن هذه الرخصة مقيدة بأن يكون الشراء بالوسق والوسقين والثلاثة والأربعة كما وقع في حديث جابر عند الشافعي وأحمد وصححه ابن</w:t>
      </w:r>
    </w:p>
    <w:p>
      <w:pPr>
        <w:pStyle w:val="Normal"/>
        <w:bidi w:val="1"/>
        <w:spacing w:lineRule="auto" w:line="480"/>
        <w:ind w:left="0" w:right="0" w:hanging="0"/>
        <w:jc w:val="both"/>
        <w:rPr>
          <w:sz w:val="36"/>
          <w:szCs w:val="36"/>
        </w:rPr>
      </w:pPr>
      <w:r>
        <w:rPr>
          <w:sz w:val="36"/>
          <w:sz w:val="36"/>
          <w:szCs w:val="36"/>
          <w:rtl w:val="true"/>
        </w:rPr>
        <w:t>ص</w:t>
      </w:r>
      <w:r>
        <w:rPr>
          <w:sz w:val="36"/>
          <w:szCs w:val="36"/>
        </w:rPr>
        <w:t>78</w:t>
      </w:r>
    </w:p>
    <w:p>
      <w:pPr>
        <w:pStyle w:val="Normal"/>
        <w:bidi w:val="1"/>
        <w:spacing w:lineRule="auto" w:line="480"/>
        <w:ind w:left="0" w:right="0" w:hanging="0"/>
        <w:jc w:val="both"/>
        <w:rPr/>
      </w:pPr>
      <w:r>
        <w:rPr>
          <w:sz w:val="36"/>
          <w:sz w:val="36"/>
          <w:szCs w:val="36"/>
          <w:rtl w:val="true"/>
        </w:rPr>
        <w:t>خزيمة وابن حبان والحاكم فلا يجوز الشراء بزيادة ع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لقي الجلوب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نهيه  صلى الله عليه وسلم  عن ذلك كما ثبت في الصحيحين وغيرهما من حديث ابن مسعود نهى النبي  صلى الله عليه وسلم  عن تلقي البيوع وفي لفظ من حديث أبي هريرة عند مسلم وغيره نهى النبي  صلى الله عليه وسلم  أن يتلقى الجلب فإن تلقاه إنسان فابتاعه فصاحب السلعة بالخيار إذا ورد السوق والنهي ثابت في الصحيحين أيضا من حديث ابن عمر وابن عباس وقد اختلف أهل العلم هل هذا البيع صحيح أم باطل واستدل من قال بأنه صحيح بإثبات الخيار المذكور في الحديث فإنه يدل على انعقاد البيع وقالوا أيضا النهي هنا لأمر خارج لا لعين البيع ولا لوصفه ونقول هذا التلقي حرمه الشارع على فاعله بنهيه الثابت بلا خلاف فمن زعم أن ما ترتب على هذا الحرام صحيح فقد خالف مقاصد الشرع بمجرد رأي حرره أهل الأصول لا يستند إلى ما تقوم به الحجة وأما إثبات الخيار فهو دليل على أن هذا البيع موكول إلى اختيار صاحبه إن أمضاه</w:t>
      </w:r>
      <w:r>
        <w:rPr>
          <w:sz w:val="36"/>
          <w:sz w:val="36"/>
          <w:szCs w:val="36"/>
          <w:rtl w:val="true"/>
        </w:rPr>
        <w:t xml:space="preserve"> </w:t>
      </w:r>
      <w:r>
        <w:rPr>
          <w:sz w:val="36"/>
          <w:sz w:val="36"/>
          <w:szCs w:val="36"/>
          <w:rtl w:val="true"/>
        </w:rPr>
        <w:t>مضى وإن لم يمضه فوجوده كعدمه فهو حجة عليهم لا لهم لأن هذا الإمضاء هو الذي وقع به التجارة عن تراض وما تقدم منه من الرضا فقد أبطله انكشاف الأمر على غير ما وقع من تغرير المتلقي وليس المراد بقوله سبحانه   تجارة عن تراض   مثل هذا الرضا الناشيء عن التغرير والتلبيس بل الرضا المحقق بلا تغرير وطيبة النفس الصحيحة</w:t>
      </w:r>
    </w:p>
    <w:p>
      <w:pPr>
        <w:pStyle w:val="Normal"/>
        <w:bidi w:val="1"/>
        <w:spacing w:lineRule="auto" w:line="480"/>
        <w:ind w:left="0" w:right="0" w:hanging="0"/>
        <w:jc w:val="both"/>
        <w:rPr>
          <w:sz w:val="36"/>
          <w:szCs w:val="36"/>
        </w:rPr>
      </w:pPr>
      <w:r>
        <w:rPr>
          <w:sz w:val="36"/>
          <w:sz w:val="36"/>
          <w:szCs w:val="36"/>
          <w:rtl w:val="true"/>
        </w:rPr>
        <w:t>ص</w:t>
      </w:r>
      <w:r>
        <w:rPr>
          <w:sz w:val="36"/>
          <w:szCs w:val="36"/>
        </w:rPr>
        <w:t>79</w:t>
      </w:r>
    </w:p>
    <w:p>
      <w:pPr>
        <w:pStyle w:val="Normal"/>
        <w:bidi w:val="1"/>
        <w:spacing w:lineRule="auto" w:line="480"/>
        <w:ind w:left="0" w:right="0" w:hanging="0"/>
        <w:jc w:val="both"/>
        <w:rPr/>
      </w:pPr>
      <w:r>
        <w:rPr>
          <w:sz w:val="36"/>
          <w:sz w:val="36"/>
          <w:szCs w:val="36"/>
          <w:rtl w:val="true"/>
        </w:rPr>
        <w:t>قوله واحتكار قوت الآدمي والبهي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ثبت في صحيح مسلم وغيره من حديث معمر بن عبدالله العدوي أن النبي  صلى الله عليه وسلم  قال لا يحتكر إلا خاطيء ولحديث معقل بن يسار عند أحمد والترمذي قال قال رسول الله  صلى الله عليه وسلم  من دخل في شيء من أسعار المسلمين ليغليه عليهم كان حقا على الله أن يعقده بعظم من النار يوم القيامة ورجاله رجال الصحيح كما قال في مجمع الزوائد إلا زيد بن مرة أبو المعلا قال ولم أجد من ترجمة ولحديث ابن عمر عند ابن ماجه وإسحق بن راهويه والدارمي وأبي يعلى والعقيلي والحاكم بلفظ الجالب مرزوق والمحتكر معلون وفي إسناده ضعف ولحديث ابن عمر عند أحمد وابن أبي شيبة والبزار وأبي يعلى والحاكم بلفظ من احتكر الطعام أربعين يوما فقد برئ من الله وبرئ الله منه وفي إسناده أصبغ بن زيد وكثير بن مرة والأول مختلف فيه والثاني كذلك وقد وثق الأول النسائي</w:t>
      </w:r>
    </w:p>
    <w:p>
      <w:pPr>
        <w:pStyle w:val="Normal"/>
        <w:bidi w:val="1"/>
        <w:spacing w:lineRule="auto" w:line="480"/>
        <w:ind w:left="0" w:right="0" w:hanging="0"/>
        <w:jc w:val="both"/>
        <w:rPr>
          <w:sz w:val="36"/>
          <w:szCs w:val="36"/>
        </w:rPr>
      </w:pPr>
      <w:r>
        <w:rPr>
          <w:sz w:val="36"/>
          <w:sz w:val="36"/>
          <w:szCs w:val="36"/>
          <w:rtl w:val="true"/>
        </w:rPr>
        <w:t>ص</w:t>
      </w:r>
      <w:r>
        <w:rPr>
          <w:sz w:val="36"/>
          <w:szCs w:val="36"/>
        </w:rPr>
        <w:t>80</w:t>
      </w:r>
    </w:p>
    <w:p>
      <w:pPr>
        <w:pStyle w:val="Normal"/>
        <w:bidi w:val="1"/>
        <w:spacing w:lineRule="auto" w:line="480"/>
        <w:ind w:left="0" w:right="0" w:hanging="0"/>
        <w:jc w:val="both"/>
        <w:rPr/>
      </w:pPr>
      <w:r>
        <w:rPr>
          <w:sz w:val="36"/>
          <w:sz w:val="36"/>
          <w:szCs w:val="36"/>
          <w:rtl w:val="true"/>
        </w:rPr>
        <w:t>ووثق الثاني أو سعيد وفي الباب أحاديث والاحتكار والحكرة قد فسرا بحبس السلع عن البيع وهذا يدل على تحريم الاحتكار لكل ما تدعو إليه حاجة الناس ويؤيد هذا حديث من دخل في شيء من أسعار المسلمين فإنه يعم كل ما له سعر فلا يكون التنصيص على الطعام في بعض الأحاديث مقتضيا لتخصيص تحريم الاحتكار لأن ذلك من التنصيص على بعض أفراد العام وأيضا إذا كانت العلة الإضرار بالمسلمين فهو يشمل كل ما يتضررون باحتكاره وتدعو حاجتهم إليه وإن كان التضرر باحتكار الطعام أكثر لمزيد الحاجة إليه ويدخل في ذلك قوت الد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فاضل عن كفايته ومن يمون إلى الغلة فقد حكى ابن رسلان في شرح السنن الإجماع على جواز ذلك فقال ولا خلاف في أن ما يدخره الإنسان من قوت وما يحتاجون إليه من سمن وعسل وغير ذلك جائز لا بأس به انتهى ويدل على ذلك ما ثبت أن النبي  صلى الله عليه وسلم  كان يعطي كل واحدة من أزواجه مائة وسق من خيبر قال ابن رسلان في شرح السنن وقد كان رسول الله  صلى الله عليه وسلم  يدخر لأهله قوت سنتهم من تمر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الحاجة فهذا القيد لا بد منه لأن إدخار ما لا حاجة للناس إليه لا يضربهم إلا إذا كان فعله لذلك يقضي إلى الغلاء فإنه يتناوله قوله صلى الله عليه وآله و سلم ليغليه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يكلف 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فاعل لما هو من محرمات الشريعة مع مزيد أن فيه إضرارا</w:t>
      </w:r>
    </w:p>
    <w:p>
      <w:pPr>
        <w:pStyle w:val="Normal"/>
        <w:bidi w:val="1"/>
        <w:spacing w:lineRule="auto" w:line="480"/>
        <w:ind w:left="0" w:right="0" w:hanging="0"/>
        <w:jc w:val="both"/>
        <w:rPr>
          <w:sz w:val="36"/>
          <w:szCs w:val="36"/>
        </w:rPr>
      </w:pPr>
      <w:r>
        <w:rPr>
          <w:sz w:val="36"/>
          <w:sz w:val="36"/>
          <w:szCs w:val="36"/>
          <w:rtl w:val="true"/>
        </w:rPr>
        <w:t>ص</w:t>
      </w:r>
      <w:r>
        <w:rPr>
          <w:sz w:val="36"/>
          <w:szCs w:val="36"/>
        </w:rPr>
        <w:t>81</w:t>
      </w:r>
    </w:p>
    <w:p>
      <w:pPr>
        <w:pStyle w:val="Normal"/>
        <w:bidi w:val="1"/>
        <w:spacing w:lineRule="auto" w:line="480"/>
        <w:ind w:left="0" w:right="0" w:hanging="0"/>
        <w:jc w:val="both"/>
        <w:rPr/>
      </w:pPr>
      <w:r>
        <w:rPr>
          <w:sz w:val="36"/>
          <w:sz w:val="36"/>
          <w:szCs w:val="36"/>
          <w:rtl w:val="true"/>
        </w:rPr>
        <w:t>بالمسلمين فلا يجوز تقريره على الحرام ولا يجوز ترك المسلمين يتلهفون من الجوع صيانة لهذا المحتكر الخاطيء المضار للمسلمين ولهذا عاقبة أمير المؤمنين علي رضي الله عنه بتحريق طعامه وأما قول الجلال ها هنا إلى المنكر هو ما كان دليله قطعيا بحيث لا خلاف فيه فمن ساقط</w:t>
      </w:r>
      <w:r>
        <w:rPr>
          <w:sz w:val="36"/>
          <w:sz w:val="36"/>
          <w:szCs w:val="36"/>
          <w:rtl w:val="true"/>
        </w:rPr>
        <w:t xml:space="preserve"> </w:t>
      </w:r>
      <w:r>
        <w:rPr>
          <w:sz w:val="36"/>
          <w:sz w:val="36"/>
          <w:szCs w:val="36"/>
          <w:rtl w:val="true"/>
        </w:rPr>
        <w:t>الكلام وزائفه فإن إنكار المنكر لو كان مقيدا بهذا القيد لبطل هذا الباب وانسد بالمرة وفعل من شاء ما شاء إذ لا محرم من محرمات الشريعة في الغالب إلا وفيه قول لقائل أو شبهة من الشبه وسيأتي في هذا الكتاب في السير أنه لا إنكار في مختلف فيه على ما هو مذهب وهو أيضا باطل من القول وإن كان أقل مفسدة من هذا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إلا التسعير في القو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عدم جواز التسعير القرآن الكريم قال الله عز وجل   تجارة عن تراض   فمن وقع الإجبار له أن يبيع بسعر لا يرضاه في تجارته فقد أجبر بخلاف ما في الكتاب وهكذا يدل على عدم جواز التسعير قوله سبحانه وتعالى   ولا تأكلوا أموالكم بينكم بالباطل   فإن من أكره على بيع ماله بدون ما يرضى به فقد أكل ماله بالباطل وهكذا يدل على عدم جواز التسعير قوله  صلى الله عليه وسلم  لا يحل مال امريء مسلم إلا بطيبة من نفسه ويدل على عدم جوازه على الخصوص ما أخرجه أحمد وأبو داود والترمذي وابن ماجه والدارمي والبزار وأبو يعلى وصححه الترمذي وابن حبان من حديث أنس إن السعر غلاء فقالوا يا رسول الله سعر لنا فقال إن الله هو المسعر القابض الباسط وإني لأرجو أن ألقى الله وليس أحد منكم يطالبني بمظلمة في دم ولا مال قال ابن حجر وإسناده على شرط 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يدل على عدم جوازه على الخصوص أيضا ما أخرجه أحمد وأبو داود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82</w:t>
      </w:r>
    </w:p>
    <w:p>
      <w:pPr>
        <w:pStyle w:val="Normal"/>
        <w:bidi w:val="1"/>
        <w:spacing w:lineRule="auto" w:line="480"/>
        <w:ind w:left="0" w:right="0" w:hanging="0"/>
        <w:jc w:val="both"/>
        <w:rPr/>
      </w:pPr>
      <w:r>
        <w:rPr>
          <w:sz w:val="36"/>
          <w:sz w:val="36"/>
          <w:szCs w:val="36"/>
          <w:rtl w:val="true"/>
        </w:rPr>
        <w:t>أبي هريرة قال جاء رجل فقال يا رسول الله سعر فقال بل أدعو الله ثم جاء آخر فقال يا رسول الله سعر فقال بل الله يخفض ويرفع قال ابن حجر وإسناده حسن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دل على ذلك أيضا ما أخرجه ابن ماجة والبزار والطبراني في الأوسط من حديث أبي سعيد بنحو حديث أنس قال ابن حجر وإسناده حسن أيضا قال وللبزار نحوه من حديث علي وعن ابن عباس في الطبراني في الصغير وعن أبي جحيفة في الكبير وأغرب ابن الجوزي فأخرجه في الموضوعات عن علي وقال إنه حديث لا يصح انتهى وظاهر هذه الأدلة عدم الفرق بين القوتين وغيرهما لأن الكل يتأثر عنه عدم طيبة النفس ويقع على خلاف التراضي المعتبر ولا فرق بين أن يكون في التسعير الرد إلى ما يتعامل به الناس أو إلى غيره فإن الفرق بمثل هذا الفرق هو مجرد رأي وملاحظة مصلحة في شيء يخالف الشرع وقد أشار  صلى الله عليه وسلم  في حديث أنس السابق إلى ما يفيد أن في التسعير مظلمة فلا خير ولا مصلحة في مظلمة بل الخير كل الخير والمصلحة كل المصلحة في العمل بما ورد به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فريق بين ذوي الأرحام والمحار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حديث أبي أيوب عند أحمد والترمذي وحسنه والدارقطني والحاكم وصححه قال سمعت النبي  صلى الله عليه وسلم  يقول من فرق بين والدة وولدها فرق الله بينه وبين أحبته يوم القيامة ولحديث أبي موسى عند ابن ماجه والدارقطني بإسناد لا بأس به قال لعن رسول الله  صلى الله عليه وسلم  من فرق بين الوالد وولده وبين</w:t>
      </w:r>
    </w:p>
    <w:p>
      <w:pPr>
        <w:pStyle w:val="Normal"/>
        <w:bidi w:val="1"/>
        <w:spacing w:lineRule="auto" w:line="480"/>
        <w:ind w:left="0" w:right="0" w:hanging="0"/>
        <w:jc w:val="both"/>
        <w:rPr>
          <w:sz w:val="36"/>
          <w:szCs w:val="36"/>
        </w:rPr>
      </w:pPr>
      <w:r>
        <w:rPr>
          <w:sz w:val="36"/>
          <w:sz w:val="36"/>
          <w:szCs w:val="36"/>
          <w:rtl w:val="true"/>
        </w:rPr>
        <w:t>ص</w:t>
      </w:r>
      <w:r>
        <w:rPr>
          <w:sz w:val="36"/>
          <w:szCs w:val="36"/>
        </w:rPr>
        <w:t>83</w:t>
      </w:r>
    </w:p>
    <w:p>
      <w:pPr>
        <w:pStyle w:val="Normal"/>
        <w:bidi w:val="1"/>
        <w:spacing w:lineRule="auto" w:line="480"/>
        <w:ind w:left="0" w:right="0" w:hanging="0"/>
        <w:jc w:val="both"/>
        <w:rPr/>
      </w:pPr>
      <w:r>
        <w:rPr>
          <w:sz w:val="36"/>
          <w:sz w:val="36"/>
          <w:szCs w:val="36"/>
          <w:rtl w:val="true"/>
        </w:rPr>
        <w:t>الأخ وأخيه ولحديث علي عند أبي داود والدارقطني أنه فرق بين جارية وولدها فنهاه النبي  صلى الله عليه وسلم  عن ذلك ورد البيع وقد أعله أبو داود بالانقطاع ولكنه أخرجه الحاكم وصحح إسناده ورجحه البيهقي لشواهده ولحديث علي أيضا عند ابن ماجه والدراقطني وصححه ابن خزيمة وابن الجارود وابن حبان والحاكم والطبراني وابن القطان قال أمرني رسول الله  صلى الله عليه وسلم  أن أبيع غلامين أخوين فبعتهما وفرقت بينهما فذكرت ذلك للنبي  صلى الله عليه وسلم  فقال أدركهما فارتجعهما ولا تبعهما إلا جميعا ولحديث أنس أيضا عند ابن عدي بلفظ لا يولهن والد عن ولده وفي إسناده مبشرين عبيد وهو ضعيف ورواه من طريق أخرى فيها إسماعيل ابن عياش عن الحجاج بن أرطاه وقد تفرد به إسماعيل وهو ضعيف في غير الشاميين ولحديث أبي سعيد عند الطبراني بلفظ لا توله والدة بولدها وأخرجه البيهق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ذه الأحاديث تدل على تحريم التفريق بين الوالدة وولدها وبين الوالد وولده وبين الأخوين وقد قيل إنه مجمع على تحريم التفريق بين الوالدة وولدها ومن عدا من هو مذكور في هذه الأحاديث فقيل إنه يحرم بطريق القياس وظاهر الأحاديث أنه</w:t>
      </w:r>
    </w:p>
    <w:p>
      <w:pPr>
        <w:pStyle w:val="Normal"/>
        <w:bidi w:val="1"/>
        <w:spacing w:lineRule="auto" w:line="480"/>
        <w:ind w:left="0" w:right="0" w:hanging="0"/>
        <w:jc w:val="both"/>
        <w:rPr>
          <w:sz w:val="36"/>
          <w:szCs w:val="36"/>
        </w:rPr>
      </w:pPr>
      <w:r>
        <w:rPr>
          <w:sz w:val="36"/>
          <w:sz w:val="36"/>
          <w:szCs w:val="36"/>
          <w:rtl w:val="true"/>
        </w:rPr>
        <w:t>ص</w:t>
      </w:r>
      <w:r>
        <w:rPr>
          <w:sz w:val="36"/>
          <w:szCs w:val="36"/>
        </w:rPr>
        <w:t>84</w:t>
      </w:r>
    </w:p>
    <w:p>
      <w:pPr>
        <w:pStyle w:val="Normal"/>
        <w:bidi w:val="1"/>
        <w:spacing w:lineRule="auto" w:line="480"/>
        <w:ind w:left="0" w:right="0" w:hanging="0"/>
        <w:jc w:val="both"/>
        <w:rPr/>
      </w:pPr>
      <w:r>
        <w:rPr>
          <w:sz w:val="36"/>
          <w:sz w:val="36"/>
          <w:szCs w:val="36"/>
          <w:rtl w:val="true"/>
        </w:rPr>
        <w:t>يحرم التفريق بالبيع و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حتى يبلغ الصغير وأن رضى الكبير فقد استدل على ذلك بما أخرجه الدارقطني والحاكم من حديث عبادة بن الصامت بلفظ لا يفرق بين الأم وولدها قيل إلى متى قال حتى يبلغ الغلام وتحيض الجارية وفي إسناده عبدالله بن عمرو الواقعي وهو ضعيف وقد رماه علي بن المديني بالكذب ولكن لم يبق بعد البلوغ ما يحصل به التضرر التام كما في من كان صغيرا وقد حكى المصنف في الغيث الإجماع على جواز التفريق بعد البلوغ</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نجش</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نجش في اللغة تنفير الصيد وإثارته من مكان ليصاد يقال نجشت الصيد أنجشه وفي الشرع الزيادة في السلعة فيعطي بها الشيء وهو لا يريد شراءها ليقتدي به السوام فيعطون بها أكثر مما كانوا يعطون لو لم يسمعون نجشه وقد ثبت النهي عن ذلك في الصحيحين وغيرهما من حديث أبي هريرة ومن حديث ابن عمر</w:t>
      </w:r>
    </w:p>
    <w:p>
      <w:pPr>
        <w:pStyle w:val="Normal"/>
        <w:bidi w:val="1"/>
        <w:spacing w:lineRule="auto" w:line="480"/>
        <w:ind w:left="0" w:right="0" w:hanging="0"/>
        <w:jc w:val="both"/>
        <w:rPr>
          <w:sz w:val="36"/>
          <w:szCs w:val="36"/>
        </w:rPr>
      </w:pPr>
      <w:r>
        <w:rPr>
          <w:sz w:val="36"/>
          <w:sz w:val="36"/>
          <w:szCs w:val="36"/>
          <w:rtl w:val="true"/>
        </w:rPr>
        <w:t>ص</w:t>
      </w:r>
      <w:r>
        <w:rPr>
          <w:sz w:val="36"/>
          <w:szCs w:val="36"/>
        </w:rPr>
        <w:t>85</w:t>
      </w:r>
    </w:p>
    <w:p>
      <w:pPr>
        <w:pStyle w:val="Normal"/>
        <w:bidi w:val="1"/>
        <w:spacing w:lineRule="auto" w:line="480"/>
        <w:ind w:left="0" w:right="0" w:hanging="0"/>
        <w:jc w:val="both"/>
        <w:rPr/>
      </w:pPr>
      <w:r>
        <w:rPr>
          <w:sz w:val="36"/>
          <w:sz w:val="36"/>
          <w:szCs w:val="36"/>
          <w:rtl w:val="true"/>
        </w:rPr>
        <w:t>وعند مسلم من حديث عقبة بن عامر وفي الباب غير ذلك وقد نقل ابن بطال الإجماع على أن الناجش عاص بفعله قال واختلفوا في البيع إذا وقع على ذلك ونقل ابن المنذر عن طائفة من أهل الحديث فساد ذلك البيع إذا وقع على ذلك وهو قول أهل الظاهر ورواية عن مالك وهو المشهور عند الحنابلة وهو وجه للشافعية قلت وهو الحق لاقتضاء النهي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سوم على السو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ثبت في الصحيحين وغيرهما من النهي عنه من حديث أبي هريرة وغيره كما ثبت النهي عن السوم على السوم ثبت النهي عن البيع على البيع في الصحيحين وغيرهما من حديث أبي هريرة أيضا وثبت في غير الصحيحين من غير حديثه وصورة السوم أن يأخذ الرجل سلعة ليشتريها فيقول له قائل رده لأبيعك خيرا منه أو مثله بأرخص منه أو يقول للبائع رده لأشتريه منك بأكثر وأما صورة البيع على البيع والشراء على الشراء فهو أن يقول لمن اشترى سلعة في زمن الخيار أفسخ لأبيعك بأنقص أو يقول للبائع أفسخ لأشتري منك بأزيد قال ابن حجر في الفتح وهذا مجمع عليه فعرفت بهذا أن صورة السوم على السوم غير صورة البيع على البيع وأن تقييد المنع بكونه بعد التراضي هو الصواب وأما بيع المزايدة فقد دل على جوازه ما أخرجه أحمد وأبو داود والنسائي والترمذي وحسنه من حديث أنس أن النبي  صلى الله عليه وسلم  باع</w:t>
      </w:r>
    </w:p>
    <w:p>
      <w:pPr>
        <w:pStyle w:val="Normal"/>
        <w:bidi w:val="1"/>
        <w:spacing w:lineRule="auto" w:line="480"/>
        <w:ind w:left="0" w:right="0" w:hanging="0"/>
        <w:jc w:val="both"/>
        <w:rPr>
          <w:sz w:val="36"/>
          <w:szCs w:val="36"/>
        </w:rPr>
      </w:pPr>
      <w:r>
        <w:rPr>
          <w:sz w:val="36"/>
          <w:sz w:val="36"/>
          <w:szCs w:val="36"/>
          <w:rtl w:val="true"/>
        </w:rPr>
        <w:t>ص</w:t>
      </w:r>
      <w:r>
        <w:rPr>
          <w:sz w:val="36"/>
          <w:szCs w:val="36"/>
        </w:rPr>
        <w:t>86</w:t>
      </w:r>
    </w:p>
    <w:p>
      <w:pPr>
        <w:pStyle w:val="Normal"/>
        <w:bidi w:val="1"/>
        <w:spacing w:lineRule="auto" w:line="480"/>
        <w:ind w:left="0" w:right="0" w:hanging="0"/>
        <w:jc w:val="both"/>
        <w:rPr/>
      </w:pPr>
      <w:r>
        <w:rPr>
          <w:sz w:val="36"/>
          <w:sz w:val="36"/>
          <w:szCs w:val="36"/>
          <w:rtl w:val="true"/>
        </w:rPr>
        <w:t>قدحا وحلسا فيمن يزيد وفي لفظ لأبي داود أن النبي  صلى الله عليه وسلم  نادى على قدح وحلس لبعض أصحابه فقال رجل هما علي بدرهم قال آخرهما علي بدرهمين وحكى البخاري عن عطاء أنه قال أدركت الناس لا يرون بأسا ببيع المغانم فيمن يزيد وقال الترمذي بعد إخراجه لحديث أنس المذكور والعمل على هذا عند بعض أهل العلم لم يروا بأسا ببيع من يزيد في المغانم والمواريث قال ابن العربي لا معنى لاختصاص الجواز بالغنيمة والميراث فإن الباب واحد والمعنى مش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سلم أو سلف و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نهي عن السلف والبيع بما أخرجه أحمد وأبو داود والنسائي والترمذي وقال حسن صحيح وصححه أيضا ابن خزيمة والحاكم من حديث عبدالله ابن عمرو أن النبي  صلى الله عليه وسلم  قال لا يحل سلف وبيع الحديث قال أحمد هو أن يقرضه قرضا ثم يبايعه عليه بيعا يزداد عليه وهو فاسد لأنه إنما يقرضه على أن يحابيه في الثمن وقد يكون السلف بمعنى السلم وذلك مثل أن يسلم إليه في شيء ويقول إن لم يتهيأ المسلم فيه عندك فهو بيع لك وهذه الصورة داخلة تحت الأحاديث المشتملة على النهي عنه أن يبيع الإنسان ما ليس عنده وداخلة تحت الأحاديث المشتملة على النهي عن بيع الشيء قبل قبضه فهذه الصورة التى ذكرها المصنف قد منع الشارع</w:t>
      </w:r>
    </w:p>
    <w:p>
      <w:pPr>
        <w:pStyle w:val="Normal"/>
        <w:bidi w:val="1"/>
        <w:spacing w:lineRule="auto" w:line="480"/>
        <w:ind w:left="0" w:right="0" w:hanging="0"/>
        <w:jc w:val="both"/>
        <w:rPr>
          <w:sz w:val="36"/>
          <w:szCs w:val="36"/>
        </w:rPr>
      </w:pPr>
      <w:r>
        <w:rPr>
          <w:sz w:val="36"/>
          <w:sz w:val="36"/>
          <w:szCs w:val="36"/>
          <w:rtl w:val="true"/>
        </w:rPr>
        <w:t>ص</w:t>
      </w:r>
      <w:r>
        <w:rPr>
          <w:sz w:val="36"/>
          <w:szCs w:val="36"/>
        </w:rPr>
        <w:t>87</w:t>
      </w:r>
    </w:p>
    <w:p>
      <w:pPr>
        <w:pStyle w:val="Normal"/>
        <w:bidi w:val="1"/>
        <w:spacing w:lineRule="auto" w:line="480"/>
        <w:ind w:left="0" w:right="0" w:hanging="0"/>
        <w:jc w:val="both"/>
        <w:rPr/>
      </w:pPr>
      <w:r>
        <w:rPr>
          <w:sz w:val="36"/>
          <w:sz w:val="36"/>
          <w:szCs w:val="36"/>
          <w:rtl w:val="true"/>
        </w:rPr>
        <w:t>عنها وكل ما منع الشارع عنه فهو باطل ولا فرق بن منع ومنع ولا بين نهي ونهي إلا أن تقوم قرينة تدل على أن المراد من ذلك مجرد الكراهية فقط القاصرة عن رتبة التحريم وما اعتل به الحامدون على الرأي من قولهم هذا نهي عنه لذاته وهذا نهي عنه لوصفه وهنا نهى عنه لأمر خارج عنه كما وقع ذلك في كتب الأصول فقد عرفناك غير مرة أن هذه التفرقة مبنية على رأي بحت لم تربط بدليل عقل ولا نقل ولا شك أنه لم يذكر كثيرا من المناهي ولها حكم هذه المذك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ربح ما اشترى ينقد غصب أو 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ما تعرض المصنف لذكر الربح هنا مع كونه في مناهي البيع لأن ذلك مترتب على الشراء بنقد الغصب أو ثمنه فهو من ذيول مباحث البيع والشراء من هذه الحيثية على أن النبي  صلى الله عليه وسلم  قد ذكر عدم حل هذا الربح مقترنا بمناهي البيع كما في حديث عبدالله بن عمرو</w:t>
      </w:r>
      <w:r>
        <w:rPr>
          <w:sz w:val="36"/>
          <w:sz w:val="36"/>
          <w:szCs w:val="36"/>
          <w:rtl w:val="true"/>
        </w:rPr>
        <w:t xml:space="preserve"> </w:t>
      </w:r>
      <w:r>
        <w:rPr>
          <w:sz w:val="36"/>
          <w:sz w:val="36"/>
          <w:szCs w:val="36"/>
          <w:rtl w:val="true"/>
        </w:rPr>
        <w:t>بلفظ لا يحل سلف وبيع ولا شرطان في بيع ولا ربح ما لم يضمن ولا بيع ما ليس عندك أخرجه أحمد وأبو داود والنسائي والترمذي وصححه أيضا ابن خزيمة والحاكم وقد تقدم طرف منه قري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يع الشيء بأكثر من سعر يومه لأجل النس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مكن الاستدلال لهذا المنع بما أخرجه أحمد والنسائي والترمذي وصححه من حديث أبي هريرة قال قال رسول الله  صلى الله عليه وسلم  من باع بيعتين في بيعة فله أوكسهما أو الربا وبما أخرجه أحمد والبزار والطبراني في الكبير والأوسط عن سماك عن عبدالرحمن بن عبدالله بن</w:t>
      </w:r>
      <w:r>
        <w:rPr>
          <w:sz w:val="36"/>
          <w:sz w:val="36"/>
          <w:szCs w:val="36"/>
          <w:rtl w:val="true"/>
        </w:rPr>
        <w:t xml:space="preserve"> </w:t>
      </w:r>
      <w:r>
        <w:rPr>
          <w:sz w:val="36"/>
          <w:sz w:val="36"/>
          <w:szCs w:val="36"/>
          <w:rtl w:val="true"/>
        </w:rPr>
        <w:t>مسعود عن أبيه قال نهى النبي صلى الل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88</w:t>
      </w:r>
    </w:p>
    <w:p>
      <w:pPr>
        <w:pStyle w:val="Normal"/>
        <w:bidi w:val="1"/>
        <w:spacing w:lineRule="auto" w:line="480"/>
        <w:ind w:left="0" w:right="0" w:hanging="0"/>
        <w:jc w:val="both"/>
        <w:rPr/>
      </w:pPr>
      <w:r>
        <w:rPr>
          <w:sz w:val="36"/>
          <w:sz w:val="36"/>
          <w:szCs w:val="36"/>
          <w:rtl w:val="true"/>
        </w:rPr>
        <w:t>وآله وسلم عن صفقتين في صفقة قال سماك هو الرجل يبيع البيع فيقول هو بنسا بكذا وهو ينقد بكذا وكذا قال في مجمع الزوائد رجال أحمد ثقات فهذان الحديثان قد دلا على أن الزيادة لأجل النسا ممنوعة ولهذا قال فله أوكسهما أو الربا والأعيان التي هي غير ربوية داخلة في عموم</w:t>
      </w:r>
      <w:r>
        <w:rPr>
          <w:sz w:val="36"/>
          <w:sz w:val="36"/>
          <w:szCs w:val="36"/>
          <w:rtl w:val="true"/>
        </w:rPr>
        <w:t xml:space="preserve"> </w:t>
      </w:r>
      <w:r>
        <w:rPr>
          <w:sz w:val="36"/>
          <w:sz w:val="36"/>
          <w:szCs w:val="36"/>
          <w:rtl w:val="true"/>
        </w:rPr>
        <w:t>الحديثين وقد أفردت هذا البحث في رسالة مستقلة سميتها شفاء العلل في حكم زيادة الثمن لأجل الأجل والكلام في المقام يطول وقد ذهب الجمهور إلى جواز بيع الشيء بأكثر من سعر يومه لأجل النسا ونازعوا في دلالة الحديثين المذكورين على محل النز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أقل مما اشترى 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مقصود التحيل فلا فرق بين بيعه من البائع أو غيره وبين أن يكون بجنس الثمن الأول أو بغير جنسه فالأولى أن يقال وبأقل مما شرى به حيلة فإن ذلك يغني عن هذا التطويل الذي ذكره المصنف ووجه المنع من ذلك ما فيه من التوصل إلى الربا لأن الغالب في مثل هذا أن يريد الرجل أن يزيد له المستقرض زيادة على ما أقرضه فيتوصل إلى تحليل ذلك بهذه الحيلة الباطلة وهي أن يبيع منه عينا بأكثر من قيمتها ثم يشتريها منه بأقل من ذلك فتبقى هذه الزيادة في ذمة المشتري وهي في الحقيقة زيادة في قدر ما استقرضه وهنا البيع هو بيع العينة الذى ورد الوعيد عليه بما أخرجه أحمد وأبو داود عن ابن عمر أن النبي  صلى الله عليه وسلم  قال إذا ضن الناس بالدينار والدرهم وتبايعوا بالعينة واتبعوا أذناب البقر وتركوا الجهاد في سبيل الله أنزل الله بهم بلاء فلا يرفعه حتى يراجعوا دينهم ولفظ أبي داود إذا تبايعتم</w:t>
      </w:r>
      <w:r>
        <w:rPr>
          <w:sz w:val="36"/>
          <w:sz w:val="36"/>
          <w:szCs w:val="36"/>
          <w:rtl w:val="true"/>
        </w:rPr>
        <w:t xml:space="preserve"> </w:t>
      </w:r>
      <w:r>
        <w:rPr>
          <w:sz w:val="36"/>
          <w:sz w:val="36"/>
          <w:szCs w:val="36"/>
          <w:rtl w:val="true"/>
        </w:rPr>
        <w:t>بالعينة وأخذتم</w:t>
      </w:r>
    </w:p>
    <w:p>
      <w:pPr>
        <w:pStyle w:val="Normal"/>
        <w:bidi w:val="1"/>
        <w:spacing w:lineRule="auto" w:line="480"/>
        <w:ind w:left="0" w:right="0" w:hanging="0"/>
        <w:jc w:val="both"/>
        <w:rPr>
          <w:sz w:val="36"/>
          <w:szCs w:val="36"/>
        </w:rPr>
      </w:pPr>
      <w:r>
        <w:rPr>
          <w:sz w:val="36"/>
          <w:sz w:val="36"/>
          <w:szCs w:val="36"/>
          <w:rtl w:val="true"/>
        </w:rPr>
        <w:t>ص</w:t>
      </w:r>
      <w:r>
        <w:rPr>
          <w:sz w:val="36"/>
          <w:szCs w:val="36"/>
        </w:rPr>
        <w:t>89</w:t>
      </w:r>
    </w:p>
    <w:p>
      <w:pPr>
        <w:pStyle w:val="Normal"/>
        <w:bidi w:val="1"/>
        <w:spacing w:lineRule="auto" w:line="480"/>
        <w:ind w:left="0" w:right="0" w:hanging="0"/>
        <w:jc w:val="both"/>
        <w:rPr>
          <w:sz w:val="36"/>
          <w:szCs w:val="36"/>
        </w:rPr>
      </w:pPr>
      <w:r>
        <w:rPr>
          <w:sz w:val="36"/>
          <w:sz w:val="36"/>
          <w:szCs w:val="36"/>
          <w:rtl w:val="true"/>
        </w:rPr>
        <w:t>أذناب البقر ورضيتم بالزرع وتركتم الجهاد سلط الله عليكم ذلا لا يرفعه حتى ترجعوا إلى دينكم وأخرجه أيضا الطبراني وابن القطان وصححه قال ابن حجر في بلوغ المرام ورجاله ثقات وقال في التلخيص إنه لا يلزم من كون رجاله ثقات أن يكون صحيحا لأن الأعمش مدلس ولم يذكر سماعه من عطاء وعطاء يحتمل أن يكون هو عطاء الخراساني فيكون فيه تدليس التسوية بإسقاط نافع بين عطاء وابن عمر انتهى ولا يخفاك أن الحديث بعد تصحيح ذلك الإمام والحكم على رجاله بأنهم ثقات قد قامت به الحجة والأصل عدم ما ذكره من الاحتمال فلو كان مجرد الاحتمال الذي في مثل هذا مبطلا للاستدلال لمذهب شطر السنة بالدعاوى ودفع من شاء ما شاء والأعمش إمام حافظ ثقة حجة فأقل أحواله أن يحمل ما يرويه على الصحة حتى يتبين ما يخالف ذلك ولكنه قال المنذري في مختصر السنن إن في إسناده إسحق بن أسيد أبو عبدالرحمن الخراساني نزل مصر لا يحتج بحديثه وفيه أيضا عطاء الخراساني وفيه مقال انتهى قال الذهبي في الميزان إن هذا من مناكيره انتهى قال أبو حاتم في إسحق بن أسيد لا يشتغل به شيخ ليس بالمشهور وقال ابن عدي مجهول وفي التقريب في ضعيف وأما عطاء الخراساني فقد ضعفه بعض أهل الحديث ووثقه ابن معين وأبو حاتم وقال ابن حجر في التقريب صدوق يهم كثيرا ويدلس انتهى قلت إذا كان كلام ابن حجر في الرجلين هكذا ولم يرو الحديث من طريق غيرهما فكيف يحكم على رجال إسناده بأنهم ثقات ولا يخفاك أن عطاء الخراساني من رجال مسلم قد أخرج له في صحيحه فجاز القنطرة وقد عقد البيهقي لطرق هذا الحديث بابا وقال ابن كثير إنه روي</w:t>
      </w:r>
    </w:p>
    <w:p>
      <w:pPr>
        <w:pStyle w:val="Normal"/>
        <w:bidi w:val="1"/>
        <w:spacing w:lineRule="auto" w:line="480"/>
        <w:ind w:left="0" w:right="0" w:hanging="0"/>
        <w:jc w:val="both"/>
        <w:rPr>
          <w:sz w:val="36"/>
          <w:szCs w:val="36"/>
        </w:rPr>
      </w:pPr>
      <w:r>
        <w:rPr>
          <w:sz w:val="36"/>
          <w:sz w:val="36"/>
          <w:szCs w:val="36"/>
          <w:rtl w:val="true"/>
        </w:rPr>
        <w:t>ص</w:t>
      </w:r>
      <w:r>
        <w:rPr>
          <w:sz w:val="36"/>
          <w:szCs w:val="36"/>
        </w:rPr>
        <w:t>90</w:t>
      </w:r>
    </w:p>
    <w:p>
      <w:pPr>
        <w:pStyle w:val="Normal"/>
        <w:bidi w:val="1"/>
        <w:spacing w:lineRule="auto" w:line="480"/>
        <w:ind w:left="0" w:right="0" w:hanging="0"/>
        <w:jc w:val="both"/>
        <w:rPr/>
      </w:pPr>
      <w:r>
        <w:rPr>
          <w:sz w:val="36"/>
          <w:sz w:val="36"/>
          <w:szCs w:val="36"/>
          <w:rtl w:val="true"/>
        </w:rPr>
        <w:t>من وجه ضعيف عن عبدالله بن عمر بن العاص مرفو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شهد لحديث الباب ما أخرجه الدارقطني عن أبي إسحق السبيعي عن امرأته أنها دخلت على عائشة فدخلت معها أم ولد زيد بن أرقم فقالت يا أم المؤمنين إني بعت غلاما من زيد بن أرقم بثمانمائة درهم نسيئة وإني ابتعته منه بستمائة نقدا فقالت لها عائشة بئس ما اشتريت وبئس ما شريت إن جهاده مع رسول الله  صلى الله عليه وسلم  قد بطل إلا أن يت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مجموع ما في الباب تقوم به الحجة ولا سيما وهذه حيلة من الحيل الباطلة التى جاءت الشريعة بإبطالها وأيضا قد استلزمت أن يرد المستقرض زيادة على ما استقرضه وذلك ربا مجمع على تحريمه فلو لم يرد في الباب شيء لكان ما ورد في تحريم هذا الربا كافيا مغنيا عن غيره قال الجوهري في الصحاح العينة بالكسر السلف قال في القاموس وغيره أخذ بالعينة بالكسر أي السلف أو أعطى بها قال والتاجر باع سلعته بثمن إلى أجل ثم اشتراها منه بأقل من ذلك الثمن انتهى قال الرافعي وبيع العينة هو أن يبيع شيئا من غيره بثمن مؤجل ويسلمه إلى المشتري ثم يشتريه قبل قبض الثمن بثمن نقدا أقل من ذلك العقد وقد ذهب إلى عدم جواز بيع العينة مالك وأبو حنيفة وأحمد وغيرهم وهو الحق وجوز ذلك الشافعي وأصحابه واستدلوا بما لا دلالة فيه على المطلوب</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91</w:t>
      </w:r>
    </w:p>
    <w:p>
      <w:pPr>
        <w:pStyle w:val="Normal"/>
        <w:bidi w:val="1"/>
        <w:spacing w:lineRule="auto" w:line="480"/>
        <w:ind w:left="0" w:right="0" w:hanging="0"/>
        <w:jc w:val="both"/>
        <w:rPr/>
      </w:pPr>
      <w:r>
        <w:rPr>
          <w:b/>
          <w:b/>
          <w:bCs/>
          <w:sz w:val="36"/>
          <w:sz w:val="36"/>
          <w:szCs w:val="36"/>
          <w:rtl w:val="true"/>
        </w:rPr>
        <w:t>باب الخيارات</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هى ثلاثة عشر نوعا لتعذر تسليم المبيع وهو لهما في مجهول الأمد وللمشتري الجاهل في معلومة ولفقد صفة مشروطة وللغرر كالمصراة وصبرة علم قدرها البيع فقط وللخيانة في المرابحة والتولية ولجهل قدر الثمن أو المبيع أو تعيينه وهذه على التراخي وتورث غالبا ويكلف التعيين بعد المدة ولغبن صبي أو متصرف عن الغير فاحشا وبكونه موقوفا وهما على تراخ ولا يورثان وللرؤية والشرط والعي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خيارات هى ثلاثة عشر نو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بلغ استقراء المصنف لأسباب الخيارات إلى هذا المقدار وليس مراده إلا أن الخيار له أسباب يضاف إلى كل واحد منها وسنوضح لك إن شاء الله الكلام في كل واحد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لتعذر تسليم المبيع</w:t>
      </w:r>
    </w:p>
    <w:p>
      <w:pPr>
        <w:pStyle w:val="Normal"/>
        <w:bidi w:val="1"/>
        <w:spacing w:lineRule="auto" w:line="480"/>
        <w:ind w:left="0" w:right="0" w:hanging="0"/>
        <w:jc w:val="both"/>
        <w:rPr>
          <w:sz w:val="36"/>
          <w:szCs w:val="36"/>
        </w:rPr>
      </w:pPr>
      <w:r>
        <w:rPr>
          <w:sz w:val="36"/>
          <w:sz w:val="36"/>
          <w:szCs w:val="36"/>
          <w:rtl w:val="true"/>
        </w:rPr>
        <w:t>ص</w:t>
      </w:r>
      <w:r>
        <w:rPr>
          <w:sz w:val="36"/>
          <w:szCs w:val="36"/>
        </w:rPr>
        <w:t>92</w:t>
      </w:r>
    </w:p>
    <w:p>
      <w:pPr>
        <w:pStyle w:val="Normal"/>
        <w:bidi w:val="1"/>
        <w:spacing w:lineRule="auto" w:line="480"/>
        <w:ind w:left="0" w:right="0" w:hanging="0"/>
        <w:jc w:val="both"/>
        <w:rPr/>
      </w:pPr>
      <w:r>
        <w:rPr>
          <w:sz w:val="36"/>
          <w:sz w:val="36"/>
          <w:szCs w:val="36"/>
          <w:rtl w:val="true"/>
        </w:rPr>
        <w:t>أقول قد قدمنا لك أن البيع والشراء هو حصول التراضي من البائع والمشتري فالمشتري رضي بالعين المبيعة والبائع رضي بالثمن المقابل لها وإذا تعذر تسليم العين المبيعة ارتفع التراضي المعتبر فلا بيع ولا شراء بل وجود التراضي المتقدم كعدمه لأنه قد انكشف عدم وجود متعلقه</w:t>
      </w:r>
      <w:r>
        <w:rPr>
          <w:sz w:val="36"/>
          <w:sz w:val="36"/>
          <w:szCs w:val="36"/>
          <w:rtl w:val="true"/>
        </w:rPr>
        <w:t xml:space="preserve"> </w:t>
      </w:r>
      <w:r>
        <w:rPr>
          <w:sz w:val="36"/>
          <w:sz w:val="36"/>
          <w:szCs w:val="36"/>
          <w:rtl w:val="true"/>
        </w:rPr>
        <w:t>الذي كان التراضي عليه والثمن إنما يلزم بعد وجود عين المبيع ومصيرها إلى المشتري فمثل هذا لا ينبغي أن يجعل من أنواع الخيار بل ينبغي أن يعد في مبطلات البيع هذا إذا تعذر تسليمه مطلقا أما إذا تعذر في مدة ثم أمكن فقد دخل البائع في بيع منهي عنه لأنه باع ما ليس عنده فكان من هذه الحيثية غير صحيح وإذا لم يصح التبايع فعند عود المبيع إذا شاء اتبايعا وإلا فهو باق على ملك البائع الأول ولا حكم لما وقع منهما من التبايع مع تعذر التسليم وبهذا تعرف أنه لا فائدة لقوله وهو لهما في مجهول الأمد وللمشتري الجاهل في معلو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فقد صفة مشرو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نوع من خيار الغرر لأن المشتري لم يقف على حقيقة المبيع كما ينبغي مع مزيد الغرر باشتراطه لتلك الصفة في المبيع وانكشاف عدمها فلا وجه لعدة خيارا مستق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غرر كالمصر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نوع من أنواع الغرر لأن البائع قد غرر المشتري بالتصرية فلم يقف على حقيقة المبيع وما هو الغرض الحامل على شرائه وهذا النوع قد ثبت النص عليه بالسنة الصحيحة الثابتة في الصحيحين وغيرهما من طرق وفيها أن النبي  صلى الله عليه وسلم  قال في المصراة فمن ابتاعها بعد ذلك فهو بخير النظرين من بعد أن يحلبها إن رضيها أمسكها وإن سخطها ردها وصاعا من تمر وقد بسطنا القول على هذا الحديث في شرحنا</w:t>
      </w:r>
    </w:p>
    <w:p>
      <w:pPr>
        <w:pStyle w:val="Normal"/>
        <w:bidi w:val="1"/>
        <w:spacing w:lineRule="auto" w:line="480"/>
        <w:ind w:left="0" w:right="0" w:hanging="0"/>
        <w:jc w:val="both"/>
        <w:rPr>
          <w:sz w:val="36"/>
          <w:szCs w:val="36"/>
        </w:rPr>
      </w:pPr>
      <w:r>
        <w:rPr>
          <w:sz w:val="36"/>
          <w:sz w:val="36"/>
          <w:szCs w:val="36"/>
          <w:rtl w:val="true"/>
        </w:rPr>
        <w:t>ص</w:t>
      </w:r>
      <w:r>
        <w:rPr>
          <w:sz w:val="36"/>
          <w:szCs w:val="36"/>
        </w:rPr>
        <w:t>93</w:t>
      </w:r>
    </w:p>
    <w:p>
      <w:pPr>
        <w:pStyle w:val="Normal"/>
        <w:bidi w:val="1"/>
        <w:spacing w:lineRule="auto" w:line="480"/>
        <w:ind w:left="0" w:right="0" w:hanging="0"/>
        <w:jc w:val="both"/>
        <w:rPr/>
      </w:pPr>
      <w:r>
        <w:rPr>
          <w:sz w:val="36"/>
          <w:sz w:val="36"/>
          <w:szCs w:val="36"/>
          <w:rtl w:val="true"/>
        </w:rPr>
        <w:t>للمنتقي وبسطنا الكلام في الرد على من خالفه والمقام لا يتسع لبعض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برة علم قدرها البائع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هذا أيضا نوع من أنواع خيار الغرر فإنه إذا لم يقف البائع على قدرها ولا عرف حقيقتها فبالأولى المشتري والخيار ثابت لهما جميعا ولا وجه لجعله لأحدهما دون الآخر وقد قدمنا أن هذا أعنى بيع الصبرة الذى هو نوع من بيع الجزاف قد خصصه دليله من أحاديث النهي عن بيع</w:t>
      </w:r>
      <w:r>
        <w:rPr>
          <w:sz w:val="36"/>
          <w:sz w:val="36"/>
          <w:szCs w:val="36"/>
          <w:rtl w:val="true"/>
        </w:rPr>
        <w:t xml:space="preserve"> </w:t>
      </w:r>
      <w:r>
        <w:rPr>
          <w:sz w:val="36"/>
          <w:sz w:val="36"/>
          <w:szCs w:val="36"/>
          <w:rtl w:val="true"/>
        </w:rPr>
        <w:t>الغرر وما لم يبطل من بيوع الغرر فالخيار ثابت فيه كما في بيع الصبرة والمصراة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خيانة في المرابحة والتول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سبب من أسباب الخيار لأن الخيانة خديعة وقد ثبت في الصحيحين وغيرهما من حديث ابن عمر قال ذكر رجل لرسول الله  صلى الله عليه وسلم  أنه يخدع في البيوع فقال من بايعت فقل لا خلابة والخلابة الخديعة فإذا انكشف أن البائع أو المشتري خدع أحدهما الآخر بنوع من أنواع الخديعة التي من جملتها الخيانة فالخيار ثابت أما إذا اشترط أحد المتبايعين ذلك فظاهر وأما إذا لم يشترط فالبيع مشتمل على الغرر الذى هو المناط الأعظم في الخيارات وقد ثبت في حديث عند البخاري في التاريخ وابن ماجه والدارقطني أنه  صلى الله عليه وسلم  قال لذلك</w:t>
      </w:r>
      <w:r>
        <w:rPr>
          <w:sz w:val="36"/>
          <w:sz w:val="36"/>
          <w:szCs w:val="36"/>
          <w:rtl w:val="true"/>
        </w:rPr>
        <w:t xml:space="preserve"> </w:t>
      </w:r>
      <w:r>
        <w:rPr>
          <w:sz w:val="36"/>
          <w:sz w:val="36"/>
          <w:szCs w:val="36"/>
          <w:rtl w:val="true"/>
        </w:rPr>
        <w:t>الرجل الذي كان يخدع في البيوع ثم أنت بالخيار في كل سلعة ابتعتها ثلاث ليال إن رضيت فأمسك وإن سخطت فارددها على صاحبها فهذا من جملة ما خصص بيع الغرر من</w:t>
      </w:r>
    </w:p>
    <w:p>
      <w:pPr>
        <w:pStyle w:val="Normal"/>
        <w:bidi w:val="1"/>
        <w:spacing w:lineRule="auto" w:line="480"/>
        <w:ind w:left="0" w:right="0" w:hanging="0"/>
        <w:jc w:val="both"/>
        <w:rPr>
          <w:sz w:val="36"/>
          <w:szCs w:val="36"/>
        </w:rPr>
      </w:pPr>
      <w:r>
        <w:rPr>
          <w:sz w:val="36"/>
          <w:sz w:val="36"/>
          <w:szCs w:val="36"/>
          <w:rtl w:val="true"/>
        </w:rPr>
        <w:t>ص</w:t>
      </w:r>
      <w:r>
        <w:rPr>
          <w:sz w:val="36"/>
          <w:szCs w:val="36"/>
        </w:rPr>
        <w:t>94</w:t>
      </w:r>
    </w:p>
    <w:p>
      <w:pPr>
        <w:pStyle w:val="Normal"/>
        <w:bidi w:val="1"/>
        <w:spacing w:lineRule="auto" w:line="480"/>
        <w:ind w:left="0" w:right="0" w:hanging="0"/>
        <w:jc w:val="both"/>
        <w:rPr/>
      </w:pPr>
      <w:r>
        <w:rPr>
          <w:sz w:val="36"/>
          <w:sz w:val="36"/>
          <w:szCs w:val="36"/>
          <w:rtl w:val="true"/>
        </w:rPr>
        <w:t>أحاديث النهي مع ثبوت ال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جهل قدر الثمن أو 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أيضا من جملة أنواع الغرر لعدم الإحاطة بالمجهول من المبيع أو الثمن فإن ورد دليل يدل على صحة هذا التبايع مع ثبوت الخيار فذاك وألا فالظاهر أنه بيع باطل لاشتماله على ما نهى عنه الشرع من الغرر وأيضا التراضي الذى هو المناط في صحة البيع والشراء ليس بمتحقق مع الجهالة فلم يوجد ما هو المعتبر في هذه المع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أو تعي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غرر في هذا ظاهر واضح فأن جعل البائع للمشتري الخيار في الاختيار فقد دلت السنة الصحيحة أنه يصح كما في حديث أو يقول لصاحبه اختر في الصحيحين وغيرهما من حديث ابن عمر أن النبي  صلى الله عليه وسلم  قال المتبايعان بالخيار ما لم يتفرقا أو يقول أحدهما لصاحبه اختر وربما قال أو يكون بيع الخيار وأما إذا لم يقع الخيار فلا يصح البيع من أصله لأنه من بيع الغرر المنهي عنه ولكونه لم يتحقق التراضي الذى هو مناط البيع والش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ذه على التراخ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وجه لهذا لا من دليل صحيح ولا من رأي مستقيم أما الدليل فقد دل على أن الخيار في المصراة وفي الخديعة ثلاثة أيام وخيار التعيين مطلق حتى يختار وباقي الخيارات المتقدمة ينبغي أن يكون إلى الوقت الذي يطلع فيه صاحبه على ما لا بد من الاطلاع عليه فإذا وقع منه ذلك ولم يفسخ فلا خيار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ورث</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pPr>
      <w:r>
        <w:rPr>
          <w:sz w:val="36"/>
          <w:sz w:val="36"/>
          <w:szCs w:val="36"/>
          <w:rtl w:val="true"/>
        </w:rPr>
        <w:t>أقول إذا كان الخيار ثابتا للبائع أو المشتري بدليل شرعي فاخترمته المنية قبل أن يقع منه الخيار وقبل أن تنقضي مدة الخيار المؤقت شرعا والمؤقت بتراضي البائع والمشتري فلا شك أن هذا الحق الثابت يكون حقا لوارثه فيثبت له ما ثبت له كسائر الحقوق وهكذا سائر الخيارات الآتية وما قيل فيه بأنه لا يورث منها فذلك رأي بحت مخالف لما أثبته الكتاب العزيز والسنة من ميراث الأملاك والحقوق ولم يأتوا في الفرق بشيء إلا بما هو هباء أو سراب بق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لف التعيين بعد الم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ه لا يصح البيع مع عدم التعيين إلا بشرط الخيار فإذا شرطه كان الاختيار موكولا إلى نظر من له الخيار إن وقع منه الاختيار نفذ البيع وإن لم يقع منه الاختيار فلا بيع وبهذا تعرف أنه لا وجه لتكليفه للتعيين بل يقال له اختر أو اترك فإذا سكت حتى مضت المدة فلا بيع لأن ذلك ترك للاختيار وهو يكفي من غير ما ذكره المصنف من ال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غبن صبي أو متصرف عن الغير فاحش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خيار الغبن قد أشار إليه رسول الله  صلى الله عليه وسلم  بما قدمنا من حديث ابن عمر في الصحيحين وغيرهما قال ذكر رجل لرسول الله  صلى الله عليه وسلم  أنه يخدع في البيوع فقال من بايعت فقل لا خلابة وأخرجه أحمد وأهل السنن وصححه الترمذي من حديث أنس أن رجلا على</w:t>
      </w:r>
      <w:r>
        <w:rPr>
          <w:sz w:val="36"/>
          <w:sz w:val="36"/>
          <w:szCs w:val="36"/>
          <w:rtl w:val="true"/>
        </w:rPr>
        <w:t xml:space="preserve"> </w:t>
      </w:r>
      <w:r>
        <w:rPr>
          <w:sz w:val="36"/>
          <w:sz w:val="36"/>
          <w:szCs w:val="36"/>
          <w:rtl w:val="true"/>
        </w:rPr>
        <w:t>عهد رسول الله صلى الله عليه وآله</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sz w:val="36"/>
          <w:szCs w:val="36"/>
        </w:rPr>
      </w:pPr>
      <w:r>
        <w:rPr>
          <w:sz w:val="36"/>
          <w:sz w:val="36"/>
          <w:szCs w:val="36"/>
          <w:rtl w:val="true"/>
        </w:rPr>
        <w:t>وسلم كان يبتاع وكان في عقدته يعني في عقله ضعف فدعاه ونهاه فقال يا رسول الله إني لا أصبر عن البيع فقال إن كنت غير تارك للبيع فقل ها وها ولا خلابة وأخرجه البخاري في تاريخه وابن ماجه والدارقطني عن محمد بن يحيى بن حبان قال هو جدي يعني الرجل الذي كان يخدع في البيوع وكان رجلا قد أصابته آمة في رأسه فكسرت لسانه وكان لا يدع على ذلك التجارة وكان لا يزال يغبن فأتى النبي  صلى الله عليه وسلم  فذكر ذلك له فقال إذا أنت بايعت فقل لا خلابة ثم أنت في كل سلعة ابتعتها بالخيار ثلاث ليال إن رضيت فأمسك وإن سخطت فارددها على صاحبها</w:t>
      </w:r>
      <w:r>
        <w:rPr>
          <w:sz w:val="36"/>
          <w:sz w:val="36"/>
          <w:szCs w:val="36"/>
          <w:rtl w:val="true"/>
        </w:rPr>
        <w:t xml:space="preserve"> </w:t>
      </w:r>
      <w:r>
        <w:rPr>
          <w:sz w:val="36"/>
          <w:sz w:val="36"/>
          <w:szCs w:val="36"/>
          <w:rtl w:val="true"/>
        </w:rPr>
        <w:t>فظهر بهذا أن من كان غير عارف بحقائق الأمور قاصر الفكرة عن معرفة مقادير أثمان المبيعات وما يصلح منها وما لا يصلح فله الخيار حتى يستشير من له خبرة بذلك وذلك ثلاث ليال فيلحق به كل من باع شيئا أو اشتراه وهو غير عارف به وبمقدار قيمته وإن كان مكلفا والنساء في هذا البيع أكثر وقوعا من غيرهن لنقص عقولهن وعدم كمال تمييزهن فإذا وقع الاشتراط من الرجل المتصف بالصفة التى ذكرناها أو من المرأة كما وقع من حبان بن منقذ فهذا خيار أثبته رسول الله  صلى الله عليه وسلم  وقدر مدته رسول الله  صلى الله عليه وسلم  وهو من خيار المغابنة وأما إذا لم يقع الاشتراط فمعلوم أن البيع الذى مناطه التراضي لا يتم إلا بالرضا المحقق فإن كان البائع قد رضي بما دفع إليه من الثمن مع علمه أن ذلك هو دون ثمن مثله فلا خيار له بعد ذلك وإن لم يعلم وكان معتقدا أن ذلك هو الثمن الذى تباع به تلك العين فقد كشف ظهور أن العين فوق ذلك الثمن أو أن الثمن فوق تلك العين على أن المشتري أو البائع لم يحصل منهما أو من أحدهما الرضا المحقق وطيب النفس وذلك موجب لعدم حصوله المناط الشرعي بلا يتم التبايع بينهما فإذا حصل الاختلاف فقال البائع قد تبين له أن قيمة مبيعه أكثر أو قال المشتري قد تبين له أن الثمن الذي دفعه أكثر من ثمنه وجب على القاضي أن يرفع الخصومة بينهما بتفويض الأمر إلى العدول الذين لهم خبرة بذلك المبيع ويعمل على قولهم</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pPr>
      <w:r>
        <w:rPr>
          <w:sz w:val="36"/>
          <w:sz w:val="36"/>
          <w:szCs w:val="36"/>
          <w:rtl w:val="true"/>
        </w:rPr>
        <w:t>وأما إذا كان البائع وكيلا للمالك أو وليا للصبي أو المجنون فالخيار ثابت بطريق الأولى لكن لا مطلقا بل إذا أخبر العدول بالغبن على البائع أو المشتري ووجه ذلك واضح لأنه لم يرض المالك إلا بما هو المعتاد في الأعيان والأثمان وإذا قال الصبي بعد تكليفه أو المجنون بعد صحته إنه مغبون كان على القاضي أن يأمر العدول بتقويم العين المبيعة وقت بيعها فإن تقرر الغبن ثبت الخيار لأنه انكشف بالغبن أن الولي لم يتصرف بالعدل كما قال الله سبحانه فلا حكم لتصرفه ولا للرضا الواقع منه فلا بد من حصول الرضا منهما عند زوال المانع من الصغر والجنون ولا بد أن يكون هذا الغبن مما لم تجر للناس عادة باختصار مثله والتساهل في المعاملات به فهذا هو الغبن الفاحش وذلك يختلف باختلاف الأزمنة والأمكنة والأشخاص ولا وجه لتقديره بمقدار معين ولا لحده بحد معلو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كونه موقوف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فيما سبق أن عقد الفضولي لا حكم له ولا اعتبار به بل إن أجازه المالك كان البيع الشرعي بها لأن التراضي المعتبر لم يحصل إلا عندها وإن لم يجزه كان وجوده كعدمه فليس هذا من بيع الخيار في شيء فلا فائدة لقوله وهما على تراخ ولا يورثان لأنه إذا لم يوجد</w:t>
      </w:r>
      <w:r>
        <w:rPr>
          <w:sz w:val="36"/>
          <w:sz w:val="36"/>
          <w:szCs w:val="36"/>
          <w:rtl w:val="true"/>
        </w:rPr>
        <w:t xml:space="preserve"> </w:t>
      </w:r>
      <w:r>
        <w:rPr>
          <w:sz w:val="36"/>
          <w:sz w:val="36"/>
          <w:szCs w:val="36"/>
          <w:rtl w:val="true"/>
        </w:rPr>
        <w:t>الأصل وهو الخيار لم يوجد ما هو فرع له ومترتب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رؤية والشرط والعيب فما أراد المصنف بذكر هذه الثلاثة على هذه الصفة إلا تكميل عدد ما أفتتح به الباب من الخيارات وسنتكلم على كل واحد منها إن شاء الله في فصله</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فمن اشترى غائبا ذكر جنسه صح وله رده عقيب رؤية مميزة بتأمل لجميع غير المثلى إلا ما يعفى ويبطل بالموت والإبطال بعد العقد وبالتصرف غير الاستعمال وبالتعيب والنقص عما شمله العقد غالبا وجس ما يحبس وبسكوته عليها وبرؤية من الوكيل لا الرسول ولبعض يدل على الباقي ومتقدمة فيما لا يتغير وله الفسخ قبلها وفرعية ما قبض وإن رد والقول له في نفي المميزة والبائع في نفي ال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من اشترى غائبا ذكر جنسه ص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يخفاك أنه قد صح النهي أن يبيع البائع ما ليس عنده كما قدمناه وبيع البائع للغائب هو من بيع ما ليس عنده وصح أيضا النهي عن بيع الغرر وهو ما لم يقف المشتري على حقيقته والغائب عن المشتري الذي لم يكن قد رآه هو غير واقف على حقيقته فلا بد أن يأتي دليل يخصص هذا البيع من النهيين ولم يثبت في ذلك شيء تقوم به الحجة فإن حديث من اشترى ما لم يره فله الخيار في إسناده من هو مهتم بالوضع كما قال ابن حجر في التلخيص وقد تفرد بروايته مرفوعا الدارقطني والبيهقي وقالا المعروف أن هذا من قول ابن سيرين وأيضا قد روي من طريق مرسلة</w:t>
      </w:r>
      <w:r>
        <w:rPr>
          <w:sz w:val="36"/>
          <w:sz w:val="36"/>
          <w:szCs w:val="36"/>
          <w:rtl w:val="true"/>
        </w:rPr>
        <w:t xml:space="preserve"> </w:t>
      </w:r>
      <w:r>
        <w:rPr>
          <w:sz w:val="36"/>
          <w:sz w:val="36"/>
          <w:szCs w:val="36"/>
          <w:rtl w:val="true"/>
        </w:rPr>
        <w:t>وفيها أيضا من لا يقوم به الحجة فلم يبق في الباب ما يصلح للتعويل عليه ومع هذا فقد عرفناك غير مرة أن</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pPr>
      <w:r>
        <w:rPr>
          <w:sz w:val="36"/>
          <w:sz w:val="36"/>
          <w:szCs w:val="36"/>
          <w:rtl w:val="true"/>
        </w:rPr>
        <w:t>البيع الشرعي هو التراضي فعلى تقدير أنهما تراضيا على بيع الغائب فلمن وجده على غير الصفة التي رضي بها أن يتركه لإنكشاف عدم الرضى المحقق وهذا هو معنى خيار الرؤية عند المثبتين له ولكنهم يقولون قد انعقد البيع بنفس العقد ونحن نقول إن إنكشافه على خلاف الصفة التي وقع التراضي عليها قد عاد على التراضي السابق بالنقض فكأنه لم يكن وإذا حصلت الرؤية وحصل الرضا عندها فهذا هو البيع والشراء لا ما تق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بطل بالموت فهو غير مستقيم على قواعدهم التي يعملون عليها لأن الخيار حق ثابت لصاحبه ومجرد موته لا يصلح سببا لبطلانه على وارثه والحق كالملك في انتقاله عن الميت إلى وارثه فلا بد من وجود مخصص لهذه الكلية الثابتة بعمومات الكتاب والسنة وبالإجماع على الجملة وأما بطلانه بالإبطال بعد العقد فوجهه أن حق له وهو مفوض فيه وأما كونه يبطل بالتصرف فلكونه مشعر بالرضا به ولا وجه للفرق بين التصرف به والاستعمال لأن كلا منهما مشعر بالرضا بالمبيع وهكذا لا وجه لبطلانه بالتعيب والنقص عما شمله العقد إلا أن يكون ذلك بفعل من له الخيار فإنهما يشعران بالرضا بالمبيع ولا فائدة لقوله وجس ما يجس لأن ذلك قد دخل تحت قوله بتأمل لجميع غير المثلى والتأمل هو كل شيء يجسه وبما يهتدي به إلى معرفته والجس هو بمعنى التأمل لما يج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سكوته عقبها فوجهه أنه مشعر بالرضا به وفيه ما فيه كما قدمنا في نظائره وأما الرؤية من الوكيل لها فلأنه ينكشف بها ما ينكشف برؤية الموكل إذا كان الوكيل له خبرة بمثل ذلك المبيع بخلاف الرسول المرسل لقبض المبيع فإنه غير قاصد للاطلاع على حقيقته ولا هو مبعوث من مرسله لهذا المقصد وأما ما ذكره من الرؤية للبعض يدل على الباقي فوجهه أن الشيء المتفق تقوم رؤية بعض أجزائه مقام الرؤية لجميعها وهكذا الرؤية المتقدمة فيما لا يتغير فإن الرائي قد وقف على حقيقته وليس المراد من الرؤية حال العقد وبعده إلا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ه الفسخ قبلها فخبط على غير قياس فإن المناط عندهم هو أن يوجد</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pPr>
      <w:r>
        <w:rPr>
          <w:sz w:val="36"/>
          <w:sz w:val="36"/>
          <w:szCs w:val="36"/>
          <w:rtl w:val="true"/>
        </w:rPr>
        <w:t>المبيع غير مطابق لغرض المشتري وقبل الرؤية لا حصول لهذا المعن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رعية ما قبض وإن رد فلا وجه له لأن الرد قد كشف أن المبيع باق على ملك البائع وفوائده تابعة لأصله وما عللوا به لمثل هذا غير صالح لتسويغ مال الغير بغير طيبة من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ه في نفي المميزة وللبائع في نفي الفسخ فوجهه أن الأصل عدم الرؤية وعدم كونها مميزة وعدم وقوع الفسخ فهذا حاصل ما ينبغي أن يقال على كلامهم في هذا الفصل تصحيحا وتسقيما والحق عندنا ما قررناه في أول الفصل فاعرفه فإنه مشى مع الدليل لا مع القال والق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ولو بعد العقد لا قبله شرط الخيار مدة معلومة لهما أو لأحدهما أو لأجنبي فيتبعه الجاعل إلا لشرط ويبطل بموت صاحبه مطلقا فيتبعه المجعول له وبإمضائه ولو في غيبة الآخر وهو على خياره عكس الفسخ وأي تصرف لنفسه غير تعرف كالتقبيل والشفع والتأجير ولو إلى المشتري غالبا وبسكوته لتمام المدة عاقلا ولو جاهلا حتى انقض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ولو بعد العقد لا قبله شرط الخ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خيار قد جاءت به السنة الصحيحة منها ما ثبت في الصحيحين وغيرهم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pPr>
      <w:r>
        <w:rPr>
          <w:sz w:val="36"/>
          <w:sz w:val="36"/>
          <w:szCs w:val="36"/>
          <w:rtl w:val="true"/>
        </w:rPr>
        <w:t>من حديث ابن عمر أن النبي  صلى الله عليه وسلم  قال المتبايعان بالخيار ما لم يتفرقا أو يقول أحدهما لصحابه اختر وربما قال أو يكون بيع الخيار وفي لفظ لهما أنه  صلى الله عليه وسلم  قال المتبايعان بالخيار ما لم يتفرقا أو يخبر أحدهما الآخر فإن خير أجدهما الآخر فتبايعا على ذلك فقد وجب البيع وإن تفرقا بعد أن تبايعا ولم يترك واحد منهما البيع فقد وجب البيع وفي لفظ لهما أيضا المتبايعان كل واحد منهما بالخيار على صاحبه ما لم يتفرقا إلا بيع الخيار ففي هاتين الروايتين قد جعل الخيار قسيما للتفرق فإذا تفرقا فقد وجب البيع إلا</w:t>
      </w:r>
      <w:r>
        <w:rPr>
          <w:sz w:val="36"/>
          <w:sz w:val="36"/>
          <w:szCs w:val="36"/>
          <w:rtl w:val="true"/>
        </w:rPr>
        <w:t xml:space="preserve"> </w:t>
      </w:r>
      <w:r>
        <w:rPr>
          <w:sz w:val="36"/>
          <w:sz w:val="36"/>
          <w:szCs w:val="36"/>
          <w:rtl w:val="true"/>
        </w:rPr>
        <w:t>أن يكون بينهما خيار فإنه لا يجب البيع إلا بالاختيار وإن تفر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وقع الخلاف بين أهل العلم في هذا الاستثناء كما أوضحناه في شرح المنتقى على ثلاثة أقوال وأحسنها ثالثها وهو أن المراد بهذا الاستثناء أنهما بالخيار ما لم يتفرقا إلا أن يتخايرا ولو قبل التفرق وإلا أن يكون البيع بشرط الخيار ولو بعد التفرق قال ابن حجر في الفتح</w:t>
      </w:r>
      <w:r>
        <w:rPr>
          <w:sz w:val="36"/>
          <w:sz w:val="36"/>
          <w:szCs w:val="36"/>
          <w:rtl w:val="true"/>
        </w:rPr>
        <w:t xml:space="preserve"> </w:t>
      </w:r>
      <w:r>
        <w:rPr>
          <w:sz w:val="36"/>
          <w:sz w:val="36"/>
          <w:szCs w:val="36"/>
          <w:rtl w:val="true"/>
        </w:rPr>
        <w:t>وهو قول يجمع التأويلين الأولين انتهى وفي الباب أحاديث كلها تدل على ثبوت خيار الشرط ومنها قصة حبان بن منقذ التي قدمنا ذكرها فإنها مصرحة بإثبات خيار الشرط بعد التفر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دة معلومة فوجهه عدم استقرار البيع مع جهالة مدة الخيار والظاهر أنه يصح مع جهالة المدة وإذا تراخى من له الخيار عن الاختيار كان للآخر مطالبته لذلك وعند ذلك يستقر البيع أو يبطل</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pPr>
      <w:r>
        <w:rPr>
          <w:sz w:val="36"/>
          <w:sz w:val="36"/>
          <w:szCs w:val="36"/>
          <w:rtl w:val="true"/>
        </w:rPr>
        <w:t>وأما قوله لهما أو لأحدهما أو لأجنبي فصحيح لأن الأمر مفوض إليهما أو إلى من له ال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طل بموت صاح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للوا هذا البطلان بما لا يصلح له فإن الحق الذي لصاحب الخيار يثبت لوارثه لأنه من جملة ما ينقل إلى الوارث كما قدمنا وعلى تقدير أنه لم يطلع على ما يختاره مورثه فله أن يختار ما يوافقه بحكم الخلافة منه لمورثه وانتقال الحق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بطل بامضائه فصحيح ولكن جعل هذا من المبطلات خلاف المعقول فإنه إذا أمضى البيع فهو معنى ما جعل له من الخيار لأنه تفويض له أن يختار أحد الأمرين إما الفسخ أو الإمضاء أو هذا المبيع أو هذا فهو بالإمضاء قد فعل ما جعل له ولم يبطله فإن أرادوا أن معنى بطلان الخيار أنه لا يصح منه أنه يختار الفسخ بعد اختيار الإمضاء فهذا معلوم ولكنه شيء غير بطلان الخيار بل معناه أنه قد صح خياره وفعل أحد الأمرين فليس له أن يرجع عما قد فعله من الاختيار للإمضاء وما ذكره من الفرق بين الإمضاء والفسخ من اشتراط كون الثاني في وجه الآخر دون الفسخ لا وجه له من رواية ولا رأ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أي تصرف لنفسه الخ فوجهه أن ذلك مشعر باختيار الإمضاء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قوله وسكوته لتمام المدة لإشعاره بذلك على ما في هذا الإشعار من عوج فإن نسبة الدلالة إلى مجرد السكوت لا يكون إلا عند عوارض مشعرة بعدم تيسر النطق ولو بمجرد الحياء كما في قوله  صلى الله عليه وسلم  في البكر إذنها صمات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ردته حتى انقضت فلا وجه له بل ينتقل هذا الخيار إلى من ينتقل إليه مال المرتد</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نفرد به المشتري عتق عليه وشفع فيه وتعيب وتلف في يده من ماله فيبطل وإلا فالعكس والفوائد فيه لمن استقر له الملك والمؤن عليه وينتقل إلى وارث من لحق وولي من جن وصبي بلغ ويلغو في النكاح والطلاق والعتاق والوقف ويبطل الصرف والسلم إن لم يبطل في المجلس والشعف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ن انفرد به المشتري عت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شتري بخيار شرط لا يدخل المبيع في ملكه إلا باختياره وهو قبل اختياره باق في ملك بائعه استصحابا للحال أو عملا باليد الأصلية فلا يعتق عليه ولا شفع ولا يتعيب ويتلف من ماله وإن كان في يده فهذه اليد غير مستقرة بل مشروطة بالاختيار للإمضاء وهكذا لا تكون المؤن عليه بل على البائع حتى يستقر ملك المشتري وهكذا الفوائد تكون للبائع حتى يستقر ملك المشتري وإذا استقر كانت له من وقت الاستق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قوله وينتقل إلى وارث من لحق وولي من جن وصبي بلغ فصحيح أما وارث من لحق فلما قدمنا في مواضع من كون الخيار بجميع أقسامه يورث وأما انتقاله إلى ولي من جن فلقوله سبحانه   فإن كان الذي عليه الحق سفيها أو ضعيفا أو لا يستطيع أن يمل هو فليملل و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pPr>
      <w:r>
        <w:rPr>
          <w:sz w:val="36"/>
          <w:sz w:val="36"/>
          <w:szCs w:val="36"/>
          <w:rtl w:val="true"/>
        </w:rPr>
        <w:t>وأما انتقاله إلى صبي بلغ فلكونه صاحب الحق على الحقيقة وقد صار صحيح الت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لغو في النك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ح عن رسول الله  صلى الله عليه وسلم  أن أحق ما وفيتم به من الشروط ما استحللتم به الفروج إلا أن يشترط عليه ما يرفع موجب النكاح ويخالف مقتضاه وأما في الطلاق والعتاق والوقف فوجه عدم صحة الخيار في هذه الأمور أنه تقييد لإنشاء فاعلها والإنشاء لا يتقيد ولا أرى هذا التعليل صحيحا فإنه إذا قال طلقت فلانة إن اختارت ذلك أو أعتقت العبد إن اختار ذلك أو وقفت هذا على فلان إن قبل كان هذا التقييد بالشروط المذكورة للإنشاء المذكور صحيحا فكيف لا يصح أن يقيدها فاعلها باختيار نفسه إلى وقت يردد فيه فكره ويصحح فيه رأيه ولا يصح قياس هذا على نفوذ ما ينفذ منها من الهازل كما وردت السنة بذلك حسبما قدمنا لأن الهزل باب آخر والشرط وخياره باب آخر وقيل إن خيار الشرط لم يثبته الشارع إلا في البيع فيكون خاصا به لا بسائر المعاملات والإنشاءات ولكنه يقال إن كانت العلة المعاوضة لحق بالبيع ما</w:t>
      </w:r>
      <w:r>
        <w:rPr>
          <w:sz w:val="36"/>
          <w:sz w:val="36"/>
          <w:szCs w:val="36"/>
          <w:rtl w:val="true"/>
        </w:rPr>
        <w:t xml:space="preserve"> </w:t>
      </w:r>
      <w:r>
        <w:rPr>
          <w:sz w:val="36"/>
          <w:sz w:val="36"/>
          <w:szCs w:val="36"/>
          <w:rtl w:val="true"/>
        </w:rPr>
        <w:t>فيه معاوضة وإن كانت العلة كون البيع فيه وجهتان لحق به ما كان كذلك ومن أثبت مثل هذا القياس في غير هذا الموضع فلا عذر له من القول به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طل الصرف وال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علله المصنف باشتراط التقابض في المجلس والباب واسع من هذه فإنه قد تقدم في الربويات فإن اتفقا فيما اشترط الملك والحلول فعلى هذا أن خيار الشرط يبطل كل ما كان التقابض في المجلس شرطا فيه مع أن نفس اشتراط الخيار لا يستلزم عدم التقابض فإذا تقابضا وشرط الخيار</w:t>
      </w:r>
      <w:r>
        <w:rPr>
          <w:sz w:val="36"/>
          <w:sz w:val="36"/>
          <w:szCs w:val="36"/>
          <w:rtl w:val="true"/>
        </w:rPr>
        <w:t xml:space="preserve"> </w:t>
      </w:r>
      <w:r>
        <w:rPr>
          <w:sz w:val="36"/>
          <w:sz w:val="36"/>
          <w:szCs w:val="36"/>
          <w:rtl w:val="true"/>
        </w:rPr>
        <w:t>لهما أو لأحدهما لم يكن ذلك مبطلا للصرف والسلم ولا لما هو في حكمهما في اشتراط التقابض بل إذا اختار من له الخيار الفسخ</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pPr>
      <w:r>
        <w:rPr>
          <w:sz w:val="36"/>
          <w:sz w:val="36"/>
          <w:szCs w:val="36"/>
          <w:rtl w:val="true"/>
        </w:rPr>
        <w:t>رد كل واحد منهما تلك العين التي قبضها كما هى أما إذا كان شرط الخيار مضمونا إليه تأخر قبض أحد البدلين كان باطلا إن لم يبطل في المجلس وكذلك المعاملة باطلة لما فيها من النسيئة التي يقول فيها  صلى الله عليه وسلم  إنما الربا في النسيئة ولكن هذا البطلان ليس لشرط</w:t>
      </w:r>
      <w:r>
        <w:rPr>
          <w:sz w:val="36"/>
          <w:sz w:val="36"/>
          <w:szCs w:val="36"/>
          <w:rtl w:val="true"/>
        </w:rPr>
        <w:t xml:space="preserve"> </w:t>
      </w:r>
      <w:r>
        <w:rPr>
          <w:sz w:val="36"/>
          <w:sz w:val="36"/>
          <w:szCs w:val="36"/>
          <w:rtl w:val="true"/>
        </w:rPr>
        <w:t>الخيار بل لتأخير القب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شفعة فمبني على أنها تبطل بالتراخي وسيأتي إنشاء الله الكلام على هذا في كتاب الشف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ا ثبت أو حدث في المبيع قبل القبض وبقي أو عاد مع المشتري وشهد عدلان ذوا خبرة أنه عيب ينقص القيمة رد به ما هو على حاله حيث وجد المالك ولا يرجع بما أنفق ولو علم البائ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ثبت أو حدث في المبيع قبل القب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صل في ثبوت خيار العيب والرد به ما أخرجه أحمد وأبو داود وابن ماجة من حديث عائشة أن رجلا ابتاع غلاما فاستغله ثم وجد به عيبا فرده بالعيب فقال البائع غلة عبدي فقال النبي  صلى الله عليه وسلم  الغلة بالضمان وفي لفظ من</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pPr>
      <w:r>
        <w:rPr>
          <w:sz w:val="36"/>
          <w:sz w:val="36"/>
          <w:szCs w:val="36"/>
          <w:rtl w:val="true"/>
        </w:rPr>
        <w:t>حديثهما أن النبي  صلى الله عليه وسلم  قضى أن الخراج بالضمان وأخرجه بهذا اللفظ أحمد وأهل السنن وصححه الترمذي وابن حبان وابن الجارود والحاكم وابن القطان ومن جملة من صححه ابن خزيمة كما حكى ذلك الحافظ ابن حجر في بلوغ المرام وحكي عنه في التلخيص أنه قال لا يصح وقد ضعفه البخاري وقد ثبت الحديث بتصحيح هؤلاء الأئمة له وله في سنن أبي داود ثلاث طرق اثنتان منهما رجالهما رجال الصحيح ومعنى قوله الخراج بالضمان أن فوائد المبيع يملكها المشتري بسبب ضمانه للمبيع إذا أتلف عنده فالباء سببية وظاهر الحديث أن العيب الذي حصل به الرد</w:t>
      </w:r>
      <w:r>
        <w:rPr>
          <w:sz w:val="36"/>
          <w:sz w:val="36"/>
          <w:szCs w:val="36"/>
          <w:rtl w:val="true"/>
        </w:rPr>
        <w:t xml:space="preserve"> </w:t>
      </w:r>
      <w:r>
        <w:rPr>
          <w:sz w:val="36"/>
          <w:sz w:val="36"/>
          <w:szCs w:val="36"/>
          <w:rtl w:val="true"/>
        </w:rPr>
        <w:t>هو عيب كان عند البائع والاعتبار بكونه عيبا في عرف الناس وعند أهل الخبرة منهم سواء كان ينقص القيمة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رد به ما هو على حاله فالظاهر أنه يرد به على كل حال وسيأتي الكلام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رجع بما أنفق فوجهه أنه أنفق على ملكه كما قالوا وفيه نظر لأن البائع إذا باع ما فيه عيب فقد حصل منه الغرر على المشتري فهو غرم لحق المشتري بسبب تغريره ولا سيما إذا كان عالما هو عاص ببيع المعيب مخالف للشريعة كما في حديث لا يحل لمسلم باع من أخيه بيعا وفيه عيب إلا بينه له أخرجه أحمد وابن ماجة والدارقطني والحاكم والطبراني من حديث عقبة من عامر قال ابن حجر في الفتح</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pPr>
      <w:r>
        <w:rPr>
          <w:sz w:val="36"/>
          <w:sz w:val="36"/>
          <w:szCs w:val="36"/>
          <w:rtl w:val="true"/>
        </w:rPr>
        <w:t>وإسناده حسن وأخرج أحمد وابن ماجة والحاكم في المستدرك من حديث واثلة قال قال رسول الله  صلى الله عليه وسلم  لا يحل لأحد أن يبيع شيئا إلا بين ما فيه ولا يحل لأحد يعلم ذلك إلا بينه وفي إسناده مقال وأخرج مسلم وغيره من حديث أبي هريرة أن النبي  صلى الله عليه وسلم</w:t>
      </w:r>
      <w:r>
        <w:rPr>
          <w:sz w:val="36"/>
          <w:sz w:val="36"/>
          <w:szCs w:val="36"/>
          <w:rtl w:val="true"/>
        </w:rPr>
        <w:t xml:space="preserve">  </w:t>
      </w:r>
      <w:r>
        <w:rPr>
          <w:sz w:val="36"/>
          <w:sz w:val="36"/>
          <w:szCs w:val="36"/>
          <w:rtl w:val="true"/>
        </w:rPr>
        <w:t>مر برجل يبيع طعاما فأدخل يده فيه فإذا هو مبلول فقال من غشنا فليس منا وأخرج الترمذي والنسائي وأبي ماجة وابن الجارود عن العداء بن خالد بن هوذة قال كتب لي رسول الله  صلى الله عليه وسلم  كتابا هذا ما اشترى العداء بن خالد بن هوذة من محمد رسول الله  صلى الله عليه وسلم  اشترى منه عبدا أو أمة لآداء ولا غائلة ولا خبثه بيع المسلم ال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صلى الله عليه وسلم  الخراج بالضمان فقد قدمنا أن المراد به ضمان المبيع إذا تلف فكل ما انتفع به من فوائد المبيع فهو إلى مقابل هذا الضمان لا إلى مقابل الإنفاق</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رد ولا أرش إن تقدم العلم ولو أخبر بزوال ما يتكرر أو رضي ولو بالصحيح منه أو طلب الإقالة أو عالجه أو زال معه أو تصرف بعد العلم بأي تصرف غالبا أو تبرأ البائع من جنس عينه أو قدر منه وطابق لا مما حدث قبل القبض في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رد ولا أرش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تقدم علم المشتري بالعيب وإقدامه على الشراء بعد العلم يدل على أنه قد رضي به دلالة بينة واض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أخبر بزوال ما يتكرر فلا بد أن يعلم أن ذلك العيب مما يتكرر أو يبين له البائع ذلك وإلا ثبت له الرد وأما إذا رضي بالعيب فليس بعد الرضي 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الصحيح منه فغير مسلم فإن الرضا بالصحيح دون المعيب لا يستلزم الرضا بالمعيب ولا يكون تفريق الصفقة موجبا لعدم الرد وإذا كان على البائع في التفريق ضرر كان المانع هو هذا لا مجرد تفريق الصفقة فيما لا ضرر في تفريقه وقد قدمنا عند قول المصنف ومتى انضم إلى جائز البيع غيره فسد ما قد عرف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ذكره من طلب الإقالة والمعالجة والتصرف بعد العلم ففي بطلان الرد الثابت شرعا بهذه الأمور نظر لأن إشعار هذه بالرضي بالعيب غير مسلم بل قد بطلت الإقالة محاسنه وطلبا لرضاء البائع بدون خصومه وقد يعالجه لرجاء أن يذهب فلا يرده فإذا لم يذهب فهو على حجته وهكذا التصرف بشيء من فوائده فإن ذلك مما أباحه له الشرع كما تقدم في ال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pPr>
      <w:r>
        <w:rPr>
          <w:sz w:val="36"/>
          <w:sz w:val="36"/>
          <w:szCs w:val="36"/>
          <w:rtl w:val="true"/>
        </w:rPr>
        <w:t>وهكذا إذا تصرف بالعين نفسها ثم ردت عليه بذلك العيب فحقه في الرد ثابت بالشرع ولا يمنع عنه إلا دليل من الشرع أو الرضا المحقق أو ما يشعر بالرضا المحقق وهو تقدم العلم بالعيب وهكذا إذا تبرأ البائع من عيب معين أو من جنس من أجناس العيوب فإن المشتري إذا قبل ذلك فقد رضي لنفسه إذا لم يكن العيب الموجود إلا ما تبرأ منه البائع لا إذا انكشف زائدا عليه ثبت له الرد بالزي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مما حدث قبل القبض فيفسد ففيه نظر لأن المشتري رضي لنفسه وهو بالغ عاقل والرضا هو المناط الشرعي في البيع فليس لنا أن نقول لا حكم لهذا الرضا لأنه منع لمناط شرعي بغير دليل وأما تعليل ذلك بأنه شرط مقارن للعقد فيقضي فساد عقد البيع فقد عرفت مما قدمنا في الشروط ما يندفع به هذا التعل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ستحق الأرش لا الرد بالرضا بتلفه أو بعضه في يده ولو بعد امتناع البائع عن القبض أو القبول مع التخلية وبخروجه أو بعضه عن ملكه قبل العلم ولو بعوض ما لم يرد عليه بحكم وبتعيبه معه بجناية يعرف العيب بدونها ممن تضمن جنايته وفي عكسها يخير بين أخذه وأرش القديم أو رده وأرش الحديث إلا عن سبب قبل القبض فلا شيء فإن زال أحدهما فالتبس أيهما تعين الأرش ووطؤه ونحوه جناية وبزيادته معه ما لا ينفصل بفعله وفي المنفصل يخير بين أحد الأرش أو القلع والرد فإن تضرر بطل الرد لا الأرش ولو كان الزائد بها ثمن المعيب قيميا سليما لم تبطل واستحق قيمة</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pPr>
      <w:r>
        <w:rPr>
          <w:sz w:val="36"/>
          <w:sz w:val="36"/>
          <w:szCs w:val="36"/>
          <w:rtl w:val="true"/>
        </w:rPr>
        <w:t>الزيادة كلو تضررت الزيادة وحدها فيها وأما بفعل غيره فيرده دون الفرعية مطلقا وكذا الأصلية إلا بحكم فيضمن تالف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ستحق الأرش لا الرد إلا بالرضا بتلفه أو بعضه في 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تلفه فظاهر لأن الأرش هنا غاية ما يمكن بعد تلف المبيع وأما إذا تلف بعضه فله رد الباقي وأخذ أرش التالف لأن الشرع قد أثبت له رد المعيب كله فرد بعضه بالأولى وما عللوا به من تفريق الصفقة لا وجه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عد امتناع البائع عن القبض أو القبول مع التخلية فظاهر لأن المشتري قد استحق الرد مع البقاء والأرش مع التلف فلا فرق بين أن يكون التلف بعد الرد أو قبله ولا بين رضا البائع بالرد أو امتنا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خروجه أو بعضه عن ملكه قبل العلم ولو بعو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خرج عن ملكه قبل العلم بالعيب فهو على حجته وقد أثبت له الشرع رد المعيب وخروجه عن ملكه قبل علمه بعيبه لا يبطل حقه الثابت بالشرع فله استرجاعه ورده بعينه بذلك العيب ولم يمنع من الرد رواية صحيحة ولا رأى مستقيم وأما إذا أخرجه عن ملكه بعد العلم بالعيب فإن رد عليه لذلك العيب فله رده على البائع منه وأن طولب من المشتري الآخر بالأرش فله أن يرجع به على البائع منه لأنه غرم لحقه بسببه وإن رضي به المشتري منه ولم يطالبه برد ولا أرش فقد صح البيع ولم يلحقه نقص بسبب العيب فلا يطالب البائع منه بشيء والحاصل أن مثل هذه المسائل مما يقضي منه العجب لأنها مبنية على غير أساس وأعجب من هذا من يدعي الإجماع على مثل هذه الخراف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جناية يعرف العيب بدونها ممن يضمن جناي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جناية مضمونة على الجاني سواء كان المشتري أو غيره وذلك غير مانع من الرد فيرده للمشتري مع الأرش اللازم وكأنها وقعت الجناية على المبيع وهو في ملك</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pPr>
      <w:r>
        <w:rPr>
          <w:sz w:val="36"/>
          <w:sz w:val="36"/>
          <w:szCs w:val="36"/>
          <w:rtl w:val="true"/>
        </w:rPr>
        <w:t>البائع ولا يكون مثل هذا مبطلا لحق المشتري الثابت بالشرع وليس ها هنا رواية ولا رأي صحيح يصلحان للمنع من الر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عكسها يخير الخ فهذا صحيح لأن الحق للمشتري فما رضي به لزمه ولزم البائع قبوله إلا أن يختار رد المبيع إليه بلا أرش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عن سبب قبل القبض فلا شيء فوجهه أن ذلك التعيب كان لهذا السبب ولا اختيار للمشتري في لكونه عن السبب المتقدم على ال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زال فالتبس أيهما تعين الأرش يعني على البائع للمشتري والأولى أن يقال تعين الرد للمبيع على بائعه بالدليل الصحيح وإذا نقص عن قيمته وقت الشراء بسبب من المشتري كان للبائع المطالبة بأرش النقص إلا أن يختار المشتري بقاءه لديه وأخذ الأرش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وطؤه جناية فصحيح ولكنه إذا أوقع الحمل امتنع الرد لوجود سبب العتق وله أن يرجع بالأرش لأن المفروض أنه وطيء قبل العلم بالعيب وأما إذا لم يقع الحبل فله الرد ويسلم أرش النقص إن حصل بذلك نق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زيادته معه ما لا 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قول لا وجه لجعل هذه الزيادة مبطلة للرد بل نقول للمشتري الرد بالدليل المتقدم وهذه الزيادة مضمونة على البائع لأنه غره ببيع المعيب منه وإن اختار المشتري الأرش فله ذلك وأما الزيادة المنفصلة فإن شاء المشتري أخذها ورد المبيع وإن شاء تركها ورد المبيع وليس له أن يطالب بالأرش لأن الزيادة ها هنا منفصلة ولا مانع له من أخذها إلا يكون قد حدث في المبيع نقص من جهة أخرى فله إذا اختار بقاءه لديه أن يطالب بالأرش</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تضرر بطل الرد لا الأرش فلا وجه لبطلان الرد بل المشتري</w:t>
      </w:r>
    </w:p>
    <w:p>
      <w:pPr>
        <w:pStyle w:val="Normal"/>
        <w:bidi w:val="1"/>
        <w:spacing w:lineRule="auto" w:line="480"/>
        <w:ind w:left="0" w:right="0" w:hanging="0"/>
        <w:jc w:val="both"/>
        <w:rPr>
          <w:sz w:val="36"/>
          <w:szCs w:val="36"/>
        </w:rPr>
      </w:pPr>
      <w:r>
        <w:rPr>
          <w:sz w:val="36"/>
          <w:sz w:val="36"/>
          <w:szCs w:val="36"/>
          <w:rtl w:val="true"/>
        </w:rPr>
        <w:t>ص</w:t>
      </w:r>
      <w:r>
        <w:rPr>
          <w:sz w:val="36"/>
          <w:szCs w:val="36"/>
        </w:rPr>
        <w:t>112</w:t>
      </w:r>
    </w:p>
    <w:p>
      <w:pPr>
        <w:pStyle w:val="Normal"/>
        <w:bidi w:val="1"/>
        <w:spacing w:lineRule="auto" w:line="480"/>
        <w:ind w:left="0" w:right="0" w:hanging="0"/>
        <w:jc w:val="both"/>
        <w:rPr/>
      </w:pPr>
      <w:r>
        <w:rPr>
          <w:sz w:val="36"/>
          <w:sz w:val="36"/>
          <w:szCs w:val="36"/>
          <w:rtl w:val="true"/>
        </w:rPr>
        <w:t>بالخيار إن شاء رده بزيادة وإن شاء أخذ الأرش إن كان في المبيع ما يقتضي النقص الموجب للأر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كان الزائد بها إلى آخر الفصل بلا يخفاك أنه خروج عن البحث ولكن الكلام في هذه الزيادة كالكلام في الزيادة في المبيع بلا نطول البحث بما لا طائل تح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سخه على التراخي ويورث وبالتراضي وإلا فبالحكم بعد القبض ولو مجمعا عليه وهو ينوب عن الغائب والمتمرد في الفسخ والبيع لتوفير الثمن أو خشية الفساد وفسخه إبطال لأصل العقد فترد معه الأصلية ويبطل كل عقد ترتب عليه وكل عيب لا قيمة للمعيب معه مطلقا أوجب رد جميع الثمن لا بعد جناية فقط فالأزش فقط وإن لم يعرف بدونها ومن باع ذا جرح يسري فسرى فلا شيء على الجارح في السراية به إن علما أو أحدهما والعكس إن جهلا وتلف أورد بحكم وهو عيب وإذا تعذر على الوصي الرد من التركة فمن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سخه على التراخ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 الرد بالعيب حق ثابت للمشتري بالشرع فما دام المعيب</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pPr>
      <w:r>
        <w:rPr>
          <w:sz w:val="36"/>
          <w:sz w:val="36"/>
          <w:szCs w:val="36"/>
          <w:rtl w:val="true"/>
        </w:rPr>
        <w:t>موجودا أو العيب ظاهرا كان الرد ثابت وإن طالت المدة إلا أن يرضى به أو يسقطه ولا وجه لتقييد مدة هذا الخيار بثلاثة أيام استدلالا بما في حديث المصراة وفي حديث حبان بن منقذ لأن الأول من خيار فقد الصفة والثاني من خيار الخديعة والغرر وهكذا يورث عنه كما قدمنا غير مرة لأن ما كان للمورث فهو ثابت للوارث ومنتقل إليه بالأدلة الثابتة في الكتاب والسنة وأما كون فسخه بالتراضي وإلا فبالحكم فظاهر لأنه إذا حصل التراضي أغني عن التشاجر وإذا لم يحصل ووقع التشاجر احتاجا إلى رفع الخلاف ودفع الخصومة بالحاكم ولا فرق بين أن يكون ذلك قبل القبض أو بعده ولا بين أن يكون بالعيب مجمعا عليه أو مختلفا فيه وأما كون الحاكم ينوب عن الغائب والمتمرد في الفسخ فظاهر لأنه لو لم يكن ذلك له لحصل الإضرار بمن له الفسخ وهو منكر ودفع المنكر واجب والحاكم أقدر الناس عليه ولكن كان الأولى أن يقول المصنف وهو يحكم على الغائب والمتمرد بالفسخ إذ لا معنى للنيابة ها هنا وسيأتي تكميل الكلام في باب القض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ما يحكم عليه بالفسخ يحكم عليه بالبيع لتوفير الثمن أو لخشية الفساد وأما كون فسخ الحاكم إبطالا لأصل العقد فصحيح إذا كان الحكم بوجه الحق ولا وجه للتقييد بقوله ويرد معه الأصلية بل لا يرد معه الأصلية ولا الفرعية لأن الخراج بالضمان كما حكم به رسول الله  صلى الله عليه وسلم  وأما كونه يبطل كل عقد ترتب عليه فظاهر لأن صحة المتأخر مشروطة بصحة الم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كل عيب لا قيمة للمعيب مع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pPr>
      <w:r>
        <w:rPr>
          <w:sz w:val="36"/>
          <w:sz w:val="36"/>
          <w:szCs w:val="36"/>
          <w:rtl w:val="true"/>
        </w:rPr>
        <w:t>أقول هذا كلام قليل الجدوى لأن مجرد وجود العيب سوغ به رد المبيع وإن لم ينقص به القيمة كما قررنا فيما سبق أو نقصت به كما تقدم للمصنف ورد المعيب على كل حال يوجب رد جميع الث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عد جناية فالأرش فقط فقد تقدم له في الفصل</w:t>
      </w:r>
      <w:r>
        <w:rPr>
          <w:sz w:val="36"/>
          <w:sz w:val="36"/>
          <w:szCs w:val="36"/>
          <w:rtl w:val="true"/>
        </w:rPr>
        <w:t xml:space="preserve"> </w:t>
      </w:r>
      <w:r>
        <w:rPr>
          <w:sz w:val="36"/>
          <w:sz w:val="36"/>
          <w:szCs w:val="36"/>
          <w:rtl w:val="true"/>
        </w:rPr>
        <w:t>الذي قبل هذا ما يغني 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لم يعرف بدونها فقد جعله فارقا بين الكلام ها هنا وبين ما تقدم وليس لهذا الفرق به ومن منقول ولا من معقول وقد قدمنا ما هو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باع ذا جرح يسري فسري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يخفاك أن الجاني على ملك الغير قد لزمه أرش الجناية بالشرع فلا يسقط عنه إلا بإسقاط لا بمجرد بيع المالك أو شراء المشتري منه فإن هذا لا يصلح مسقطا لما هو لازم هذا إذا كان الجاني على ذلك أجنبيا أما إذا كان الجاني هو المالك الأول ثم باعه إلى آخر وهذا باعه إلى مشتر فلا شك أن سراية الجناية عيب ثابت من عند البائع الأول فالرد به ثابت فإن علم المشتري منه بالسراية واشتراه منه بهو كما قدمنا في تقدم العلم بالعيب وهكذا إذا علم المشتري منه بأن مثل هذا الجرح يسري فهو كذلك فلا رد ولا أرش وإن جهلا كان لكل واحد منهما الرد بذلك العيب وهو السراية فإن تعذر الرد بوجه فالأرش وبالجملة فهذه المسائل أكثرها تطويل بلا طائل مع كون غالبها على شفا جرف هار وقد تقدم ما يغني عن هذا فإن قوله ولا رد ولا أرش إن تقدم العلم يشمل كل عيب ومنه الجرح الذى يسري ويغني عن قوله والعكس إن جهلا وتلف قوله في الفصل المتقدم قبل هذا ويستحق الأرش لا الرد بتلفه الخ وكون المسألة مفروضة في بائعين أو ثلاثة أو أربعة أو عشرة أو زيادة على ذلك لا يقتضي شغله الحيز وإتعاب الطلبة بإن البحث وا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إذا تعذر على الوصي الرد من التركة فمن ماله</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pPr>
      <w:r>
        <w:rPr>
          <w:sz w:val="36"/>
          <w:sz w:val="36"/>
          <w:szCs w:val="36"/>
          <w:rtl w:val="true"/>
        </w:rPr>
        <w:t>أقول لا وجه لهذا من معقول ولا من منقول فالوصي لا جناية منه ولا تفريط ولا تغرير ولا تدليس فبأي وجه حل تغريمه بإنه إذا تعذر عليه الرد من التركة لثمن ما باعه كان صاحب ذلك الثمن من جملة من يتعلق له حق بتركة الميت ويصير كأحد الغرماء يصير له من الأسوة بقدر ما هو</w:t>
      </w:r>
      <w:r>
        <w:rPr>
          <w:sz w:val="36"/>
          <w:sz w:val="36"/>
          <w:szCs w:val="36"/>
          <w:rtl w:val="true"/>
        </w:rPr>
        <w:t xml:space="preserve"> </w:t>
      </w:r>
      <w:r>
        <w:rPr>
          <w:sz w:val="36"/>
          <w:sz w:val="36"/>
          <w:szCs w:val="36"/>
          <w:rtl w:val="true"/>
        </w:rPr>
        <w:t>له من الثمن إذا لم يمكن أن يوجد في التركة ما يقوم بجميع الثمن هذا على تقدير أن العين المبيعة التي اشتراها منه الوصي قد تلفت أما لو كانت باقية كان أحق بها كما حكم بذلك رسول الله  صلى الله عليه وسلم  بقوله من وجد سلعته عند مفلس فهو أحق بها والميت الذى صارت تركته مستغرقة بالدين له حكم المفلس ولتركته حكم ما في يد المف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ف المشتريان فالقول في الرؤية لمن رد وفي الشرط لمن سبق والجهة واحدة فإن اتفقا فالفسخ لمن رضي ويلزمه جميعا وله أرش حصة الشر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في الرؤية لمن ر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ذلك أنه قد ثبت له حق الرد ولا يلزمه رضا صاحبه وكذلك صاحبه لا يلزمه عدم رضا شريكه به فكان لمن اختار الفسخ استيفاء حقه بالرد فإن وافقه الراضي فذاك وإن اختار عدم الفسخ كان له ذلك إلا أن يكون في رد البعض وإمساك البعض ضرر على البائع فإنه يجب دفع الضرر عنه بإجبار الشريكين على الاتفاق إما فسخا أو رضا وهكذا الكلام في خيار الشرط ولا وجه للفرق ولا دل عليه دليل عقل ولا نقل والحكم</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في السبق والاتفاق منهما واحد لا تأثير لأحدهما في الترجيح لأحد الجانبين أصلا وهكذا الكلام في العيب لكل واحد منهما اختياره إلا فيما يضر بالبائع والحاصل أن هذه المسائل مبنية على خيالات مختلة وعلل معتلة وما بمثل هذه الأمور الزائفة تثبت أحكام الله عز وجل</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pPr>
      <w:r>
        <w:rPr>
          <w:sz w:val="36"/>
          <w:sz w:val="36"/>
          <w:szCs w:val="36"/>
          <w:rtl w:val="true"/>
        </w:rPr>
        <w:t>باب ما يدخل في 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دخل في المبيع</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حوه للمماليك ثياب البذلة وما تعورف به وفي الفرس العذار فقط وفي الدار طرقها وما ألصق بها لينفع مكانه وفي الأرض الماء إلا لعرف والسواقي والمساقي والحيطان والطرق المعتادة إن كانت وإلا ففي ملك المشتري إن كان وإلا ففي ملك البائع إن كان وإلا فعيب ونابت يبقى سنة فصاعدا إلا ما يقطع منه إن لم يشترط من غصن وورق وثمر ويبقى للصلاح بلا أجرة فإن اختلط بما حدث قبل القبض قيل بسد العقد لا بعده فيقسم ويبين مدعي الزيادة والفضل وما استثنى أو بيع مع حقه بقي وعوض والقرار لذي الأرض وإلا وجب رفعه ولا يدخل معدن ولا دفين ولا درهم في بطن شاة أو سمك والإسلامي لقطة إن لم يدعه البائع والكفري والدرة للبائع والعنبر والسمك في سمك ونحوه ل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ما يدخل في المبيع وتلفه واستحقاقه يدخل في المبيع ونحوه للمماليك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إن كان ردا إلى مجرد العادة فهي في مثل هذا متبعة لأنها كائنة في ضمير كل واحد من المتبايعين فإذا قال بعت منك العبد أو الأمة فمعلوم لكل واحد م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pPr>
      <w:r>
        <w:rPr>
          <w:sz w:val="36"/>
          <w:sz w:val="36"/>
          <w:szCs w:val="36"/>
          <w:rtl w:val="true"/>
        </w:rPr>
        <w:t>أنه لا بد أن يكون عليهما ما يستر عورتيهما ويواري ما جرت عادة الناس في مماليكهم بمواراته على اختلاف في ذلك بين أعراف أرباب بالمناصب والحشمة والثروة وبين غيرهم فقد يسمح الغني ومن له رياسة بما لا يسمح به الفقير ومن هو من أهل الحرف الدنية والأعراف الجارية بين الناس التى لا يخالف الشرع قد أمر الله سبحانه في كتابه العزيز بالرد إليها كما في قوله في غير موضع بالمعروف عل أنه قد ثبت في الصحيحين وغيرهما من حديث ابن عمر بلفظ ومن ابتاع عبدا فماله للذي باعه إلا أن يشترط المبتاع ولكن الباب مبني على الأعراف ومن المرجوع إليه في الأعراف بيع الحيوانات الفرس وغيرهما فما كان متعارفا به كان في حكم المنطوق به ولا وجه لقول المصنف وفي الفرس العذار فقط بل المتوجه الرد إلى العرف كائنا ما كان وعرف أهل بلد لا يلزم أهل بلد آخر إذا تخالفت أعراف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دار طرقها فليس دخول الطرقات لمجرد العرف بل هو للضرورة التى لا يمكن الانتفاع بالمبيع إلا بها فلو باع الدار من دون طرقها كان في منع المشتري من الطريق التى لا يمكن دخول الدار إلا منها إبطال لفائدة الدار وقد تقدم أن بيع ما لا نفع فيه لا يصح وهكذا قوله وما ألصق بها لينفع مكانه فإن ذلك داخل في مسمى الدار لاشتمالها على جميع أبوابها وطاقاتها ونحوها حال البيع لمن أدعى أن شيئا من ذلك خارج عن المبيع لم يقبل منه إلا ببرهان وهكذا قوله وفي الأرض الماء الخ فإنه وإن كان العقد واقعا على مجرد الأرض فدخول ما لا يمكن الانتفاع بها إلا به هو من لوازم البيع ومعلوم أن سواقي الأرض ومساقيها والماء الذى تشرب منه تابع للأرض وإذا جرت الأعراف بما يخالف هذا كان ذلك في حكم الاستثناء لتلك الأمور أو لبعضها وهكذا طرق الأرض تابعة لها ويتوقف الانتفاع بها عليها كما تقدم في الدار فإن اشترى الأرض ولا طريق لها عالما بذلك فقد رضي بالعيب ولا رد ولا أرش وإن كان جاهلا</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pPr>
      <w:r>
        <w:rPr>
          <w:sz w:val="36"/>
          <w:sz w:val="36"/>
          <w:szCs w:val="36"/>
          <w:rtl w:val="true"/>
        </w:rPr>
        <w:t>كان له فسخها لأن ذلك عيب من أعظم العيوب بل لم ينعقد البيع من الأصل لأنه لم يرض بأرض لا طريق لها فقد كشف عدم وجود الطريق على أن الرضا السابق كلا رضا فلم يوجد المناط الشرعي الذى هو قوله عز وجل   تجارة عن تراض   بلا وجه لقوله ففي ملك المشتري إن كان وإلا ففي ملك البائع إن كان بل الأعتبار لما ذكرناه من علم المشتري بعدم الطريق أو عدم عل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ثابت يبقى سنة فصاعد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ما كان هكذا فالظاهر أنه داخل في بيع الأرض غير مستثنى ولهذا ثبت في الصحيحين وغيرهما من حديث ابن عمر أن النبي  صلى الله عليه وسلم  قال من ابتاع نخلا بعد أن يؤبر فثمرتها للذي باعها إلا أن يشترط المبتاع فأفاد أن ثمرة النخل قبل أن يؤبر للمشتري وإذا كان هذا</w:t>
      </w:r>
      <w:r>
        <w:rPr>
          <w:sz w:val="36"/>
          <w:sz w:val="36"/>
          <w:szCs w:val="36"/>
          <w:rtl w:val="true"/>
        </w:rPr>
        <w:t xml:space="preserve"> </w:t>
      </w:r>
      <w:r>
        <w:rPr>
          <w:sz w:val="36"/>
          <w:sz w:val="36"/>
          <w:szCs w:val="36"/>
          <w:rtl w:val="true"/>
        </w:rPr>
        <w:t>في نفس الثمرة فبالأولى الشجر الثابت الذى يراد به البقاء فلا يقال إنه دخل بالعرف بل بنفس العقد على الأرض وأما ما يقتطع منه من غصن وورق وثمر فينبغي إلحاقه بثمر النخلة فإن كان قد وقع من البائع فيه عمل كالعمل الواقع بالتأبير فهو للبائع وإلا فهو للمشتري وإذا قد فعل فيه البائع عملا كذلك فهو له ويستحق بقاءه حتى يصلح ولا يلزمه أجرة للمشتري لأن الشرع قد جعل ذلك له فلا بد من بقائه حتى يصلح لأن ذلك من تمام كونه له وإذا اختلط هذا الذي قد صار للبائع بالعمل فيه بغيره مما لا عمل له فيه كان الرجوع في ذلك إلى أهل الاختيار فإن ميزوا بينهما فذاك وإن لم يميزوا جعلوا للبائع بقدر ما يكون في أمثال ذلك المبيع وقت البيع وللمشتري ما عدا ذلك فإن التبس الأمر من كل وجه فكما قال المصنف يقسم ويبين مدعي ال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ما استثنى أو بيع من حق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pPr>
      <w:r>
        <w:rPr>
          <w:sz w:val="36"/>
          <w:sz w:val="36"/>
          <w:szCs w:val="36"/>
          <w:rtl w:val="true"/>
        </w:rPr>
        <w:t>أقول هذا مرجعه التراضي بين البائع والمشتري فإن تراضيا على مقدار البقاء لزم ما تراضيا عليه وإن لم يتراضيا فإن جرى عرف بين أهل بلدها بالبقاء أو عدمه كان العمل على ذلك وإن لم يحصل التراضي ولا وجد العرف رفع المستثني ما استثناه ولا حق له في البقاء وأما ما بيع مع حقه فيبقى الحق ثابتا للمشتري وإذا تلف فإن جرت الأعراف باستمرار ثبوتها للمشتري وتعويضها إذا تلفت أو بعضها كان للمشتري ذلك لأن العرف معلوم لكل واحد منهما عند العقد وإن لم يكن منها بل من التي ينتفع بها ما دامت باقية فليس للمشتري التعويض والأعراف في هذا الباب محكمة كما قدمنا وأما كون القرار لذي الأرض فشيء معلوم لا يحتاج إلى النص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وجب رفعه فقد عرفت مما قدمنا أنه لا بد من التفص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دخل معد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بائع لو علم به لم تطب نفسه بالثمن الذى تراضيا عليه فقد كشف ذلك عن اختلال التراضي الذي هو المناط في نقل الأملاك وإذا اختل فلا بيع فلا بد بعد انكشاف المعدن والدفين ونحوهما من التراضي عن البيع بثمن تطيب به نفساهما فإن وقع منهما ذلك كان بيعا جديدا وهكذا الكلام فيما وجد في بطن الشاة والسمك أنه مستحق للبائع وأما التفصيل بين كونه إسلاميا أو كفريا فلا دخل له في الباب بل ذلك حكم أخر يعمل البائع فيه بما يقتضيه الشرع وهكذا حكم العنبر في سمك ونحوه والحاصل أن من عرف أن مناط أحكام البيع الشرعية هو التراضي لم يستبعد هذا ومن خفي عليه فمن نفسه أت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ذا تلف المبيع قبل التسليم النافذ في غير يد المشتري وجنايته فمن مال البائع قيل وإن استعمله فلا خراج وإن تعيب ثبت الخيار وبعده من مال المشتري ولو في يد البائع وإذا استحق رد لمستحقه فبالإذن أو الحكم بالبية أو العلم يرجع بالثمن وإلا فلا</w:t>
      </w:r>
    </w:p>
    <w:p>
      <w:pPr>
        <w:pStyle w:val="Normal"/>
        <w:bidi w:val="1"/>
        <w:spacing w:lineRule="auto" w:line="480"/>
        <w:ind w:left="0" w:right="0" w:hanging="0"/>
        <w:jc w:val="both"/>
        <w:rPr>
          <w:sz w:val="36"/>
          <w:szCs w:val="36"/>
        </w:rPr>
      </w:pPr>
      <w:r>
        <w:rPr>
          <w:sz w:val="36"/>
          <w:sz w:val="36"/>
          <w:szCs w:val="36"/>
          <w:rtl w:val="true"/>
        </w:rPr>
        <w:t>ص</w:t>
      </w:r>
      <w:r>
        <w:rPr>
          <w:sz w:val="36"/>
          <w:szCs w:val="36"/>
        </w:rPr>
        <w:t>121</w:t>
      </w:r>
    </w:p>
    <w:p>
      <w:pPr>
        <w:pStyle w:val="Normal"/>
        <w:bidi w:val="1"/>
        <w:spacing w:lineRule="auto" w:line="480"/>
        <w:ind w:left="0" w:right="0" w:hanging="0"/>
        <w:jc w:val="both"/>
        <w:rPr/>
      </w:pPr>
      <w:r>
        <w:rPr>
          <w:sz w:val="36"/>
          <w:sz w:val="36"/>
          <w:szCs w:val="36"/>
          <w:rtl w:val="true"/>
        </w:rPr>
        <w:t>وما تلف أو استحق منه ما ينفرد بالعقد فكما مر فإن تغيب به الباقي ثبت الخي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تلف المبيع قبل التسليم النافذ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علم أن النبي  صلى الله عليه وسلم  قد أخبرنا بأنه إذا حصل التفرق من مجلس العقد فقد وجب البيع ومعلوم أن وجوب البيع يقتضي دخوله في ملك المشتري وخروجه من ملك البائع وإذا قد دخل في ملك المشتري صار له غنمه وعليه غرمه كسائر أمواله فيتلف من ماله ولم يأت دليل</w:t>
      </w:r>
      <w:r>
        <w:rPr>
          <w:sz w:val="36"/>
          <w:sz w:val="36"/>
          <w:szCs w:val="36"/>
          <w:rtl w:val="true"/>
        </w:rPr>
        <w:t xml:space="preserve"> </w:t>
      </w:r>
      <w:r>
        <w:rPr>
          <w:sz w:val="36"/>
          <w:sz w:val="36"/>
          <w:szCs w:val="36"/>
          <w:rtl w:val="true"/>
        </w:rPr>
        <w:t>يدل على أنه لا بد من القبض وأنه لا يدخل في ملكه إلا به ولم ترد الأدلة إلا في نهي البائع عن أن يبيع ما لم يكن في قبضه وما ليس عنده إذا تقرر لك أن التفرق من مجلس العقد موجب للبيع كما صرحت بذلك الأحاديث الثابتة في الصحيحين وغيرهما وأنه  صلى الله عليه وسلم  لم يستثن من ذلك إلا بيع الخيار فكيف يقال إن المبيع يتلف من مال البائع بعد البيع قبل القبض فإن هذا من غرائب الأحكام ومع كونه مخالفا للدليل فهو أيضا مخالف للرأي المستقيم الجاري على نمط الاجتهاد لأن تلف ما قد صار في ملك لا يتلف إلا من ملكه وتضمين غير المالك ظلم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ا نمنع أولا كونه يتلف من مال البائع بعد التفرق من مجلس العقد مسندين هذا المنع إلى الدليل الناطق بأنه وجب البيع بالتفرق ثم نمنع ثانيا كون القبض شرطا فلا عذر للقائل بأنه يتلف من مال البائع أخذا من الدليل المنتهض لما منعناه فإن قلت قد ثبت فى صحيح مسلم وغيره من حديث جابر أن النبي  صلى الله عليه وسلم  قال إن بعت من أخيك تمرا فأصابتها جائحة فلا يحل لك أن تأخذ منه شيئا بم تأخذ مال أخيك بغير حق وفى لفظ لأحمد وأبى داود والنسائى أ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122</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وضع الجوائح قلت قد ثبت فى الصحيحين وغيرهما من حديث أنس ما يدل على تقييد هذا الوضع بما إذا وقع البيع قبل الصلاح ولفظه أن النبي  صلى الله عليه وسلم  نهى عن بيع الثمرة حتى تزهى قالوا وما تزهى قال تحمر وقال إذا منع الله الثمرة فبم تستحل مال أخيك فهذا الوضع قد ترتب على بيع منهي عنه وما كان منهيا عنه فهو غير صحيح والكلام هنا في بيع صحيح وجب بالتفرق وهذا فارق واضح لا يصح معه القياس ويؤيد هذا ما ثبت في صحيح مسلم وغيره من حديث أبى سعيد قال أصيب رجل في ثمار ابتاعها فكثر دينه فقال النبي  صلى الله عليه وسلم  تصدقوا عليه فلم يبلغ ذلك وفاء دينه فقال خذوا ما وجدتم وليس لكم إلا ذلك ولم يوجب  صلى الله عليه وسلم  على البائع منه للثمار أن يرد الثمن الذى قبضه منه ولو سلمنا تنزلا لكان وضع الجوائح مختصا بما تلف بالآفات السماويه كما تقدم فى حديث أنس بلفظ إذا منع الله الثمرة وأما إذا تلف المبيع بجناية فإن كانت من المشتري فقد جنى على ماله وأتلفه وإن كان الجاني غيره كان ضمانة عليه سبب الجناية سواء كان الجاني هو البائع أو غي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استحق رد لمستحق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أمر قد قضى فيه رسول الله  صلى الله عليه وسلم  فأخرج أحمد وأبو داود والنسائي من حديث سمرة قال قال رسول الله  صلى الله عليه وسلم  من وجد عين ماله عند رجل فهو أحق به ويتبع البيع من باعه وفي لفظ أحمد وابن ماجه إذا سرق من الرجل متاع أو ضاع منه فوجده بيد رجل بعينه فهو أحق به ويرجع المشتري على البائع بالثمن ورجال إسناد الحديث ثقات وهو من سماع الحسن عن سمرة وفيه خلاف ولكن الحسن إمام لا يروي ما لم يثبت وهذا مبني على أنه قد</w:t>
      </w:r>
    </w:p>
    <w:p>
      <w:pPr>
        <w:pStyle w:val="Normal"/>
        <w:bidi w:val="1"/>
        <w:spacing w:lineRule="auto" w:line="480"/>
        <w:ind w:left="0" w:right="0" w:hanging="0"/>
        <w:jc w:val="both"/>
        <w:rPr>
          <w:sz w:val="36"/>
          <w:szCs w:val="36"/>
        </w:rPr>
      </w:pPr>
      <w:r>
        <w:rPr>
          <w:sz w:val="36"/>
          <w:sz w:val="36"/>
          <w:szCs w:val="36"/>
          <w:rtl w:val="true"/>
        </w:rPr>
        <w:t>ص</w:t>
      </w:r>
      <w:r>
        <w:rPr>
          <w:sz w:val="36"/>
          <w:szCs w:val="36"/>
        </w:rPr>
        <w:t>123</w:t>
      </w:r>
    </w:p>
    <w:p>
      <w:pPr>
        <w:pStyle w:val="Normal"/>
        <w:bidi w:val="1"/>
        <w:spacing w:lineRule="auto" w:line="480"/>
        <w:ind w:left="0" w:right="0" w:hanging="0"/>
        <w:jc w:val="both"/>
        <w:rPr/>
      </w:pPr>
      <w:r>
        <w:rPr>
          <w:sz w:val="36"/>
          <w:sz w:val="36"/>
          <w:szCs w:val="36"/>
          <w:rtl w:val="true"/>
        </w:rPr>
        <w:t>حصل التصادق على أنه ملك ذلك المدعي له أما إذا وقع الخلاف فلا بد من قيام الشهادة على ذلك ولهذا قال المصنف فبالإذن أو الحكم بالبينة أو العلم يرجع الثمن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تلف أو استحق الخ فإذا أمكن رد البعض المستحق فهو الواجب وإن تعذر بوجه من الوجوه اختص به أحدهما وسلم للآخر قدر نصيبه من القيمة وإن اختلفا قرع بينهما وأما تلف بعض المبيع قبل التسليم فقد عرفت الكلام في تلف المبيع قبل التسليم وهو أعم من أن يكون التالف كله أو بعض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اشترى مشارا إليه موصوفا غير مشروط صح وخير في المخالف مع الجهل فإن شرط فخالف ففي المقصود فسد وفي الصفة صح مطلقا وخير في الأدنى مع الجهل وفي الجنس فسد مطلقا وفي النوع إن جهل البائع وإلا صح وخير المشتري فإن لم يشر وأعطي خلافه ففي الجنس سلم البائع المبيع وما قد سلم مباح مع العلم قرض فاسد مع الجهل وفي النوع خير في الباقي وترادا في التالف أرش الفضل مع الجهل وحيث يخير المشتري في الأدنى وقد بذر جاهلا فله الخيار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ن اشترى مشارا إليه موصوف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قد تقدم ما يغني عنه وإذا كان المبيع على غير الصفة التى ذكرها البائع ثبت للمشتري خيار فقد الصفقة وهو كما قدمنا نوع من أنواع خيار الغرر وما ذكر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24</w:t>
      </w:r>
    </w:p>
    <w:p>
      <w:pPr>
        <w:pStyle w:val="Normal"/>
        <w:bidi w:val="1"/>
        <w:spacing w:lineRule="auto" w:line="480"/>
        <w:ind w:left="0" w:right="0" w:hanging="0"/>
        <w:jc w:val="both"/>
        <w:rPr/>
      </w:pPr>
      <w:r>
        <w:rPr>
          <w:sz w:val="36"/>
          <w:sz w:val="36"/>
          <w:szCs w:val="36"/>
          <w:rtl w:val="true"/>
        </w:rPr>
        <w:t>من قيد الجهل فلا بد منه لأنه لو علم كان العلم بكونه على غير تلك الصفة مبطلا للخيار فلا رد ولا أرش</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شرط فخالف ففي المقصود فسد فالظاهر أنه لا عقل أصلا ولا اعتبار بالواقع لأن التراضي الذي هو المناط للبيع وقع مقيدا بذلك الشرط فمع عدمه انكشف عدم التراضي ولا فرق بين أن يكون موافقا للمقصود أو مخالفا له وهذه الفروق لا ترجع إلى دليل ولا شبهة دليل فلا تشغل نفسك بها وهكذا لا فرق بين جنس ونوع فالحاصل أن عدم وجود الصفة مع كونها مشروطة يوجب بطلان البيع ومع عدم الشرط يوجب ثبوت الخيار إلا أن يعلم بعدمها والإشارة لا تأتي بفائدة قط ولا يترتب عليها حكم وإثبات الأحكام بالخيالات يكون هكذا والمقلد المسكين يظن أن</w:t>
      </w:r>
      <w:r>
        <w:rPr>
          <w:sz w:val="36"/>
          <w:sz w:val="36"/>
          <w:szCs w:val="36"/>
          <w:rtl w:val="true"/>
        </w:rPr>
        <w:t xml:space="preserve"> </w:t>
      </w:r>
      <w:r>
        <w:rPr>
          <w:sz w:val="36"/>
          <w:sz w:val="36"/>
          <w:szCs w:val="36"/>
          <w:rtl w:val="true"/>
        </w:rPr>
        <w:t>هذه الخرافات في أم الكتاب اللهم غفر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25</w:t>
      </w:r>
    </w:p>
    <w:p>
      <w:pPr>
        <w:pStyle w:val="Normal"/>
        <w:bidi w:val="1"/>
        <w:spacing w:lineRule="auto" w:line="480"/>
        <w:ind w:left="0" w:right="0" w:hanging="0"/>
        <w:jc w:val="both"/>
        <w:rPr/>
      </w:pPr>
      <w:r>
        <w:rPr>
          <w:b/>
          <w:b/>
          <w:bCs/>
          <w:sz w:val="36"/>
          <w:sz w:val="36"/>
          <w:szCs w:val="36"/>
          <w:rtl w:val="true"/>
        </w:rPr>
        <w:t>باب البيع غير الصحيح</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طله ما اختل فيه العاقد أو فقد ذكر الثمن أو المبيع أو صحة تملكهما أو العقد والمال في الأول غصب وفي التاليين كذلك إلا أنه يطيب ربحه ويبرأ من رد إليه ولا أجرة إن لم يستعمل ولا يتضيق الرد إلا بالطلب وفي الرابع مباح بعوض فيصح فيه كل تصرف غالبا وارتجاع الباقي وفيه القيمة وليس بيعا وفاسده ما اختل فيه شرط غير ذلك ويجوز عقده إلا مقتضي الربا فحرام باطل وما سواه فكالصحيح إلا أنه معرض للفسخ وإن تلف ولا يملك إلا بالقبض بالإذن وفيه القيمة ولا يصح فيه الوطء والشفعة والقبض بالتخ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بيع غير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طله ما اختل في العا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دم للمصنف في شروط البيع وما يجوز منه وما لا يجوز وما يصح منه وما لا يصح ما يغني عن إفراده لهذا الباب فكأنه أراد مزيد الفائدة بالتكرار مع التذكر لما سلف وذكر ما لكل واحد من الصحيح والباطل والفاسد من الأسباب وما يترتب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26</w:t>
      </w:r>
    </w:p>
    <w:p>
      <w:pPr>
        <w:pStyle w:val="Normal"/>
        <w:bidi w:val="1"/>
        <w:spacing w:lineRule="auto" w:line="480"/>
        <w:ind w:left="0" w:right="0" w:hanging="0"/>
        <w:jc w:val="both"/>
        <w:rPr/>
      </w:pPr>
      <w:r>
        <w:rPr>
          <w:sz w:val="36"/>
          <w:sz w:val="36"/>
          <w:szCs w:val="36"/>
          <w:rtl w:val="true"/>
        </w:rPr>
        <w:t>ذلك من الأحكام التى ذكرها ها هنا ولا شك أن العاقد إذا اختل باختلال ما هو معتبر فيه صار وجود العقد منه كعدمه لأنه فاقد للحقائق إن كان صبيا أو مجنونا فلا يوجد منه الرضا المعتبر وهكذا إن كان غير مالك للمبيع ولا مأذون ببيعه فما فعله كالعدم وقد قدمنا في عقد الفضولي مما فيه كفاية وهكذا إذا لم يذكر بين المتبايعين ثمن فإنه لا يوجد التراضي المعتبر لأن البائع لا بد أن يرضى بالعوض المعلوم من الثمن والمشتري لا بد أن يرضى بذلك المبيع في مقابلة ما دفعه من الثمن وهكذا إذا لم يذكر بينهما مبيع معروف فإن ذلك التبايع منهما إنما هو من باب العبث واللعب وليس لذكر مثل هذه الأمور فائدة فأنها معلومة للعامي فضلا عمن لديه نصيب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صحة تملكهما فقد قدمنا الكلام عليه مستوفى بل وقدمنا الكلام على غيره مما هو مذكور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ع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و ما اجتمع فيه عند المصنف ما تقدم في أول البيع وقد عرفناك أن البيع الذي ثبت في الكتاب والسنة هو حصول التراضي وكررنا لك هذا تكريرا كثيرا لدفع ما يذكرونه مما يخالفه والبيع الذي يسمونه بيع المعاطاة ويجعلونه غير مملك هو الثمرة المستفادة لهم من تلك التى دونوها بغير دليل من عقل ولا نقل وهذه المعاطاة التي تحقق معها التراضي وطيبة النفس هى البيع الشرعي الذي أذن الله به والزيادة عليه هي من إيجاب ما لم يوجبه الشرع ولا دليل عليه وأما الاستدلال لهذا العقد الذي يعتبرونه على الصفة التى ذكروها بمثل ما ورد في النهي عن</w:t>
      </w:r>
      <w:r>
        <w:rPr>
          <w:sz w:val="36"/>
          <w:sz w:val="36"/>
          <w:szCs w:val="36"/>
          <w:rtl w:val="true"/>
        </w:rPr>
        <w:t xml:space="preserve"> </w:t>
      </w:r>
      <w:r>
        <w:rPr>
          <w:sz w:val="36"/>
          <w:sz w:val="36"/>
          <w:szCs w:val="36"/>
          <w:rtl w:val="true"/>
        </w:rPr>
        <w:t>بيع الملامسة والمنابذة وبيع الحصاة فمن</w:t>
      </w:r>
    </w:p>
    <w:p>
      <w:pPr>
        <w:pStyle w:val="Normal"/>
        <w:bidi w:val="1"/>
        <w:spacing w:lineRule="auto" w:line="480"/>
        <w:ind w:left="0" w:right="0" w:hanging="0"/>
        <w:jc w:val="both"/>
        <w:rPr>
          <w:sz w:val="36"/>
          <w:szCs w:val="36"/>
        </w:rPr>
      </w:pPr>
      <w:r>
        <w:rPr>
          <w:sz w:val="36"/>
          <w:sz w:val="36"/>
          <w:szCs w:val="36"/>
          <w:rtl w:val="true"/>
        </w:rPr>
        <w:t>ص</w:t>
      </w:r>
      <w:r>
        <w:rPr>
          <w:sz w:val="36"/>
          <w:szCs w:val="36"/>
        </w:rPr>
        <w:t>127</w:t>
      </w:r>
    </w:p>
    <w:p>
      <w:pPr>
        <w:pStyle w:val="Normal"/>
        <w:bidi w:val="1"/>
        <w:spacing w:lineRule="auto" w:line="480"/>
        <w:ind w:left="0" w:right="0" w:hanging="0"/>
        <w:jc w:val="both"/>
        <w:rPr/>
      </w:pPr>
      <w:r>
        <w:rPr>
          <w:sz w:val="36"/>
          <w:sz w:val="36"/>
          <w:szCs w:val="36"/>
          <w:rtl w:val="true"/>
        </w:rPr>
        <w:t>الغلط البين فإن النهي عن هذه الأمور لكونها من بيع الغرر ولعدم استقرار البيع معها وعدم تحقق المناط الشرعي وهو التراضي وهكذا الاستدلال بمثل ما كان يقع في أيام النبوة من قول البائع بعت منك هذا أو نحوه فإنا لا ننازع في دلالة مثل هذا اللفظ على التراضي إنما ننازع في كونه لا يدل على التراضي إلا ما كان على تلك الصفات التى ذكروها فإن هذا من تحجر الواسع وقد قدمنا أن كل مشعر بالتراضي يحصل به البيع والشراء الشرعيان حصولا لا يخفى على عارف ولو كان بالإشارة من قادر على النطق أو بالكتابة أو بمجرد التقابض من غير لفظ أصلا إذا عرف من ذلك التراض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ال في الأول غصب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بد من تقييد الأول بأن قابض المال علم أن البائع منه ممن لا يصح بيعه أولا حكم لمن وقع منه من الرضا فلا يتحقق الاستيلاء على مال الغير عدوانا الذى هو معنى الغضب عند المصنف إلا بهذا وأما في الثاني والثالث فإذا كان القبض مأذونا فيه من جهة مالكه فلا يكون بطلان البيع مستلزما للغصب بل يكون في يد القابض كما يكون في يده ما هو مأذون له بقبضه وأما أنه يطيب له ربحه فلا لأنه مال الغير والربح ربح ما لم يضمن وقد صح النهي عنه كما قدمنا وأما كونه يبرأ من رد إليه فذلك لظاهر اليد الثابتة له وأما كونه لا يتطبق الرد إلا بالطلب فظاهر لأن الشيء في يده بأذن مالكه وهكذا عدم لزوم الأجرة له مع عدم الاستعمال لأن يده ليست يد عدو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رابع الخ فقد عرفنا أن ذلك بيع شرعي مع وجود المناط فلا وجه لما ذكره</w:t>
      </w:r>
    </w:p>
    <w:p>
      <w:pPr>
        <w:pStyle w:val="Normal"/>
        <w:bidi w:val="1"/>
        <w:spacing w:lineRule="auto" w:line="480"/>
        <w:ind w:left="0" w:right="0" w:hanging="0"/>
        <w:jc w:val="both"/>
        <w:rPr>
          <w:sz w:val="36"/>
          <w:szCs w:val="36"/>
        </w:rPr>
      </w:pPr>
      <w:r>
        <w:rPr>
          <w:sz w:val="36"/>
          <w:sz w:val="36"/>
          <w:szCs w:val="36"/>
          <w:rtl w:val="true"/>
        </w:rPr>
        <w:t>ص</w:t>
      </w:r>
      <w:r>
        <w:rPr>
          <w:sz w:val="36"/>
          <w:szCs w:val="36"/>
        </w:rPr>
        <w:t>128</w:t>
      </w:r>
    </w:p>
    <w:p>
      <w:pPr>
        <w:pStyle w:val="Normal"/>
        <w:bidi w:val="1"/>
        <w:spacing w:lineRule="auto" w:line="480"/>
        <w:ind w:left="0" w:right="0" w:hanging="0"/>
        <w:jc w:val="both"/>
        <w:rPr/>
      </w:pPr>
      <w:r>
        <w:rPr>
          <w:sz w:val="36"/>
          <w:sz w:val="36"/>
          <w:szCs w:val="36"/>
          <w:rtl w:val="true"/>
        </w:rPr>
        <w:t>قوله وفاسده ما اختل فيه شرط غير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أن هذا مجرد اصطلاح تواضعوا عليه فجعلوا اختلال بعض ما ذكروه في شرط البيع مقتضيا لبطلانه وبعضها مقتضيا لفساده وكل هذا تلاعب بالكلام ولكن هذا التلاعب قد رتبوا عليه أحكاما شرعية فالعجب من ترتيب أحكام الله على الاصطلاح الذي هو مجرد تلاعب والحاصل أن الصحيح هو ما أذن الله به من قوله   تجارة عن تراض   ولم ينه عنه الشارع ولا ثبت عنه ما يدل على عدم جواز التعامل به وما عدا هذا فهو باطل رد على فاعله لأنه لم يكن عليه أمر الشارع كما قال كل أمر ليس عليه أمرنا فهو رد لا يجوز لمسلم أن يدخل فيه فإن فعل فلا حكم لفعله ولا فرق بين ما يقتضي الربا وما لا يقتضيه وإن كان ما يقتضي الربا أشد تحريما وأعظم خطرا وأما قوله وما سواه فكالصحيح فمن أغرب ما يقرع الإسماع له زاجر من ورع فضلا عن وازع من علم يعلم أن هذه التسوية باطلة هى وما يترتب عليها من الأحكام المستثناه إلى آخر الفصل فأياك أن تغتر بشيء منها فإنها سراب بقيعة وظلمات بعضها فوق 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فرعية فيه قبل الفسخ للمشتري والأصلية أمانة وتطيب بتلفه قبلها وبفسخه بالرضا فقط ويمنع رد عينه الاستهلاك الحكمه هو قولنا وقف وعتق وبيع ثم موه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غرس بناء وطحن ذبحك الحم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طبخ ولت وصبغ حشو مثل ق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نسج وغزل وقطع كيف ما فع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29</w:t>
      </w:r>
    </w:p>
    <w:p>
      <w:pPr>
        <w:pStyle w:val="Normal"/>
        <w:bidi w:val="1"/>
        <w:spacing w:lineRule="auto" w:line="480"/>
        <w:ind w:left="0" w:right="0" w:hanging="0"/>
        <w:jc w:val="both"/>
        <w:rPr/>
      </w:pPr>
      <w:r>
        <w:rPr>
          <w:sz w:val="36"/>
          <w:sz w:val="36"/>
          <w:szCs w:val="36"/>
          <w:rtl w:val="true"/>
        </w:rPr>
        <w:t>ويصح كل عقد ترتب عليه كالنكاح ويبقى والتأجير ويفسخ وتجديده صحيحا بلا 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فرعية فيه قبل الفسخ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فرعية والأصلية فيه لمالكه وهو البائع لأن هذا البيع مما لم يأذن الله به فإن أتلف شيئا ومنها ضمنه ولا يطيب له شيء منها إلا إذا رضي المالك وطابت به نفسه فذلك محلل لمال الغير في كل ب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منع رد عينه الاستهلاك الحكمي فأقول قد عرفناك أنه باق على ملك مالكه وأن البطلان والفساد شيء واحد إذا وقع على غير وجه الصحة الذي أذن الله به فلا حكم لوقف ما دل الشرع على أنه غير ملك له ولا لعتقه ولا لبيعه ولا لهبته ولا لغرسه ولا لصبغه ولا لحشوه ولا لنسبحه ولا لغزله ولا لقطعه فإن أذن له مالكه بشيء من ذلك كان وكيلا له وإذا غرم رجع بالغرم مع الآذن لا مع 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كل عقد ترتب عليه فينبغي أن يقال ويبطل كل عقد ترتب عليه لأن المترتب على الباطل باط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صح تجديده صحيحا فهذا التجديد هو نفس البيع إذا حصل التراضي فيه وخلا عن المانع من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30</w:t>
      </w:r>
    </w:p>
    <w:p>
      <w:pPr>
        <w:pStyle w:val="Normal"/>
        <w:bidi w:val="1"/>
        <w:spacing w:lineRule="auto" w:line="480"/>
        <w:ind w:left="0" w:right="0" w:hanging="0"/>
        <w:jc w:val="both"/>
        <w:rPr/>
      </w:pPr>
      <w:r>
        <w:rPr>
          <w:sz w:val="36"/>
          <w:sz w:val="36"/>
          <w:szCs w:val="36"/>
          <w:rtl w:val="true"/>
        </w:rPr>
        <w:t>باب المأذ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أذن لعبده أو صبيه أو سكت عنه في شراء أي شيء صار مأذونا في شراء كل شيء وبيع ما شرى أو عومل ببيعه لا غير ذلك إلا بخاص كبيع نفسه ومال سي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أذن لعبده أو صبيه أو سكت عنه في شراء أي شيء صار مأذونا في شراء كل شيء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ل مالك لا يجوز التصرف في أي ملك من أملاكه إلا بأذن يخصه أو يعمه هو وغيره فمن أذن للعبد أو الصبي في شراء شيء خاص أو بيع شيء خاص لم يجز تصرفه في غيره ولا يكون مأذونا به لا شرعا ولا لغة وهذا ظاهر وهذا واضح في الإذن الصريح فكيف بالسكوت فإنه يحتمل عدم الرضا ببيعه والإجازة له وقدمنا في مواضع المنع من كون السكوت إجازة ومن الإذن العام أن يدفع إليه سلع التجارة للبيع وبأمره بالاتجار في جنس أو أجناس ويستمر ذلك وإذا قصره على الأتجار في جنس لم يجز له أن يتعداه فقد تعرف أنه يحسن التجارة في هذا الجنس دون هذا فإذا أذن له إذنا خاص لم يكن ذلك إذنا له في بيعه ولا في إجارته ولا في تأجير نفسه</w:t>
      </w:r>
    </w:p>
    <w:p>
      <w:pPr>
        <w:pStyle w:val="Normal"/>
        <w:bidi w:val="1"/>
        <w:spacing w:lineRule="auto" w:line="480"/>
        <w:ind w:left="0" w:right="0" w:hanging="0"/>
        <w:jc w:val="both"/>
        <w:rPr>
          <w:sz w:val="36"/>
          <w:szCs w:val="36"/>
        </w:rPr>
      </w:pPr>
      <w:r>
        <w:rPr>
          <w:sz w:val="36"/>
          <w:sz w:val="36"/>
          <w:szCs w:val="36"/>
          <w:rtl w:val="true"/>
        </w:rPr>
        <w:t>ص</w:t>
      </w:r>
      <w:r>
        <w:rPr>
          <w:sz w:val="36"/>
          <w:szCs w:val="36"/>
        </w:rPr>
        <w:t>13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أذون كل تصرف جرى العرف لمثله بمثله وما لزمه بمعاملة فدين يتعلق برقبته وما في يده فيسلمها للمالك أو قيمتها ولهم استسعاؤه إن لم يفده فإن هلك لم يضمنه ولو بعد تمرده وإن استهلكه فبغير البيع لزمته القيمة وبه الأوفى منها ومن الثمن ولهم النقض إن فوته معسرا وبغصب أو تدليس جناية تعلق برقبته فقط فيسلمها أو كل الأرش الخيار له ويتعين إن اختارها أو استهلكها عالما وتلزم الصغير عكس المعاملة ويستويان في ثمنه وغر ماؤه أولى به من غرماء مولاه ومن عامل محجورا عالما أو جاهلا لا لتغرير لم يضمن الكبير في الحال ولا الصغير مطلقا وإن أت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أذون كل تصرف جرى العرف لمثله ب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التخصيص لما تقدم من كونه يصير مأذونا في شراء كل شيء فلا يحوز للعبد مثلا أن يتصرف بما لم يجر للعبيد المأذونين عادة بالتصرف فيه وكذلك الصب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لزمه بمعاملة فدين يتعلق برقبته وما في يده فيقال هذه المعاملة إن كانت داخله في عموم الإذن له فلا وجه لتعلقها برقبته بل هى مضمونة على السيد من ماله وإن كانت غير داخلة فالعبد متعد بالدخول فيها فتتعلق برقبته ولا وجه لتعلقها بما في يده من مال سيده</w:t>
      </w:r>
      <w:r>
        <w:rPr>
          <w:sz w:val="36"/>
          <w:sz w:val="36"/>
          <w:szCs w:val="36"/>
          <w:rtl w:val="true"/>
        </w:rPr>
        <w:t xml:space="preserve"> </w:t>
      </w:r>
      <w:r>
        <w:rPr>
          <w:sz w:val="36"/>
          <w:sz w:val="36"/>
          <w:szCs w:val="36"/>
          <w:rtl w:val="true"/>
        </w:rPr>
        <w:t>ولا من مال غيره لأن الدخول في ذلك جناية من العبد لم يكن للسيد فيها سبب فلا يتعلق بغير رقبته ولا معنى لتعلقه بما بيده أصلا إلى على قول من يقول إن</w:t>
      </w:r>
    </w:p>
    <w:p>
      <w:pPr>
        <w:pStyle w:val="Normal"/>
        <w:bidi w:val="1"/>
        <w:spacing w:lineRule="auto" w:line="480"/>
        <w:ind w:left="0" w:right="0" w:hanging="0"/>
        <w:jc w:val="both"/>
        <w:rPr>
          <w:sz w:val="36"/>
          <w:szCs w:val="36"/>
        </w:rPr>
      </w:pPr>
      <w:r>
        <w:rPr>
          <w:sz w:val="36"/>
          <w:sz w:val="36"/>
          <w:szCs w:val="36"/>
          <w:rtl w:val="true"/>
        </w:rPr>
        <w:t>ص</w:t>
      </w:r>
      <w:r>
        <w:rPr>
          <w:sz w:val="36"/>
          <w:szCs w:val="36"/>
        </w:rPr>
        <w:t>132</w:t>
      </w:r>
    </w:p>
    <w:p>
      <w:pPr>
        <w:pStyle w:val="Normal"/>
        <w:bidi w:val="1"/>
        <w:spacing w:lineRule="auto" w:line="480"/>
        <w:ind w:left="0" w:right="0" w:hanging="0"/>
        <w:jc w:val="both"/>
        <w:rPr/>
      </w:pPr>
      <w:r>
        <w:rPr>
          <w:sz w:val="36"/>
          <w:sz w:val="36"/>
          <w:szCs w:val="36"/>
          <w:rtl w:val="true"/>
        </w:rPr>
        <w:t>العبد يملك فلا شك أنه يتعلق بما هو ملك له ثم ليس على السيد إلا تسليم رقبته وبعد ذلك أهل الدين بالخيار إن شاؤا صار ملكا لهم يتصرفون به كيف شاءوا وإن قنعوا باستسعائه وإرجاعه لسيده فله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سيد له أن يفديه ففيه نظر لأنه قد صار استغراقه بما عومل به جانبا فصاروا أحق به وهكذا يقال فيما سيأتي في الجناي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تلف لم يضمنه فصحيح لأن الرقبة التي تعلق بها الدين قد تلفت بغير جناية منه فإن كان ذلك بجناية منه لزمته قيمته ولا حكم لبيعه له لأنه قدر صار ملكا لأهل الدين الذي عليه إلا أن يأذنوا له بذلك فإذا أذنوا كان كالوكيل لهم لا مع عدم الإذن فالبيع غير صحيح ولا يحتاج إلى نقض بل يقال لهم استرجاعه من يد المشتري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بغصب أو تدليس الخ فهذان قد أوجبا تعلق ضمان ما جناه أو دلسه برقبته ولكن لا فرق بينهما وبين ما أخذه برضا أربابه معاملة ثم أتلفه فإن الكل قد انتهى إلى التعلق برقبته كما قدمنا وعند التعلق برقبته يصير أهل الدين أولى به من سيده فإن قلت ملك السيد لرقبة</w:t>
      </w:r>
      <w:r>
        <w:rPr>
          <w:sz w:val="36"/>
          <w:sz w:val="36"/>
          <w:szCs w:val="36"/>
          <w:rtl w:val="true"/>
        </w:rPr>
        <w:t xml:space="preserve"> </w:t>
      </w:r>
      <w:r>
        <w:rPr>
          <w:sz w:val="36"/>
          <w:sz w:val="36"/>
          <w:szCs w:val="36"/>
          <w:rtl w:val="true"/>
        </w:rPr>
        <w:t>العبد متيقن فكيف لم يكن أولى بالتخيير له بين تسليمه أو قيمته في الطرف الأول وبين تسليمه أو كل الأرش في هذا الطرف قلت هذه الأولوية قد ارتفعت بما تعلق برقبة العبد بسبب جنابته على مال الغير فصار أرباب الأموال محكمين فيها وقد يكون الغرض لهم بالرقبة أتم وأكمل فليس للسيد أن يمنعهم من ذلك وأما كونه ملكه متيقنا فقد تعقبه استحقاق الغير لها بدينه وإلا فلا معنى للتعلق بالرقبة بهذا تعرف أن الخيار لا يكون للسيد لما قدمنا ولا لأهل الدين لأنهم لا يستحقون إلا رقبة العبد وليس لهم المطالبة بقيمتها وإلا بكل الأرش وتعرف أنه لا وجه لقوله وتلزم الصغير وعكس المعاملة</w:t>
      </w:r>
    </w:p>
    <w:p>
      <w:pPr>
        <w:pStyle w:val="Normal"/>
        <w:bidi w:val="1"/>
        <w:spacing w:lineRule="auto" w:line="480"/>
        <w:ind w:left="0" w:right="0" w:hanging="0"/>
        <w:jc w:val="both"/>
        <w:rPr>
          <w:sz w:val="36"/>
          <w:szCs w:val="36"/>
        </w:rPr>
      </w:pPr>
      <w:r>
        <w:rPr>
          <w:sz w:val="36"/>
          <w:sz w:val="36"/>
          <w:szCs w:val="36"/>
          <w:rtl w:val="true"/>
        </w:rPr>
        <w:t>ص</w:t>
      </w:r>
      <w:r>
        <w:rPr>
          <w:sz w:val="36"/>
          <w:szCs w:val="36"/>
        </w:rPr>
        <w:t>133</w:t>
      </w:r>
    </w:p>
    <w:p>
      <w:pPr>
        <w:pStyle w:val="Normal"/>
        <w:bidi w:val="1"/>
        <w:spacing w:lineRule="auto" w:line="480"/>
        <w:ind w:left="0" w:right="0" w:hanging="0"/>
        <w:jc w:val="both"/>
        <w:rPr/>
      </w:pPr>
      <w:r>
        <w:rPr>
          <w:sz w:val="36"/>
          <w:sz w:val="36"/>
          <w:szCs w:val="36"/>
          <w:rtl w:val="true"/>
        </w:rPr>
        <w:t>لما قررناه من أن الكل جناية ولا فائدة في قوله وغرماؤه أولى من غرماء مولاه لأن رقبته قد خرجت عن ملك مول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عامل محجو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هذا المحجور هو من لا يصح تصرفه لكونه صغيرا أو مجنونا أو عبدا فلا شك أن المعامل له قد خاطر بماله ووضعه في مضيعة وأما إذا كان محجورا لثبوت ديون عليه مع كونه مكلفا عاقلا فلا يكون مجرد العلم بحجره مبطلا لتعلق الضمان به بل يكون هذا المال من جملة ديونه ولصحابه أسوته ما دام المال في يده وإنما ذكرنا هذا لإطلاق عبارته فإنها تتناول الحر المكلف المحجور لأجل ديونه بحجر الحاكم فإن كان مراد المصنف غير هذا فقد رفعنا ما توهمه العبا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رتفع الإذن بحجره العام وبيعه ونحوه وعتقه وإباقه وغصبه حتى يعود وبموت سيده والجاهل يستصحب الحال وإذا وكل المأذون من يشتريه عتق في الصحيح بالعقد وفي الفاسد بالقبض ويغرم ما دفع الولاء للسيد والمحجور بإعتاق الوكيل إن شاء ويغرم ما دفع بعده والولاء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رتفع الإذن بحجرة الع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قد بطل المقتضي لجواز معاملته وهو الإذن له بحجرة من كل تصرف وهكذا البيع لأنه لم يبق للإذن بعد خروجه من ملك المالك الذي أذن له تأثير إذ قد صار ملكا للغير وانقطعت العلاقة بينهما وأما العتق فهو وإن صار بعتقه حرا لكن لا يرتفع به الإذن السابق لأنه في حكم التوكيل للحر أقوى إلا أن يجري عرف أن من</w:t>
      </w:r>
    </w:p>
    <w:p>
      <w:pPr>
        <w:pStyle w:val="Normal"/>
        <w:bidi w:val="1"/>
        <w:spacing w:lineRule="auto" w:line="480"/>
        <w:ind w:left="0" w:right="0" w:hanging="0"/>
        <w:jc w:val="both"/>
        <w:rPr>
          <w:sz w:val="36"/>
          <w:szCs w:val="36"/>
        </w:rPr>
      </w:pPr>
      <w:r>
        <w:rPr>
          <w:sz w:val="36"/>
          <w:sz w:val="36"/>
          <w:szCs w:val="36"/>
          <w:rtl w:val="true"/>
        </w:rPr>
        <w:t>ص</w:t>
      </w:r>
      <w:r>
        <w:rPr>
          <w:sz w:val="36"/>
          <w:szCs w:val="36"/>
        </w:rPr>
        <w:t>134</w:t>
      </w:r>
    </w:p>
    <w:p>
      <w:pPr>
        <w:pStyle w:val="Normal"/>
        <w:bidi w:val="1"/>
        <w:spacing w:lineRule="auto" w:line="480"/>
        <w:ind w:left="0" w:right="0" w:hanging="0"/>
        <w:jc w:val="both"/>
        <w:rPr/>
      </w:pPr>
      <w:r>
        <w:rPr>
          <w:sz w:val="36"/>
          <w:sz w:val="36"/>
          <w:szCs w:val="36"/>
          <w:rtl w:val="true"/>
        </w:rPr>
        <w:t>أعتق عبده رفع يده عن التصرف بماله كان العرف محكما في مثل هذا وأما إباقة فوجهه أنه قد صار عاصيا لسيده خارجا عن طاعته والإذن مقيد بالطاعة وهكذا إذا غصبه الغير لأنه قد صار محكوما عليه من الغاصب ولم يبق لسيده قدرة على استنفاذ ذاته فضلا عن أن تكون له قدرة على ما يتعلق بتلك الذات من التصرفات وأما عود ما تقدم من الإذن له بعوده من إباقة أو من يد غاصبه فصحيح لأن الإذن لم يبطل بل وجب التوقف فيه حتى يزول هذا العارض فإذا زال فالإذن الأول باق والمانع عارض فلا يكون مانعا دائما بل ما دام الإباق و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رتفاع الإذن بموت سيده فظاهر وقد دخل في قوله ونحوه لأن الانتقال بالإرث كالانتقال ب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جاهل يستصحب الحال فصواب ولا سيما مع ما اخترناه سابقا من أن ما لزم العبد كان متعلقا برقبته لا بما في يده من مال سيده فلا بد في كل سبب من هذه الأسباب التى يرتفع بها الحجر من العلم بحص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وكل والمأذون من يشتر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جرى عرف بأن الإذن للعبد بالتصرف بتناول التصرف بنفسه فلا بد أن يعلم السيد أن المشتري للعبد من وكيل للعبد أما إذا كان الإذن لا يتناول ذلك أو كان يتناوله وجهل السيد أن العبد هو الذى وكل ذلك الوكيل ليشتريه منه فلا ينفذ هذا البيع بل هو من بيع الغرر المنهي عنه وهو أيضا لم يقع عن تراض لأن المالك لم يعلم بأن عبده هو الذى اشترى نفسه ولا سيما على القول بأنه لا يملك العبد لأنه إن دفع الثمن بما في</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35</w:t>
      </w:r>
    </w:p>
    <w:p>
      <w:pPr>
        <w:pStyle w:val="Normal"/>
        <w:bidi w:val="1"/>
        <w:spacing w:lineRule="auto" w:line="480"/>
        <w:ind w:left="0" w:right="0" w:hanging="0"/>
        <w:jc w:val="both"/>
        <w:rPr>
          <w:sz w:val="36"/>
          <w:szCs w:val="36"/>
        </w:rPr>
      </w:pPr>
      <w:r>
        <w:rPr>
          <w:sz w:val="36"/>
          <w:sz w:val="36"/>
          <w:szCs w:val="36"/>
          <w:rtl w:val="true"/>
        </w:rPr>
        <w:t>يده فهو من مال سيده ولم يبق له رقبة يتعلق بها قيمته لأن المفروض أنه قد ملك نفسه فهذا التوكيل الذى وقع من العبد من المخادعة لسيده والتحيل عليه وذلك ليس من الشرع في شيء ورضا السيد بخروجه عن ملكه إلى الغير لا يستلزم الرضا بخروجه إلى يد نفسه ومصيره حرا بذلك لما فيه من الإضرار به فهو بهذه الحيلة الباطلة لا يخرج من العبودية فلا صحة لما تفرع على هذا التعام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36</w:t>
      </w:r>
    </w:p>
    <w:p>
      <w:pPr>
        <w:pStyle w:val="Normal"/>
        <w:bidi w:val="1"/>
        <w:spacing w:lineRule="auto" w:line="480"/>
        <w:ind w:left="0" w:right="0" w:hanging="0"/>
        <w:jc w:val="both"/>
        <w:rPr/>
      </w:pPr>
      <w:r>
        <w:rPr>
          <w:b/>
          <w:b/>
          <w:bCs/>
          <w:sz w:val="36"/>
          <w:sz w:val="36"/>
          <w:szCs w:val="36"/>
          <w:rtl w:val="true"/>
        </w:rPr>
        <w:t>باب المرابح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هى نقل المبيع بالثمن الأول وزيادة ولو من غير جنسه أو بعضه بحصته وزيادة بلفظها أو لفظ البيع وشروطها ذكر كمية الربح ورأس المال أو معرفتهما أو أحدهما إياها حالا تفصيلا أو جملة فصلت من بعد كبر قم صحيح يقرأ وكون العقد الأول صحيحا والثمن مثليا أو قيميا صار إلى المشتري وربح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مرابحة هي نقل المبيع بالثمن الأول و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بيع أذن الله سبحانه به بقوله   تجارة عن تراض   وبقوله   وأحل الله البيع وحرم الربا   وهذا يشمل كل بيع كائنا ما كان إذ لم يصحبه مانع شرعي أو يفقد فيه التراضي فجعل هذا النوع بابا مستقلا بشروط مستقلة ليس كما ينبغي وأما اشتراط لفظ المرابحة أو البيع فقد عرفناك أنه لا اعتبار بالألفاظ ولا بما ذكروه من الصفات المتعلقة بها بل المعتبر حصول التراضي المدلول عليه بأي لفظ كان ولو بإشارة من قادر على النطق أو مجرد مقابضة مشعرة بذلك أو غيرهما مما فيه إشعار بهذا المناط وأما اشتراط ذكر كمية الربح ورأس المال الخ فإذا تعرض البائع لذكر ربحه ورأس ماله وانكشف أن الأمر بخلاف ما قال فللمشتري الخيار لأنه غره بذلك فإن شاء أمسك وإن شاء ترك</w:t>
      </w:r>
    </w:p>
    <w:p>
      <w:pPr>
        <w:pStyle w:val="Normal"/>
        <w:bidi w:val="1"/>
        <w:spacing w:lineRule="auto" w:line="480"/>
        <w:ind w:left="0" w:right="0" w:hanging="0"/>
        <w:jc w:val="both"/>
        <w:rPr>
          <w:sz w:val="36"/>
          <w:szCs w:val="36"/>
        </w:rPr>
      </w:pPr>
      <w:r>
        <w:rPr>
          <w:sz w:val="36"/>
          <w:sz w:val="36"/>
          <w:szCs w:val="36"/>
          <w:rtl w:val="true"/>
        </w:rPr>
        <w:t>ص</w:t>
      </w:r>
      <w:r>
        <w:rPr>
          <w:sz w:val="36"/>
          <w:szCs w:val="36"/>
        </w:rPr>
        <w:t>137</w:t>
      </w:r>
    </w:p>
    <w:p>
      <w:pPr>
        <w:pStyle w:val="Normal"/>
        <w:bidi w:val="1"/>
        <w:spacing w:lineRule="auto" w:line="480"/>
        <w:ind w:left="0" w:right="0" w:hanging="0"/>
        <w:jc w:val="both"/>
        <w:rPr>
          <w:sz w:val="36"/>
          <w:szCs w:val="36"/>
        </w:rPr>
      </w:pPr>
      <w:r>
        <w:rPr>
          <w:sz w:val="36"/>
          <w:sz w:val="36"/>
          <w:szCs w:val="36"/>
          <w:rtl w:val="true"/>
        </w:rPr>
        <w:t>وأما قوله كون العقد الأول صحيحا فوجهه ما قد قرروه أن المبيع في العقود الفاسدة إنما يملك بالقيمة وهذه قاعدة لم تبن على أساس ولا نظر فيها إلى شيء مما يسوغ به إثبات أحكام الشرع وأضعف من هذا الاشتراط اشتراط كون الثمن مثليا أو قيميا قد صار إلى المشتري ورابح به فإنه لا اعتبار بشيء من ذلك بل إذا ذكر له رأس ماله وربحه كان ذلك كافيا وإن تفاوت باختلاف الأزمنة والأمكنة لأن الاعتبار بوقت الشراء الذي شرى به البائع له الآن فإذا ذكره فقد خلص عن عهده التغرير والتدليس</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بين وجوبا تعيبه ونقصه ورخصه وقدم عهده وتأجيله وشراه ممن يحابيه ويحط ما حط عنه ولو بعد عقدها وتكره فيما اشترى بزائد رغبة ويحوز ضم المؤن غالبا ومن أغفل الوزن اعتبر في رأس المال بموضع الشراء وفي الربح بموضعه وهو بين الشركاء حسب الملك لا الدفع وللكسر حص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بين وجوبا تعي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لازم لكل بائع بالسنة الثابتة كما قدمنا ذلك في خيار العيب وهكذا يجب عليه أن يبين نقصه وإلا كان من بيع الغرر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بيان رخصه وقدم عهده فوجه ذلك أنه قد يشتريه برخص أو في زمان قديم والسعر لذلك الشيء رخيص وليس لوجوب ذكر مثل هذين وجه صحي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بيان شرائه ممن يحابيه وتأجيله وأما كونه يحط ما حط عنه فصواب لأن</w:t>
      </w:r>
    </w:p>
    <w:p>
      <w:pPr>
        <w:pStyle w:val="Normal"/>
        <w:bidi w:val="1"/>
        <w:spacing w:lineRule="auto" w:line="480"/>
        <w:ind w:left="0" w:right="0" w:hanging="0"/>
        <w:jc w:val="both"/>
        <w:rPr>
          <w:sz w:val="36"/>
          <w:szCs w:val="36"/>
        </w:rPr>
      </w:pPr>
      <w:r>
        <w:rPr>
          <w:sz w:val="36"/>
          <w:sz w:val="36"/>
          <w:szCs w:val="36"/>
          <w:rtl w:val="true"/>
        </w:rPr>
        <w:t>ص</w:t>
      </w:r>
      <w:r>
        <w:rPr>
          <w:sz w:val="36"/>
          <w:szCs w:val="36"/>
        </w:rPr>
        <w:t>138</w:t>
      </w:r>
    </w:p>
    <w:p>
      <w:pPr>
        <w:pStyle w:val="Normal"/>
        <w:bidi w:val="1"/>
        <w:spacing w:lineRule="auto" w:line="480"/>
        <w:ind w:left="0" w:right="0" w:hanging="0"/>
        <w:jc w:val="both"/>
        <w:rPr>
          <w:sz w:val="36"/>
          <w:szCs w:val="36"/>
        </w:rPr>
      </w:pPr>
      <w:r>
        <w:rPr>
          <w:sz w:val="36"/>
          <w:sz w:val="36"/>
          <w:szCs w:val="36"/>
          <w:rtl w:val="true"/>
        </w:rPr>
        <w:t>ترك ذكر ذلك تغرير منه وأما كونه تكره المرابحة فيما اشترى بزائد رغبة فيه فلا وجه للحكم بهذه الكراهة وأما كونه يجوز ضم المؤن فصحيح لكن مع بيانه لمقدار المؤن بعد بيانه لمقدار رأس المال وإلا كان في ذلك غرر وأما كون الربح بين الشركاء حسب الملك فظاهر</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تولية كالمرابحة إلا أنها بالثمن الأول فقط ويجوز ضم المؤن كما مر والخيانة في عقدهما توجب الخيار في الباقي وفي الثمن والمبيع والمساومة كذلك والأرش في التا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تولية كالمراب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توسيع لدائرة أحكام الشرع بمجرد فاسد الرأي وزائف الاجتهاد والحاصل أن المرابحة والتولية بيع من بيوع الشرع ونوع مما أذن الله سبحانه به فإن تعرض البائع لذكر رأس ماله فلا بد أن يكون صادقا في قوله وإلا كان ذلك من بيوع الغرر وإن يتعرض لذلك كفاه البيع الشرعي ولا يحتاج إلى ذكر شيء ولو كان الشراء بأحقر ثمن فالبائع هو الذي أوقع بنفسه في هذا المضيق بتعرضه لذكر ما اشتراه به كما لو أوقع نفسه في مضيق وصفه بصفة كما تقدم في خيار فقد الصفة وأما كون الخيانة في عقدهما توجب الخيار في الباقي فصحيح لأنه يصير بالتعرض لذكر</w:t>
      </w:r>
      <w:r>
        <w:rPr>
          <w:sz w:val="36"/>
          <w:sz w:val="36"/>
          <w:szCs w:val="36"/>
          <w:rtl w:val="true"/>
        </w:rPr>
        <w:t xml:space="preserve"> </w:t>
      </w:r>
      <w:r>
        <w:rPr>
          <w:sz w:val="36"/>
          <w:sz w:val="36"/>
          <w:szCs w:val="36"/>
          <w:rtl w:val="true"/>
        </w:rPr>
        <w:t>ذلك مع عدم المطابقة للواقع مغررا مخادعا خائنا وهكذا الخيانة في الثمن والمبيع فما كان باقيا رده وإذا تلف كله أو بعضه فله الرجوع بالأرش لأن ذلك غاية ما يمكن به استدراك خيانة الخائن ولا يبعد أن يقال إن الخيانة كشفت عن عدم حصول المناط الشرعي وهو التراضي فيكون</w:t>
      </w:r>
      <w:r>
        <w:rPr>
          <w:sz w:val="36"/>
          <w:sz w:val="36"/>
          <w:szCs w:val="36"/>
          <w:rtl w:val="true"/>
        </w:rPr>
        <w:t xml:space="preserve"> </w:t>
      </w:r>
      <w:r>
        <w:rPr>
          <w:sz w:val="36"/>
          <w:sz w:val="36"/>
          <w:szCs w:val="36"/>
          <w:rtl w:val="true"/>
        </w:rPr>
        <w:t>المبيع المصحوب بها باطلا غير نافذ لعدم وجود المناط الشرعي فإذا تلف المبيع أو بعضه تلف من مال البائع الخائن</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39</w:t>
      </w:r>
    </w:p>
    <w:p>
      <w:pPr>
        <w:pStyle w:val="Normal"/>
        <w:bidi w:val="1"/>
        <w:spacing w:lineRule="auto" w:line="480"/>
        <w:ind w:left="0" w:right="0" w:hanging="0"/>
        <w:jc w:val="both"/>
        <w:rPr/>
      </w:pPr>
      <w:r>
        <w:rPr>
          <w:b/>
          <w:b/>
          <w:bCs/>
          <w:sz w:val="36"/>
          <w:sz w:val="36"/>
          <w:szCs w:val="36"/>
          <w:rtl w:val="true"/>
        </w:rPr>
        <w:t>باب الإقال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تصح بلفظها بين المتعاقدين في مبيع باق لم يزد بالثمن الأول فقط ولو سكت عنه ويلغو شرط خلافه ولو في الصفة وهي بيع في حق الشفيع فسخ في غيره فلا يعتبر المجلس في الغائب ولا تلحقها الإجازة وتصح قبل القبض والبيع قبله بعدها ومشروطة وتولى واحد طرفيها ولا يرجع عنها قبل قبولها وبغير لفظها فسخ في الجميع والفوائد ل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إقا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باب قد ورد الترغيب فيه من الشارع بحديث أبي هريرة الذي صححه جماعة من الحفاظ بلفظ من أقال نادما وفي لفظ مسلما أقال الله عثرته يوم القيامة فكان على المصنف أن يعنون الباب بما يدل على ندبية الإقالة لا بما هو سراب بقيعة من قوله إنما يصح بلفظها فإن هذا</w:t>
      </w:r>
      <w:r>
        <w:rPr>
          <w:sz w:val="36"/>
          <w:sz w:val="36"/>
          <w:szCs w:val="36"/>
          <w:rtl w:val="true"/>
        </w:rPr>
        <w:t xml:space="preserve"> </w:t>
      </w:r>
      <w:r>
        <w:rPr>
          <w:sz w:val="36"/>
          <w:sz w:val="36"/>
          <w:szCs w:val="36"/>
          <w:rtl w:val="true"/>
        </w:rPr>
        <w:t>من جنس ما يكرره هو وأمثاله من الدندنة حول الألفاظ التي لم يرد باعتبارها شرع ولا عقل فإن مجرد رد الثمن أو طلب رد البيع إقالة تامة محصلة للأجر مبطلة للتبايع مع عدم وجود لفظها ولا لفظ آخر يدل عليها وأما</w:t>
      </w:r>
    </w:p>
    <w:p>
      <w:pPr>
        <w:pStyle w:val="Normal"/>
        <w:bidi w:val="1"/>
        <w:spacing w:lineRule="auto" w:line="480"/>
        <w:ind w:left="0" w:right="0" w:hanging="0"/>
        <w:jc w:val="both"/>
        <w:rPr>
          <w:sz w:val="36"/>
          <w:szCs w:val="36"/>
        </w:rPr>
      </w:pPr>
      <w:r>
        <w:rPr>
          <w:sz w:val="36"/>
          <w:sz w:val="36"/>
          <w:szCs w:val="36"/>
          <w:rtl w:val="true"/>
        </w:rPr>
        <w:t>ص</w:t>
      </w:r>
      <w:r>
        <w:rPr>
          <w:sz w:val="36"/>
          <w:szCs w:val="36"/>
        </w:rPr>
        <w:t>140</w:t>
      </w:r>
    </w:p>
    <w:p>
      <w:pPr>
        <w:pStyle w:val="Normal"/>
        <w:bidi w:val="1"/>
        <w:spacing w:lineRule="auto" w:line="480"/>
        <w:ind w:left="0" w:right="0" w:hanging="0"/>
        <w:jc w:val="both"/>
        <w:rPr/>
      </w:pPr>
      <w:r>
        <w:rPr>
          <w:sz w:val="36"/>
          <w:sz w:val="36"/>
          <w:szCs w:val="36"/>
          <w:rtl w:val="true"/>
        </w:rPr>
        <w:t>اشتراطه بقاء المتعاقدين أنه إذا مات من يريد الإقالة لم يوجد من حصل له الندم على تلك الصفقة ولكن إذا كان وارثه نادما على صفقة مورثة فله حكمه لوجود السبب الذي لأجله شرعت الإقالة وأما قوله في مبيع باق فوجهه أنه إذا كان المبيع قد تلف لم يبق للإقالة معنى إلا أن</w:t>
      </w:r>
      <w:r>
        <w:rPr>
          <w:sz w:val="36"/>
          <w:sz w:val="36"/>
          <w:szCs w:val="36"/>
          <w:rtl w:val="true"/>
        </w:rPr>
        <w:t xml:space="preserve"> </w:t>
      </w:r>
      <w:r>
        <w:rPr>
          <w:sz w:val="36"/>
          <w:sz w:val="36"/>
          <w:szCs w:val="36"/>
          <w:rtl w:val="true"/>
        </w:rPr>
        <w:t>يتعلق بذلك غرض للمشتري ينتفع به من غير لحوق ضرر للبائ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م يزد فلا وجه له لأن الزيادة إن كان يمكن فصلها فصلها المشتري وأرجع المبيع وإن كان لا يمكن فصلها فإن رضي البائع بتسليم قدر قيمتها فذاك وإلا كان المشتري مخيرا بين رد المبيع بزيادة أو ترك الاستقالة ويدع الندم على الصفقة وأما قوله بالثمن الأول فقط فوجهه أن الإقالة لا تكون إلا هكذا ولو كانت بثمن آخر لكان ذلك بيعا جديدا وأما إذا حصل التراضي بالزيادة أو النقص بينهما فذلك باب لا يحتاج إلى ذكره لأن التراضي هو المحلل لأموال بعض العباد ل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بيع في حق الشف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جعلها بيعا في هذه الصورة الخاصة مما يقضي منه العجب وأعجب من هذا دعوى الإجماع على مثل هذه الخرافة كما حكى ذلك عنه وإن كان لم يذكر في الغيث شرحه لهذا الكتاب إلا قوله لا يختلف السادة في كونها بيعا في حق الشفيع انتهى وهو يريد بالسادة المتكلمين منهم في فروع الزيدية في هذه الديار ولم يرد غيرهم من السادة في سائر أقطار البلاد الإسلامية فضلا عن أن يريد إجماع أهل الإسلام على ذلك وأظن أنه لم يقل بهذه المقالة أحد من علماء الدنيا لأنها مع كونها لم تبن على رواية هى أيضا لم تبن على رأي مستقيم فإن كونها بيعا مجرد دعوى</w:t>
      </w:r>
      <w:r>
        <w:rPr>
          <w:sz w:val="36"/>
          <w:sz w:val="36"/>
          <w:szCs w:val="36"/>
          <w:rtl w:val="true"/>
        </w:rPr>
        <w:t xml:space="preserve"> </w:t>
      </w:r>
      <w:r>
        <w:rPr>
          <w:sz w:val="36"/>
          <w:sz w:val="36"/>
          <w:szCs w:val="36"/>
          <w:rtl w:val="true"/>
        </w:rPr>
        <w:t>عاطلة عن البرهان بجميع أقسامه ومجرد تخصيص كونها بيعا في حق الشفيع فقط ترتيب دعوى على دعوى فهم فضلا عن</w:t>
      </w:r>
    </w:p>
    <w:p>
      <w:pPr>
        <w:pStyle w:val="Normal"/>
        <w:bidi w:val="1"/>
        <w:spacing w:lineRule="auto" w:line="480"/>
        <w:ind w:left="0" w:right="0" w:hanging="0"/>
        <w:jc w:val="both"/>
        <w:rPr>
          <w:sz w:val="36"/>
          <w:szCs w:val="36"/>
        </w:rPr>
      </w:pPr>
      <w:r>
        <w:rPr>
          <w:sz w:val="36"/>
          <w:sz w:val="36"/>
          <w:szCs w:val="36"/>
          <w:rtl w:val="true"/>
        </w:rPr>
        <w:t>ص</w:t>
      </w:r>
      <w:r>
        <w:rPr>
          <w:sz w:val="36"/>
          <w:szCs w:val="36"/>
        </w:rPr>
        <w:t>141</w:t>
      </w:r>
    </w:p>
    <w:p>
      <w:pPr>
        <w:pStyle w:val="Normal"/>
        <w:bidi w:val="1"/>
        <w:spacing w:lineRule="auto" w:line="480"/>
        <w:ind w:left="0" w:right="0" w:hanging="0"/>
        <w:jc w:val="both"/>
        <w:rPr/>
      </w:pPr>
      <w:r>
        <w:rPr>
          <w:sz w:val="36"/>
          <w:sz w:val="36"/>
          <w:szCs w:val="36"/>
          <w:rtl w:val="true"/>
        </w:rPr>
        <w:t>أدنى علم ثم الفرق بينها وبين البيع بقوله فلا يعتبر المجلس في الغائب ولا يلحقها الإجازة الخ من تفريع الباطل على الباطل ومن التقول على الشريعة المطهرة بما ليس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فوائد للمشتري فوجهه أنها حصلت في ملك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42</w:t>
      </w:r>
    </w:p>
    <w:p>
      <w:pPr>
        <w:pStyle w:val="Normal"/>
        <w:bidi w:val="1"/>
        <w:spacing w:lineRule="auto" w:line="480"/>
        <w:ind w:left="0" w:right="0" w:hanging="0"/>
        <w:jc w:val="both"/>
        <w:rPr/>
      </w:pPr>
      <w:r>
        <w:rPr>
          <w:b/>
          <w:b/>
          <w:bCs/>
          <w:sz w:val="36"/>
          <w:sz w:val="36"/>
          <w:szCs w:val="36"/>
          <w:rtl w:val="true"/>
        </w:rPr>
        <w:t>باب القرض</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صح في مثلي أو قيمي جماد أمكن وزنه إلا ما يعظم تفاوته كالجواهر والمصوغات غالبا غير مشروط بما يقتضي الربا وإلا 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قرض إنما يصح في مثلي أو قيمي جماد أمكن وز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باب وردت السنة بالترغيب فيه وتعظيم أجر فاعله ولا خلاف بين المسلمين في مشروعيته وهذا الترغيب وعموم المشروعية لا ينبغي قصره على بعض ما ينتفع به الناس ويطلبون الأجر في قرضه إلا بدليل يدل على ذلك ويقتضي تخصيص العمومات فإن لم يقم دليل على ذلك لم يجز لأحد أن يتقول على الشرع ما ليس فيه ويسد بابا فتحه الله لعباده وجعله نفعا للمحاويج المستقرضين وأجرا للأغنياء المقرضين وأما مجرد تعللهم بأن القرض باب من أبواب البيع فلا يجوز إلا فيما يجوز فيه فنقول ما بالهم منعوه فيما هو جائز البيع بلا خلاف وشرطوا أن يكون مثليا جمادا يمكن وزنه ثم ما بالهم منعوه فيما جوزه الشرع وثبتت به السنة الصحيحة الصالحة لتخصيص كل عموم للبيع كما في صحيح مسلم وغيره من حديث رافع بن خديج قال استسلف النبي  صلى الله عليه وسلم  بكرا فجاءت إبل الصدقة فأمرني أن أقضي الرجل بكره فقلت إني لم أجد في الإبل إلا جملا خيارا رباعيا قال أعطه إياه فإن من خير الناس أحسنهم</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pPr>
      <w:r>
        <w:rPr>
          <w:sz w:val="36"/>
          <w:sz w:val="36"/>
          <w:szCs w:val="36"/>
          <w:rtl w:val="true"/>
        </w:rPr>
        <w:t>قضاء وهو في الصحيحين وغيرهما من حديث أبي هريرة قال كان لرجل على النبي  صلى الله عليه وسلم  سن من الإبل فجاء يتقاضاه فقال أعطوه فطلبوا سنه فلم يجدوا إلا سنا فوقها فقال أعطوه فقال أوفيتني أوفى الله بك فقال النبي  صلى الله عليه وسلم  إن خيركم أحسنكم قضاء فقد دلت السنة الصحيحة على جواز قرض الحيوان مع كونه مما يعظم فيه التفاوت فدل ذلك على أنه لا وجه لجعل عظم التفاوت مانعا هذا تبرع بالدليل وإن كان الدليل على من ادعى تخصيص ما دل على عموم المشروعية كما قدمنا وجواز القرض في الحيوانات هو مذهب الجمه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غير مشروط بما يقتضي الربا فلا ينافي ما قدمنا عنه  صلى الله عليه وسلم  من أنه قضى من أقرضه سنا فوق سنة وأحسن منها لأن ذلك وقع لا على طريق الشرط بل على طريق التفضل والإحسان وقد ثبت في الصحيحين وغيرهما من حديث جابر قال أتيت النبي  صلى الله عليه وسلم</w:t>
      </w:r>
      <w:r>
        <w:rPr>
          <w:sz w:val="36"/>
          <w:sz w:val="36"/>
          <w:szCs w:val="36"/>
          <w:rtl w:val="true"/>
        </w:rPr>
        <w:t xml:space="preserve">  </w:t>
      </w:r>
      <w:r>
        <w:rPr>
          <w:sz w:val="36"/>
          <w:sz w:val="36"/>
          <w:szCs w:val="36"/>
          <w:rtl w:val="true"/>
        </w:rPr>
        <w:t>وكان لي عليه دين فقضاني وزادني فإن قلت قد ورد ما يدل على أن المقرض لا يقبل من المستقرض هدية أو نحوها كما أخرجه ابن ماجه من حديث أنس أنه  صلى الله عليه وسلم  قال إذا أقرض أحدكم قرضا فأهدى إليه أو حمله على الدابة فلا يركبها ولا يقبله إلا أن يكون جرى بينه وبينه قبل ذلك قلت في إسناده يحيى بن أبي إسحق الهنائي وهو مجهول وفي إسناده أيضا عتبة بن حميد الضبي وهو ضعيف وقد حققنا البحث في شرح المنتقي فليرجع إ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ملك بالقبض فيجب رد مثله قدرا وجنسا وصفة إلى موضع القرض ولا يصح الإنظار فيه وفي كل دين لم يلزم بعقد وفاسده كفاسد البيع غالبا ومقبض السفتجة أمين فيما قبضا ضمين فيما استهلك وكلاهما جائز إلا ب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ملكه بالقب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ملكه بقبضه ملكا مستقرا ويملكه أيضا قبل قبضه إذا وقع التراضي على ذلك فإن التراضي هو المناط في نقل الأموال من بعض العباد إلى بعض وكررنا ذلك في غير موضع وأما كونه يجب رد مثله قدرا وجنسا وصفة فنعم هذا هو الواجب عند أن يترك المستقرض التفضل والإحسان بالزيادة فإن فعل فذلك إليه بما تقدم من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جب الرد إلى موضع القرض فصحيح لأن المقرض محسن فعلى المستقرض أن يرد ماله إليه إلى الموضع الذي قبضه من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الإنظار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ستقرض قبض المال على التأجيل فلا يجب عليه قضاؤه إلا عند انقضاء الأجل وتمامه وتأجيل الدين قد ذكره الله سبحانه في كتابه العزيز فقال إذا تداينتم بدين إلى أجل مسمى فاكتبوه وليس فائدة الكتابة إلا حفظ قدر الدين وقدر أجل تسليمه ومما يدل على لزوم التأجيل حديث المؤمنون عند شروطهم وقد ورد في الكتاب العزيز في آيات كثيرة وجوب الوفاء بالعقود وهي ما يحصل عليه التراضي فليس لمن</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pPr>
      <w:r>
        <w:rPr>
          <w:sz w:val="36"/>
          <w:sz w:val="36"/>
          <w:szCs w:val="36"/>
          <w:rtl w:val="true"/>
        </w:rPr>
        <w:t>أقرض قرضا مؤجلا أن يطلب قضاءه قبل حلول أجله وهكذا في سائر الديون التي لم تلزم بعقد فإن الدخول في التأجيل يجب على من وقع من جهته الوفاء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اسده كفاسد البيع فلا وجه له في المشبه ولا في المشبه به لما عرفناك أن مناط البيع وغيره التراضي فإن وقع البيع أو القرض على غير ما يسوغه الشرع فلا يثبت حكمه من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قبض السفتجة الخ فهذا حكم يرجع إلى باب الأمانة والضمانة والتراضي يسوغ هذا وغيره فلا فائدة في التكلم على مثله وهو معروف في أبوابه وإنما ذكره المصنف هنا لئلا يتوهم أنه من القرض الذي يجر منف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يس لمن تعذر عليه استيفاء حقه حبس حق خصمه ولا استيفاؤه إلا بحكم غالبا وكل دينين استويا في الجنس والصفة تساقطا والفلوس كالنق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يس بمن تعذر عل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حق ثابتا شرعا قطعا وبتا وتعذر الوصول إليه من جميع الوجوه إلا من هذا الوجه وذلك لامتناع من هو عليه عن تأديته فعمومات الكتاب والسنة قد دلت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pPr>
      <w:r>
        <w:rPr>
          <w:sz w:val="36"/>
          <w:sz w:val="36"/>
          <w:szCs w:val="36"/>
          <w:rtl w:val="true"/>
        </w:rPr>
        <w:t>جواز ذلك ولا يعارض هذه العمومات حديث أد الأمانة إلى من ائتمنك ولا تخن من خانك أخرجه أبو داود والترمذي وحسنه والحاكم وصححه من حديث أبي هريرة وفي الباب عن أنس عند الحاكم مرفوعا وعن أبي بن كعب عند الدارقطني والطبراني وعن رجل من الصحابة عند أحمد وأبي داود والبيهقي وصححه ابن السكن وعن الحسن مرسلا عند البيهقي وفي إسناد كل واحد من هذه مقال حتى قال أحمد هذا حديث باطل لا أعرفه من وجه يصح وقال ابن الجوزي لا يصح من جميع طرقه ولا يخفاك أن وروده من هذه الطرق مع تصحيح إمامين من الأئمة المعتبرين لبعضها وتحسين إمام ثالث منهم لبعضها مما يصير به الحديث منتهضا للاحتجاج به ولكن خاص بالأمانة فلا يجوز خيانة من خان إذا كان مال الذي للخائن عند من وقعت عليه الخيانة أمانة ويؤيد هذا الكلام أئمة اللغة ويدل على أن الخيانة إنما تكون في الأمانة كما في القاموس وغيره والحاصل أن مال المسلم معصوم بعصمه الإسلام وكذلك دمه وعرضه كما يدل على ذلك القرآن والسنة وهذا عموم مخصص بما كان على طريقة المكافأة كما في قوله سبحانه   ولمن انتصر بعد ظلمه فأولئك ما عليهم من سب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وجزاء سيئة سيئة مثلها   وقوله   وإن عاقبتم فعاقبوا بمثل ما عوقبتم به   وقوله   فمن اعتدى عليكم فاعتدوا عليه بمثل ما اعتدى عليكم   وهذه الآيات مخصصه بالخيانة في الأمانة فلا يجوز على طريقة المكافأة وما يؤيد الجواز</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pPr>
      <w:r>
        <w:rPr>
          <w:sz w:val="36"/>
          <w:sz w:val="36"/>
          <w:szCs w:val="36"/>
          <w:rtl w:val="true"/>
        </w:rPr>
        <w:t>الحديث الصحيح المتقدم في إذنه  صلى الله عليه وسلم  لهند امرأة أبي سفيان أن تأخذ لها ولولدها من مال زوجها ما يك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ل دينين الخ فهذا معلوم بالعقل أنه لا يتعلق بعدم التساقط فائدة فمن ثبت له دينار مثلا على من كان له عليه دينار تساقط ولا يحتاج مثل هذا إلى أن يدون في الكتب العلمية وهكذا قوله والفلوس كالنقد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رد الرهن والقبض والغصب والمستأجر والمستعار والحق المعجل والمؤجل والكفالة بالوجه إلى موضع الابتداء غالبا لا المعيب والوديعة والمستأجر عليه وكل دين لم يلزم بعقد والقصاص فحيث أمكن ويجب قبض كل معجل مساو أو زائد في الصفة لا مع خوف ضرر أو غرامة ويصح التعجيل</w:t>
      </w:r>
      <w:r>
        <w:rPr>
          <w:sz w:val="36"/>
          <w:sz w:val="36"/>
          <w:szCs w:val="36"/>
          <w:rtl w:val="true"/>
        </w:rPr>
        <w:t xml:space="preserve"> </w:t>
      </w:r>
      <w:r>
        <w:rPr>
          <w:sz w:val="36"/>
          <w:sz w:val="36"/>
          <w:szCs w:val="36"/>
          <w:rtl w:val="true"/>
        </w:rPr>
        <w:t>بشرط حط ال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رد الق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أن المقرض محسن وما على المحسنين من سبيل فلو كان عليه أن يتجشم مشقة لرد قرضه لكان ذلك منافيا لإحسانه وأما الرهن فليس في رواية ولا رأي صحيح أنه يكون الوجوب على أحدهما لأن كلاهما منتفع بالرهن من جهة وأما الغصب فوجهه أن الغاصب ظالم متعد فعليه رفع ظلامته عن نفسه أن برد ما غصبه من الموضع الذي غصبه منه بل وإلى حيث استقرار المغصوب عليه وإن كان بعيدا عن وضع الغصب وأما المستأجر</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pPr>
      <w:r>
        <w:rPr>
          <w:sz w:val="36"/>
          <w:sz w:val="36"/>
          <w:szCs w:val="36"/>
          <w:rtl w:val="true"/>
        </w:rPr>
        <w:t>فوجهه أنه الطالب للانتفاع بالعين فيردها إلى الموضع الذي أخذها منه ويمكن أن يقال إن المؤجر منتفع بالأجرة كما ينتفع المستأجر بالمنافع المتعلقة بالعين فلا يكون المستأجر بالرد إلى موضع الابتداء أولى من المؤجر وأما المستعير فوجهه أن المعير محسن كما تقدم في القرض وأما الحق المؤجل والمعجل فوجهه أن من هو عليه لا يخلص ذمته عما هو عليه إلا برده إلى يد من هو له ومثل ذلك الكفالة بالوجه هذا غاية ما يمكن في توجيه كلام المصنف وكان الأولى له أن يعقد الفصل على وجوب الرد إلى المالك من غير نظر إلى موضع الابتداء فيقول مثلا يجب الرد إلى المالك في القرض الخ حتى يكون ذلك عملا بحديث على اليد ما أخذت حتى تؤديه أخرجه أحمد وأبو داود والترمذي وابن ماجه والحاكم وصححه من حديث الحسن عن سمرة وفي سماع الحسن من سمرة فقال معروف فإن هذا الحديث يدل على وجوب التأدية لكل ما أخذته اليد ولا تأدية إلا إذا كانت إلى المأخوذ منه ومثل هذا الحديث الذي تقدم بلفظ أد الأمانة إلى من ائتمنك فإن التأدية في الأمانات لا يكون إلا بدفعها إلى مالكها وبهذا تعرف أنه لا وجه لقول المصنف لا المعيب والوديع الخ وأما كون يجب قبض كل معجل فوجهه أن لمن هو عليه أن يبريء ذمته بالرد فليس لمن هو له أن يمتنع من ذلك مع عدم المانع من خوف ضرر أو غرا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صح شرط حط البعض</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pPr>
      <w:r>
        <w:rPr>
          <w:sz w:val="36"/>
          <w:sz w:val="36"/>
          <w:szCs w:val="36"/>
          <w:rtl w:val="true"/>
        </w:rPr>
        <w:t>أقول إذا حصل التراضي على هذا فليس في ذلك مانع من شرع ولا عقل لأن صاحب الدين قد رضي ببعض ماله وطابت نفسه عن باقيه وهو يجوز أن تطيب نفسه عن جميع ذلك المال وتبرأ ذمته من هو عليه فالبعض بالأولى وقد ثبت في الصحيح أن النبي  صلى الله عليه وسلم  سمع رجلين يتخاصمان</w:t>
      </w:r>
      <w:r>
        <w:rPr>
          <w:sz w:val="36"/>
          <w:sz w:val="36"/>
          <w:szCs w:val="36"/>
          <w:rtl w:val="true"/>
        </w:rPr>
        <w:t xml:space="preserve"> </w:t>
      </w:r>
      <w:r>
        <w:rPr>
          <w:sz w:val="36"/>
          <w:sz w:val="36"/>
          <w:szCs w:val="36"/>
          <w:rtl w:val="true"/>
        </w:rPr>
        <w:t>في المسجد وقد ارتفعت أصواتهما وكانت تلك الخصومة في دين لأحدهما على الآخر فأشرف عليهما النبي  صلى الله عليه وسلم  وأشار بيده إلى من له الدين أن يضع الشطر فكان هذا دليلا على جواز التعجيل بشرط حط البع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تضيق رد الغصب ونحوه قبل المراضاة والدين بالطلب فيستحل من مطل وفي حق الله الخلاف ويصح في الدين قبل القبض كل تصرف إلا رهنه ووقفه وجعله زكاة أو رأس مال سلم أو مضاربة وتمليكه غير الضامن بغير وصية أو نذر أو إقرار أو حو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تضيق رد الغصب ونحوه قبل المراض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مطالب بالرد في كل وقت فإذا لم يحصل الرضا فوجوب الرد ثابت متضيق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دين بالطلب فيستحل من مطل فوجهه أنه مع طلب القضاء قد</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pPr>
      <w:r>
        <w:rPr>
          <w:sz w:val="36"/>
          <w:sz w:val="36"/>
          <w:szCs w:val="36"/>
          <w:rtl w:val="true"/>
        </w:rPr>
        <w:t>وجب عليه ذلك إلا كان ظالما إذا كان متمكنا لما ثبت في الصحيح من قوله  صلى الله عليه وسلم  لي الواجد ظلم يحل عرضه وعقوب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ي حق الله الخلاف فهو الخلاف المعروف في الأصول هل هو على الفور أو التراخي وفي المسألة طول وليس هذا مقام بسط الكلام فيها وأما قوله ويصح في الدين قبل قبضه كل تصرف إلا رهنه فوجهه اشتراط التقابض في الرهن وليس هذا الوجه بوجيه فإنه يصح رهن ما في الذمة ويقبضه المرتهن عند حلول أجله فيصير رهنا في يديه وهكذا يصح وقفه و لا مانع من ذلك وهكذا يصح جعله زكاة رأس مال مضاربة ولا مانع من هذه الأمور إلا مجرد تخيلات مختلة وعلل معتله وأما عدم صحة جعله رأس سلم فوجهه أن يكون من بيع الكاليء بالكاليء وقد قدمنا النهي عنه وهكذا يصح تمليكه غير الضامن ولا مانع من شرع ولا عقل ولو بغير وصية أو نذر أو إقرار أو حوالة</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51</w:t>
      </w:r>
    </w:p>
    <w:p>
      <w:pPr>
        <w:pStyle w:val="Normal"/>
        <w:bidi w:val="1"/>
        <w:spacing w:lineRule="auto" w:line="480"/>
        <w:ind w:left="0" w:right="0" w:hanging="0"/>
        <w:jc w:val="both"/>
        <w:rPr/>
      </w:pPr>
      <w:r>
        <w:rPr>
          <w:b/>
          <w:b/>
          <w:bCs/>
          <w:sz w:val="36"/>
          <w:sz w:val="36"/>
          <w:szCs w:val="36"/>
          <w:rtl w:val="true"/>
        </w:rPr>
        <w:t>باب الصرف</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هو بيع مخصوص يعبر فيه لفظه أو أي ألفاظ البيع وفي متفقي الجنس والتقدير ما مر إلا الملك حال العقد فإن اختل أحدهما بطل أو حصته فيترادان ما لم يخرج عن اليد وإلا فالمثل في النقدين والعين في غيرهما ما لم يستهلك فإذا أرادا تصحيحه ترادا الزيادة وجددا العقد وما في الذمة ك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صرف هو بيع مخصوص فيعتبر لفظه أو أي ألفاظ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ت مما قدمنا في البيع أن اعتبار اللفظ المخصوص لا أصل له وأن البيع المأذون فيه بقوله عز وجل   وأحل الله البيع وحرم الربا   هو ما ذكره في قوله   تجارة عن تراض   فإذا حصل التراضي فقد وجد المناط الشرعي ولو بمجرد المقابضة من غير لفظ أو أشارة من قادر على النطق</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عتبر في متفقي الجنس والتقدير ما مر فصحيح للأدلة الدالة على تحريم التفاضل والنساء فيما كان كذلك وأما قوله إلا الملك حال العقد فلا بد من تقييد ذلك بحصول التقابض في محل العقد قبل التفرق وإلا كان ذلك نساء وهو ربا كما تقدم في حديث إنما الربا في النسيئة وفي حديث إذا كان يحصل يد بيد وفي حديث إذا لم</w:t>
      </w:r>
    </w:p>
    <w:p>
      <w:pPr>
        <w:pStyle w:val="Normal"/>
        <w:bidi w:val="1"/>
        <w:spacing w:lineRule="auto" w:line="480"/>
        <w:ind w:left="0" w:right="0" w:hanging="0"/>
        <w:jc w:val="both"/>
        <w:rPr>
          <w:sz w:val="36"/>
          <w:szCs w:val="36"/>
        </w:rPr>
      </w:pPr>
      <w:r>
        <w:rPr>
          <w:sz w:val="36"/>
          <w:sz w:val="36"/>
          <w:szCs w:val="36"/>
          <w:rtl w:val="true"/>
        </w:rPr>
        <w:t>ص</w:t>
      </w:r>
      <w:r>
        <w:rPr>
          <w:sz w:val="36"/>
          <w:szCs w:val="36"/>
        </w:rPr>
        <w:t>152</w:t>
      </w:r>
    </w:p>
    <w:p>
      <w:pPr>
        <w:pStyle w:val="Normal"/>
        <w:bidi w:val="1"/>
        <w:spacing w:lineRule="auto" w:line="480"/>
        <w:ind w:left="0" w:right="0" w:hanging="0"/>
        <w:jc w:val="both"/>
        <w:rPr/>
      </w:pPr>
      <w:r>
        <w:rPr>
          <w:sz w:val="36"/>
          <w:sz w:val="36"/>
          <w:szCs w:val="36"/>
          <w:rtl w:val="true"/>
        </w:rPr>
        <w:t>تتفرقا وبينكما شيء وقول المصنف فإن اختل أحدهما بطل أو حصته صحيح لأنه ربا كما عرفت وإذا حصل التراد ودفع المثل ففيه استدراك لما فرط منهما من الدخول في الر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في الذمة كالحا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كلية محتاجة إلى دليل يدل على تخصيص ما ورد من الأحاديث الصحيحة المصرحة بمثل قوله إلا يدا بيد ومثل قوله إلا هاوها وسائر ما ورد في هذا المعنى هذا مع الاتفاق في الجنس والتقدير ومع الاختلاف كالذهب بالفضة ونحو ذلك ما ورد في قوله  صلى الله عليه وسلم  فإذا اختلفت هذه الأجناس فبيعوا كيف شئتم إذا كان يدا بيد ولم يثبت ما يدل على خلاف ذلك فالواجب الوقوف على ما تقتضيه الأدلة وعدم التخصيص لها بمجرد الرأي القائل والاجتهاد العاطل وهذا على تقدير أن أحد البدلين أما لو كانا جميعا في الذمة كان ذلك من بيع الكاليء بالكاليء وقد تقدم النهي ع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انكشف في أحد النقدين رديء عين أو جنس بطل بقدره إلا أن يبدل الأول في مجلس الطرف فقط والثاني فيه مطلقا أو مجلس الرد إن رد ولم يكن قد علمه فيلزم أو شرط رده فافترقا مجوزا له أو قاطعا فيرضى أو يفسخ فإن كان لتكحيل فصل إن أمكن وبطل بقدره وإلا ففي الكل</w:t>
      </w:r>
    </w:p>
    <w:p>
      <w:pPr>
        <w:pStyle w:val="Normal"/>
        <w:bidi w:val="1"/>
        <w:spacing w:lineRule="auto" w:line="480"/>
        <w:ind w:left="0" w:right="0" w:hanging="0"/>
        <w:jc w:val="both"/>
        <w:rPr>
          <w:sz w:val="36"/>
          <w:szCs w:val="36"/>
        </w:rPr>
      </w:pPr>
      <w:r>
        <w:rPr>
          <w:sz w:val="36"/>
          <w:sz w:val="36"/>
          <w:szCs w:val="36"/>
          <w:rtl w:val="true"/>
        </w:rPr>
        <w:t>ص</w:t>
      </w:r>
      <w:r>
        <w:rPr>
          <w:sz w:val="36"/>
          <w:szCs w:val="36"/>
        </w:rPr>
        <w:t>153</w:t>
      </w:r>
    </w:p>
    <w:p>
      <w:pPr>
        <w:pStyle w:val="Normal"/>
        <w:bidi w:val="1"/>
        <w:spacing w:lineRule="auto" w:line="480"/>
        <w:ind w:left="0" w:right="0" w:hanging="0"/>
        <w:jc w:val="both"/>
        <w:rPr/>
      </w:pPr>
      <w:r>
        <w:rPr>
          <w:sz w:val="36"/>
          <w:sz w:val="36"/>
          <w:szCs w:val="36"/>
          <w:rtl w:val="true"/>
        </w:rPr>
        <w:t>قوله فصل ومتى انكشف في أحد النقدين رديء عين أو جنس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قد أوجبت التقابض في المجلس مع الاتفاق كالذهب بالذهب والفضة بالفضة من غير فرق بين جيد ورديء فإذا انكشف لأحد المتصارفين بعد المجلس رداءة ما صار إليه فله فسخه بخيار العيب بدليله السابق فيرد القابض للجيد ما يقابل ذلك الرديء من الجيد الذى قبضه من صاحب الرديء إذا كان الذى انكشفت رداءته هو بعض ما صار إليه فإن كان رديئا كله فله رده كله بالعيب ويرد صاحب الرديء جميع ما قبضه من الجيد ويبطل الصرف الواقع بينهما هكذا ينبغي أن يقال في هذا الفصل وبه يتضح ما هو الصواب وإذا أراد إبدال الرديء بجيد فلا يجوز ذلك إلا</w:t>
      </w:r>
      <w:r>
        <w:rPr>
          <w:sz w:val="36"/>
          <w:sz w:val="36"/>
          <w:szCs w:val="36"/>
          <w:rtl w:val="true"/>
        </w:rPr>
        <w:t xml:space="preserve"> </w:t>
      </w:r>
      <w:r>
        <w:rPr>
          <w:sz w:val="36"/>
          <w:sz w:val="36"/>
          <w:szCs w:val="36"/>
          <w:rtl w:val="true"/>
        </w:rPr>
        <w:t>في مجلس الصرف من غير فرق بين رديء العين والجنس فإن تفرقا وقد قبض صاحب الرديء رديئه أو بعضه وترك جيده عند المصارف له فقد وقعا في الربا ولا استدراك إلا بالتراد ثم التصارف والتقابض في المج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تصححه الجريرة ونحوها إلا مساوية لمقابلها ولا يصح في متفقي الجنس والتقدير قبل القبض حط ولا إبراء ولا أي تصرف ويصح حط البعض في المختلفين لا التصرف ولا يصح الربا بين كل مكلفين في أي جهة ولا بين العبد وربه</w:t>
      </w:r>
    </w:p>
    <w:p>
      <w:pPr>
        <w:pStyle w:val="Normal"/>
        <w:bidi w:val="1"/>
        <w:spacing w:lineRule="auto" w:line="480"/>
        <w:ind w:left="0" w:right="0" w:hanging="0"/>
        <w:jc w:val="both"/>
        <w:rPr>
          <w:sz w:val="36"/>
          <w:szCs w:val="36"/>
        </w:rPr>
      </w:pPr>
      <w:r>
        <w:rPr>
          <w:sz w:val="36"/>
          <w:sz w:val="36"/>
          <w:szCs w:val="36"/>
          <w:rtl w:val="true"/>
        </w:rPr>
        <w:t>ص</w:t>
      </w:r>
      <w:r>
        <w:rPr>
          <w:sz w:val="36"/>
          <w:szCs w:val="36"/>
        </w:rPr>
        <w:t>154</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صححه الجري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وقد تقدم الكلام عليه عند قول المصنف فإن صحب أحد المثلين غيره ذو 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صح في متفقي الجنس والتقدير الخ فهذا معلوم لأنه يؤدي إلى صرف الجنس بجنسه متفاضلا وذلك ربا والاعتبار بالمجلس فلا حكم لما وقع قبله من حط أو إبراء أو ت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حط البعض في المختلفين فيدل عليه قوله  صلى الله عليه وسلم  فإذا اختلفت هذه الأجناس فبيعوا كيف شئتم إذا كان يدا بيد فإنه  صلى الله عليه وسلم  جوز التفاضل ومنع النساء وقد قدم المصنف رحمه الله في باب الربويات ما يغني عن هذا وإنما أعاده تكميلا لمباحث ال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حل الربا بين كل مكلفين في أي جهة فهذا معلوم أما المسلمون فظاهر وأما الكفار فلما تقدم من أنهم مخاطبون بالشرعيات أي معذبون على فعل ما يحرم وترك ما يجب ولا فرق بين دار الحرب وغيرها لأن ما حرمه الله حرام في كل زمان ومكان وتخصيص دار الحرب بأحكام لا يقتضي تخصيصها بتحليل الربا 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ين العبد ور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ربا غير معقول لأنه إذا أعطى الفقير درهما عن دراهم تواطئا على أنها في ذمة الغني المذكر للفقير المصروف إليه فهذه إنما هى حيلة باطلة ودلسة عاطلة لا نفوذ لها ولا قبول ومعلوم أنه لو واطأ الفقير على أن يبيع منه ما في ذمته من الزكاة وهي ألوف</w:t>
      </w:r>
    </w:p>
    <w:p>
      <w:pPr>
        <w:pStyle w:val="Normal"/>
        <w:bidi w:val="1"/>
        <w:spacing w:lineRule="auto" w:line="480"/>
        <w:ind w:left="0" w:right="0" w:hanging="0"/>
        <w:jc w:val="both"/>
        <w:rPr>
          <w:sz w:val="36"/>
          <w:szCs w:val="36"/>
        </w:rPr>
      </w:pPr>
      <w:r>
        <w:rPr>
          <w:sz w:val="36"/>
          <w:sz w:val="36"/>
          <w:szCs w:val="36"/>
          <w:rtl w:val="true"/>
        </w:rPr>
        <w:t>ص</w:t>
      </w:r>
      <w:r>
        <w:rPr>
          <w:sz w:val="36"/>
          <w:szCs w:val="36"/>
        </w:rPr>
        <w:t>155</w:t>
      </w:r>
    </w:p>
    <w:p>
      <w:pPr>
        <w:pStyle w:val="Normal"/>
        <w:bidi w:val="1"/>
        <w:spacing w:lineRule="auto" w:line="480"/>
        <w:ind w:left="0" w:right="0" w:hanging="0"/>
        <w:jc w:val="both"/>
        <w:rPr>
          <w:sz w:val="36"/>
          <w:szCs w:val="36"/>
        </w:rPr>
      </w:pPr>
      <w:r>
        <w:rPr>
          <w:sz w:val="36"/>
          <w:sz w:val="36"/>
          <w:szCs w:val="36"/>
          <w:rtl w:val="true"/>
        </w:rPr>
        <w:t>مؤلفة بدرهم واحد أو بدونه لقبل منه ذلك وفي الحقيقة أنه لم يقع عن الزكاة إلا هذا الدرهم ولا يبعد أن لا يقع عن الزكاة لما شابه من القصد الباطل والإضمار المخالف للحق</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56</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سلم</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لا يصح في عين أو ما يعظم تفاوته كالحيوان والجواهر واللآلئ والفصوص والجلود ومالا ينقل وما يحرم فيه النساء فمن أسلم جنسا في جنسه وغير جنسه فسد في الكل ويصح فيما عدا ذلك بشروط الأول ذكر قدر المسلم فيه وجنسه ونوعه وصفته كرطب وعتق ومدته وقشر زيت ولحم كذا من عضو</w:t>
      </w:r>
      <w:r>
        <w:rPr>
          <w:sz w:val="36"/>
          <w:sz w:val="36"/>
          <w:szCs w:val="36"/>
          <w:rtl w:val="true"/>
        </w:rPr>
        <w:t xml:space="preserve"> </w:t>
      </w:r>
      <w:r>
        <w:rPr>
          <w:sz w:val="36"/>
          <w:sz w:val="36"/>
          <w:szCs w:val="36"/>
          <w:rtl w:val="true"/>
        </w:rPr>
        <w:t>كذا سمنه كذا وما له طول وعرض ورقة وغلط بينت مع الجنس ويوزن ما عدا المثلى ولو أجرا أو حشيشا الثاني معرفة إمكانه للحلول وإن عدم حال العقد فلو عين ما يقدر تعذره كنسج محلة أو مكيالها بطل الثالث كون الثمن مقبوضا في المجلس تحقيقا معلوما جملة أو تفصيلا ويصح بكل مال وفي انكشاف الرديء ما مر الرابع الأجل المعلوم وأقله ثلاث ورأس ما هو فيه لآخره وإلا فلرؤية هلاله وله إلى آخر اليوم المطلق ويصح التعجيل كما مر الخامس تعيين المكان قبل التفرق وتجويز الربح والخسران</w:t>
      </w:r>
    </w:p>
    <w:p>
      <w:pPr>
        <w:pStyle w:val="Normal"/>
        <w:bidi w:val="1"/>
        <w:spacing w:lineRule="auto" w:line="480"/>
        <w:ind w:left="0" w:right="0" w:hanging="0"/>
        <w:jc w:val="both"/>
        <w:rPr>
          <w:sz w:val="36"/>
          <w:szCs w:val="36"/>
        </w:rPr>
      </w:pPr>
      <w:r>
        <w:rPr>
          <w:sz w:val="36"/>
          <w:sz w:val="36"/>
          <w:szCs w:val="36"/>
          <w:rtl w:val="true"/>
        </w:rPr>
        <w:t>ص</w:t>
      </w:r>
      <w:r>
        <w:rPr>
          <w:sz w:val="36"/>
          <w:szCs w:val="36"/>
        </w:rPr>
        <w:t>157</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باب السلم</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ا يصح في ع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أقول هذا الباب قد وقع إجماع المسلمين إلى جوازه إلى ما وقع في رواية عن ابن المسيب كما حكى ذلك في فتح الباري والبحر الزخار للمصنف وثبت بالسنة الصحيحة كما في الصحيحين وغيرهما من حديث ابن عباس قال قدم النبي  صلى الله عليه وسلم  المدينة وهم يسلفون في الثمار السنة والسنتين فقال من أسلف فليسلف في كيل معلوم ووزن معلوم إلى أجل معلوم والسلف الشرعي بيع موصوف في الذمة ببدل يعطي عاجلا وقد دل على هذا قوله من أسلف فليسلف فإنه يدل أن المسلم فيه غير حاضر في ذمة المسلم إليه ويؤده قوله </w:t>
      </w:r>
      <w:r>
        <w:rPr>
          <w:sz w:val="36"/>
          <w:szCs w:val="36"/>
          <w:rtl w:val="true"/>
        </w:rPr>
        <w:t xml:space="preserve">&lt; </w:t>
      </w:r>
      <w:r>
        <w:rPr>
          <w:sz w:val="36"/>
          <w:sz w:val="36"/>
          <w:szCs w:val="36"/>
          <w:rtl w:val="true"/>
        </w:rPr>
        <w:t xml:space="preserve">إلى أجل معلوم </w:t>
      </w:r>
      <w:r>
        <w:rPr>
          <w:sz w:val="36"/>
          <w:szCs w:val="36"/>
          <w:rtl w:val="true"/>
        </w:rPr>
        <w:t xml:space="preserve">&gt; </w:t>
      </w:r>
      <w:r>
        <w:rPr>
          <w:sz w:val="36"/>
          <w:sz w:val="36"/>
          <w:szCs w:val="36"/>
          <w:rtl w:val="true"/>
        </w:rPr>
        <w:t>والتصريح يكون المسلم فيه معلوما والأجل معلوما يفيد أنه لا يصح السلم في غير معلوم ولا يصح أن يكون الأجل مجهولا قال فتح الباري واتفقوا على أنه يشترط له ما يشترط للبيع وعلى تسليم رأس المال في المجلس انتهى ومراد المصنف لقوله لا يصح في عين أي في حاضر والحديث قد دل على هذا فمن زعم أنه يصح في حاضر فقد تمسك بغير دليل ولا ينفعه الاستدلال بما ورد في السلم من غير ذكر التأجيل لأن المطلق يحمل على المقيد وأيضا لفظ يفيد ذلك فلا يطلق على ما كان حاض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هكذا قوله أما من يعظم تفاوته فإن قوله في الحديث في كيل معلوم ووزن معلوم يدل على أنه لا يصح السلم فيما يعظم تفاوته لعدم ضبطه بضابط يصح به وصفه يكون معلوما ومن أدعى أنه يمكن ضبطه بمضابط فقد أبعد فإن الحيوان والجواهر واللآلئ والفصوص مختلفة غاية الاختلاف فمنها ما تكون قيمته الدينار والدينارين ومنها ما يكون قيمته الألف والألفين وهكذا لا يصح السلم فيما لا ينقل كالأراضي والدور لأنه لا يكون إلا حاضرا وهكذا لا يصح فيما يحرم فيه النساء من الأجناس الربوية لأنها ربا</w:t>
      </w:r>
    </w:p>
    <w:p>
      <w:pPr>
        <w:pStyle w:val="Normal"/>
        <w:bidi w:val="1"/>
        <w:spacing w:lineRule="auto" w:line="480"/>
        <w:ind w:left="0" w:right="0" w:hanging="0"/>
        <w:jc w:val="both"/>
        <w:rPr>
          <w:sz w:val="36"/>
          <w:szCs w:val="36"/>
        </w:rPr>
      </w:pPr>
      <w:r>
        <w:rPr>
          <w:sz w:val="36"/>
          <w:sz w:val="36"/>
          <w:szCs w:val="36"/>
          <w:rtl w:val="true"/>
        </w:rPr>
        <w:t>ص</w:t>
      </w:r>
      <w:r>
        <w:rPr>
          <w:sz w:val="36"/>
          <w:szCs w:val="36"/>
        </w:rPr>
        <w:t>158</w:t>
      </w:r>
    </w:p>
    <w:p>
      <w:pPr>
        <w:pStyle w:val="Normal"/>
        <w:bidi w:val="1"/>
        <w:spacing w:lineRule="auto" w:line="480"/>
        <w:ind w:left="0" w:right="0" w:hanging="0"/>
        <w:jc w:val="both"/>
        <w:rPr/>
      </w:pPr>
      <w:r>
        <w:rPr>
          <w:sz w:val="36"/>
          <w:sz w:val="36"/>
          <w:szCs w:val="36"/>
          <w:rtl w:val="true"/>
        </w:rPr>
        <w:t>وأما قوله فمن أسلم جنسا في جنسه وغير جنسه فسد في الكل فمبني على ما تقدم له من أنه إذا انضم إلى جائز البيع غيره وقد قدمنا ما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فيما عدا ذلك بشروط الأول ذكر قدر المسلم فيه وجنس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لا يكون معلوما إلا بذلك وقد اشترط الشارع المعلومية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ثاني معرفة إمكانه للحلول فوجهه أنه لو ذكر في السلم وصفا يدل على عدم إمكانه لكان ذلك عائدا على الغرض المقصود من السلم بالنقص وأما وإن عدم حال العقد فيدل عليه ما أخرجه أحمد والبخاري عن عبد الرحمن بن أبزى وعبد الله بن أبي أوفى قالا كنا نصيب المغانم مع رسول الله  صلى الله عليه وسلم  وكان يأتينا أنباط من أنباط الشام فنسلفهم في الحنطة والشعير والزيت إلى أجل مسمى قيل أكان لهم زرع أو لم يكن قالا ما كنا نسألهم عن ذلك وفي رواية كنا نسلف على عهد النبي  صلى الله عليه وسلم  وأبي بكر وعمر في الحنطة والشعير والزبيب والتمر وما نراه عندهم أخرجه أحمد وأبو داود والنسائي وابن ماجه والسكوت تقر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ثالث كون الثمن مقبوضا في المجل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شرط لا بد منه ولا يتم السلم إلا به وإلا كان من بيع الكاليء بالكاليء وقد قدمنا النهي عنه وأما كونه يصح بكل مال فلكون الأدلة لم تدل إلا على اشتراط أن يكون ثمن السلم معلوما للمسلم والمسلم إليه وذلك ممكن في كل الأمور</w:t>
      </w:r>
    </w:p>
    <w:p>
      <w:pPr>
        <w:pStyle w:val="Normal"/>
        <w:bidi w:val="1"/>
        <w:spacing w:lineRule="auto" w:line="480"/>
        <w:ind w:left="0" w:right="0" w:hanging="0"/>
        <w:jc w:val="both"/>
        <w:rPr>
          <w:sz w:val="36"/>
          <w:szCs w:val="36"/>
        </w:rPr>
      </w:pPr>
      <w:r>
        <w:rPr>
          <w:sz w:val="36"/>
          <w:sz w:val="36"/>
          <w:szCs w:val="36"/>
          <w:rtl w:val="true"/>
        </w:rPr>
        <w:t>ص</w:t>
      </w:r>
      <w:r>
        <w:rPr>
          <w:sz w:val="36"/>
          <w:szCs w:val="36"/>
        </w:rPr>
        <w:t>159</w:t>
      </w:r>
    </w:p>
    <w:p>
      <w:pPr>
        <w:pStyle w:val="Normal"/>
        <w:bidi w:val="1"/>
        <w:spacing w:lineRule="auto" w:line="480"/>
        <w:ind w:left="0" w:right="0" w:hanging="0"/>
        <w:jc w:val="both"/>
        <w:rPr/>
      </w:pPr>
      <w:r>
        <w:rPr>
          <w:sz w:val="36"/>
          <w:sz w:val="36"/>
          <w:szCs w:val="36"/>
          <w:rtl w:val="true"/>
        </w:rPr>
        <w:t>وأما قوله في انكشاف الرديء ما مر فوجهه أنه عيب وقد دل الدليل على أنه يرد على صاحبه وقد تقدم في خيار العيب وفي الصرف ما يغني عن الإعادة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رابع للأجل المعلوم فقد دل عليه الدليل الصحيح المتقدم فلا يصح السلم بدون تأجيل بل ينقلب بيعا كما قدمنا ولا يصح بأجل مجهول وأما تعيين أقل مدته أو أكثرها فلم يثبت فيه ما يصلح للاحتجاج به لكنه إذا لم يوجد في الأجل المعلوم فقد أخرج مالك في الموطأ وأبو داود من حديث ابن عمر أن رجلا أسلم في نخل فلم يخرج في تلك السنة شيئا فاختصما إلى رسول الله  صلى الله عليه وسلم  فقال بم تستحل ماله اردد عليه ماله ثم قال لا تسلفوا في النخل حتى يبدو صلاحه وفي إسناده رجل مجهول فإن أبا داود رواه عن محمد بن كثير عن سفيان عن أبي إسحق عن رجل نجراني عن ابن عمر فلا يصلح للاحتجاج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الخامس تعيين المكان فليس على هذا الشرط دليل لا صحيح ولا عليل وهكذا تجويز الربح والخسر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متى بطل الفسخ أو عدم جنس لم يؤخذ إلا رأس المال أو مثله أو قيمته يوم قبض إن تلف ولا يبتع به قبل القبض شيئا إلا لفساد فيأخذ ما شاء ومتى توافيا فيه مصرحين صار بيعا وإلا جاز الارتجاع ولا يجدد إلا بعد التراجع ويصح إنظار معدم الجنس والحط الإبراء قبل القبض غالبا</w:t>
      </w:r>
      <w:r>
        <w:rPr>
          <w:sz w:val="36"/>
          <w:sz w:val="36"/>
          <w:szCs w:val="36"/>
          <w:rtl w:val="true"/>
        </w:rPr>
        <w:t xml:space="preserve"> </w:t>
      </w:r>
      <w:r>
        <w:rPr>
          <w:sz w:val="36"/>
          <w:sz w:val="36"/>
          <w:szCs w:val="36"/>
          <w:rtl w:val="true"/>
        </w:rPr>
        <w:t>وبعده ويصح بلفظ البيع كالصرف لا هو</w:t>
      </w:r>
    </w:p>
    <w:p>
      <w:pPr>
        <w:pStyle w:val="Normal"/>
        <w:bidi w:val="1"/>
        <w:spacing w:lineRule="auto" w:line="480"/>
        <w:ind w:left="0" w:right="0" w:hanging="0"/>
        <w:jc w:val="both"/>
        <w:rPr>
          <w:sz w:val="36"/>
          <w:szCs w:val="36"/>
        </w:rPr>
      </w:pPr>
      <w:r>
        <w:rPr>
          <w:sz w:val="36"/>
          <w:sz w:val="36"/>
          <w:szCs w:val="36"/>
          <w:rtl w:val="true"/>
        </w:rPr>
        <w:t>ص</w:t>
      </w:r>
      <w:r>
        <w:rPr>
          <w:sz w:val="36"/>
          <w:szCs w:val="36"/>
        </w:rPr>
        <w:t>160</w:t>
      </w:r>
    </w:p>
    <w:p>
      <w:pPr>
        <w:pStyle w:val="Normal"/>
        <w:bidi w:val="1"/>
        <w:spacing w:lineRule="auto" w:line="480"/>
        <w:ind w:left="0" w:right="0" w:hanging="0"/>
        <w:jc w:val="both"/>
        <w:rPr/>
      </w:pPr>
      <w:r>
        <w:rPr>
          <w:sz w:val="36"/>
          <w:sz w:val="36"/>
          <w:szCs w:val="36"/>
          <w:rtl w:val="true"/>
        </w:rPr>
        <w:t>بأيهما ولا أيهما ب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بطل بفسخ أو عدم جنس لم يؤخذ إلا رأس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مسلم إليه معذور بالفسخ أو عدم الوجود فلا يطالب بغير رد رأس المال أما مع الفسخ فظاهر وأما مع عدم الجنس فلعدم قدرته على إيجاد المعدوم فيرد رأس المال بعينه وإن كان قد تلف فمثله إن كان مثليا وإلا فقيم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بيع به قبل القبض شيئا فوجهه ما تقدم من النهي عن أن يبيع الرجل ما ليس عنده وفي خصوص السلم حديث أبي سعيد قال قال رسول الله  صلى الله عليه وسلم  من أسلم في شيء فلا يصرفه إلى غيره أخرجه أبو داود وابن ماجه وفي إسناده عطية العوفي ولا يحتج بحديثه ولكنه يشهد له ما أخرجه الدارقطني عن ابن عمر قال قال رسول الله  صلى الله عليه وسلم  من أسلف شيئا فلا يشترط على صاحبه غير قضائه وفي لفظ من أسلف في شيء فلا يأخذ إلا ما أسلف فيه أو رأس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لفساد فيأخذ ما شاء فأقول قد عرفناك غير مرة أنه لا وجه للتفرقة بين البطلان والفساد إلا مجرد الرأي فإذا بطل السلم بمبطل شرعي بطل حكمه وليس للمسلم إلا رأس ماله فقط فلا يصح ما رتبه على هذا بقول ومتى توافيا ف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صح إنظار معدم الجنس فصحيح لأن المسلم محكم فيما أسلم فيه</w:t>
      </w:r>
    </w:p>
    <w:p>
      <w:pPr>
        <w:pStyle w:val="Normal"/>
        <w:bidi w:val="1"/>
        <w:spacing w:lineRule="auto" w:line="480"/>
        <w:ind w:left="0" w:right="0" w:hanging="0"/>
        <w:jc w:val="both"/>
        <w:rPr>
          <w:sz w:val="36"/>
          <w:szCs w:val="36"/>
        </w:rPr>
      </w:pPr>
      <w:r>
        <w:rPr>
          <w:sz w:val="36"/>
          <w:sz w:val="36"/>
          <w:szCs w:val="36"/>
          <w:rtl w:val="true"/>
        </w:rPr>
        <w:t>ص</w:t>
      </w:r>
      <w:r>
        <w:rPr>
          <w:sz w:val="36"/>
          <w:szCs w:val="36"/>
        </w:rPr>
        <w:t>161</w:t>
      </w:r>
    </w:p>
    <w:p>
      <w:pPr>
        <w:pStyle w:val="Normal"/>
        <w:bidi w:val="1"/>
        <w:spacing w:lineRule="auto" w:line="480"/>
        <w:ind w:left="0" w:right="0" w:hanging="0"/>
        <w:jc w:val="both"/>
        <w:rPr/>
      </w:pPr>
      <w:r>
        <w:rPr>
          <w:sz w:val="36"/>
          <w:sz w:val="36"/>
          <w:szCs w:val="36"/>
          <w:rtl w:val="true"/>
        </w:rPr>
        <w:t>إن اختار إرجاع رأس ماله كان له ذلك وإن اختار الإنظار كأن يمهله إلى عام آخر كان له ذلك إلى هذا ذهب الجمهور وهكذا يصح الحط والإبراء قبل القبض وبعده ويصح للبعض وللكل ولا حجر على فاعله لأنه ملكه يتصرف به كيف يشاء ولا مانع شرعيا يمنع م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بلفظ البيع الخ فالحق أنه يصح بكل لفظ يدل على التراضي كما قدمنا في البيع والصرف مع ملاحظة كونه معلوما والأجل معلوما وإذا تقرر لك ما ذكرناه في الباب علمت أنه لا يعتبر فيه إلا ما صرح به الحديث الصحيح الذى ذكرناه في أو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ف البيعان فالقول في العقد لمنكر وقوعه وفسخه وفساده والخيار والأجل وأطول المدتين ومضيها وإذا قامت بينتا بيع الأمة وتزويجها استعملت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حلفا أو نحوه ثبتت للمالك لا بينتا العتق والشراء والعتق قبل القبض وبعده إن أطلقتا وفي المبيع لمنكر قبضه وتسليمه كاملا أو مع زيادة وتعيبه وأن ذا عيب وقبل القبض فيما يحتمل والرضا قبل وأكثر القدرين لبائع لم يقبض الثمن في نفي إقباضه وللمسلم إليه في قيمة رأس</w:t>
      </w:r>
      <w:r>
        <w:rPr>
          <w:sz w:val="36"/>
          <w:sz w:val="36"/>
          <w:szCs w:val="36"/>
          <w:rtl w:val="true"/>
        </w:rPr>
        <w:t xml:space="preserve"> </w:t>
      </w:r>
      <w:r>
        <w:rPr>
          <w:sz w:val="36"/>
          <w:sz w:val="36"/>
          <w:szCs w:val="36"/>
          <w:rtl w:val="true"/>
        </w:rPr>
        <w:t>المال بعد التلف فأما من جنس المبيع وعينه</w:t>
      </w:r>
    </w:p>
    <w:p>
      <w:pPr>
        <w:pStyle w:val="Normal"/>
        <w:bidi w:val="1"/>
        <w:spacing w:lineRule="auto" w:line="480"/>
        <w:ind w:left="0" w:right="0" w:hanging="0"/>
        <w:jc w:val="both"/>
        <w:rPr>
          <w:sz w:val="36"/>
          <w:szCs w:val="36"/>
        </w:rPr>
      </w:pPr>
      <w:r>
        <w:rPr>
          <w:sz w:val="36"/>
          <w:sz w:val="36"/>
          <w:szCs w:val="36"/>
          <w:rtl w:val="true"/>
        </w:rPr>
        <w:t>ص</w:t>
      </w:r>
      <w:r>
        <w:rPr>
          <w:sz w:val="36"/>
          <w:szCs w:val="36"/>
        </w:rPr>
        <w:t>162</w:t>
      </w:r>
    </w:p>
    <w:p>
      <w:pPr>
        <w:pStyle w:val="Normal"/>
        <w:bidi w:val="1"/>
        <w:spacing w:lineRule="auto" w:line="480"/>
        <w:ind w:left="0" w:right="0" w:hanging="0"/>
        <w:jc w:val="both"/>
        <w:rPr/>
      </w:pPr>
      <w:r>
        <w:rPr>
          <w:sz w:val="36"/>
          <w:sz w:val="36"/>
          <w:szCs w:val="36"/>
          <w:rtl w:val="true"/>
        </w:rPr>
        <w:t>ونوعه وصفته ومكانه ولا بينة فيتحالفان ويبطل غالبا فإن بينا فللمشتري إن أمكن عقدان وإلا بطل وفي الثمن لمدعي ما يتعامل به في البلد ثم للبائع في نفي قبضه مطلقا إلا في السلم ففي المجلس فقط وفي قدره وجنسه ونوعه وصفته قبل تسليم المبيع لا بعده فل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ف المبيعان فالقول في العقد لمنكر وقوع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قد دل عليه الحديث الصحيح المصرح بأن على المدعي البينة وعلى المنكر اليمين وهاهنا المنكر للوقوع القول قوله مع يمينه وعلى مدعي الوقوع البينة لكن قد أخرج أحمد وأبو داود والنسائي من حديث ابن مسعود قال قال رسول الله  صلى الله عليه وسلم  إذا اختلف البيعان وليس بينهما بينة فالقول ما يقول صاحب السلعة أو يترادان البيع وزاد فيه ابن ماجه والبيع قائم بعينه وذكر معنى هذه الزيادة أحمد بلفظ والسلعة كما هى وفي لفظ للدراقطني إذا اختلف البيعان والبيع مستهلك فالقول قول البائع وفي لفظ لأحمد والنسائي أن النبي  صلى الله عليه وسلم  أمر البائع أن يستحلف ثم يخير المبتاع إن شاء أخذ وإن شاء ترك والحديث له طرق وقد اختلف فيه على إسماعيل بن أمية ثم على ابن جريج واختلف أيضا في سماع أبي عبيدة بن عبد الله بن</w:t>
      </w:r>
    </w:p>
    <w:p>
      <w:pPr>
        <w:pStyle w:val="Normal"/>
        <w:bidi w:val="1"/>
        <w:spacing w:lineRule="auto" w:line="480"/>
        <w:ind w:left="0" w:right="0" w:hanging="0"/>
        <w:jc w:val="both"/>
        <w:rPr>
          <w:sz w:val="36"/>
          <w:szCs w:val="36"/>
        </w:rPr>
      </w:pPr>
      <w:r>
        <w:rPr>
          <w:sz w:val="36"/>
          <w:sz w:val="36"/>
          <w:szCs w:val="36"/>
          <w:rtl w:val="true"/>
        </w:rPr>
        <w:t>ص</w:t>
      </w:r>
      <w:r>
        <w:rPr>
          <w:sz w:val="36"/>
          <w:szCs w:val="36"/>
        </w:rPr>
        <w:t>163</w:t>
      </w:r>
    </w:p>
    <w:p>
      <w:pPr>
        <w:pStyle w:val="Normal"/>
        <w:bidi w:val="1"/>
        <w:spacing w:lineRule="auto" w:line="480"/>
        <w:ind w:left="0" w:right="0" w:hanging="0"/>
        <w:jc w:val="both"/>
        <w:rPr/>
      </w:pPr>
      <w:r>
        <w:rPr>
          <w:sz w:val="36"/>
          <w:sz w:val="36"/>
          <w:szCs w:val="36"/>
          <w:rtl w:val="true"/>
        </w:rPr>
        <w:t>مسعود من أبيه ولكنه قد رواه الشافعي عن عون بن عبد الله بن عتبه عن ابن مسعود وفيه انقطاع لأن عونا لم يدرك ابن مسعود وقد روى من غير طريقهما عن عبد الله بن مسعود كما بيناه في شرح المنتقى وأوضحنا طرقه وألفاظه وقد صحح بعض طرقه الحاكم وابن السكن وصحح بعضا منها الحاكم وحسنها البيهقي وهذا الحديث لو سلم من المعارض الناهض لكانت طرقه يشهد بعضها لبعض ويقوي بعضها بعضا ولكنه عارضه الحديث الصحيح المتفق عليه أن البينة على المدعي واليمين على المدعي عليه وبين الحديثين عموم وخصوص من وجه فيتعارضان في مادة الاجتماع وهي حيث يكون</w:t>
      </w:r>
      <w:r>
        <w:rPr>
          <w:sz w:val="36"/>
          <w:sz w:val="36"/>
          <w:szCs w:val="36"/>
          <w:rtl w:val="true"/>
        </w:rPr>
        <w:t xml:space="preserve"> </w:t>
      </w:r>
      <w:r>
        <w:rPr>
          <w:sz w:val="36"/>
          <w:sz w:val="36"/>
          <w:szCs w:val="36"/>
          <w:rtl w:val="true"/>
        </w:rPr>
        <w:t>البائع مدعيا فإن قوله فالقول ما يقول رب السلعة يدل على أن القول قوله مع يمينه وحديث البينة على المدعي يدل على أنه لا يكون القول قوله بل عليه البينة ومعلوم أن الحديث الثابت في الصحيحين وغيرهما من طرق أرجح فالمصير إليه متعين ولا تعارض في مادتي الافتراق وهما</w:t>
      </w:r>
      <w:r>
        <w:rPr>
          <w:sz w:val="36"/>
          <w:sz w:val="36"/>
          <w:szCs w:val="36"/>
          <w:rtl w:val="true"/>
        </w:rPr>
        <w:t xml:space="preserve"> </w:t>
      </w:r>
      <w:r>
        <w:rPr>
          <w:sz w:val="36"/>
          <w:sz w:val="36"/>
          <w:szCs w:val="36"/>
          <w:rtl w:val="true"/>
        </w:rPr>
        <w:t>حيث يكون البائع منكرا وحيث يكون غير البائع مدعيا فإن الحديثين كلاهما يدلان على أن القول البائع المنكر مع يمينه ويدلان على أن البينة على المدعي الذى ليس ببائع وبهذا تستريح مما وقع فيه الغير من التعب والنصب في الجمع بين الحديثين فتقرر لك بهذا أن القول قول منكر وقوع البيع ومنكر فسخه ومنكر فساده ومنكر الخيار والأجل ومنكر أطول المدتين ومضيها مع يمينه والبينة على المدعي في ذلك ك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قامت بينتا بيع الأمة وتزويجها استعملت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إمكان الجمع بين الأمرين بأن يزوجها منه أولا ثم يبيعها ثانيا وإذا لم يكن استعمال البينتين بأن يضيفا إلى وقت واحد بطلتا ورجع إلى الأصل وهو بقاء</w:t>
      </w:r>
    </w:p>
    <w:p>
      <w:pPr>
        <w:pStyle w:val="Normal"/>
        <w:bidi w:val="1"/>
        <w:spacing w:lineRule="auto" w:line="480"/>
        <w:ind w:left="0" w:right="0" w:hanging="0"/>
        <w:jc w:val="both"/>
        <w:rPr>
          <w:sz w:val="36"/>
          <w:szCs w:val="36"/>
        </w:rPr>
      </w:pPr>
      <w:r>
        <w:rPr>
          <w:sz w:val="36"/>
          <w:sz w:val="36"/>
          <w:szCs w:val="36"/>
          <w:rtl w:val="true"/>
        </w:rPr>
        <w:t>ص</w:t>
      </w:r>
      <w:r>
        <w:rPr>
          <w:sz w:val="36"/>
          <w:szCs w:val="36"/>
        </w:rPr>
        <w:t>164</w:t>
      </w:r>
    </w:p>
    <w:p>
      <w:pPr>
        <w:pStyle w:val="Normal"/>
        <w:bidi w:val="1"/>
        <w:spacing w:lineRule="auto" w:line="480"/>
        <w:ind w:left="0" w:right="0" w:hanging="0"/>
        <w:jc w:val="both"/>
        <w:rPr/>
      </w:pPr>
      <w:r>
        <w:rPr>
          <w:sz w:val="36"/>
          <w:sz w:val="36"/>
          <w:szCs w:val="36"/>
          <w:rtl w:val="true"/>
        </w:rPr>
        <w:t>ملك البائع إلا أن يدعي البيع فإنه ها هنا مقر بخروجها عن ملكه ومدعي النكاح ناف لملكها فتصير لبيت مال المسلمين لكن إذا كان البائع مقرا بأستيفاء ثمنها أما إذا كان مطالبا به فإقراره مشروط بتسليم الثمن فلا تخرج عن ملكه إلا به وإلا بقيت في ملكه وأما إذا حلف فقد تضمنت يمين البائع وفي إنكاحها وتضمنت يمين مدعي التزويج نفي بيعها فتبقى في ملك البائع إلا أن يكون البائع مع إنكار إنكاحها مدعيا لبيعها فهو ناف لملكها والكلام فيه كما تقدم في المبين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بينتا العتق والشراء فالعتق قبل القبض والشراء بعده فوجهه أن بينة المشتري قبل القبض ضعيفة بالنسبة إلى بينة العتق لأنها قوية مع بقاء الأمة في يد معتقها ولا أرى هذا المرجح راجحا بل ينبغي الترجيح بين نفس البينتين فإن تساويا من كل وجه بطلتا وبقيت الأمة لمالكها هذا إذا أطلقتا كما ذكر المصنف أو أرختا بوقت واحد وأما إذا اختلف التاريخ فالحكم للبينة الأولى فإن شهدت بالبيع لم يصح العتق وإن شهدت بالعتق لم يصح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بائع لم يقبض الثمن في نفي اقباض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أصل عدم قبض المشتري للمبيع وأما بعد أن يقبض البائع الثمن فلا يكون القول قوله والظاهر أنه لا فرق بين قبض الثمن وعدمه وأن بقاء المبيع في يد البائع يوجب أن يكون القول قوله في نفي الاقباض على كل حال لأن الأصل عدمه وبقاؤه في يد البائع قرينة مقوية</w:t>
      </w:r>
      <w:r>
        <w:rPr>
          <w:sz w:val="36"/>
          <w:sz w:val="36"/>
          <w:szCs w:val="36"/>
          <w:rtl w:val="true"/>
        </w:rPr>
        <w:t xml:space="preserve"> </w:t>
      </w:r>
      <w:r>
        <w:rPr>
          <w:sz w:val="36"/>
          <w:sz w:val="36"/>
          <w:szCs w:val="36"/>
          <w:rtl w:val="true"/>
        </w:rPr>
        <w:t>ل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سلم إليه قيمة رأس المال فلا وجه له لأنه لا أصالة ها هنا ولا ظهور فينبغي أن يكون القول قول منكر الزيادة والبينة على مدع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ما في تعيين جنس المبيع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أمور الخمسة لا يترجح فيها أحد الجانبين بل يستويان فمن بدأ</w:t>
      </w:r>
    </w:p>
    <w:p>
      <w:pPr>
        <w:pStyle w:val="Normal"/>
        <w:bidi w:val="1"/>
        <w:spacing w:lineRule="auto" w:line="480"/>
        <w:ind w:left="0" w:right="0" w:hanging="0"/>
        <w:jc w:val="both"/>
        <w:rPr>
          <w:sz w:val="36"/>
          <w:szCs w:val="36"/>
        </w:rPr>
      </w:pPr>
      <w:r>
        <w:rPr>
          <w:sz w:val="36"/>
          <w:sz w:val="36"/>
          <w:szCs w:val="36"/>
          <w:rtl w:val="true"/>
        </w:rPr>
        <w:t>ص</w:t>
      </w:r>
      <w:r>
        <w:rPr>
          <w:sz w:val="36"/>
          <w:szCs w:val="36"/>
        </w:rPr>
        <w:t>165</w:t>
      </w:r>
    </w:p>
    <w:p>
      <w:pPr>
        <w:pStyle w:val="Normal"/>
        <w:bidi w:val="1"/>
        <w:spacing w:lineRule="auto" w:line="480"/>
        <w:ind w:left="0" w:right="0" w:hanging="0"/>
        <w:jc w:val="both"/>
        <w:rPr/>
      </w:pPr>
      <w:r>
        <w:rPr>
          <w:sz w:val="36"/>
          <w:sz w:val="36"/>
          <w:szCs w:val="36"/>
          <w:rtl w:val="true"/>
        </w:rPr>
        <w:t>بالدعوى منهما فيها كان هو المدعي وعليه البينة ومن أنكر كان هو المدعى عليه وعليه اليمين فإن ادعى كل واحد منهما بأن يقول هو هذا الجنس ويقول الآخر هو هذا أو هو هذه العين ويقول الآخر هو هذه وكذا في النوع والصفة والمكان فتطلب من كل واحد منهما البينة على ما ادعاه ويعمل على ما قامت عليه وإن بينا جمعيا فقال المصنف إن بينة المشتري أرجح لأنها خارجة إن أمكن عقدان وإلا بطل البيع وهذا مسلم مع استواء البينتين وعدم وجود مرجح يرجح أحداهما على الأخرى بوجه من وجوه الترجيح الآتية وهكذا إذا تخالفا مع عدم البينة لأن المفروض أن كل واحد منهما مدع من جهة ومنكر من أخرى فلا يكون أحدهما أرجح حيث كانا متفقين على أنه لم يقع المبيع إلا لشيء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ثمن لمدعي ما يتعامل به في البلد فصحيح لأنه السابق إلى الأذهان فالظاهر مع من ادعاه وأنكر ما سواه وأما كون القول للبائع في نفي قبض الثمن فوجهه أن الأصل عدم ذلك وأما ثمن السلم فلما كان قبضه في مجلس عقده شرطا لئلا يكون من بيع الكاليء بالكاليء كان القول قول المنكر قبضه في المجلس لا بعده ولا وجه له إلا ما يذكرونه من أنه إذا احتمل العقد وجهي صحة وفساد كان جانب الصحة أرجح ولا أرى هذا مرجحا بل يتوجه الرجوع إلى حكم رسول الله  صلى الله عليه وسلم  بأن 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بائع في قدره وجنسه ونوعه وصفته قبل تسليم المبيع فلا وجه لهذا إلا ما يذكرونه من أن اليد للبائع قبل التسليم ولا أرى هذا مرجحا بل القول في القدر لمنكر الزيادة وأما في الجنس أو النوع أو الصفة فكما تقدم في المبيع من غير فرق بين أن يكون الاختلاف قبل</w:t>
      </w:r>
      <w:r>
        <w:rPr>
          <w:sz w:val="36"/>
          <w:sz w:val="36"/>
          <w:szCs w:val="36"/>
          <w:rtl w:val="true"/>
        </w:rPr>
        <w:t xml:space="preserve"> </w:t>
      </w:r>
      <w:r>
        <w:rPr>
          <w:sz w:val="36"/>
          <w:sz w:val="36"/>
          <w:szCs w:val="36"/>
          <w:rtl w:val="true"/>
        </w:rPr>
        <w:t>تسليم المبيع أو بعد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66</w:t>
      </w:r>
    </w:p>
    <w:p>
      <w:pPr>
        <w:pStyle w:val="Normal"/>
        <w:bidi w:val="1"/>
        <w:spacing w:lineRule="auto" w:line="480"/>
        <w:ind w:left="0" w:right="0" w:hanging="0"/>
        <w:jc w:val="both"/>
        <w:rPr/>
      </w:pPr>
      <w:r>
        <w:rPr>
          <w:sz w:val="36"/>
          <w:sz w:val="36"/>
          <w:szCs w:val="36"/>
          <w:rtl w:val="true"/>
        </w:rPr>
        <w:t>بالدعوى منهما فيها كان هو المدعي وعليه البينة ومن أنكر كان هو المدعى عليه وعليه اليمين فإن ادعى كل واحد منهما بأن يقول هو هذا الجنس ويقول الآخر هو هذا أو هو هذه العين ويقول الآخر هو هذه وكذا في النوع والصفة والمكان فتطلب من كل واحد منهما البينة على ما ادعاه ويعمل على ما قامت عليه وإن بينا جمعيا فقال المصنف إن بينة المشتري أرجح لأنها خارجة إن أمكن عقدان وإلا بطل البيع وهذا مسلم مع استواء البينتين وعدم وجود مرجح يرجح أحداهما على الأخرى بوجه من وجوه الترجيح الآتية وهكذا إذا تخالفا مع عدم البينة لأن المفروض أن كل واحد منهما مدع من جهة ومنكر من أخرى فلا يكون أحدهما أرجح حيث كانا متفقين على أنه لم يقع المبيع إلا لشيء واح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ثمن لمدعي ما يتعامل به في البلد فصحيح لأنه السابق إلى الأذهان فالظاهر مع من ادعاه وأنكر ما سواه وأما كون القول للبائع في نفي قبض الثمن فوجهه أن الأصل عدم ذلك وأما ثمن السلم فلما كان قبضه في مجلس عقده شرطا لئلا يكون من بيع الكاليء بالكاليء كان القول قول المنكر قبضه في المجلس لا بعده ولا وجه له إلا ما يذكرونه من أنه إذا احتمل العقد وجهي صحة وفساد كان جانب الصحة أرجح ولا أرى هذا مرجحا بل يتوجه الرجوع إلى حكم رسول الله  صلى الله عليه وسلم  بأن على المدعي البينة وعلى المنكر الي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بائع في قدره وجنسه ونوعه وصفته قبل تسليم المبيع فلا وجه لهذا إلا ما يذكرونه من أن اليد للبائع قبل التسليم ولا أرى هذا مرجحا بل القول في القدر لمنكر الزيادة وأما في الجنس أو النوع أو الصفة فكما تقدم في المبيع من غير فرق بين أن يكون الاختلاف قبل</w:t>
      </w:r>
      <w:r>
        <w:rPr>
          <w:sz w:val="36"/>
          <w:sz w:val="36"/>
          <w:szCs w:val="36"/>
          <w:rtl w:val="true"/>
        </w:rPr>
        <w:t xml:space="preserve"> </w:t>
      </w:r>
      <w:r>
        <w:rPr>
          <w:sz w:val="36"/>
          <w:sz w:val="36"/>
          <w:szCs w:val="36"/>
          <w:rtl w:val="true"/>
        </w:rPr>
        <w:t>تسليم المبيع أو بعد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67</w:t>
      </w:r>
    </w:p>
    <w:p>
      <w:pPr>
        <w:pStyle w:val="Heading1"/>
        <w:spacing w:lineRule="auto" w:line="480"/>
        <w:ind w:left="0" w:right="0" w:hanging="0"/>
        <w:jc w:val="both"/>
        <w:rPr>
          <w:sz w:val="36"/>
          <w:szCs w:val="36"/>
        </w:rPr>
      </w:pPr>
      <w:r>
        <w:rPr>
          <w:sz w:val="36"/>
          <w:sz w:val="36"/>
          <w:szCs w:val="36"/>
          <w:rtl w:val="true"/>
        </w:rPr>
        <w:t>كتاب الشفعة</w:t>
      </w:r>
    </w:p>
    <w:p>
      <w:pPr>
        <w:pStyle w:val="Heading2"/>
        <w:ind w:left="0" w:right="0" w:hanging="0"/>
        <w:jc w:val="both"/>
        <w:rPr/>
      </w:pPr>
      <w:r>
        <w:rPr>
          <w:rtl w:val="true"/>
        </w:rPr>
        <w:t>ص</w:t>
      </w:r>
      <w:r>
        <w:rPr/>
        <w:t>168</w:t>
      </w:r>
    </w:p>
    <w:p>
      <w:pPr>
        <w:pStyle w:val="Heading1"/>
        <w:spacing w:lineRule="auto" w:line="480"/>
        <w:ind w:left="0" w:right="0" w:hanging="0"/>
        <w:jc w:val="both"/>
        <w:rPr>
          <w:sz w:val="36"/>
          <w:szCs w:val="36"/>
        </w:rPr>
      </w:pPr>
      <w:r>
        <w:rPr>
          <w:sz w:val="36"/>
          <w:sz w:val="36"/>
          <w:szCs w:val="36"/>
          <w:rtl w:val="true"/>
        </w:rPr>
        <w:t>كتاب الشفعة</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جب في كل عين ملكت بعقد صحيح بعوض معلوم مال على أي صفة كانت لكل شريك مالك في الأصل ثم الشرب ثم الطريق ثم الجار الملاصق وإن ملكت بفاسد أو فسخ بحكم بعد الحكم بها إلا لكافر على مسلم مطلقا أو كافر في خططنا ولا ترتيب في الطلب ولا فضل بتعدد السبب وكثرته بل بخصوصه ويجب بالبيع وتستحق بالطلب وتملك بالحكم أو التسليم طو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شفعة فصل يجب في كل 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حكى الإجماع على مشروعية الشفعة كثير من المحققين فخلاف أبي بكر الأصم لم ينبغي الاعتداد به ولا الالتفات إليه فإنه كما هو مخالف للإجماع من المسلمين هو أيضا مخالف لما تواتر من السنة وأراد المصنف بقوله في كل عين إخراج الشفعة في المنافع فإنها إنما تكون تبعا لملك الأعيان وإذا وقع تصييرها إلى الغير بإجارة أو نحوها فهي باقية في ملك مالكها والشفعة إنما هى فيما خرج من مالك إلى مالك خروجا تاما فالعجب ممن أثبتها في الإجارة ونحوها وأدخلها تحت عموم أدلة الشفعة زاعما بأن ذلك هو الحق وتبعه من تبعه وهو خارج عن معنى الشفعة ومضمونها وفائدتها وأما استدلاله</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pPr>
      <w:r>
        <w:rPr>
          <w:sz w:val="36"/>
          <w:sz w:val="36"/>
          <w:szCs w:val="36"/>
          <w:rtl w:val="true"/>
        </w:rPr>
        <w:t>بمثل عموم قضائه  صلى الله عليه وسلم  بالشفعة في كل ما لم يقسم فهو عليه لا له فإن القسمة من خواص الأعيان لا منافعها فلا معنى لقسمتها لأنها متعلقة بالعين تابعة لها ولهذا يقول  صلى الله عليه وسلم  في تمام هذا الحديث فإذا وقعت الحدود وصرفت الطرق فلا شفعة فأي حدود بمجرد الحقوق وأي تصريف لطرقها وفي حديث آخر وفي الصحيح بلفظ أن النبي  صلى الله عليه وسلم  قضى بالشفعة في كل شركة لم تقسم ربعة أو حائط وبهذا تعرف أن أطلاق الشيء كما في حديث الشفعة في كل شيء مقيد بالشيء الذي ينتقل من ملك إلى ملك ويمكن قسمته وضرب الحدود له</w:t>
      </w:r>
      <w:r>
        <w:rPr>
          <w:sz w:val="36"/>
          <w:sz w:val="36"/>
          <w:szCs w:val="36"/>
          <w:rtl w:val="true"/>
        </w:rPr>
        <w:t xml:space="preserve"> </w:t>
      </w:r>
      <w:r>
        <w:rPr>
          <w:sz w:val="36"/>
          <w:sz w:val="36"/>
          <w:szCs w:val="36"/>
          <w:rtl w:val="true"/>
        </w:rPr>
        <w:t>وتصريف الطرق إليه كما صرحت بذلك الأحاديث والحاصل أنا أولا نمنع أنها شيء ونمنع ثانيا ثبوت الشفعة في شيء باق على ملك مالكه بمجرد تسليطه للغير على الانتفاع به والقيام في مقام هذين المنعين لا ينقل عنه إلا ما ينتهض للحجية من الدليل لا مجرد المراوغة بالقال والق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عقد صحيح فقد عرفناك أن العقود الصحيحة هى التي حصل فيها المناط الشرعي وتجردت عن المانع الشرعي فما كان كذلك ثبت في نفسه وثبتت فيه الشفعة وما لم يكن كذلك لم يثبت في نفسه فضلا عن أن يثبت ما ترتب عليه وأما كونها بعوض مال معلوم فقد تقدم في البيع أنه لا يكون إلا كذلك والشفعة مترتب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على أي صفة كانت فوجهه عموم أدلة الشفعة ووجود ما علل ثبوت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pPr>
      <w:r>
        <w:rPr>
          <w:sz w:val="36"/>
          <w:sz w:val="36"/>
          <w:szCs w:val="36"/>
          <w:rtl w:val="true"/>
        </w:rPr>
        <w:t>من دفع الض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كل شريك مالك في الأص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حاديث ثبوت الشفعة لمطلق الجار قد قيدتها الأحاديث الواردة بأن الشفعة في كل ما لم يقسم وأنها إذا وقعت الحدود وصرفت الطرق فلا شفعة فإفاد هذا التقييد بأنه لا شفعة للجار الملاصق الذي لا خلطة بينه وبين شريكه ودعوى الإدراج في قوله فإذا وقعت الحدود الخ غير مقبولة فإنها ثابتة من حديث جابر عند البخاري وغيره وقد أخرجها أبو داود وابن ماجه بإسناد رجاله ثقات بلفظ إذا قسمت الدار وحدث فلا شفعة ومع هذا فأصل الحديث الثابت في الصحيحين وغيرهما بلفظ أنه قضى رسول الله  صلى الله عليه وسلم  بالشفعة في كل ما لم يقسم وفي لفظ قضى بالشفعة في كل شركة لم يقسم يدل على أنه لا شفعة فيما قد قسم وهذا هو معنى هذه الزيادة فمن أعلها بالإدراج ورتب على ذلك ثبوت شفعة الجار الملاصق بعد القسمة مردود عليه بأصل الحديث وأما حديث الشفعة في كل شيء على فرض ثبوته فهو مطلق مقيد بالأحاديث المصرحة بعدم القسمة وبأنها إذا وقعت الحدود وصرفت الطرق فلا شفعة وأما حديث الشريد بن سويد قال قلت يا رسول الله أرضي ليس لأحد فيها شرك ولا قسم إلا</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pPr>
      <w:r>
        <w:rPr>
          <w:sz w:val="36"/>
          <w:sz w:val="36"/>
          <w:szCs w:val="36"/>
          <w:rtl w:val="true"/>
        </w:rPr>
        <w:t>الجوار فقال الجار أحق بسقيه ما كان أخرجه أحمد والنسائي وابن ماجه فقد أعل بالاضطراب والإرسال وعلى كل حال فهو لا يصلح لمعارضة ما في الصحيحين وغيرهما وأما حديث سمرة عن النبي  صلى الله عليه وسلم  قال جار الدار أحق بالدار من غيره أخرجه أحمد وأبو داود والترمذي وصححه والبيهقي والطبراني والضياء فهو من طرق الحسن عن سمرة وفي سماعه منه المقال المتقدم على أنه مقيد بما في الصحيحين وغيرهما وبحديث جابر قال قال النبي  صلى الله عليه وسلم  الجار أحق بشفعة جاره ينتظر بها وإن كان غائبا إذا كان طريقهما واحدا أخرجه أحمد وأبو داود وابن ماجه والترمذي وحسنه ومع الاشتراك في الطريق فالشركة باقية وعدم القسمة كائن ولم تصرف الط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عرفت بمجموع ما ذكرناه أن مجرد الجوار بعد القسمة وتصريف الطرق لا تثبت به ال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ه لا سبب للشفعة إلا الخلطة وهي أعم من أن تكون في أرض أو دار أو طريق أو في ساقية للشرب أو في شيء من المنقول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ملكت بفاسد أو فسخ بحكم فقد قدمنا أنه إذا وجد ما يبطل عقد البيع بطل ما يترتب عليه وأما إذا كان قد حصل التراضي فهو المقتضى فإذا انضم إليه عدم المانع وهو أن لا يكون البيع من البيوع المنهي عنها فلا يضره ما يدعي أنه مفسد ولا يضره عروض التفاسخ الذي</w:t>
      </w:r>
      <w:r>
        <w:rPr>
          <w:sz w:val="36"/>
          <w:sz w:val="36"/>
          <w:szCs w:val="36"/>
          <w:rtl w:val="true"/>
        </w:rPr>
        <w:t xml:space="preserve"> </w:t>
      </w:r>
      <w:r>
        <w:rPr>
          <w:sz w:val="36"/>
          <w:sz w:val="36"/>
          <w:szCs w:val="36"/>
          <w:rtl w:val="true"/>
        </w:rPr>
        <w:t>لم يكن السبب موجبا لإبطال البيع من أص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لكافر على مسلم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pPr>
      <w:r>
        <w:rPr>
          <w:sz w:val="36"/>
          <w:sz w:val="36"/>
          <w:szCs w:val="36"/>
          <w:rtl w:val="true"/>
        </w:rPr>
        <w:t>أقول الكافر المعصوم الدم بالذمة الإسلامية إذا طلب شفعة له من مسلم ورافعه إلى الشريعة الإسلامية وجب علينا الحكم له كما تدل على ذلك الآيات القرآنيه ولم يثبت في السنة ما يدل على إخراج أهل الذمة من هذا الحكم الذى شرعه الله لعباده وقد جازت المعاملة لهم للبيع ونحوه وإذا كان الذمي الطالب للشفعة في جزيرة العرب فلا شك أنا مأمورون بإخراجه وإخراج أمثاله منها لكن إذا لم نفعل وقررناهم فيها كان ذلك موجها للحكم بالشريعة الإسلامية ما داموا فيها كما يجوز البيع منهم لاتحاد البيع والشفعة في كونهما موجبين لانتقال الملك مع تحريم المضارة لهم بوجه من وجوه الضرر فلهم ما للمسلمين فيما توجبه الشريعة من دفع المفاسد وجلب المصالح إلا ما خصه دليل ولا يصلح لمثل هذا الاستدلال بقوله   ولن يجعل الله للكافرين على المؤمنين سبيلا   وقوله  صلى الله عليه وسلم  الإسلام يعلو فإنه ها هنا لم يكن له سبيل على المؤمنين بشريعته ولا من جهة نفسه بل بشريعة الإسلام ولم يعل لدفع الضرر عن نفسه بها وأما ثبوت التشافع في ذات بينهم فالأمر أ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رتيب في ال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ترك الطلب من له حق في الشفعة وقت العلم بالبيع لظنه أن غيره أولى بها منه كان ذلك عذرا له كما سيأتي هذا على تقدير أن الطلب على الفور وأن التراخي مب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بتعدد السبب فصحيح لأن المراد وجود ما تستحق به الشفعة والواحد والكثير مستويان في هذا وهكذا الاعتبار بكثر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بل بخصوصه فقد عرفناك أن السبب ليس إلا الخلطة وهي شيء واحد فلا يتم الخصوص إلا على الفور بتعدد أسباب الشفعة كما تقدم للمصنف ومعنى قوله ويجب البيع أنه يصير من له الشفعة مستحقا للمطالبة بها وأما كونها تستحق بالطلب</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فمعناه أن الشفيع إذا طلب فذلك هو السبب في الاستحقاق فإن رضي المشتري صار المشفوع فيه ملكا له بمجرد ذلك ويجب عليه دفع ما دفعه من الثمن وإن لم يرض مع عدم المانع الشرعي صار آثما لأنه امتنع من حق واجب عليه وعلى حاكم الشرع إجباره بتسليم ما أوجبه عليه الشرع وأما كونها تملك بالحكم أو التسليم طوعا ف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بطل بالتسليم بعد البيع وإن جهل تقدمه إلا لأمر فارتفع أو لم يقع بتمليكها الغير ولو بعوض ولا يلزم وبترك الحاضر الطلب في المجلس بلا عذر قيل وإن جهل استحقاقها وتأثير التراخي لا ملكه السبب أو اتصاله وبتولي البيع لا إمضائه وبطلب من ليس له طلبه أو المبيع بغيرها</w:t>
      </w:r>
      <w:r>
        <w:rPr>
          <w:sz w:val="36"/>
          <w:sz w:val="36"/>
          <w:szCs w:val="36"/>
          <w:rtl w:val="true"/>
        </w:rPr>
        <w:t xml:space="preserve"> </w:t>
      </w:r>
      <w:r>
        <w:rPr>
          <w:sz w:val="36"/>
          <w:sz w:val="36"/>
          <w:szCs w:val="36"/>
          <w:rtl w:val="true"/>
        </w:rPr>
        <w:t>أو بغير لفظ الطلب عالما أو بعضه ولو بها غالبا إن اتحد المشتري ولو لجماعة ومن جماعة وبخروج السبب عن ملكه باختيار قبل الحكم بها وبتراخي الغائب مسافة ثلاث فما دون عقيب شهادة مطلقا أو خبر يثمر الظن دينا فقط عن الطلب والسير أو البعث بلا عذر موجب قدرا يعد به متراخيا فلو أتم نفلا ركعتين أو قدم التسليم أو فرضا تضيق لم تب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بطل بالتسليم بعد 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أن ذلك حق للشفيع فإذا أبطله بطل وأما قوله وإن جهل تقدمه فغير</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مسلم لأنه لا بد أن يعلم ثبوت الحق له ثم يبطله وأما قبل أن يعلم بتقدم العقد فيمكن أنه أبطله لعلمه أنه لا يبطل بإبطاله قبل المبيع فهو من جملة ما يصدق عليه قوله إلا لأمر فارتفع فإنه أبطله لظنه أمرا وهو عدم تقدم العقد فارتفع بانكشاف تقدم العقد والوجه فيه أنه أسقط لظنه أمرا فانكشف خلافه فلا تطيب نفسه بذلك الإسقاط والحق له حكم الملك في إنه لا يحل للغير إلا بطيبة من نفس من هو له والكل يصدق عليه اسم المال والفرق إنما هو مجرد إصطلاح للفقهاء وهكذا إذا ظن وقوع أمر فانكشف أنه لم يقع فإنه كظنه الأمر الذى ارت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مليكها الغير الخ فغير مسلم فإنه لم يرض بإسقاط حق نفسه إلا بشرط هو مصيره إلى من ملكه فإذا لم يصر إليه فهو على حجته وأما تعليل هذا التمليك لكونه نوعا من التراخي فسيأتي الكلام على التراخي وأما كون العرض لا يلزم فغير صحيح لأنه مال أمريء مسلم طابت به نفسه فحل لمن صار إليه مع تراضيهما على ذلك وكان تجارة عن تر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رك الحاضر الطلب في المجلس بلا عذ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في السنة المطهرة بالأحاديث الصحيحة أن الشفعة حق ثابت لمن له سبب يستحقها به فمن زعم أنه يشترط فيها الفور وأن التراخي يبطلها فعليه الدليل فإن جاء به صافيا عن شرب الكدر فبها ونعمت وإن عجز عن ذلك كان الحق الثابت بالدليل الصحيح باقيا غير باطل بترك الفور وحصول التراخي ولم يأت المدع للبطلان بشيء يصلح للتمسك به أصلا فإن حديث الشفعة كحل العقال قد قال ابن حبان لا</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pPr>
      <w:r>
        <w:rPr>
          <w:sz w:val="36"/>
          <w:sz w:val="36"/>
          <w:szCs w:val="36"/>
          <w:rtl w:val="true"/>
        </w:rPr>
        <w:t>أصل له وقال أبو زرعة منكر وقال البيهقي ليس بثابت وأما الاستشهاد له بحديث الشفعة لمن واثبها فهذا إنما رواه من لا معرفة له بعلم الرواية من الفقهاء كأبي الطيب الطبري وابن الصباغ صاحب الشامل في الفقه والماوردي وهؤلاء ليس من رجال الرواية ولا يرجع إلى مثلهم في ذلك فليس هذا بحديث لا صحيح ولا حسن ولا ضعيف ولا هو في كتاب حدثني فمن اغتر به وزعم أنه يشهد للحديث الأول ويفيد أن لهما أصلا في الجملة فقد أخطأ فإن الحديث الأول منكر غير ثابت وإن أخرجه ابن ماجه ففي كتابة السنن الكثير من أمثاله وأما الآخر فليس بحديث ومما يؤيد ما ذكرناه ما تقدم في حديث جابر بلفظ ينتظر بها وإن كان غائبا وهو حديث حسن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هذا عرفت أن من تراخى جاهلا لاستحقاقها أو يكون تراخيه مؤثرا للبطلان لا تبطل شفعته بالأولى فإنها إن لم تبطل بالتراخي لغير عذر كان عدم بطلانها بالتراضي بعذر مثل هذا من باب فحوى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ملك السبب واتصاله فتكرير لقوله إلا لأمر فارتفع أو لم يقع فإن هذين قد أفادهما ذا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ولى البيع الخ فمبني على ما تقدم من بطلانها بالتراخي وقد عرفت ما فيه فلا فرق بين تولي البيع وبين إمضائه وقد أكثروا من التعسفات فى إبطال هذا الحق الثابت بالشرع كقوله ويطلب من ليس له طلبه أو المبيع بغيرها أو بغير لفظ الطلب فإن جعل هذه المبطلات للشفعة مجرد دعاوي لم تعضد ببرهان ولا دل عليها نقل ولا عقل ومجرد قولهم إن الاشتغال بذلك مع العلم تراخ فنقول لهم هذا الأصل الذى بنيتم عليه هذه القناطر قد هدمناه وأرحناكم من التعب في تقويمه وهكذا قوله أو بعضه ولو بها إلى آخر البحث فإنه مبني على ذلك الأصل المهدوم</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pPr>
      <w:r>
        <w:rPr>
          <w:sz w:val="36"/>
          <w:sz w:val="36"/>
          <w:szCs w:val="36"/>
          <w:rtl w:val="true"/>
        </w:rPr>
        <w:t>قوله وبخروج السبب عن ملك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رضي بإبطال شفعته بإخراج ما هو سبب لثبوتها عن ملكه قبل مصيرها إليه فبطلت وأما قوله وبتراخي الغائب الخ فلا وجه لهذا التحديد وقد تقدم في حديث جابر بلفظ ينتظر بها وإن كان غائبا وظاهره أنه ينتظر سواء طالت المدة أو قصرت وسواء كان في مسافة ثلاث أو أكثر وكلام المصنف هذا وما بعده إلى آخر الفصل مبني على أن الشفعة تبطل بالتراخي وقد عرفت ما فيه فلا نطيل الكلام في غير طائ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بطل بموت المشتري مطلقا ولا الشفيع بعد الطلب أو قبل العلم أو التمكن ولا بتفريط الولى والرسول ولا بالتقائل مطلقا ولا بالفسخ بعد الطلب ويمتنعان بعده ولا بالشراء لنفسه أو للغير ويطلب نفسه ولا يسلم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بطل بموت المشتري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أن الحق للشفيع قد ثبت بنفس البيع فموت المشتري لا يؤثر في بطلان حق شرعي وأما قوله ولا الشفيع بعد الطلب فالظاهر أنه الشفعة لا تبطل بموت الشفيع مطلقا من غير فرق بين قبل الطلب وبعده لأنه حق يورث عنه كما تورث سائر الحقوق ودفع الضرر غير مختص لمن كان موجودا</w:t>
      </w:r>
      <w:r>
        <w:rPr>
          <w:sz w:val="36"/>
          <w:sz w:val="36"/>
          <w:szCs w:val="36"/>
          <w:rtl w:val="true"/>
        </w:rPr>
        <w:t xml:space="preserve"> </w:t>
      </w:r>
      <w:r>
        <w:rPr>
          <w:sz w:val="36"/>
          <w:sz w:val="36"/>
          <w:szCs w:val="36"/>
          <w:rtl w:val="true"/>
        </w:rPr>
        <w:t>عند الشراء لأن وارثه يتضرر كما يتضرر وإذا مات الشفيع قبل أن يعلم بالبيع أو قبل أن يتمكن من الطلب فلوارثه ما كان له وهكذا</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pPr>
      <w:r>
        <w:rPr>
          <w:sz w:val="36"/>
          <w:sz w:val="36"/>
          <w:szCs w:val="36"/>
          <w:rtl w:val="true"/>
        </w:rPr>
        <w:t>لو مات بعد العلم أو بعد التمكن من الطلب كما قدمنا لك من عدم اشتراط الفور في الطلب وأما كونها لا تبطل بتفريط الولي والرسول فلكون صدور ذلك من جهة أنفسهما وهما إنما أمرا بإيقاع الطلب فلا يبطل بتفريطهما ما هو حق ل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التقائل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أقال المشتري البائع رجع المبيع له وكأن البيع لم يكن وهكذا إذا أقال البائع المشتري أو أقال كل واحد منهما الآخر فلم يتم البيع تماما شرعيا فلا وجه لما قاله المصنف وهكذا لا وجه لما تقدم له من أن الإقالة بيع في حق الشفيع وهكذا لا وجه لقوله ولا بالفسخ بعد الطلب لأنه بفسخ قد عاد على أصل البيع الذى هو سبب استحقاق الشفعة بالبطلان وهكذا لا وجه لقوله ويمنعان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ه تفريعات على أصول منهارة وأن كونها لا تبطل بالشراء لنفسه فلعدم ورود ما يدل على أن ذلك مبطل لحقه من الشفعة إذا قام يشفع غيره مما له استحقاق لها وهكذا لا تبطل للشراء لغيره ولكن لا بد عند من يوجب الفور أن يطلب نفسه كما قال المصنف وأما كونه لا يسلم إليها فلأنه مأمور بإدخال المبيع في ملك موكله لا بإخراجه عن ملك فإن ذلك لا يقتضيه التوك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شتري قبل الطلب الانتفاع والإتلاف لا بعده لكن لا ضمان للقيمة ولو أتلف ولا أجرة وإن استعمل إلا بعد الحكم أو التسليم باللفظ وللشفيع الرد بمثل ما يرد به المشتري إلا الشرط ونقض مقاسمته ووقفه وعتقه واستيلاده وبيعه</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pPr>
      <w:r>
        <w:rPr>
          <w:sz w:val="36"/>
          <w:sz w:val="36"/>
          <w:szCs w:val="36"/>
          <w:rtl w:val="true"/>
        </w:rPr>
        <w:t>فإن تنوسخ شفع بمدفوع من شاء فإن أطلق فبالأول ويرد ذو الأكثر لذي الأقل وعليه مثل الثمن النقد المدفوع قدرا وصفة ومثل المثلى جنسا وصفة فإن جهل أو عدم بطلت فيتلف المشتري أو ينتفع حتى يوجد وقيمة القيمي وتعجيل المؤجل وغرامة زيادة فعلها المشتري قبل الطلب للنماء ولا للبقاء وقيمة غرسه وبنائه وزرعه قائما لإبقاء له إن تركه أو أرش نقصانها إن رفعه أو بقاء الزرع بالأجرة وله الفوائد الأصلية إن حكم له وهي متصلة لا 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للمشتري إلا مع الخليط لكن يحط بحصتها من الثمن إن شملها العقد وكذا في كل ما نقص بفعله أو فعل غيره وقد اعت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لمشتري قبل الطلب الانتفاع والإتلاف لا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هالك تصرف في ملكه قبل أن يتعلق به حق للغير وبعد الطلب قد تعلق به حق للشفيع فلا يجوز له إبطاله بالت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لا ضمان للقيمة وأن أتلف فوجهه أنه أتلف ملكه وإن عصى بتفويت الحق على الشفيع وهكذا لا وجه للزوم الأجرة له إذا استعمل المبيع لأنه استعمل ملكه قبل أن يخرج عنه وإنما يضمن القيمة وتلزمه أجرة الاستعمال إذا أتلف أو استعمله بعد أن انتقل إلى ملك الشفيع</w:t>
      </w:r>
      <w:r>
        <w:rPr>
          <w:sz w:val="36"/>
          <w:sz w:val="36"/>
          <w:szCs w:val="36"/>
          <w:rtl w:val="true"/>
        </w:rPr>
        <w:t xml:space="preserve"> </w:t>
      </w:r>
      <w:r>
        <w:rPr>
          <w:sz w:val="36"/>
          <w:sz w:val="36"/>
          <w:szCs w:val="36"/>
          <w:rtl w:val="true"/>
        </w:rPr>
        <w:t>بحكم أو بالتراضي وهذا كله من تكثير الكلام بما لا تدعو إليه حاجة ولا يتعرض دونه إشك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شفيع الرد بمثل ما يرد به المشت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 المبيع انتقل إليه بحكم رسول الله  صلى الله عليه وسلم  فله أن يرده على مشتريه بما أثبته له لشرع ولا ينافي ذلك كونه يأخذه من يد مشتريه</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pPr>
      <w:r>
        <w:rPr>
          <w:sz w:val="36"/>
          <w:sz w:val="36"/>
          <w:szCs w:val="36"/>
          <w:rtl w:val="true"/>
        </w:rPr>
        <w:t>وإن كره انتقاله إليه لأن مثل هذا ليس بمانع شرعي لما سوغه الشرع ولا فرق بين سبب وسبب من أسباب الرد المتقدمة ولا مانع من أن يجعل لنفسه خيار الشرط في هذا الأمر الذى أثبته له الشرع فيقول للمشتري إن رغبت في انتقال هذا المبيع إلي بحق الشفعة في مدة كذا وكذا وإلا فهو رد عليك وليس للمشتري أن يمتنع من قبول هذا الشرط وهذا ونحوه وإن أبته المقلدة فهو لا يأباه من وفى الاجتهاد 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قض مقاسمته الخ فوجهه أن إيقاع المشتري لهذه الأمور لا تبطل الحق الثابت في تلك العين للشفيع لأنها مسبوقة بحقه الذى أثبته له الشرع وموقوفة على إبطاله أو بطلانه بمتقض للبط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تنوسخ شفع بمدفوع من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شفعة وجد سببها بالعقد الأول فإذا انضم إليه الطلب وبذل ما دفعه المشتري من الثمن فلا حكم للعقود التى ترتبت على هذا العقد الذى كان هو السبب للشفعة بل تبطل كلها ويتراجع أهلها بما دفعوه من الأثمان سواء زادت على ما دفعه المشتري الأول أو نقصت عنه فإن قلت إن حق الشفيع يثبت بكل واحد منها على حد ثبوته بالعقد الأول فما المانع للشفيع من أن يشفع ما شاء منها قلت إذا كان حق الشفيع ثابت في العقد الأول فلا يصح ما ترتب عليه ولا يشفع إلا به وإن كان قد أبطل شفعته فيه أو بطلت بمبطل شرعي كان العقد الثاني بمنزلة عقد أول فليس له أن يشفع إلا به لا بما ترتب عليه ثم هكذا الكلام في بقية العقود وأما الحكم لجميعها بالصحة وتفويض الشفيع إلى ما يقترحه ويريده فخارج عن مسلك العدل والعقل فإنه يؤدي إلى تغريم بعض البائعين بعد أن باع ملكه بيعا أذن الله له به وأحل له ما قبضه من الثمن بمجرد هذا التشهي المجعول للشفيع خبطا وجزاف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عليه مثل الثمن فمعلوم لا تدعو إليه حاج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ا تبطل مع جهل الثمن أو عدمه فإن استمر ذلك ولم يتبين القدر أو لم يوجد فوجه البطلان أن المشتري لا يجب عليه إخراج المبيع من ملكه إلى ملك الشفيع إلا بالثمن</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pPr>
      <w:r>
        <w:rPr>
          <w:sz w:val="36"/>
          <w:sz w:val="36"/>
          <w:szCs w:val="36"/>
          <w:rtl w:val="true"/>
        </w:rPr>
        <w:t>الذى دفعه والمفروض أنه قد طرأ ما أوجب جهالته أو تعذر وجوده فلا يجوز أن يكلف بإخراجه من ملكه لأنه هجوم على ما لا عدل فيه والعدول إلى القيمة قد يكون مخالفا لغرض مالكه فالشفيع مخير بين أن يدفع له بما يرضى به حتى يكون ذلك تجارة عن تراض أو يدع ال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عجيل المؤجل فلا وجه له لأنه صار إليه البيع بالحق الثابت له بالشرع فلا يلزمه إلا ما لزم المشتري ولا يجب عليه دفع الثمن إلا في الوقت الذى يجب على المشتري دفع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غرامة وزياد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غرمه المشتري في المبيع مما يحصل به زيادة فيه من حرث أو غرس أو بناء ونحوها كان له الرجوع بقيمة ذلك على الشفيع لأنه فعله في ملكه قبل أن يستحق عليه بالشفعة وأما بعد أن يعلم أن الشفيع قد صار مطالبا بالشفعة مضيقا في مصير المبيع إليه فليس له أن يفعل فيه شيئا إلا بإذن الشفيع فإن فعل بغير إذنه والحال هكذا كان له رفع ما يمكن رفعه ولا يرجع بما لا يمكن رفعه وللمشتري الفوائد الحادثة في المبيع بعد البيع قبل طلب الشفيع سواء كانت أصلية أو فرعية لأنها فوائد ملكه فإن اختلط بما كان منها موجودا قبل البيع كان له بقدر ما حدث بعد البيع قبل الطلب وإذا حصل في المبيع نقص بعد البيع قبل طلب الشفع فإن كان بفعل المشتري أو تفريطه كان مضمونا عليه للشفيع وإن كان لا بفعله ولا تفريطه فليس عليه وذلك كرخص السعر والهزال بلا سبب والآفات السماوية والأمر الغالب من غيرها والحاصل أن المشتري لا يضمن إلا ما كان بجنايته أو تفريطه فإن كانت بجناية الغير على المبيع رجع عليه الشفيع بما قبضه من الجاني إن كان قد قبض الأرش منه وإلا كان للشفيع مطالبة الجاني بأرش جنايته هكذا ينبغي أن يقال في الزيادة والنقص</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ؤخذ المبيع قسرا بعد الحكم فهو كالأمانة أو التسليم والقبول باللفظ فهو كالمبيع فيؤخذ من حيث وجد ويسلمه من هو في يده وإلا فغصب إلا لقبض الثمن ولو بائعا مستوفيا وهي هنا نقل في الأصح ويحكم للموسر ولو في غيبة المشتري ويمهل عشرا ولا تبطل بالمطل إلا لشرط وللملتبس مشروطا بالوفاء لأجل معلوم وللحاضر في غيبة الأولى ومتى حضر حكم له وهو معه كالمشتري مع الشفيع وللوكيل وإن طلب المشتري يمين الموكل الغائب في نفي التسليم أو التقصير لا للمعسر وإن تغيب حتى أيسر والحط والإبراء والإحلال من البعض قبل القبض يلحق العقد لا بعده ولا الهبة ونحوها مطلقا والقول للمشتري في قدر الثمن وجنسه ونفي السبب وملكه والعذر في التراخي والحط وكونه قبل القبض وللشفيع في قيمة الثمن العرض التالف ونفي الصفقتين بعد اشتريتهما وإذا تداعيا الشفعة حكم للمبين ثم الأول ثم المؤرخ ثم تب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ؤخذ المبيع قسر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وقع الطلب من الشفيع وصح سببه الذى يستحق به الشفعة وبذل تسليم الثمن كان على المشتري تسليم المبيع إليه فإن أبى لا لموجب شرعي كان غاصبا وإذا تلف تلف من ملكه وإن لم يحصل منه الامتناع من التسليم بل هو باذل لتسليمه ومنع من التعجيل مانع معقول فقد صار في ملك الشفيع ويتلف من ملكه وأما قوله وهي نقل في الأصح فلا يخفاك أن الشفعة حق للشفيع ثبت بالشرع</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pPr>
      <w:r>
        <w:rPr>
          <w:sz w:val="36"/>
          <w:sz w:val="36"/>
          <w:szCs w:val="36"/>
          <w:rtl w:val="true"/>
        </w:rPr>
        <w:t>فمصيره إليه هو بما أوجبه الشرع على المشتري من قبول حكم الله عليه فهذا هو الذى أوجب الملك للشفيع ونزعه من يد البائع وأما التعبير بكونه نقلا وفسخا فاصطلاح متجدد لا يحل أن يترتب عليه شيء من أحكام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كم للموسر الخ فصحيح لأنه إذا رافع من له هذا الحق الشرعي إلى حاكم الشرع وجب عليه أيضا له به كما يحكم على الغائب في سائر ما يجب عليه التخلص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ه يمهل عشرا فهذا ليس عليه دليل ولا هو رأي مستق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ذى ينبغي أن يقال إنه يمهله إن كان يحتاج في تحصيل الثمن إلى بيع من أملاكه أو نحو ذلك مدة يتمكن فيها من ذلك سواء كانت أقل من العشر أو أكثر ولا تبطل شفعته إن مطل زيادة على المدة المجعولة له ومجرد الشرط لا يسقط حقه الثابت بالشرع إلا أن يرضى بذلك لنفسه وإلا فهو شرط مخالف ما يقتضيه الشرع لكنه إذا عرف منه تعمد المطل ومضارة المشتري بعدم تسليم الثمن أجبره الحاكم على التسليم إلا أن يختار ترك ال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لتبس مشروطا بالوفاء فلا يحتاج إلى هذا الشرط لأنه مشروط من جهة الشرع أن يدفع الشفيع مثلما دفعه المشتري فإن لم يفعل فلا 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كم للحاضر الخ فصحيح لأنه طالب بحق له أثبته الشرع لوجود سببه والاعتبار بالانتهاء إذا كان ثم شفيع أحق منه بالشفعة وهكذا يحكم لوكيل الشفيع إن وجد السبب المقتضي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للمعسر وإن تغيب حتى أيس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حق الثابت بالشرع إذ لا بد أن يكون الشفيع متمكنا من تسليم مثل الثمن ولا يشترط في هذا أن يكون متمكنا منه في ملكه بل إذا تمكن منه بالقرض ثبتت شفعته ولو كان فقيرا لا يملك شيئا لأنه قد حصل المقصود برد مثل الثمن ولا يجب غير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pPr>
      <w:r>
        <w:rPr>
          <w:sz w:val="36"/>
          <w:sz w:val="36"/>
          <w:szCs w:val="36"/>
          <w:rtl w:val="true"/>
        </w:rPr>
        <w:t>وأما الحكم ببطلانها بمجرد الإعسار فدفع للشرع بالصدر بغير بره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حط والإبراء والإحلال من البعض يلحق العقد قبل القبض فصحيح لأنه لا يجب على الشفيع أن يدفع إلا ما دفعه ا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بعد القبض فوجهه أنه قد يكون ذلك بمقصد خارج عن التبايع من مكارمة أو صداقة أو نحوهما والظاهر أن ما كان راجعا إلى ذلك العقد الواقع بينهما فهو لا حق له وكونه بمقصد آخر خلاف الظاهر لأن كونه مضافا إلى ثمن المبيع يوجب للشفيع مثلما وقع للمشتري إلا أن يتقرر ببرهان شرعي أن ذلك كان لسبب آخر فله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هبة ونحوها فلا مانع منها إذا كانت لمقصد صحيح لا لمجرد الحيلة على الشفيع والفرق بين ما كان بلفظ الهبة ولفظ الحط ونحوه لا يخفى أنه مجرد ملاحظة للألفاظ التي لا اعتبار بها في الشرع كما عرفناك غير مرة فينبغي في الجميع الرجوع إلى ما يقتضيه الظاهر وتوجبه المقاص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شتري في قدر الثمن وجن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كون القول قول النافي للزيادة في القدر والنافي لكون الجنس أعلى وأكثر قيمة والبينة على مدعي الأمرين وأما الجزم بأن القول للمشتري فيهما مطلقا فخلاف الصواب بل خلاف قواعدهم المألوفة في غير هذا الباب ومعلوم أن الشفيع لا يقع منه إنكار أصل الثمن ولا</w:t>
      </w:r>
      <w:r>
        <w:rPr>
          <w:sz w:val="36"/>
          <w:sz w:val="36"/>
          <w:szCs w:val="36"/>
          <w:rtl w:val="true"/>
        </w:rPr>
        <w:t xml:space="preserve"> </w:t>
      </w:r>
      <w:r>
        <w:rPr>
          <w:sz w:val="36"/>
          <w:sz w:val="36"/>
          <w:szCs w:val="36"/>
          <w:rtl w:val="true"/>
        </w:rPr>
        <w:t>إنكار كونه على جنس من الأجناس إنما يقع منه إنكار الزيادة والنفاسة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قول قوله في نفي السبب فصحيح لأن الأصل عدمه وهكذا القول له في إنكار اتصاله بالمبيع أي كونه سببا يصح له التشافع على ما قدمنا تقريره وهكذا القول له في نفي الحط لا الأصل عدمه وسواء كان المشتري يدعي أنه قبل القبض أو بع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شفيع في قيمة الثمن العرض التألف فلا يخفاك أنه ليس أحدهما أولى من الآخر لكون القول قوله فيكون فيه كما قدمنا في قدر الثمن وجنس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pPr>
      <w:r>
        <w:rPr>
          <w:sz w:val="36"/>
          <w:sz w:val="36"/>
          <w:szCs w:val="36"/>
          <w:rtl w:val="true"/>
        </w:rPr>
        <w:t>وأما كون القول قول الشفيع في نفي الصفقتين فظاهر لأن الأصل عدم كون البيع وقع دفعات ولا فرق بين أن يكون المشتري قد قال اشتريتهما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تداعيا الشفعة حكم للمبين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أول فلا وجه له بعد وقوع التخا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ثم للمؤرخ فلا وجه له بل ينبغي أن يقال إن كل واحد منهما مدع ومدعي عليه فإذا لم توجد البينة حلف كل واحد منهما على نفي دعوى الآخر فيكون ثبوت كل واحد منهما على ما تحت يده بهذه الطريقة لا بمجرد الحكم بالبطلان بادئ بدء</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pPr>
      <w:r>
        <w:rPr>
          <w:sz w:val="36"/>
          <w:sz w:val="36"/>
          <w:szCs w:val="36"/>
          <w:rtl w:val="true"/>
        </w:rPr>
        <w:t>وأما كون القول قول الشفيع في نفي الصفقتين فظاهر لأن الأصل عدم كون البيع وقع دفعات ولا فرق بين أن يكون المشتري قد قال اشتريتهما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تداعيا الشفعة حكم للمبين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أول فلا وجه له بعد وقوع التخا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ثم للمؤرخ فلا وجه له بل ينبغي أن يقال إن كل واحد منهما مدع ومدعي عليه فإذا لم توجد البينة حلف كل واحد منهما على نفي دعوى الآخر فيكون ثبوت كل واحد منهما على ما تحت يده بهذه الطريقة لا بمجرد الحكم بالبطلان بادئ بدء</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87</w:t>
      </w:r>
    </w:p>
    <w:p>
      <w:pPr>
        <w:pStyle w:val="Normal"/>
        <w:bidi w:val="1"/>
        <w:spacing w:lineRule="auto" w:line="480"/>
        <w:ind w:left="0" w:right="0" w:hanging="0"/>
        <w:jc w:val="both"/>
        <w:rPr>
          <w:b/>
          <w:b/>
          <w:bCs/>
          <w:sz w:val="36"/>
          <w:szCs w:val="36"/>
        </w:rPr>
      </w:pPr>
      <w:r>
        <w:rPr>
          <w:b/>
          <w:b/>
          <w:bCs/>
          <w:sz w:val="36"/>
          <w:sz w:val="36"/>
          <w:szCs w:val="36"/>
          <w:rtl w:val="true"/>
        </w:rPr>
        <w:t>كتاب الإجارة</w:t>
      </w:r>
    </w:p>
    <w:p>
      <w:pPr>
        <w:pStyle w:val="Heading2"/>
        <w:ind w:left="0" w:right="0" w:hanging="0"/>
        <w:jc w:val="both"/>
        <w:rPr/>
      </w:pPr>
      <w:r>
        <w:rPr>
          <w:rtl w:val="true"/>
        </w:rPr>
        <w:t>ص</w:t>
      </w:r>
      <w:r>
        <w:rPr/>
        <w:t>188</w:t>
      </w:r>
    </w:p>
    <w:p>
      <w:pPr>
        <w:pStyle w:val="Heading1"/>
        <w:spacing w:lineRule="auto" w:line="480"/>
        <w:ind w:left="0" w:right="0" w:hanging="0"/>
        <w:jc w:val="both"/>
        <w:rPr>
          <w:sz w:val="36"/>
          <w:szCs w:val="36"/>
        </w:rPr>
      </w:pPr>
      <w:r>
        <w:rPr>
          <w:sz w:val="36"/>
          <w:sz w:val="36"/>
          <w:szCs w:val="36"/>
          <w:rtl w:val="true"/>
        </w:rPr>
        <w:t>كتاب الإجارة</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صح فيما يمكن الانتفاع به مع بقاء عينه ونماء أصله ولو مشاعا وفي منفعة مقدورة للأجير غير واجبة عليه ولا محظورة وشرط كل مؤجر ولايته وتعيينه ومدته أو ما في حكمها وأول مطلقها وقت العقد وأجرته وتصح منفعة وما يصح ثمنا ومنفعته إن اختلفت وضررها ويجوز فعل الأقل ضرا</w:t>
      </w:r>
      <w:r>
        <w:rPr>
          <w:sz w:val="36"/>
          <w:sz w:val="36"/>
          <w:szCs w:val="36"/>
          <w:rtl w:val="true"/>
        </w:rPr>
        <w:t xml:space="preserve"> </w:t>
      </w:r>
      <w:r>
        <w:rPr>
          <w:sz w:val="36"/>
          <w:sz w:val="36"/>
          <w:szCs w:val="36"/>
          <w:rtl w:val="true"/>
        </w:rPr>
        <w:t>وإن عين غيره ويدخلها الخيار والتخيير والتعليق والتضمين غالبا ويجب الرد والتخلية فورا وإلا ضمن هو وأجرة مثله وإن لم ينتفع إلا لعذر ومؤنهما ومدة التخلية عليه لا الإنف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إجارة فصل تصح فيما يمكن الانتفاع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الإجارات في هذه الشريعة قطعي لا يكاد ينكر أصل الجواز والصحة إلا من لا يعرف الكتاب والسنة ولا يعرف ما كان الأمر عليه في أيام النبوة وأيام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pPr>
      <w:r>
        <w:rPr>
          <w:sz w:val="36"/>
          <w:sz w:val="36"/>
          <w:szCs w:val="36"/>
          <w:rtl w:val="true"/>
        </w:rPr>
        <w:t>وقد أجر النبي  صلى الله عليه وسلم  نفسه كما في البخاري وغيره من حديث أبي هريرة عن النبي صلى الله عليه وآله وسم أنه قال ما بعث الله نبيا إلا رعى الغنم فقال أصحابه وأنت قال نعم كنت أرعاها على قراريط لأهل مكة وثبت عنه  صلى الله عليه وسلم  أنه استأجر كما في صحيح البخاري وغيره من حديث عائشة أنه  صلى الله عليه وسلم  استأجر رجلا من بني الديل هاديا خريتا الحديث المذكور في وصف هجرته  صلى الله عليه وسلم  وقد كان أكابر الصحابة يؤجرون أنفسهم في الأسواق وغيرها وهذا معلوم لا يشك فيه أ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تكلم في لزوم عقدها فمن فضول الكلام الذى لا يدعو إليه حاجة لأن الأجير إن يراد الأجرة فلا يستحقها إلا بالوفاء بما تراضيا عليه وإن رغب عن الأجرة فلا يلزمه الوفاء ولهذا يقول شعيب عليه السلام لموسى عليه السلام   إني أريد أن أنكحك إحدى ابنتي هاتين على أن</w:t>
      </w:r>
      <w:r>
        <w:rPr>
          <w:sz w:val="36"/>
          <w:sz w:val="36"/>
          <w:szCs w:val="36"/>
          <w:rtl w:val="true"/>
        </w:rPr>
        <w:t xml:space="preserve"> </w:t>
      </w:r>
      <w:r>
        <w:rPr>
          <w:sz w:val="36"/>
          <w:sz w:val="36"/>
          <w:szCs w:val="36"/>
          <w:rtl w:val="true"/>
        </w:rPr>
        <w:t>تأجرني ثماني حجج فإن أتممت عشرا فمن عندك   فذكر له القدر الذى يستحق به أن ينكحه إحدى ابنتيه ثم ذكر له الزيادة على جهة المكارمة والتفضل فمعلوم أنه لا يلزم موسى عليه السلام الدخول في هذا العقد ابتداء ثم لو رغب عن الأجرة واختار الترك في وسط المدة لم يكن عليه</w:t>
      </w:r>
      <w:r>
        <w:rPr>
          <w:sz w:val="36"/>
          <w:sz w:val="36"/>
          <w:szCs w:val="36"/>
          <w:rtl w:val="true"/>
        </w:rPr>
        <w:t xml:space="preserve"> </w:t>
      </w:r>
      <w:r>
        <w:rPr>
          <w:sz w:val="36"/>
          <w:sz w:val="36"/>
          <w:szCs w:val="36"/>
          <w:rtl w:val="true"/>
        </w:rPr>
        <w:t>التمام شاء أم أبى وهكذا سائر الإجارات فلزوم عقدها هو من هذه الحيثية وهو مفوض إلى الأجير إن شاء مضى فيه واستحق الأجرة وإن شاء تركه وترك المطالبة بالأجرة</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pPr>
      <w:r>
        <w:rPr>
          <w:sz w:val="36"/>
          <w:sz w:val="36"/>
          <w:szCs w:val="36"/>
          <w:rtl w:val="true"/>
        </w:rPr>
        <w:t>وأما اشتراط كون الإجارة فيما يمكن الانتفاع به فلا بد من ذلك وإلا كان البحث خارجا عن ال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ماء أصله فلا يدري ما هو الموجب لهذا الاشتراط ولا ثبت ما يمنع منه من شرع ولا عقل فاستئجار الشجرة للانتفاع بثمرها واستئجار الحيوان للانتفاع بما يخرج منه من صوف ولبن جائز صحيح ومن ادعى خلاف هذا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مشاعا فصحيح لأن المالك لبعض الشيء له أن يتصرف به كيف يشاء كالمالك للشيء جميعه إلا أن يتصرف في نصيبه بما يضر شريكه فإن ذلك ممنوع بالأدلة الواردة في المنع من ال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منفعة مقدورة للأجور فلا بد منه فإن ما لا يقدر عليه لا ينتفع ب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غير واجب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واردة في تحليل الإجارة على العموم وفي تحليل مطلقها من غير تقييد يقتضي أنه لا يصح القول بعدم جواز نوع خاص من أنواعها إلا بدليل يدل عليه يصلح لتخصيص العموم أو تقييد المطلق وقد استدلوا على عدم جواز الاستئجار على ما هو واجب على الأجير بما أخرجه ابن ماجه والبيهقي من حديث أبي بن كعب قال علمت رجلا القرآن فأهدى لي قوسا فذكرت ذلك للنبي  صلى الله عليه وسلم  فقال إن أخذتها أخذت قوسا من نار فرددتها قال البيهقي وابن عبد البر وهو منقطع يعني بين عطية العوفي وأبي بن كعب وكذلك قال المزني وتعقبهم ابن حجر بأن عطية ولد في</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زمن النبي  صلى الله عليه وسلم  وأعله ابن القطان بالجهل يحال عبد الرحمن بن سلم الراوي عن عطية وله طرق عن أبي قال ابن القطان لا يثبت منها شئ قال ابن حجر وفيما قال نظر وذكر المزي في الأطراف له طرقا وشهد له ما أخرجه أبو داود وابن ماجه من حديث عبادة ولفظه قال علمت ناسا من أهل الصفة الكتاب والقرآن فأهدى إلي رجل منهم قوسا فقلت ليست بمال وأرمى عليها في سبيل الله عز وجل لآتين رسول الله  صلى الله عليه وسلم  فلأسألنه فأتيته فقلت يا رسول الله رجل أهدى إلي قوسا ممن كنت أعلمه الكتاب والقرآن وليس بمال وأرمي عليها في سبيل الله فقال إن كنت تحب أن تطوق طوقا من نار فاقبلها وفي إسناده المغيرة بن زياد أبو هاشم الموصلي وقد تكلم فيه جماعة ووثقه وكيع ويحيى بن معين ولكنه قد روي عن عبادة من طريق أخرى عند أبي داود بلفظ ما ترى فيها يا رسول الله فقال جمرة بين كتفيك تقلدتها أو تعلقتها وفي إسناد هذه الرواية بقية بن الوليد وقد تكلم فيه جماعة ووثقه الجمهور وقد روي حديث أبي السابق الطبراني في الأوسط عن الطفيل بن عمرو الدوسي بنحوه وهذه الروايات يقوي بعضها بعضا فتقوم بها الحجة وكونها واردة في خصوص الهدية لا يمنع من الاستدلال بها على تحريم الأجرة لأنه  صلى الله عليه وسلم  قد ذكر ما يدل على تحريم أخذ العوض عن ذلك كما في هذه الروايات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pPr>
      <w:r>
        <w:rPr>
          <w:sz w:val="36"/>
          <w:sz w:val="36"/>
          <w:szCs w:val="36"/>
          <w:rtl w:val="true"/>
        </w:rPr>
        <w:t>تركوا الاستدلال على التحريم بما هو أصرح من هذه الأحاديث وهو ما أخرجه أحمد بإسناد رجاله ثقات والبزار من حديث عبد الرحمن بن شبل عن النبي  صلى الله عليه وسلم  قال اقرأوا القرآن ولا تغلوا فيه ولا تجفوا عنه ولا تأكلوا به ولا تستكثروا به وما أخرجه أيضا أبو داود من حديث جابر قال خرج علينا رسول الله  صلى الله عليه وسلم  ونحن نقرأ القرآن وفينا الأعرابي والعجمي فقال اقرأوا فكل حسن وسيجيء أقوام يقيمونه كما يقام القدح يتعجلونه ولا يتأجلونه وأخرجه أبو داود أيضا من حديث سهل بن س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له دخل في منع أخذ الأجرة على ما هو طاعة ما تقدم في الآذان من قوله  صلى الله عليه وسلم  لعثمان بن أبي العاص لا يتخذ مؤذنا يأخذ على آذانه أجرا وفي الباب أحاديث وقد ذهب الجمهور إلى أنها تحل الأجرة على تعليم القرآن وأجابوا عن حديث أبي وعبادة وما في معناهما بأجوبة منها أنها واقعات عينية فتحتمل أن النبي  صلى الله عليه وسلم  علم أنهما فعلا ذلك خالصا لله فكره أخذ العوض عنه وقد استوفيت ما أجابوا به وما أجيب عليهم في شرحي للمنتقى ومن جملة ما استدل به المجوزون ما أخرجه البخاري وغيره من حديث ابن عباس أن نفرا من أصحاب النبي  صلى الله عليه وسلم  مروا بماء فيهم لديغ أو سليم فعرض لهم رجل من أهل الماء فقال هل فيكم من راق فإن في الماء رجلا لديغا أو سليما فانطلق رجل منهم فقرأ بفاتحة الكتاب على شاء</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pPr>
      <w:r>
        <w:rPr>
          <w:sz w:val="36"/>
          <w:sz w:val="36"/>
          <w:szCs w:val="36"/>
          <w:rtl w:val="true"/>
        </w:rPr>
        <w:t>فجاء بالشاء إلى أصحابه فكرهوا ذلك وقالوا أخذت على كتاب الله أجرا حتى قدموا المدينة فقالوا يا رسول الله أخذ على كتاب الله أجرا فقال رسول الله  صلى الله عليه وسلم  إن أحق ما أخذتم عليه أجرا كتاب الله فإن هذا العموم يدل على جواز أخذ الأجرة على القرآن على كل وجه من وجوه الإجارات وقد خصص بالأحاديث المتقدمة فيقتصر المنع على ما اشتملت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حظ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ورد في الأحاديث من النهي عن مهر البغي وحلوان الكاهن فإن العلة في المنع من هذه ونحوها هى كونها محرمة فيلحق بذلك كل محرم للاستواء في علة الم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شرط كل مؤجر ولايته فوجهه أنه لا يجوز استعماله إلا بإذن مالكه أو من ينوب عن المالك وإلا كان ذلك من باب الغصب لا من باب الإجارة وهكذا لا بد من تعيين ما أستأجره أو استؤجر عليه وإلا كان الانتفاع به متعذرا وهكذا لا بد من تعيين مدته ويصح أن تكون الإجارة غير مشتملة على مدة معلومة وذلك كان يستأجره على كذا في كل يوم بكذا أو في شهر بكذا فإن هذه الإجارة صحيحة ولم يرد ما يدل على امتناعها وهما بالخيار أحدهما ترك ذلك كان له من غير حرج وأما اشتراط تعيين الأجرة فيدل عليه ما أخرجه أحمد من حديث أبي سعيد قال نهى رسول الله  صلى الله عليه وسلم  عن استئجار الأجير حتى يبين له أجره قال في مجمع الزوائد ورجال أحمد رجال الصحيح إلا أن إبراهيم النخعي لم يسمع من أبي</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pPr>
      <w:r>
        <w:rPr>
          <w:sz w:val="36"/>
          <w:sz w:val="36"/>
          <w:szCs w:val="36"/>
          <w:rtl w:val="true"/>
        </w:rPr>
        <w:t>سعيد فيما أحسب انتهى وأخرجه أيضا عبد الرزاق وإسحق في مسنده وأبو داود في المراسيل والنسائي في المزارعة غير مرفوع ولفظ بعضهم من استأجر أجيرا فليسم له أجرته وأخرجه أيضا البيه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نفعة فصحيح لأن الاعتبار بما وقع عليه التراضي في الأجرة من عين أو منفعة وما صح أن يكون ثمنا في المبيعات صح أن يكون أجرة في الإجارت وأما قوله ومنفعته أن اختلفت وضررها فصحيح لأن الاحتمال لمنافع من غير تراض على تسليط المستأجر على كل منفعة يكون سببا لتوقف الانتفاع الذى هو المقصود من ال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جوز فعل الأقل ضرا وأن عين غيره فغير مسلم بل يجب عليه الاقتصار على المنفعة التى وقع التراضي عليها فقد يكون في فعل غيرها وإن كان أقل ضررا مفسده على المؤجر وقد يكون مخالفا لغرضه فلا يجوز فعل غير ما تراضيا على تعي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دخلها الخ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أغراض في المنافع مختلفة كاختلافها في الأعيان فللمسلط على منافع العين مدة من الزمان أن يفسخها بما يفسخ به المبيع إذا كان لذلك وجه مقبول يلحقه يفوت الغرض في الأعيان وهكذا يدخلها التخيير فإنه إذا جاز في البيع كما تقدم في الأحاديث الصحيحة فدخوله</w:t>
      </w:r>
      <w:r>
        <w:rPr>
          <w:sz w:val="36"/>
          <w:sz w:val="36"/>
          <w:szCs w:val="36"/>
          <w:rtl w:val="true"/>
        </w:rPr>
        <w:t xml:space="preserve"> </w:t>
      </w:r>
      <w:r>
        <w:rPr>
          <w:sz w:val="36"/>
          <w:sz w:val="36"/>
          <w:szCs w:val="36"/>
          <w:rtl w:val="true"/>
        </w:rPr>
        <w:t>في المنافع من باب فحوى الخطاب وهكذا يدخل الإجارة التعليق بوقت مستقبل نحو أن يقول أجرت منك هذه العين في شهر كذا من الشهور المستقبلة ولا يمنع من هذا شرع ولا عقل وما قيل من أنه يخالف ما سيأتي من قوله ولا يدخل عقد على عقد فوهم ولو صح هذا الوهم لما كان في هذه المخالف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لما هو مبني على مجرد الرأي للبحث بما يقدح في هذا التعليق وقد عرفناك غير مرة أن المناط في تحليل الأموال أعم من أن يكون أعيانا أو منافع هو التراضي إلا أن يرد الشرع الذى يقوم به الحجة بمنع التراضي في ذلك بخصوصه كما ورد في النهي عن مهر البغي وحلوان الكاهن ونحوهما وأما كونه يدخل الإجارة التضمين للعين فوجهه أن المستأجر لها رضي لنفسه بذلك فكان هذا الرضا الصادر منه محللا لماله الذى دفعه في ضمانها ولا حجر في مثل هذا ولا وجه لقوله من قال إنه لا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ر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قوله  صلى الله عليه وسلم  على اليد ما أخذت حتى تؤديه وقد قدمنا ذكره من باب القرض وبيان من خرجه فهذا المستأجر للعين قد أخذ العين من مالكها للانتفاع بها بأجرة فكان عليه تأديتها إلى مالكها ولا نزاع في دخول المستأجر تحت هذا العموم فقول المصنف وإلا ضمن صحيح يصدق عليه قوله في الحديث على اليد ما أخذت فإن المراد به على اليد ضمان ما أخذت حتى تؤد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تستحق أجرة الأعيان باستيفاء المنافع أو التخلية الصحيحة فإن تعذر الانتفاع لعارض في العين سقط بحصتها وعلى المالك الإصلاح فإن تعذر في المدة سقط بحصتها وإذا عقد لاثنين فللأول إن ترتبا وإجازته عقد المالك لنفسه فسخ لا إمضاء</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pPr>
      <w:r>
        <w:rPr>
          <w:sz w:val="36"/>
          <w:sz w:val="36"/>
          <w:szCs w:val="36"/>
          <w:rtl w:val="true"/>
        </w:rPr>
        <w:t>ثم للقابض ثم للمقر له وإلا اشتركا إلا لمانع وللمستأجر القابض إلى غير المؤجر لمثل ما أكترى وبمثله وإلا فلا إلا بإذن أو زيادة مرغب ولا يدخل عقد على عقد أو نحوه إلا في الأعمال غالبا وما تعيب ترك فورا ولو خشي تلف ماله لا نفسه وإلا كان رضا ومنه نقصان ماء الأرض الناقص للزرع لا المبطل له أو لبعضه فتسقط كلها أو بحصته وإذا انقضت المدة ولما يحصد الزرع وينقطع البحر بلا تفريط بقي ب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ستحق أجرة الأعيان باستيفاء المنا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أجرة هى إلى مقابل المنفعة المتعلقة بالعين فلا يستحقها من هى له إلا بانتفاع المستأجر لها بها ولكنها إذا كانت المنافع مما يتجدد الانتفاع به في الأوقات كان للمؤجر أن يطالب المستأجر بقدر أجرة ما قد انتفع به ولا يلزمه أن يمهله حتى يستوفي كل ما تراضيا عليه إلا أن يتراضيا على تأجير تسليم الأجرة إلى استيفاء جميع ما تعلق به الإجارة من المنافع كان ذلك لازما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تخلية الصحيحة فمبني على أن التأجير إذا وقع لمدة كان الدخول في الإجارة بمثابة الرضا بدفع ما تراضيا عليه من الأجرة وإن لم يشرع في الانتفاع كما تقدم في البيع ولكن بين البابين بون بعيد فإن المشتري بمجرد قبضه للمبيع صار ملكا له يتصرف به كيف يشاء وأما الإجارة فالمنافع لمالك العين وليس للأجير إلا الانتفاع في وقت من الزمان فإلزامه بتسليم أجرة ما لم ينتفع به غير معقول وربما يتعذر الانتفاع لعارض في العين كما ذكره المصنف هنا فإنه يسقط بحصتها من الأجرة فكيف يكلف المستأجر بالتسليم للجميع مع الاحت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ذا عقد لاثنين فللأول فظاهر لأنه قد صار من تقدم العقد له أحق</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بها كما تقدم في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جازته عقد المالك لنفسه فسخ لا إمضاء فوجهه أنه قد رضي بذلك بعد أن صار مستحقا للمنفعة فكأنه فسخ العقد الذى كان في يده وإذا علم ترتب العقدين ثم التبس كان القابض للعين التى تعلقت بها المنفعة أولى بالمنفعة لأن ذلك دليل على تقدم عقدة وفيه نظر لأنه يمكن أن يسبق إلى القبض من تأخر عقده ومع الاحتمال لا يتم الاستدلال وهكذا يكون إقرار البائع لأحدهما بتقدم عقده مفيد التقدمة وفيه نظر على قواعدهم لأن هذا الخبر من البائع فيه تقرير لفعله وهم يجعلون ذلك قادحا كما سيأتي في الشهاد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اشتركا فوجهه عدم وجود مرجح لأحقية أحدهما والأولى أن يقال إن هذا اللبس من كل وجه يقتضي بطلان إجارة كل واحد منهما فيؤجره مالكه ممن شاء لأن الرضا الذى هو المناط الشرعي غير متحقق مع الل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ستأجر القابض التأجير إلى غير المؤج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الك للعين مالك لمنافعها ومجرد الإذن لمن يستعمله مدة من الزمان بأجرة لا يدل على جواز صرفها إلى غيره لاختلاف الأشخاص والأغراض والمقاصد وبهذا تعرف أنه لا يجوز للمستأجر أن يؤجرها ولا حق له في ذلك بل حقه مختص باستيفائه للمنافع المأذون له بانتفاعه بها فإن قلت أما كان له في استحقاقه لمنافع العين ما يسوغ له تأجيرها من غيره قلت هذا الاستحقاق سببه إذن المالك له بالانتفاع بها إلى مقابل الأجرة فإخراجها إلى غيره وتسليطه للانتفاع بها لم يتناوله الإذن وأما إذا أذن له مالك العين بذلك ف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زيادة مرغب فلا وجه له فإنه لا يجوز ذلك إلا إذا رضي بذلك المرغب إلى مقابل إخراج العين إلى مستأجر آخر ولا يصح أن يكون مجرد وجود زيادة المرغب مصححا لتأجير المؤجر شاء المالك أم أبى فإن ذلك من الافتيات عليه في ملكه وفيما أمره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قوله ولا يدخل عقد على عقد إلا في الأع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مانع من هذا الإدخال لا من شرع ولا عقل ولا وجه لقياس الإجارة على البيع لما قد عرفناك من الفرق بينهما وأيضا قد قدمنا في البيع ما قد عرفته والحاصل أن المناط في الكل التراضي المدلول عليه بقوله تعالى   تجارة عن تراض   فمن زعم تقييد هذا التراضي بقيد لم يدل عليه دليل فهو رد عليه وهكذا قوله   وأحل الله البيع وحرم الربا   فمن زعم أنه لا يحل كذا من البيوع بغير دليل فهو رد عليه وإذا كان هذا في البيع الذى هو نقل الأملاك نقلا منجزا فكيف بالتجارة في المنافع الباقية على ملك مالكها ببقاء العين في ملكه والعجب من الفرق بين الأعيان والأعمال مع أن الكل منفعة فإن إجارة الأعيان تسليط المستأجر على الانتفاع بها والإجارة في الأعمال تسليط العامل لصاحب العمل على منا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تعيب ترك فورا ولو خشي تلف ماله لا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هور العيب يقتضي ثبوت الرد به ولا يبطل إلا بمطل شرعي أو حصول الرضا المحقق به وأما هذا الذى جعلوه رضا شاء أم أبى وإن أدى إلى تلف ماله فمن غرائب الرأي وعجائب الاجتهاد ثم التفرقة بين تلف المال والنفس أغرب وأعجب ولا شك أن حفظ النفس مقدم على حفظ المال ولكن</w:t>
      </w:r>
      <w:r>
        <w:rPr>
          <w:sz w:val="36"/>
          <w:sz w:val="36"/>
          <w:szCs w:val="36"/>
          <w:rtl w:val="true"/>
        </w:rPr>
        <w:t xml:space="preserve"> </w:t>
      </w:r>
      <w:r>
        <w:rPr>
          <w:sz w:val="36"/>
          <w:sz w:val="36"/>
          <w:szCs w:val="36"/>
          <w:rtl w:val="true"/>
        </w:rPr>
        <w:t>إضاعة المال منكر وحرمته مقترنة بحرمة النفوس كما حديث إن دماءكم وأموالكم عليكم حر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ه نقصان ماء الأرض الخ فمن التفريع المستغنى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كترى للحمل فعين المحمول ضمن إلا من الغالب ولزم إبدال حامله إن تلف بلا تفويت غرض والسير معه ولا يحمل غيره وإذا امتنع المكتري ولا حاكم فلا أجرة والعكس إن عين الحامل وحده إلا لشرط أو عرف في السوق فيتبعه ضمان الحمل ولا يضمن بالمخالفة إلى مثل الحمل أو المسافة قدرا وصفة فإن زاد ما يؤثر ضمن الكل وأجرة الزيادة فإن حملها المالك فلا ضمان ولو جهلا فإن شورك حاص وكذا المدة والمسافة ولا بالإهمال لخشية تلفهما ومن اكترى من موضع ليحمل من آخر إليه فامتنع أو فسخ قبل الأوب لزمت للذهاب إن مكن فيه وخلي له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كترى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جرد استئجاره على أن يحمل له شيئا على دابته أو على ظهره ليس فيه ما يدل على تضمينه لا بمطابقة ولا تضمن ولا التزام ولا ورد بذلك شرع ولا دل عليه رأي صحيح ولا عقل بل غاية ما يجب على هذا الأجير هو إيصاله إلى المكان الذي عينه المالك ولا يضمن إلا إذا حصلت منه جناية أو تفريط فإن التضمين حكم شرعي يستلزم أخذ مال مسلم معصوم بعصمة الإسلام فلا يجوز إلا بحجة شرعية وإلا كان ذلك من أكل أموال الناس بالباطل وإذا عرفت أن الإجارة إنما هى على إيصال الشيء المحمول إلى المكان الذي وقع التواطؤ عليه فقد صار ذلك واجبا على الأجير</w:t>
      </w:r>
      <w:r>
        <w:rPr>
          <w:sz w:val="36"/>
          <w:sz w:val="36"/>
          <w:szCs w:val="36"/>
          <w:rtl w:val="true"/>
        </w:rPr>
        <w:t xml:space="preserve"> </w:t>
      </w:r>
      <w:r>
        <w:rPr>
          <w:sz w:val="36"/>
          <w:sz w:val="36"/>
          <w:szCs w:val="36"/>
          <w:rtl w:val="true"/>
        </w:rPr>
        <w:t>سواء كان على حامل واحد أو أكثر وإذا تلف الحامل لزمه إبداله وله أن يستنيب من يسير مع الدواب الحاملة ولا وجه لإيجاب السير وله أن يحمل غيره على تلك الدابة أو غيرها ولا وجه لمنعه من ذلك ولا يستحق الأجرة إلا بإيصاله إلى المكان المعين فإن تلف الحمل دونها بغير جناية منه ولا تفريط استحق حصة ما قد قطعه من المسافة ولا فرق بين أن يكون المع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هو الحامل أو المحمول فإن الكلام في الجميع هو ما ذكرناه ولا وجه للفرق إلا مجرد خيالات لا يحل بناء أحكام الشرع عليها إلا أنه إذا استأجر الدابة لحمل ذلك الحمل المعين إلى المكان المعين فليس لمالكها أن يحمل عليها غيره لأن منافعها قد صارت مستحقة للمستأجر ولكنه لا يحمل فوقها غير ما عينه فإن خالف وتلفت بسبب المخالفة ضمن الدابة بسبب جنايته عليها بال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ن اكترى من موضع الخ فصحيح فإن المستأجر بسبب امتناعه من التحميل أو فسخه للإجارة قد لزمه قدر ما قد فعله الأجير بإذنه إذا لم يصدر منه ما يكون سببا للتفاسخ على وجه التعدي</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باب وإجارة الآدم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ذكرت المدة وحدها أو متقدمة على العمل فالأجير خاص له الأجرة بمضيها إلا أن يمتنع أو يعمل للغير والأجرة له ولا يضمن إلا لتفريط أو تأجير على الحفظ ويفسخ معيبه ولا يبدل وتصح للخدمة ويعمل المعتاد والعرف لا بالكسوة والنفقة للجهالة والظئر كالخاص فلا تشرك في العمل واللبن وإذا تغيبت فسخت إلا أنها تضمن ما ضمن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ذا ذكرت المدة وح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ذكرت المدة وحدها صار الأجير فيما مستحق المنافع للمستأجر فليس له أن يعمل للغ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ه الأجرة بمضيها فلا وجه له لأنه خلاف مقصود المستأجر إنما أراد استئجاره على عمل في تلك المدة المعينة لا مجرد كونه أجيرا له بغير عمل فيها فإذا لم يعمل لم يستحق شيئا وإن عمل وفرط في العمل فلم يعمل إلا بعض ما يقدر عليه من العمل في العادة فليس له إلا قدر أجرة عمله وأما إذا ذكر العمل مع المدة فذكره معها قريبة دالة على أن المراد عمل ذلك العمل المسمى فإذا فرغ منه في بعض اليوم فقد انقضت الإجارة وسواء تقدم ذكر العمل أو تأخر وإذا تلفت العين التي استؤجر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فيها فلا ضمان عليه إلا لجناية أو تفريط على ما قررناه قبل هذا الب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علم أن الفرق بين تقديم العمل أو تأخيره كما في هذا الفصل والفصل الذي بعده وجعل ذلك مقتضيا لتسميته أجيرا خاصا أو أجيرا مشتركا هو كله ظلمات بعضها فوق بعض وتلاعب بأحكام الشرع بلا سبب لا من شرع ولا من لغة ولا من عقل ولا من رأي صحيح وحاصل ما ينبغي الاعتماد عليه في هذا أن استئجار الأجير على عمل يقتضي استحقاقه للأجرة المسماة بفراغه منه إلا أن يشترط عليه التمام للعمل في مدة معينة وإلا فلا أجرة فإن رضي لنفسه لذلك لزمه حكم ما رضي به وإن لم يرض استحق الأجرة بتمام العمل سواء طالت المدة أو قصرت وإذا عرفت هذا هان عليك ما ذكره المصنف وغيره من هذه التفاصيل والتفاريع التي لا يفوح منها رائحة من روائح العلم ولا يلوح عليها نور من أنوار الشرع فأضرب بما ذكره من الفرق بين تقديم العمل على المدة وتأخيره عليها ومن الفرق بين الخاص والمشترك ومن الفرق بين تعريف العمل وتنكيره وبين الأربعة ومن عداهم وجه من جاءك محتجا به معتقدا أنه من هذه الشريعة الواضحة التي ليلها كنهارها وقل له من استأجر أجيرا على عمل كان عليه أجرته وعلى الأجير عمل ما استؤجر عليه على الوجه الذي وقع التراضي به والتواطؤ عليه وما ذكره الأجير أو المستأجر فيما فيه زيادة على ذلك من تعيين مدة أو اشتراط كون العمل على صفة معروفة أو نحو ذلك كان ما تراضيا عليه لازما لهما لا يجوز لهما المخالفة له ولا الخروج عما يقتضيه وقد قدمنا لك أنه لا يضمن إلا لجناية أو تفريط أو شرط عليه ورضا به وقد ثبت عنه  صلى الله عليه وسلم  أنه استأجر على عمل واستؤجر عليه كما قدمنا ومن استئجاره  صلى الله عليه وسلم  على عمل ما أخرجه أحمد وأبو داود والترمذي والنسائي وابن ماجه عن سويد بن قيس قال جلبت أنا ومخرمة العبدي بزا من هجر فأتينا مكة فجاءنا رسول الله  صلى الله عليه وسلم  يمشي فساومنا سراويل فبعنا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ثم رجل يزن بالأجر فقال له زن وأرجح وصححه الترمذي وأخرجه أبو داود والنسائي وابن ماجه أيضا من حديث أبي صفوان بن عم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دم العمل فمشترك ويفسد إن نكر مطلقا أو عرف إلا في الأربعة وتصح إن أفرد معرفا إلا فيها فيذكران معا وهو فيهما يضمن ما قبضه ولو جاهلا إلا من الغالب أو بسبب من المالك كإناء مكسور أو شحن فاحشا وله الأجرة بالعمل وحبس العين لها والضمان بحالة ولا تسقط إن ضمنه مصنوعا أو محمولا وعليه أرش يسير نقص بصنعته وفي الكثير يخير المالك بينه وبين القيمة ولا أرش للسراية عن المعتاد من بصير والذاهب في الحمام بحسب ا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لأجير الاستنابة فيما لا يختلف بالأشخاص إلا لشرط أو عرف ويضمنان معا والفسخ إن عتق أو بلغ ولو لعقد الأب في رقبته لا ملكه وإذا شرط على الشريك الحفظ ضمن كالمشترك</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قوله وللأجير الاستنابة فيما لا يختلف بالأش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عرف من مقصد المستأجر أنه لا يريد إلا تحصيل ذلك العمل على صفة يستوي في تحصيلها الأجير وغيره كان للأجير الاستنابة من هذه الحيثية وأما إذا كان الأجير أحسن صناعة من غيره ولا يلحق غيره به فيها فاستئجار على ذلك العمل قرينة تدل على أن المراد تولى العمل بنفسه وجعله على الصفة التى لا يحسنها غيره وهكذا إذا كان بمكان من الدين رفيع فاستأجره المستأجر على شيء من الأمور الدينية فإنه لا يجوز الاستنابة لغيره لأن استئجاره على ذلك العمل قرينة كما تقدم وهذا مع عدم الشرط أما إذا شرط عليه أنه لا يستنيب فلا يجوز له الاستنابة ولو استناب من هو أحسن منه صناعة أو أكثر دينا وأتم 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كذا العرف إذا جرى في المحل فإنه محكم لأنه مقصود لهما كما تقدم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ان معا فقد عرفت أنه لا يضمن إلا لجناية أو تفريط كما قدمنا لأنه إنما استؤجر على العمل في الشئ ولم يستأجر على حفظه وأما كون لمن عتق أو بلغ الفسخ فظاهر لان العبد قد ملك نفسه فلا يلزمه ما ألزم به وهو في الرق والصبي قد انتقل الحكم إليه بعد بلوغه فلا يلزمه ما وقع بالولاية عليه لأن المانع قد زال والمقتضى قد حصل إلا ما كان من تصرف الأولياء في ماله فإنه يلزم بموجب الولاية التى لهم مع المصلحة ولا وجه لتخصيص ذلك بالأ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شرط على الشريك الحفظ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كر في هذا الباب غير مناسب ومح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كتاب الشركة لأنه كلام في شرط الضمان من أحد الشريك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على الآخر وبالوجه أنه إذا قبل الشرط لزمه الحفظ ولزمه</w:t>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الضمان وأما قوله كالمشترك فلا وجه لما عرفت في الأجير المشترك من أنه أجير على العمل لا على الحفظ</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أجرة في الصحيحة تملك بالعقد فيتبعها أحكام الملك وتستقر بمضي المدة وتستحق بالتعجيل أو شرطه أو تسليم العمل أو استيفاء المنافع أو التمكن منها بلا مانع والحاكم فيها يجبر الممتنع ويصح بعض المحمول ونحوه بعد الحمل قيل لا المعمول بعد العمل وفي الفاسدة لا يجبر ولا تستحق وهي أجرة المثل إلا باستيفاء المنافع في الأعيان وتسليم العمل في المش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أجرة في الصحيحة تملك بالع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على هذا أثارة من علم والأجير المتسأجر على عمل لا يستحق أجره إلا بالعمل الذى استؤجر عليه هذا معلوم بالعقل ولم يرد في الشرع ما يخالفه بل ورد ما يقويه ويعضده فأخرج البخاري وغيره من حديث أبي هريرة قال قال رسول الله  صلى الله عليه وسلم  يقول الله عز وجل ثلاثة أنا خصمهم يوم القيامة ومن كنت خصمه خصمته رجل أعطى بي ثم غدر ورجل باع حرا وأكل ثمنه ورجل استأجر أجيرا فاستوفى منه ولم يوفه أجره فقوله فاستوفى منه يدل على أن الأجرة إنما تستحق باستيفاء العمل فيما استؤجر عليه وأخرج أحمد والبزار من حديث أبي هريرة أيضا عن النبي  صلى الله عليه وسلم  أنه يغفر لأمته في آخر ليلة من رمضان قيل يا رسول الله أهي ليلة القدر قال لا ولكن العامل إنما يوفى أجره إذا قضى عمله فقوله إنما يوفى أجره إذا قضي عمله دليل على ما ذكرناه فلا وجه لقوله فتتبعها</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أحكام الملك وما بعده لأنه تفريع على أصل منه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ليم العمل واستيفاء المنافع فصحيح وهكذا قوله أو التمكن منها بلا مانع لأن المؤجر لها قد فعل ما يجب عليه فإذا أفرط المستأجر فقد أتى من قبل نفسه إلا أن يكون تركه رغوبا عن الدخول في الإجارة ولم يكن قد حصل على المؤجر نقص ولا استغراق مدة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اكم فيها يجبر الممتنع فقد عرفناك أن الأجير والمؤجر إنما يستحقان الأجرة إذا فرغ الأجير من عمله وفرغ المستأجر من استيفاء المنفعة التي أستأجر العين لأجلها فإذا ترك فلا أجره ولا إجب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عض المحمول ونحوه بعد الح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كم بصحة هذا ظاهر لعدم المانع من ذلك لا شرعا ولا عق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لا المعمول بعد العمل فقد استدل على ذلك بما أخرجه الدارقطني والبيهقي من حديث أبي سعيد قال نهى النبي  صلى الله عليه وسلم  عن عسب الفحل وعن قفيز الطحان قال ابن تيمية في المنتقى وقد فسر قوم قفيز الطحان بطحن الطعام بجزء منه مطحونا لما فيه من استحقاق طحن قدر الأجرة لكل واحد منهما على الآخر وذلك متناقض وقيل لا بأس به مع العلم بقدره وإنما المنهى عنه طحن الصبرة والتفسير الأول أقرب وعليه اقتصر صاحب النهاية ولكن الحديث في إسناده هشام أبو كليب قال ابن القطان لا يعرف وكذا قال الذهبي وزاد وحديثه منكر</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وقال ابن تيمية حفيد مصنف المنتقى إنه حديث ضعيف بل باطل فإن المدينة لم يكن فيها طحان ولا خباز لعدم حاجتهم إلى ذلك انتهى ولكنه قال مغلطاي إن هشاما المذكور ثقة وأورده ابن حبان في الثقات فليس الحديث بعد هذا يضعف فضلا عن أن يكون باطلا والرجوع إلى العمل به أولى من ظلمات الرأي وتخبطات الاجتهاد ويقاس المحمول على المعمول لأن العلة كائنة في المحمول كما في المعمول ولا عذر لمن عمل بمثل هذا القياس وبما هو أضعف منه من العمل به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فاسد الخ فقد عرفناك غير مرة أن تخصيص ما يسمونه فاسدا بأحكام مخصوصة هو من باب ترتيب الباطل على الباطل وتفريع ما لا أصل له على ما لا أصل له وقد أوضحنا هذا في مواضع من هذا الكت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سقط بجحد المعمول فيه في الصحيحة مطلقا وفي الفاسدة إن عمل قبله وتسقط في الصحيحة بترك المقصود وإن فعل المقدمات وبعضها بترك البعض ومن خالف في صفة للعمل بلا استهلاك أو في المدة لتهوين أو عكسه فله الأقل أجيرا وعليه الأكثر مستأج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سقط بجحد المعمول ف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بني على ما تقدم له من أن الأجرة تستحق بالعقد وقد عرفناك أنها لا تستحق إلا بالعمل وهو الذي دل عليه الدليل وأما الفرق بين الصحيحة والفاسدة فمن الأمور التي لم تدل عليها رواية ولا رأي</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وأما قوله ويسقط في الصحيحة بترك المقصود فوجهه أن المستأجر لم يقصد بالاستئجار ودفع الأجرة إلا ذلك فإن فات لم يبق مقيض لاستحقاق الأجرة ولا فرق بين الصحيحة والفاسدة فلا وجه لقوله في الصحيحة وأما المقدمات فليس من العدل أن يهمل عمل الأجير فيها لأنه عمل بأمر المستأجر ولا سيما إذا كانت تلك المقدمات لا يمكن الوصول إلى المقصود إلا بها فللأجير أجرة ما فعله بحسب ما يقدره من له خبرة بذلك العمل وليس ها هنا ما يدل على سقوط الأجرة عليها فوجب الرجوع إلى كونها مفعولة بأمر المستأجر فكان عليه الأجرة وإلا كان ذلك من إتعاب الغير واستغراق منافعه بلا شيء وذلك ظلم وأما استحقاق بعض الأجرة بفعل البعض من المقصود وسقوط بعضها بترك البعض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خالف في صفة للع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جير إذا خالف ففعل غير ما أمره به المستأجر فلا يستحق أجره في عمله لأنه لم يفعل ما أمره به وإذا حصل في العين بسبب المخالفة نقص كان على الأجير الأرش إن حصل بالمخالفة زيادة لم يكن على المستأجر شيء بل يأخذ العين بزيادتها إذا لم يمكن فصلها لتعديه ومخالفته وأما المخالفة من المستأجر للعين بأنه يلزمه أجرة الزيادة في المسافة أو الحمل أو نحوهما هكذا ينبغي أن يقال لا كما قال المص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كل منهما فسخ الفاسدة المجمع على فسادها بلا حاكم والصحيحة بأربعة للرواية والعيب وبطلان المنفعة والعذر الزائل معه الغرض بعقدها ومنه مرض من لا يقوم به إلا الأجير والحاجة إلى ثمنه ونكاح من يمنعها الزوج ولا تنفسخ بموت</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أيهما غالبا ولا بحاجة المالك إلى العين ولا بجهل قدر مسافة جهة وكتاب ذكر لقبهما للبريد والنا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كل منهما فسخ الفاسد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حصل التراضي على مدة معلومة بأجرة معلومة فهذه هي الإجارة الصحيحة وهي من هذه الحيثية داخلة تحت قوله سبحانه   تجارة عن تراض منكم   وإذا لم يحصل هذا التراضي فلا إجارة من الأصل وإذا عرفت أن حاصل هذا التراضي هو جعل الأجرة في مقابل تلك المنفعة في تلك المدة مع كون العين ومنافعها باقية في ملك المالك فإذا قال المالك بعد أن وقع الاستغراق لبعض المنافع قد رغبت عن هذه الأجارة أو قال مستأجر العين أو المؤجر لنفسه قد رغبت عن ذلك فهل من دليل يدل على إلزام من رغب بالوفاء فإن الرغوب إن كان من جهة المالك فقد رضي بترك الأجرة المقابلة لما بقي من الأجرة ولا يصح قياس الإجارة على البيع فإن المتراضي في البيع قد خرج به المبيع عن إلى ملك مشتريه بالثمن المتواطئ عليه وها هنا لا خروج بل المنفعة باقية في ملك مالك العين واستحقاق الأجرة إنما هو بحسب ما قد استغرقه من المنافع في وقت بعد وقت فإذا لم يدل دليل على لزوم الاستمرار من الجهتين جاز لكل واحد تركها متى شاء وقد أخذ صاحب العين ما يقابل منفعته من الأجرة وأخذ من عليه الأجرة ما يقابل الأجرة اللازمة له من منفعة العين وإن كان ثم دليل على لزوم الاستمرار فما هو وإذا عرفت هذا هان عليك الخطب وسهل عليك التخلص من هذه التفريعات المبنية على شفا جرف هار المؤسسة على السراب المسندة إلى الهباء ومما يؤيد هذا البحث ويشد من عضده ما قدمنا لك من أن الأجرة إنما تستحق بالعمل في كل إجارة وإذا جاز التتارك بلا سبب في الإجارة الصحيحة فجواز الترك لرؤية أو عيب أو بطلان منفعة أو زوال غرض أو عروض عذر أو موت أو حاجة المالك إلى العين أولى وأحر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أما قوله ولا بجهل قدره مسافة جهة الخ فمن غرائب الاجتهاد فإن ذكر اللقب لا يرفع الجهالة للمقدار فكيف لا يجوز لأجير أن يترك الإجارة لهذا الجهل الذي يسوغ به ما هو أشد لزوما من الإجارة كما قدمنا في الخيار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نفذ مع الغبن الفاحش من رأس المال في الصحة وإلا فالغبن من الثلث ولا يستحقها المتبرع ولا الأجير حيث عمل غيره لا عنه أو بطل عمله قبل التسليم كمقصور ألقته الريح في صبغ أو أمر بالتسويد فحمر ويلزم من ربى في غصب مميزا أو حبس في بالتخويف ومستعمل الصغير في غير المعتاد ولو أبا ويقع عنها إنفاق الولي فقد بنيتها م ولو لم تقارن إن تقدمت ومستعمل الكبير مكرها والعبد كالصغير ويضمن المكره مطلقا ومحجور انتقل راض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فذ مع الغبن الفاحش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قد لاحظ المصنف فيه ما يأتي في الوصايا من الفرق بين تصرف المالك حال صحته وحال مرضه والذي ينبغي اعتماده هنا أن الرضا بالزيادة المسماة غبنا قد صيرها بمنزلة الدين في تركه الميت وموته راضيا بها يؤكد كونها دينا وأما الفرق بين تصرف وتصرف وجعل التصرف في المرض المخوف موجبا لخروج ذلك من الثلث فسيأتي الكلام عليه إن شاء الله وأما كونه لا يستحق الأجرة المتبرع ومن عمل غيره لا عنه فظاهر لأنه لم يوجب السبب الذي يستحق به الأجرة وهكذا إذا بطل عمل الأجير فإنه صار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وجوده كعدمه وهكذا من فعل غير ما أم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لزم من ربي في غصب مميزا فوجهه أنه مع التمييز صار هو الغاصب وقبل التمييز يكون الرجوع على من رباه ولكن كون هذا الحكم يلزم من لم يبلغ التكليف يحتاج إلى دليل وإذا كان الغصب كالجناية لزمت المميز وغير الممي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حبس فيه بالتخويف فذلك مبني على أنه لا يخاف من ذلك التخويف تلفا ولا ضررا ولا خرج به عن حد الاختيار وإلا كان الضمان على الحا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تعمل الصغير في غير المعتاد فظاهر لأنه فعل باستعماله في غير ما يعتاده ما لا يبيحه الشرع فلزمته أجرته والظاهر أنه تلزم في المعتاد لأنه لم يأذن الشرع بذلك إلا إذا كان أبا وفعل ذلك على طريقة التدريب للصبي وتعليمه ما يعود عليه نفعه فلا أجرة عليه لأنه مأذون له من جهة الشرع وبه جرت عادة أهل الإسلام قرنا بعد قرن وأما كونه يقع عنها إنفاق الولي فذلك لمكان الولاية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تعمل الكبير مكرها فوجهه 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عبد كالصغير فالأولى أن يكون له حكم الدابة إذا استعملها غير مالكها بغير إذنه فإنها تلزم 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 المكره مطلقا فوجهه أنه صار غاصبا لمنافع من أكره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حجورا انتقل ولو راضيا فينبغي أن يقال إن مستعمل العبد يضمن ما يقابل ذلك العمل من الأجرة سواء كان راضيا أم لا انتقل أو لم ينتقل لأنه أقدم على ملك الغير بغير إذنه وأي فائدة تتعلق برضا العبد أو انتقاله وهو ملك لغيره وهكذا لا فرق بين أن يكون محجورا أو غير محجور ولكن هذه التفاصيل سببها الرجوع إلى قواعد هي عن القيام بالحجة قواعد</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ره على العمل المكروه وتحرم على واجب أو محظور مشروط أو مضمر تقدم أو تأخر غالبا فتصير كالغصب إلا في الأربعة إن عقدا ولو على مباح حيلة وإلا لزم التصدق بها ويعمل في ذلك بالظن فإن التبس قبل قول المعطي ولو بعد قوله على المحظ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ره على العمل المكر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جعل بعض أهل العلم من العمل المكروه أجرة الحجام فإنه نهى عنها  صلى الله عليه وسلم  كما في حديث أبي هريرة عند أحمد بإسناد رجاله رجال الصحيح وسماه النبي  صلى الله عليه وسلم  خبيثا كما في حديث رافع بن خديج عند أحمد وأبي داود والترمذي وصححه وسماه  صلى الله عليه وسلم  شر المكاسب كما في رواية للنسائي من حديث رافع هذا وزجر  صلى الله عليه وسلم  سيد العبد الحجام عن كسبه ورخص له أن يعلفه ناضحه كما في حديث محيصة بن مسعود عند أحمد برجال الصحيح وأخرجه أيضا أبو داود والترمذي وقال حسن وثبت عنه  صلى الله عليه وسلم  أنه حجمه أو طيبة وأعطاه صاعين من طعام وكلم مواليه فخففوا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 xml:space="preserve">وهو في الصحيحين وغيرهما من حديث أنس وثبت أيضا في الصحيحين وغيرهما من حديث ابن عباس أنه  صلى الله عليه وسلم  حجمه عبد لبني بياضة وأعطاه أجره وكلم سيده فخفف عنه من ضريبته فيجمع بين هذه الأحاديث بأن الأجرة على الحجامة مكروه ولكنه يبعد منه  صلى الله عليه وسلم </w:t>
      </w:r>
      <w:r>
        <w:rPr>
          <w:sz w:val="36"/>
          <w:sz w:val="36"/>
          <w:szCs w:val="36"/>
          <w:rtl w:val="true"/>
        </w:rPr>
        <w:t xml:space="preserve"> </w:t>
      </w:r>
      <w:r>
        <w:rPr>
          <w:sz w:val="36"/>
          <w:sz w:val="36"/>
          <w:szCs w:val="36"/>
          <w:rtl w:val="true"/>
        </w:rPr>
        <w:t>أن يفعل المكروه أو يقرر صاحبه عليه وأما كونها تحرم على واجب أو محظور فقد تقدم دليله عند قول المصنف غير واجبة عليه ولا محظورة وأما تقييد ذلك بالشرط أو الإضمار فلا يظهر له وجه صحيح وأما كون الأجرة تصير كالغصب فوجهه أنه حرام فلا يحل لمن صار إليه أن ينتفع به بوجه من ال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الأربعة فهي التي تقدمت في البيع حيث قال المصنف لكنه يطيب ربحه وتبرئ من رد إليه والأجرة إن لم يستعمل ولا يتضيق الرد إلا بالطلب وقد قدمنا الكلام عليها هنا 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عقد فلا وجه له لأن الحرام على كل 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لزم التصدق بها فلا وجه له بل يجب الرد لمالكه فإن امتنع من قبوله وجب عليه أن يخلي بينه وبينه فإن شاء قبضه وإن شاء تركه لأن التصدق بمال الغير بغير إذنه لا يجوز وأما كونه يعمل بالظن عند اللبس فظاهر ولكن عروض اللبس في مثل هذا قليل الوقوع لأن المقاصد لا تخفي فإن كان في الذي دفع إليه المال ما يحتمل أن يكون دفعه إليه لوجه جائز ولوجه غير جائز فالمؤمنون وقافون عند الشبه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بعد قوله عن المحظور فليس بعد هذا القول شيء في الدلالة على مقصد المعطي فكيف يجوز الرجوع إلى الظن بعد أن وضح الأمر وأسفر الصبح لذي عين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بينة على مدعي أطول المدتين ومضي المتفق عليها وعلى المعين للمعمول فيه وعلى المشترك في قدر الأجرة ورد ما صنع وأن المتلف غالب إن أمكن البينة عليه وعلى المالك في الإجارة والمخالفة غالبا وقيمة التالف والجناية كالمعالج وعلى المدعي إباق العبد بعض المدة إن قد رجع والقول للمستأجر في الرد والعين وقدر الأجرة قيل فيما تسلمه ومنافعه وإلا فللمالك ولمدعي المعتاد من العمل بها ومجانا وإلا فللمج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ينة على مدعي أطول المد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يدعي خلاف الظاهر لأن الأصل عدم الزيادة وهكذا مدعي مضى المتفق عليها لأنه الأصل عدم المضي وهكذا المعين للعموم فيه لأنه صار بالتعيين مدع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المشترك في قدر الأجرة فلا فرق بينه وبين الخاص في أيجاب البينة وقد عرفناك فيما سبق ما هو الحق الذي ينبغي اعتماده في تقسيم الأجير إلى خاص ومشترك فلا نعيده وهكذا البينة على مدعي أن المتلف غالب لكونه ادعى ما يخالف الظاهر والأولى أن يقال إن الأصل</w:t>
      </w:r>
      <w:r>
        <w:rPr>
          <w:sz w:val="36"/>
          <w:sz w:val="36"/>
          <w:szCs w:val="36"/>
          <w:rtl w:val="true"/>
        </w:rPr>
        <w:t xml:space="preserve"> </w:t>
      </w:r>
      <w:r>
        <w:rPr>
          <w:sz w:val="36"/>
          <w:sz w:val="36"/>
          <w:szCs w:val="36"/>
          <w:rtl w:val="true"/>
        </w:rPr>
        <w:t>عدم الضمان كما قدمنا فالبينة على مدعي ما يوجب الضمان من جناية أو تفريط وأما كون البينة على الممالك في الإجارة والمخالفة وقيمة التالف والجناية ومدعي إباق من قد رجع فظاهر لأن المدعي لذلك كله يدعي خلاف ما هو ال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مستأجر في الرد والعين وقدر الأجرة فخلاف الصواب لأنه يدعي خلاف ما هو الأصل والظاهر فالبينة عليه والاستدلال على ذلك بكونه أمينا تركيب دعوى على دعوى وأما كون القول لمدعي المعتاد من العمل بأجرة أو بغير أجرة فصحيح لأن المادة مقصودة للمتعاملين</w:t>
      </w:r>
      <w:r>
        <w:rPr>
          <w:sz w:val="36"/>
          <w:sz w:val="36"/>
          <w:szCs w:val="36"/>
          <w:rtl w:val="true"/>
        </w:rPr>
        <w:t xml:space="preserve"> </w:t>
      </w:r>
      <w:r>
        <w:rPr>
          <w:sz w:val="36"/>
          <w:sz w:val="36"/>
          <w:szCs w:val="36"/>
          <w:rtl w:val="true"/>
        </w:rPr>
        <w:t>بها فمن أدعى خلافها فالبين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للمجان فوجهه أنه إذا لم تكن عادة تعين الرجوع إلى الأصل وهو عدم الأجرة</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ضمن المستأجر والمستعير والمستلم مطلقا والمشترك الغالب إن لم يضمنوا ويضمن المشترك غير الغالب والمتعاطي والبائع قبل التسليم والمرتهن والغاصب وإن لم يضمنوا وعكسهم الخاص ومستأجر الآلة ضمن أثر الاستعمال والمضارب والوديع والوصي والوكيل والملتقط وإذا أبريء البصير من الخطأ والغاصب والمشترك مطلقا برئوا لا المتعاطي والبائع قبل التسليم والمتبريء من العيوب جملة والمرتهن صحي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ضمن المستأج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فيما سبق أن الأصل المعلوم بالشرع عصمة أموال العباد وأنها لا تحل إلا بوجه أوضح من شمس النهار فالحكم بالضمان على من لم يحكم عليه الشرع وهو من أكل أموال الناس بالباطل ومن الأمر بالمنكر ومن عكس ما جاءت به كليات الشريعة وجزئياتها وليس في المقام إلا مثل حديث على اليد ما أخذت حتى تؤديه وحديث أد الأمانة إلى من ائتمنك ولا تخن من خانك وقد قدمنا تخريجهما والكلام عيهما والتأدية واجبة في كل مأخوذ فإن فعل بريء وإن لم يفعل ضمن إن تسبب سبب يوجب الضمان من جناية أو تفريط لا إذا كان التلف بغير هذين الوجهين فإنه</w:t>
      </w:r>
      <w:r>
        <w:rPr>
          <w:sz w:val="36"/>
          <w:sz w:val="36"/>
          <w:szCs w:val="36"/>
          <w:rtl w:val="true"/>
        </w:rPr>
        <w:t xml:space="preserve"> </w:t>
      </w:r>
      <w:r>
        <w:rPr>
          <w:sz w:val="36"/>
          <w:sz w:val="36"/>
          <w:szCs w:val="36"/>
          <w:rtl w:val="true"/>
        </w:rPr>
        <w:t>لم يرد ما يدل على تضييق إيجاب التأدية على أن يقال إنه قد تعدى بالتراخي أو فرط بعدم الرد فورا بل التفريط أن يترك الدابة مثلا في مكان تدخله السباع أو ينتابه اللصوص مع وجود موضع يحفظها فيه وما يشابه ذلك من الأمور التي يتحقق فيها التفري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ن لم يضمنوا فصحيح لأنهم إذا رضوا بذلك وقبلوه فمن أنفسهم أتوا وفي سوء اختيارهم وقعوا وأما المتعاطي فهو جر إلى نفسه الضمان بسبب تعاطيه لأنه</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pPr>
      <w:r>
        <w:rPr>
          <w:sz w:val="36"/>
          <w:sz w:val="36"/>
          <w:szCs w:val="36"/>
          <w:rtl w:val="true"/>
        </w:rPr>
        <w:t>كان في غنى عن ذلك وإقدامه على ما لا بصر له فيه جناية وخيانة وأما البائع قبل التسليم فقد تقدم الكلام عليه وأما المرتهن فسياتي الكلام عليه إن شاء الله وأما الغاصب فظاهر وسيأتي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لن يضمنوا فلكون الضمان إذا قد ثبت بالشرع لم يحتج إلى التض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كسهم الخاص الخ فهؤلاء لا فرق بينهم وبين من تقدم في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نها تجب عليهم التأدية ولا يضمنون إلا لجناية أو تفريط وإذا ضمنوا ضمنوا لأنه قد اختاروا ذلك لأنفسهم والتراضي هو المناط في تحليل أموال العب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بريء البصير من الخطأ الخ فوجهه ظاهر فإن الإبراء يسقط ضمان المخطيء والغاصب فضلا عن المشترك لأنه قد رضي لنفسه بإسقاط ما يلزم له بالشرع وذلك سبب محلل لماله ومسوغ لغيره أن يتملكه ومبطل لضمان الجناية بخطأ البصير ولكن كون البصير يضمن ما وقع من الخطأ فيه ما فيه لأن بصره يدفع عنه معرة التضمين بما أخطأ فيه فلا يحتاج إلى إبر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المتعاطي والبائع قبل التسليم فغير ظاهر لأن الإبراء كما قدمنا محلل مخلص لمن عليه الضمان من الضمانة وأما ما عللوا به المنع من إبراء المتعاطي بأنه عامد فإن كان العمل الذي تعاطى فيه مما لا يستباح بالإجابة فلا بأس وأما ما عللوا به عدم صحة إبراء البائع قبل التسليم من الضمان بقولهم إنه لا يصح إسقاط ضمان الأعيان فما أبرد هذا التعليل وأبعده عن قواعد الشرع فإن مالك العين إذا طابت نفسه عنها حلت وهي باقية بعنيها فكيف لا يحل الإبراء من ضمانها وسيأتي إن شاء الله في باب الإبراء ما يدفع هذا الخيال ويبدد شمل هذا الإشكال وأما عدم صحة إبراء المتبريء من العيوب جملة فمن غرائب الرأي وساقط الاجتهاد لا سيما إذا كان المبريء ممن يعرف العيوب ويتعلقها فالإبراء من جميعها كالإبراء من كل واحد منها وأعجب من هذا وأغرب</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sz w:val="36"/>
          <w:szCs w:val="36"/>
        </w:rPr>
      </w:pPr>
      <w:r>
        <w:rPr>
          <w:sz w:val="36"/>
          <w:sz w:val="36"/>
          <w:szCs w:val="36"/>
          <w:rtl w:val="true"/>
        </w:rPr>
        <w:t>عدم صحة إبراء المرتهن فإنه لا يوجد لهذا المنع وجه يقبله من له عقل فضلا عمن له علم والحاصل أن العالم العارف بقواعد الشرع إذا مرت به هذه المسائل المدونة في هذه الفصول وأمثالها لم يسعه إلا تكرير الاسترجاع وربما يقوم في وجهه من يريد تقويم الباطل فيقول له لا إنكار في مسائل الاجتهاد فيقال له ومتى فوض الله من يدعي الاجتهاد على الشريعة التي أنزلها على رسوله وجعله حاكما فيها بما شاء وعلى ما شاء فإن هذه نبوة لا إجتهاد وشريعة حاثه غير الشريعة الأولى ولم يرسل الله سبحانه إلى هذه الأمة إلا رسولا واحدا وأما ما تقدم للمصنف في المقدمة من أن كل مجتهد مصيب فقد قدمنا بيانه وذكرنا مراد القائل به وأما ما سيأتي للمصنف في السير من أنه لا إنكار في مختلف فيه على من هو مذهبه فتلك مقالة تستلزم طي بساط غالب الشريعة وسيأتي إن شاء الله تعالى بيان بطلان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87</w:t>
      </w:r>
    </w:p>
    <w:p>
      <w:pPr>
        <w:pStyle w:val="Normal"/>
        <w:bidi w:val="1"/>
        <w:spacing w:lineRule="auto" w:line="480"/>
        <w:ind w:left="0" w:right="0" w:hanging="0"/>
        <w:jc w:val="both"/>
        <w:rPr>
          <w:b/>
          <w:b/>
          <w:bCs/>
          <w:sz w:val="36"/>
          <w:szCs w:val="36"/>
        </w:rPr>
      </w:pPr>
      <w:r>
        <w:rPr>
          <w:b/>
          <w:b/>
          <w:bCs/>
          <w:sz w:val="36"/>
          <w:sz w:val="36"/>
          <w:szCs w:val="36"/>
          <w:rtl w:val="true"/>
        </w:rPr>
        <w:t>كتاب الإجارة</w:t>
      </w:r>
    </w:p>
    <w:p>
      <w:pPr>
        <w:pStyle w:val="Heading2"/>
        <w:ind w:left="0" w:right="0" w:hanging="0"/>
        <w:jc w:val="both"/>
        <w:rPr/>
      </w:pPr>
      <w:r>
        <w:rPr>
          <w:rtl w:val="true"/>
        </w:rPr>
        <w:t>ص</w:t>
      </w:r>
      <w:r>
        <w:rPr/>
        <w:t>188</w:t>
      </w:r>
    </w:p>
    <w:p>
      <w:pPr>
        <w:pStyle w:val="Heading1"/>
        <w:spacing w:lineRule="auto" w:line="480"/>
        <w:ind w:left="0" w:right="0" w:hanging="0"/>
        <w:jc w:val="both"/>
        <w:rPr>
          <w:sz w:val="36"/>
          <w:szCs w:val="36"/>
        </w:rPr>
      </w:pPr>
      <w:r>
        <w:rPr>
          <w:sz w:val="36"/>
          <w:sz w:val="36"/>
          <w:szCs w:val="36"/>
          <w:rtl w:val="true"/>
        </w:rPr>
        <w:t>كتاب الإجارة</w:t>
      </w:r>
    </w:p>
    <w:p>
      <w:pPr>
        <w:pStyle w:val="Normal"/>
        <w:bidi w:val="1"/>
        <w:spacing w:lineRule="auto" w:line="480"/>
        <w:ind w:left="0" w:right="0" w:hanging="0"/>
        <w:jc w:val="both"/>
        <w:rPr>
          <w:sz w:val="36"/>
          <w:szCs w:val="36"/>
        </w:rPr>
      </w:pPr>
      <w:r>
        <w:rPr>
          <w:sz w:val="36"/>
          <w:sz w:val="36"/>
          <w:szCs w:val="36"/>
          <w:rtl w:val="true"/>
        </w:rPr>
        <w:t>ص</w:t>
      </w:r>
      <w:r>
        <w:rPr>
          <w:sz w:val="36"/>
          <w:szCs w:val="36"/>
        </w:rPr>
        <w:t>18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صح فيما يمكن الانتفاع به مع بقاء عينه ونماء أصله ولو مشاعا وفي منفعة مقدورة للأجير غير واجبة عليه ولا محظورة وشرط كل مؤجر ولايته وتعيينه ومدته أو ما في حكمها وأول مطلقها وقت العقد وأجرته وتصح منفعة وما يصح ثمنا ومنفعته إن اختلفت وضررها ويجوز فعل الأقل ضرا</w:t>
      </w:r>
      <w:r>
        <w:rPr>
          <w:sz w:val="36"/>
          <w:sz w:val="36"/>
          <w:szCs w:val="36"/>
          <w:rtl w:val="true"/>
        </w:rPr>
        <w:t xml:space="preserve"> </w:t>
      </w:r>
      <w:r>
        <w:rPr>
          <w:sz w:val="36"/>
          <w:sz w:val="36"/>
          <w:szCs w:val="36"/>
          <w:rtl w:val="true"/>
        </w:rPr>
        <w:t>وإن عين غيره ويدخلها الخيار والتخيير والتعليق والتضمين غالبا ويجب الرد والتخلية فورا وإلا ضمن هو وأجرة مثله وإن لم ينتفع إلا لعذر ومؤنهما ومدة التخلية عليه لا الإنف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إجارة فصل تصح فيما يمكن الانتفاع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ثبوت الإجارات في هذه الشريعة قطعي لا يكاد ينكر أصل الجواز والصحة إلا من لا يعرف الكتاب والسنة ولا يعرف ما كان الأمر عليه في أيام النبوة وأيام الصحابة</w:t>
      </w:r>
    </w:p>
    <w:p>
      <w:pPr>
        <w:pStyle w:val="Normal"/>
        <w:bidi w:val="1"/>
        <w:spacing w:lineRule="auto" w:line="480"/>
        <w:ind w:left="0" w:right="0" w:hanging="0"/>
        <w:jc w:val="both"/>
        <w:rPr>
          <w:sz w:val="36"/>
          <w:szCs w:val="36"/>
        </w:rPr>
      </w:pPr>
      <w:r>
        <w:rPr>
          <w:sz w:val="36"/>
          <w:sz w:val="36"/>
          <w:szCs w:val="36"/>
          <w:rtl w:val="true"/>
        </w:rPr>
        <w:t>ص</w:t>
      </w:r>
      <w:r>
        <w:rPr>
          <w:sz w:val="36"/>
          <w:szCs w:val="36"/>
        </w:rPr>
        <w:t>190</w:t>
      </w:r>
    </w:p>
    <w:p>
      <w:pPr>
        <w:pStyle w:val="Normal"/>
        <w:bidi w:val="1"/>
        <w:spacing w:lineRule="auto" w:line="480"/>
        <w:ind w:left="0" w:right="0" w:hanging="0"/>
        <w:jc w:val="both"/>
        <w:rPr/>
      </w:pPr>
      <w:r>
        <w:rPr>
          <w:sz w:val="36"/>
          <w:sz w:val="36"/>
          <w:szCs w:val="36"/>
          <w:rtl w:val="true"/>
        </w:rPr>
        <w:t>وقد أجر النبي  صلى الله عليه وسلم  نفسه كما في البخاري وغيره من حديث أبي هريرة عن النبي صلى الله عليه وآله وسم أنه قال ما بعث الله نبيا إلا رعى الغنم فقال أصحابه وأنت قال نعم كنت أرعاها على قراريط لأهل مكة وثبت عنه  صلى الله عليه وسلم  أنه استأجر كما في صحيح البخاري وغيره من حديث عائشة أنه  صلى الله عليه وسلم  استأجر رجلا من بني الديل هاديا خريتا الحديث المذكور في وصف هجرته  صلى الله عليه وسلم  وقد كان أكابر الصحابة يؤجرون أنفسهم في الأسواق وغيرها وهذا معلوم لا يشك فيه أح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متكلم في لزوم عقدها فمن فضول الكلام الذى لا يدعو إليه حاجة لأن الأجير إن يراد الأجرة فلا يستحقها إلا بالوفاء بما تراضيا عليه وإن رغب عن الأجرة فلا يلزمه الوفاء ولهذا يقول شعيب عليه السلام لموسى عليه السلام   إني أريد أن أنكحك إحدى ابنتي هاتين على أن</w:t>
      </w:r>
      <w:r>
        <w:rPr>
          <w:sz w:val="36"/>
          <w:sz w:val="36"/>
          <w:szCs w:val="36"/>
          <w:rtl w:val="true"/>
        </w:rPr>
        <w:t xml:space="preserve"> </w:t>
      </w:r>
      <w:r>
        <w:rPr>
          <w:sz w:val="36"/>
          <w:sz w:val="36"/>
          <w:szCs w:val="36"/>
          <w:rtl w:val="true"/>
        </w:rPr>
        <w:t>تأجرني ثماني حجج فإن أتممت عشرا فمن عندك   فذكر له القدر الذى يستحق به أن ينكحه إحدى ابنتيه ثم ذكر له الزيادة على جهة المكارمة والتفضل فمعلوم أنه لا يلزم موسى عليه السلام الدخول في هذا العقد ابتداء ثم لو رغب عن الأجرة واختار الترك في وسط المدة لم يكن عليه</w:t>
      </w:r>
      <w:r>
        <w:rPr>
          <w:sz w:val="36"/>
          <w:sz w:val="36"/>
          <w:szCs w:val="36"/>
          <w:rtl w:val="true"/>
        </w:rPr>
        <w:t xml:space="preserve"> </w:t>
      </w:r>
      <w:r>
        <w:rPr>
          <w:sz w:val="36"/>
          <w:sz w:val="36"/>
          <w:szCs w:val="36"/>
          <w:rtl w:val="true"/>
        </w:rPr>
        <w:t>التمام شاء أم أبى وهكذا سائر الإجارات فلزوم عقدها هو من هذه الحيثية وهو مفوض إلى الأجير إن شاء مضى فيه واستحق الأجرة وإن شاء تركه وترك المطالبة بالأجرة</w:t>
      </w:r>
    </w:p>
    <w:p>
      <w:pPr>
        <w:pStyle w:val="Normal"/>
        <w:bidi w:val="1"/>
        <w:spacing w:lineRule="auto" w:line="480"/>
        <w:ind w:left="0" w:right="0" w:hanging="0"/>
        <w:jc w:val="both"/>
        <w:rPr>
          <w:sz w:val="36"/>
          <w:szCs w:val="36"/>
        </w:rPr>
      </w:pPr>
      <w:r>
        <w:rPr>
          <w:sz w:val="36"/>
          <w:sz w:val="36"/>
          <w:szCs w:val="36"/>
          <w:rtl w:val="true"/>
        </w:rPr>
        <w:t>ص</w:t>
      </w:r>
      <w:r>
        <w:rPr>
          <w:sz w:val="36"/>
          <w:szCs w:val="36"/>
        </w:rPr>
        <w:t>191</w:t>
      </w:r>
    </w:p>
    <w:p>
      <w:pPr>
        <w:pStyle w:val="Normal"/>
        <w:bidi w:val="1"/>
        <w:spacing w:lineRule="auto" w:line="480"/>
        <w:ind w:left="0" w:right="0" w:hanging="0"/>
        <w:jc w:val="both"/>
        <w:rPr/>
      </w:pPr>
      <w:r>
        <w:rPr>
          <w:sz w:val="36"/>
          <w:sz w:val="36"/>
          <w:szCs w:val="36"/>
          <w:rtl w:val="true"/>
        </w:rPr>
        <w:t>وأما اشتراط كون الإجارة فيما يمكن الانتفاع به فلا بد من ذلك وإلا كان البحث خارجا عن ال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نماء أصله فلا يدري ما هو الموجب لهذا الاشتراط ولا ثبت ما يمنع منه من شرع ولا عقل فاستئجار الشجرة للانتفاع بثمرها واستئجار الحيوان للانتفاع بما يخرج منه من صوف ولبن جائز صحيح ومن ادعى خلاف هذا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مشاعا فصحيح لأن المالك لبعض الشيء له أن يتصرف به كيف يشاء كالمالك للشيء جميعه إلا أن يتصرف في نصيبه بما يضر شريكه فإن ذلك ممنوع بالأدلة الواردة في المنع من ال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ي منفعة مقدورة للأجور فلا بد منه فإن ما لا يقدر عليه لا ينتفع ب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غير واجب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واردة في تحليل الإجارة على العموم وفي تحليل مطلقها من غير تقييد يقتضي أنه لا يصح القول بعدم جواز نوع خاص من أنواعها إلا بدليل يدل عليه يصلح لتخصيص العموم أو تقييد المطلق وقد استدلوا على عدم جواز الاستئجار على ما هو واجب على الأجير بما أخرجه ابن ماجه والبيهقي من حديث أبي بن كعب قال علمت رجلا القرآن فأهدى لي قوسا فذكرت ذلك للنبي  صلى الله عليه وسلم  فقال إن أخذتها أخذت قوسا من نار فرددتها قال البيهقي وابن عبد البر وهو منقطع يعني بين عطية العوفي وأبي بن كعب وكذلك قال المزني وتعقبهم ابن حجر بأن عطية ولد في</w:t>
      </w:r>
    </w:p>
    <w:p>
      <w:pPr>
        <w:pStyle w:val="Normal"/>
        <w:bidi w:val="1"/>
        <w:spacing w:lineRule="auto" w:line="480"/>
        <w:ind w:left="0" w:right="0" w:hanging="0"/>
        <w:jc w:val="both"/>
        <w:rPr>
          <w:sz w:val="36"/>
          <w:szCs w:val="36"/>
        </w:rPr>
      </w:pPr>
      <w:r>
        <w:rPr>
          <w:sz w:val="36"/>
          <w:sz w:val="36"/>
          <w:szCs w:val="36"/>
          <w:rtl w:val="true"/>
        </w:rPr>
        <w:t>ص</w:t>
      </w:r>
      <w:r>
        <w:rPr>
          <w:sz w:val="36"/>
          <w:szCs w:val="36"/>
        </w:rPr>
        <w:t>192</w:t>
      </w:r>
    </w:p>
    <w:p>
      <w:pPr>
        <w:pStyle w:val="Normal"/>
        <w:bidi w:val="1"/>
        <w:spacing w:lineRule="auto" w:line="480"/>
        <w:ind w:left="0" w:right="0" w:hanging="0"/>
        <w:jc w:val="both"/>
        <w:rPr>
          <w:sz w:val="36"/>
          <w:szCs w:val="36"/>
        </w:rPr>
      </w:pPr>
      <w:r>
        <w:rPr>
          <w:sz w:val="36"/>
          <w:sz w:val="36"/>
          <w:szCs w:val="36"/>
          <w:rtl w:val="true"/>
        </w:rPr>
        <w:t>زمن النبي  صلى الله عليه وسلم  وأعله ابن القطان بالجهل يحال عبد الرحمن بن سلم الراوي عن عطية وله طرق عن أبي قال ابن القطان لا يثبت منها شئ قال ابن حجر وفيما قال نظر وذكر المزي في الأطراف له طرقا وشهد له ما أخرجه أبو داود وابن ماجه من حديث عبادة ولفظه قال علمت ناسا من أهل الصفة الكتاب والقرآن فأهدى إلي رجل منهم قوسا فقلت ليست بمال وأرمى عليها في سبيل الله عز وجل لآتين رسول الله  صلى الله عليه وسلم  فلأسألنه فأتيته فقلت يا رسول الله رجل أهدى إلي قوسا ممن كنت أعلمه الكتاب والقرآن وليس بمال وأرمي عليها في سبيل الله فقال إن كنت تحب أن تطوق طوقا من نار فاقبلها وفي إسناده المغيرة بن زياد أبو هاشم الموصلي وقد تكلم فيه جماعة ووثقه وكيع ويحيى بن معين ولكنه قد روي عن عبادة من طريق أخرى عند أبي داود بلفظ ما ترى فيها يا رسول الله فقال جمرة بين كتفيك تقلدتها أو تعلقتها وفي إسناد هذه الرواية بقية بن الوليد وقد تكلم فيه جماعة ووثقه الجمهور وقد روي حديث أبي السابق الطبراني في الأوسط عن الطفيل بن عمرو الدوسي بنحوه وهذه الروايات يقوي بعضها بعضا فتقوم بها الحجة وكونها واردة في خصوص الهدية لا يمنع من الاستدلال بها على تحريم الأجرة لأنه  صلى الله عليه وسلم  قد ذكر ما يدل على تحريم أخذ العوض عن ذلك كما في هذه الروايات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193</w:t>
      </w:r>
    </w:p>
    <w:p>
      <w:pPr>
        <w:pStyle w:val="Normal"/>
        <w:bidi w:val="1"/>
        <w:spacing w:lineRule="auto" w:line="480"/>
        <w:ind w:left="0" w:right="0" w:hanging="0"/>
        <w:jc w:val="both"/>
        <w:rPr/>
      </w:pPr>
      <w:r>
        <w:rPr>
          <w:sz w:val="36"/>
          <w:sz w:val="36"/>
          <w:szCs w:val="36"/>
          <w:rtl w:val="true"/>
        </w:rPr>
        <w:t>تركوا الاستدلال على التحريم بما هو أصرح من هذه الأحاديث وهو ما أخرجه أحمد بإسناد رجاله ثقات والبزار من حديث عبد الرحمن بن شبل عن النبي  صلى الله عليه وسلم  قال اقرأوا القرآن ولا تغلوا فيه ولا تجفوا عنه ولا تأكلوا به ولا تستكثروا به وما أخرجه أيضا أبو داود من حديث جابر قال خرج علينا رسول الله  صلى الله عليه وسلم  ونحن نقرأ القرآن وفينا الأعرابي والعجمي فقال اقرأوا فكل حسن وسيجيء أقوام يقيمونه كما يقام القدح يتعجلونه ولا يتأجلونه وأخرجه أبو داود أيضا من حديث سهل بن سع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له دخل في منع أخذ الأجرة على ما هو طاعة ما تقدم في الآذان من قوله  صلى الله عليه وسلم  لعثمان بن أبي العاص لا يتخذ مؤذنا يأخذ على آذانه أجرا وفي الباب أحاديث وقد ذهب الجمهور إلى أنها تحل الأجرة على تعليم القرآن وأجابوا عن حديث أبي وعبادة وما في معناهما بأجوبة منها أنها واقعات عينية فتحتمل أن النبي  صلى الله عليه وسلم  علم أنهما فعلا ذلك خالصا لله فكره أخذ العوض عنه وقد استوفيت ما أجابوا به وما أجيب عليهم في شرحي للمنتقى ومن جملة ما استدل به المجوزون ما أخرجه البخاري وغيره من حديث ابن عباس أن نفرا من أصحاب النبي  صلى الله عليه وسلم  مروا بماء فيهم لديغ أو سليم فعرض لهم رجل من أهل الماء فقال هل فيكم من راق فإن في الماء رجلا لديغا أو سليما فانطلق رجل منهم فقرأ بفاتحة الكتاب على شاء</w:t>
      </w:r>
    </w:p>
    <w:p>
      <w:pPr>
        <w:pStyle w:val="Normal"/>
        <w:bidi w:val="1"/>
        <w:spacing w:lineRule="auto" w:line="480"/>
        <w:ind w:left="0" w:right="0" w:hanging="0"/>
        <w:jc w:val="both"/>
        <w:rPr>
          <w:sz w:val="36"/>
          <w:szCs w:val="36"/>
        </w:rPr>
      </w:pPr>
      <w:r>
        <w:rPr>
          <w:sz w:val="36"/>
          <w:sz w:val="36"/>
          <w:szCs w:val="36"/>
          <w:rtl w:val="true"/>
        </w:rPr>
        <w:t>ص</w:t>
      </w:r>
      <w:r>
        <w:rPr>
          <w:sz w:val="36"/>
          <w:szCs w:val="36"/>
        </w:rPr>
        <w:t>194</w:t>
      </w:r>
    </w:p>
    <w:p>
      <w:pPr>
        <w:pStyle w:val="Normal"/>
        <w:bidi w:val="1"/>
        <w:spacing w:lineRule="auto" w:line="480"/>
        <w:ind w:left="0" w:right="0" w:hanging="0"/>
        <w:jc w:val="both"/>
        <w:rPr/>
      </w:pPr>
      <w:r>
        <w:rPr>
          <w:sz w:val="36"/>
          <w:sz w:val="36"/>
          <w:szCs w:val="36"/>
          <w:rtl w:val="true"/>
        </w:rPr>
        <w:t>فجاء بالشاء إلى أصحابه فكرهوا ذلك وقالوا أخذت على كتاب الله أجرا حتى قدموا المدينة فقالوا يا رسول الله أخذ على كتاب الله أجرا فقال رسول الله  صلى الله عليه وسلم  إن أحق ما أخذتم عليه أجرا كتاب الله فإن هذا العموم يدل على جواز أخذ الأجرة على القرآن على كل وجه من وجوه الإجارات وقد خصص بالأحاديث المتقدمة فيقتصر المنع على ما اشتملت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حظو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ورد في الأحاديث من النهي عن مهر البغي وحلوان الكاهن فإن العلة في المنع من هذه ونحوها هى كونها محرمة فيلحق بذلك كل محرم للاستواء في علة المن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شرط كل مؤجر ولايته فوجهه أنه لا يجوز استعماله إلا بإذن مالكه أو من ينوب عن المالك وإلا كان ذلك من باب الغصب لا من باب الإجارة وهكذا لا بد من تعيين ما أستأجره أو استؤجر عليه وإلا كان الانتفاع به متعذرا وهكذا لا بد من تعيين مدته ويصح أن تكون الإجارة غير مشتملة على مدة معلومة وذلك كان يستأجره على كذا في كل يوم بكذا أو في شهر بكذا فإن هذه الإجارة صحيحة ولم يرد ما يدل على امتناعها وهما بالخيار أحدهما ترك ذلك كان له من غير حرج وأما اشتراط تعيين الأجرة فيدل عليه ما أخرجه أحمد من حديث أبي سعيد قال نهى رسول الله  صلى الله عليه وسلم  عن استئجار الأجير حتى يبين له أجره قال في مجمع الزوائد ورجال أحمد رجال الصحيح إلا أن إبراهيم النخعي لم يسمع من أبي</w:t>
      </w:r>
    </w:p>
    <w:p>
      <w:pPr>
        <w:pStyle w:val="Normal"/>
        <w:bidi w:val="1"/>
        <w:spacing w:lineRule="auto" w:line="480"/>
        <w:ind w:left="0" w:right="0" w:hanging="0"/>
        <w:jc w:val="both"/>
        <w:rPr>
          <w:sz w:val="36"/>
          <w:szCs w:val="36"/>
        </w:rPr>
      </w:pPr>
      <w:r>
        <w:rPr>
          <w:sz w:val="36"/>
          <w:sz w:val="36"/>
          <w:szCs w:val="36"/>
          <w:rtl w:val="true"/>
        </w:rPr>
        <w:t>ص</w:t>
      </w:r>
      <w:r>
        <w:rPr>
          <w:sz w:val="36"/>
          <w:szCs w:val="36"/>
        </w:rPr>
        <w:t>195</w:t>
      </w:r>
    </w:p>
    <w:p>
      <w:pPr>
        <w:pStyle w:val="Normal"/>
        <w:bidi w:val="1"/>
        <w:spacing w:lineRule="auto" w:line="480"/>
        <w:ind w:left="0" w:right="0" w:hanging="0"/>
        <w:jc w:val="both"/>
        <w:rPr/>
      </w:pPr>
      <w:r>
        <w:rPr>
          <w:sz w:val="36"/>
          <w:sz w:val="36"/>
          <w:szCs w:val="36"/>
          <w:rtl w:val="true"/>
        </w:rPr>
        <w:t>سعيد فيما أحسب انتهى وأخرجه أيضا عبد الرزاق وإسحق في مسنده وأبو داود في المراسيل والنسائي في المزارعة غير مرفوع ولفظ بعضهم من استأجر أجيرا فليسم له أجرته وأخرجه أيضا البيه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منفعة فصحيح لأن الاعتبار بما وقع عليه التراضي في الأجرة من عين أو منفعة وما صح أن يكون ثمنا في المبيعات صح أن يكون أجرة في الإجارت وأما قوله ومنفعته أن اختلفت وضررها فصحيح لأن الاحتمال لمنافع من غير تراض على تسليط المستأجر على كل منفعة يكون سببا لتوقف الانتفاع الذى هو المقصود من ال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جوز فعل الأقل ضرا وأن عين غيره فغير مسلم بل يجب عليه الاقتصار على المنفعة التى وقع التراضي عليها فقد يكون في فعل غيرها وإن كان أقل ضررا مفسده على المؤجر وقد يكون مخالفا لغرضه فلا يجوز فعل غير ما تراضيا على تعيي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دخلها الخيا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أغراض في المنافع مختلفة كاختلافها في الأعيان فللمسلط على منافع العين مدة من الزمان أن يفسخها بما يفسخ به المبيع إذا كان لذلك وجه مقبول يلحقه يفوت الغرض في الأعيان وهكذا يدخلها التخيير فإنه إذا جاز في البيع كما تقدم في الأحاديث الصحيحة فدخوله</w:t>
      </w:r>
      <w:r>
        <w:rPr>
          <w:sz w:val="36"/>
          <w:sz w:val="36"/>
          <w:szCs w:val="36"/>
          <w:rtl w:val="true"/>
        </w:rPr>
        <w:t xml:space="preserve"> </w:t>
      </w:r>
      <w:r>
        <w:rPr>
          <w:sz w:val="36"/>
          <w:sz w:val="36"/>
          <w:szCs w:val="36"/>
          <w:rtl w:val="true"/>
        </w:rPr>
        <w:t>في المنافع من باب فحوى الخطاب وهكذا يدخل الإجارة التعليق بوقت مستقبل نحو أن يقول أجرت منك هذه العين في شهر كذا من الشهور المستقبلة ولا يمنع من هذا شرع ولا عقل وما قيل من أنه يخالف ما سيأتي من قوله ولا يدخل عقد على عقد فوهم ولو صح هذا الوهم لما كان في هذه المخالفة</w:t>
      </w:r>
    </w:p>
    <w:p>
      <w:pPr>
        <w:pStyle w:val="Normal"/>
        <w:bidi w:val="1"/>
        <w:spacing w:lineRule="auto" w:line="480"/>
        <w:ind w:left="0" w:right="0" w:hanging="0"/>
        <w:jc w:val="both"/>
        <w:rPr>
          <w:sz w:val="36"/>
          <w:szCs w:val="36"/>
        </w:rPr>
      </w:pPr>
      <w:r>
        <w:rPr>
          <w:sz w:val="36"/>
          <w:sz w:val="36"/>
          <w:szCs w:val="36"/>
          <w:rtl w:val="true"/>
        </w:rPr>
        <w:t>ص</w:t>
      </w:r>
      <w:r>
        <w:rPr>
          <w:sz w:val="36"/>
          <w:szCs w:val="36"/>
        </w:rPr>
        <w:t>196</w:t>
      </w:r>
    </w:p>
    <w:p>
      <w:pPr>
        <w:pStyle w:val="Normal"/>
        <w:bidi w:val="1"/>
        <w:spacing w:lineRule="auto" w:line="480"/>
        <w:ind w:left="0" w:right="0" w:hanging="0"/>
        <w:jc w:val="both"/>
        <w:rPr/>
      </w:pPr>
      <w:r>
        <w:rPr>
          <w:sz w:val="36"/>
          <w:sz w:val="36"/>
          <w:szCs w:val="36"/>
          <w:rtl w:val="true"/>
        </w:rPr>
        <w:t>لما هو مبني على مجرد الرأي للبحث بما يقدح في هذا التعليق وقد عرفناك غير مرة أن المناط في تحليل الأموال أعم من أن يكون أعيانا أو منافع هو التراضي إلا أن يرد الشرع الذى يقوم به الحجة بمنع التراضي في ذلك بخصوصه كما ورد في النهي عن مهر البغي وحلوان الكاهن ونحوهما وأما كونه يدخل الإجارة التضمين للعين فوجهه أن المستأجر لها رضي لنفسه بذلك فكان هذا الرضا الصادر منه محللا لماله الذى دفعه في ضمانها ولا حجر في مثل هذا ولا وجه لقوله من قال إنه لا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الر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قوله  صلى الله عليه وسلم  على اليد ما أخذت حتى تؤديه وقد قدمنا ذكره من باب القرض وبيان من خرجه فهذا المستأجر للعين قد أخذ العين من مالكها للانتفاع بها بأجرة فكان عليه تأديتها إلى مالكها ولا نزاع في دخول المستأجر تحت هذا العموم فقول المصنف وإلا ضمن صحيح يصدق عليه قوله في الحديث على اليد ما أخذت فإن المراد به على اليد ضمان ما أخذت حتى تؤد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ما تستحق أجرة الأعيان باستيفاء المنافع أو التخلية الصحيحة فإن تعذر الانتفاع لعارض في العين سقط بحصتها وعلى المالك الإصلاح فإن تعذر في المدة سقط بحصتها وإذا عقد لاثنين فللأول إن ترتبا وإجازته عقد المالك لنفسه فسخ لا إمضاء</w:t>
      </w:r>
    </w:p>
    <w:p>
      <w:pPr>
        <w:pStyle w:val="Normal"/>
        <w:bidi w:val="1"/>
        <w:spacing w:lineRule="auto" w:line="480"/>
        <w:ind w:left="0" w:right="0" w:hanging="0"/>
        <w:jc w:val="both"/>
        <w:rPr>
          <w:sz w:val="36"/>
          <w:szCs w:val="36"/>
        </w:rPr>
      </w:pPr>
      <w:r>
        <w:rPr>
          <w:sz w:val="36"/>
          <w:sz w:val="36"/>
          <w:szCs w:val="36"/>
          <w:rtl w:val="true"/>
        </w:rPr>
        <w:t>ص</w:t>
      </w:r>
      <w:r>
        <w:rPr>
          <w:sz w:val="36"/>
          <w:szCs w:val="36"/>
        </w:rPr>
        <w:t>197</w:t>
      </w:r>
    </w:p>
    <w:p>
      <w:pPr>
        <w:pStyle w:val="Normal"/>
        <w:bidi w:val="1"/>
        <w:spacing w:lineRule="auto" w:line="480"/>
        <w:ind w:left="0" w:right="0" w:hanging="0"/>
        <w:jc w:val="both"/>
        <w:rPr/>
      </w:pPr>
      <w:r>
        <w:rPr>
          <w:sz w:val="36"/>
          <w:sz w:val="36"/>
          <w:szCs w:val="36"/>
          <w:rtl w:val="true"/>
        </w:rPr>
        <w:t>ثم للقابض ثم للمقر له وإلا اشتركا إلا لمانع وللمستأجر القابض إلى غير المؤجر لمثل ما أكترى وبمثله وإلا فلا إلا بإذن أو زيادة مرغب ولا يدخل عقد على عقد أو نحوه إلا في الأعمال غالبا وما تعيب ترك فورا ولو خشي تلف ماله لا نفسه وإلا كان رضا ومنه نقصان ماء الأرض الناقص للزرع لا المبطل له أو لبعضه فتسقط كلها أو بحصته وإذا انقضت المدة ولما يحصد الزرع وينقطع البحر بلا تفريط بقي ب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تستحق أجرة الأعيان باستيفاء المنا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 الأجرة هى إلى مقابل المنفعة المتعلقة بالعين فلا يستحقها من هى له إلا بانتفاع المستأجر لها بها ولكنها إذا كانت المنافع مما يتجدد الانتفاع به في الأوقات كان للمؤجر أن يطالب المستأجر بقدر أجرة ما قد انتفع به ولا يلزمه أن يمهله حتى يستوفي كل ما تراضيا عليه إلا أن يتراضيا على تأجير تسليم الأجرة إلى استيفاء جميع ما تعلق به الإجارة من المنافع كان ذلك لازما 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تخلية الصحيحة فمبني على أن التأجير إذا وقع لمدة كان الدخول في الإجارة بمثابة الرضا بدفع ما تراضيا عليه من الأجرة وإن لم يشرع في الانتفاع كما تقدم في البيع ولكن بين البابين بون بعيد فإن المشتري بمجرد قبضه للمبيع صار ملكا له يتصرف به كيف يشاء وأما الإجارة فالمنافع لمالك العين وليس للأجير إلا الانتفاع في وقت من الزمان فإلزامه بتسليم أجرة ما لم ينتفع به غير معقول وربما يتعذر الانتفاع لعارض في العين كما ذكره المصنف هنا فإنه يسقط بحصتها من الأجرة فكيف يكلف المستأجر بالتسليم للجميع مع الاحت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ذا عقد لاثنين فللأول فظاهر لأنه قد صار من تقدم العقد له أحق</w:t>
      </w:r>
    </w:p>
    <w:p>
      <w:pPr>
        <w:pStyle w:val="Normal"/>
        <w:bidi w:val="1"/>
        <w:spacing w:lineRule="auto" w:line="480"/>
        <w:ind w:left="0" w:right="0" w:hanging="0"/>
        <w:jc w:val="both"/>
        <w:rPr>
          <w:sz w:val="36"/>
          <w:szCs w:val="36"/>
        </w:rPr>
      </w:pPr>
      <w:r>
        <w:rPr>
          <w:sz w:val="36"/>
          <w:sz w:val="36"/>
          <w:szCs w:val="36"/>
          <w:rtl w:val="true"/>
        </w:rPr>
        <w:t>ص</w:t>
      </w:r>
      <w:r>
        <w:rPr>
          <w:sz w:val="36"/>
          <w:szCs w:val="36"/>
        </w:rPr>
        <w:t>198</w:t>
      </w:r>
    </w:p>
    <w:p>
      <w:pPr>
        <w:pStyle w:val="Normal"/>
        <w:bidi w:val="1"/>
        <w:spacing w:lineRule="auto" w:line="480"/>
        <w:ind w:left="0" w:right="0" w:hanging="0"/>
        <w:jc w:val="both"/>
        <w:rPr/>
      </w:pPr>
      <w:r>
        <w:rPr>
          <w:sz w:val="36"/>
          <w:sz w:val="36"/>
          <w:szCs w:val="36"/>
          <w:rtl w:val="true"/>
        </w:rPr>
        <w:t>بها كما تقدم في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جازته عقد المالك لنفسه فسخ لا إمضاء فوجهه أنه قد رضي بذلك بعد أن صار مستحقا للمنفعة فكأنه فسخ العقد الذى كان في يده وإذا علم ترتب العقدين ثم التبس كان القابض للعين التى تعلقت بها المنفعة أولى بالمنفعة لأن ذلك دليل على تقدم عقدة وفيه نظر لأنه يمكن أن يسبق إلى القبض من تأخر عقده ومع الاحتمال لا يتم الاستدلال وهكذا يكون إقرار البائع لأحدهما بتقدم عقده مفيد التقدمة وفيه نظر على قواعدهم لأن هذا الخبر من البائع فيه تقرير لفعله وهم يجعلون ذلك قادحا كما سيأتي في الشهاد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اشتركا فوجهه عدم وجود مرجح لأحقية أحدهما والأولى أن يقال إن هذا اللبس من كل وجه يقتضي بطلان إجارة كل واحد منهما فيؤجره مالكه ممن شاء لأن الرضا الذى هو المناط الشرعي غير متحقق مع الل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مستأجر القابض التأجير إلى غير المؤج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الك للعين مالك لمنافعها ومجرد الإذن لمن يستعمله مدة من الزمان بأجرة لا يدل على جواز صرفها إلى غيره لاختلاف الأشخاص والأغراض والمقاصد وبهذا تعرف أنه لا يجوز للمستأجر أن يؤجرها ولا حق له في ذلك بل حقه مختص باستيفائه للمنافع المأذون له بانتفاعه بها فإن قلت أما كان له في استحقاقه لمنافع العين ما يسوغ له تأجيرها من غيره قلت هذا الاستحقاق سببه إذن المالك له بالانتفاع بها إلى مقابل الأجرة فإخراجها إلى غيره وتسليطه للانتفاع بها لم يتناوله الإذن وأما إذا أذن له مالك العين بذلك ف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زيادة مرغب فلا وجه له فإنه لا يجوز ذلك إلا إذا رضي بذلك المرغب إلى مقابل إخراج العين إلى مستأجر آخر ولا يصح أن يكون مجرد وجود زيادة المرغب مصححا لتأجير المؤجر شاء المالك أم أبى فإن ذلك من الافتيات عليه في ملكه وفيما أمره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199</w:t>
      </w:r>
    </w:p>
    <w:p>
      <w:pPr>
        <w:pStyle w:val="Normal"/>
        <w:bidi w:val="1"/>
        <w:spacing w:lineRule="auto" w:line="480"/>
        <w:ind w:left="0" w:right="0" w:hanging="0"/>
        <w:jc w:val="both"/>
        <w:rPr/>
      </w:pPr>
      <w:r>
        <w:rPr>
          <w:sz w:val="36"/>
          <w:sz w:val="36"/>
          <w:szCs w:val="36"/>
          <w:rtl w:val="true"/>
        </w:rPr>
        <w:t>قوله ولا يدخل عقد على عقد إلا في الأع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مانع من هذا الإدخال لا من شرع ولا عقل ولا وجه لقياس الإجارة على البيع لما قد عرفناك من الفرق بينهما وأيضا قد قدمنا في البيع ما قد عرفته والحاصل أن المناط في الكل التراضي المدلول عليه بقوله تعالى   تجارة عن تراض   فمن زعم تقييد هذا التراضي بقيد لم يدل عليه دليل فهو رد عليه وهكذا قوله   وأحل الله البيع وحرم الربا   فمن زعم أنه لا يحل كذا من البيوع بغير دليل فهو رد عليه وإذا كان هذا في البيع الذى هو نقل الأملاك نقلا منجزا فكيف بالتجارة في المنافع الباقية على ملك مالكها ببقاء العين في ملكه والعجب من الفرق بين الأعيان والأعمال مع أن الكل منفعة فإن إجارة الأعيان تسليط المستأجر على الانتفاع بها والإجارة في الأعمال تسليط العامل لصاحب العمل على منا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تعيب ترك فورا ولو خشي تلف ماله لا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ظهور العيب يقتضي ثبوت الرد به ولا يبطل إلا بمطل شرعي أو حصول الرضا المحقق به وأما هذا الذى جعلوه رضا شاء أم أبى وإن أدى إلى تلف ماله فمن غرائب الرأي وعجائب الاجتهاد ثم التفرقة بين تلف المال والنفس أغرب وأعجب ولا شك أن حفظ النفس مقدم على حفظ المال ولكن</w:t>
      </w:r>
      <w:r>
        <w:rPr>
          <w:sz w:val="36"/>
          <w:sz w:val="36"/>
          <w:szCs w:val="36"/>
          <w:rtl w:val="true"/>
        </w:rPr>
        <w:t xml:space="preserve"> </w:t>
      </w:r>
      <w:r>
        <w:rPr>
          <w:sz w:val="36"/>
          <w:sz w:val="36"/>
          <w:szCs w:val="36"/>
          <w:rtl w:val="true"/>
        </w:rPr>
        <w:t>إضاعة المال منكر وحرمته مقترنة بحرمة النفوس كما حديث إن دماءكم وأموالكم عليكم حرا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ه نقصان ماء الأرض الخ فمن التفريع المستغنى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20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كترى للحمل فعين المحمول ضمن إلا من الغالب ولزم إبدال حامله إن تلف بلا تفويت غرض والسير معه ولا يحمل غيره وإذا امتنع المكتري ولا حاكم فلا أجرة والعكس إن عين الحامل وحده إلا لشرط أو عرف في السوق فيتبعه ضمان الحمل ولا يضمن بالمخالفة إلى مثل الحمل أو المسافة قدرا وصفة فإن زاد ما يؤثر ضمن الكل وأجرة الزيادة فإن حملها المالك فلا ضمان ولو جهلا فإن شورك حاص وكذا المدة والمسافة ولا بالإهمال لخشية تلفهما ومن اكترى من موضع ليحمل من آخر إليه فامتنع أو فسخ قبل الأوب لزمت للذهاب إن مكن فيه وخلي له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كترى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جرد استئجاره على أن يحمل له شيئا على دابته أو على ظهره ليس فيه ما يدل على تضمينه لا بمطابقة ولا تضمن ولا التزام ولا ورد بذلك شرع ولا دل عليه رأي صحيح ولا عقل بل غاية ما يجب على هذا الأجير هو إيصاله إلى المكان الذي عينه المالك ولا يضمن إلا إذا حصلت منه جناية أو تفريط فإن التضمين حكم شرعي يستلزم أخذ مال مسلم معصوم بعصمة الإسلام فلا يجوز إلا بحجة شرعية وإلا كان ذلك من أكل أموال الناس بالباطل وإذا عرفت أن الإجارة إنما هى على إيصال الشيء المحمول إلى المكان الذي وقع التواطؤ عليه فقد صار ذلك واجبا على الأجير</w:t>
      </w:r>
      <w:r>
        <w:rPr>
          <w:sz w:val="36"/>
          <w:sz w:val="36"/>
          <w:szCs w:val="36"/>
          <w:rtl w:val="true"/>
        </w:rPr>
        <w:t xml:space="preserve"> </w:t>
      </w:r>
      <w:r>
        <w:rPr>
          <w:sz w:val="36"/>
          <w:sz w:val="36"/>
          <w:szCs w:val="36"/>
          <w:rtl w:val="true"/>
        </w:rPr>
        <w:t>سواء كان على حامل واحد أو أكثر وإذا تلف الحامل لزمه إبداله وله أن يستنيب من يسير مع الدواب الحاملة ولا وجه لإيجاب السير وله أن يحمل غيره على تلك الدابة أو غيرها ولا وجه لمنعه من ذلك ولا يستحق الأجرة إلا بإيصاله إلى المكان المعين فإن تلف الحمل دونها بغير جناية منه ولا تفريط استحق حصة ما قد قطعه من المسافة ولا فرق بين أن يكون المع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1</w:t>
      </w:r>
    </w:p>
    <w:p>
      <w:pPr>
        <w:pStyle w:val="Normal"/>
        <w:bidi w:val="1"/>
        <w:spacing w:lineRule="auto" w:line="480"/>
        <w:ind w:left="0" w:right="0" w:hanging="0"/>
        <w:jc w:val="both"/>
        <w:rPr/>
      </w:pPr>
      <w:r>
        <w:rPr>
          <w:sz w:val="36"/>
          <w:sz w:val="36"/>
          <w:szCs w:val="36"/>
          <w:rtl w:val="true"/>
        </w:rPr>
        <w:t>هو الحامل أو المحمول فإن الكلام في الجميع هو ما ذكرناه ولا وجه للفرق إلا مجرد خيالات لا يحل بناء أحكام الشرع عليها إلا أنه إذا استأجر الدابة لحمل ذلك الحمل المعين إلى المكان المعين فليس لمالكها أن يحمل عليها غيره لأن منافعها قد صارت مستحقة للمستأجر ولكنه لا يحمل فوقها غير ما عينه فإن خالف وتلفت بسبب المخالفة ضمن الدابة بسبب جنايته عليها بالزيا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ن اكترى من موضع الخ فصحيح فإن المستأجر بسبب امتناعه من التحميل أو فسخه للإجارة قد لزمه قدر ما قد فعله الأجير بإذنه إذا لم يصدر منه ما يكون سببا للتفاسخ على وجه التعدي</w:t>
      </w:r>
    </w:p>
    <w:p>
      <w:pPr>
        <w:pStyle w:val="Normal"/>
        <w:bidi w:val="1"/>
        <w:spacing w:lineRule="auto" w:line="480"/>
        <w:ind w:left="0" w:right="0" w:hanging="0"/>
        <w:jc w:val="both"/>
        <w:rPr>
          <w:sz w:val="36"/>
          <w:szCs w:val="36"/>
        </w:rPr>
      </w:pPr>
      <w:r>
        <w:rPr>
          <w:sz w:val="36"/>
          <w:sz w:val="36"/>
          <w:szCs w:val="36"/>
          <w:rtl w:val="true"/>
        </w:rPr>
        <w:t>ص</w:t>
      </w:r>
      <w:r>
        <w:rPr>
          <w:sz w:val="36"/>
          <w:szCs w:val="36"/>
        </w:rPr>
        <w:t>202</w:t>
      </w:r>
    </w:p>
    <w:p>
      <w:pPr>
        <w:pStyle w:val="Normal"/>
        <w:bidi w:val="1"/>
        <w:spacing w:lineRule="auto" w:line="480"/>
        <w:ind w:left="0" w:right="0" w:hanging="0"/>
        <w:jc w:val="both"/>
        <w:rPr/>
      </w:pPr>
      <w:r>
        <w:rPr>
          <w:sz w:val="36"/>
          <w:sz w:val="36"/>
          <w:szCs w:val="36"/>
          <w:rtl w:val="true"/>
        </w:rPr>
        <w:t>باب وإجارة الآدمي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ذكرت المدة وحدها أو متقدمة على العمل فالأجير خاص له الأجرة بمضيها إلا أن يمتنع أو يعمل للغير والأجرة له ولا يضمن إلا لتفريط أو تأجير على الحفظ ويفسخ معيبه ولا يبدل وتصح للخدمة ويعمل المعتاد والعرف لا بالكسوة والنفقة للجهالة والظئر كالخاص فلا تشرك في العمل واللبن وإذا تغيبت فسخت إلا أنها تضمن ما ضمن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ذا ذكرت المدة وح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ذكرت المدة وحدها صار الأجير فيما مستحق المنافع للمستأجر فليس له أن يعمل للغ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ه الأجرة بمضيها فلا وجه له لأنه خلاف مقصود المستأجر إنما أراد استئجاره على عمل في تلك المدة المعينة لا مجرد كونه أجيرا له بغير عمل فيها فإذا لم يعمل لم يستحق شيئا وإن عمل وفرط في العمل فلم يعمل إلا بعض ما يقدر عليه من العمل في العادة فليس له إلا قدر أجرة عمله وأما إذا ذكر العمل مع المدة فذكره معها قريبة دالة على أن المراد عمل ذلك العمل المسمى فإذا فرغ منه في بعض اليوم فقد انقضت الإجارة وسواء تقدم ذكر العمل أو تأخر وإذا تلفت العين التي استؤجر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03</w:t>
      </w:r>
    </w:p>
    <w:p>
      <w:pPr>
        <w:pStyle w:val="Normal"/>
        <w:bidi w:val="1"/>
        <w:spacing w:lineRule="auto" w:line="480"/>
        <w:ind w:left="0" w:right="0" w:hanging="0"/>
        <w:jc w:val="both"/>
        <w:rPr/>
      </w:pPr>
      <w:r>
        <w:rPr>
          <w:sz w:val="36"/>
          <w:sz w:val="36"/>
          <w:szCs w:val="36"/>
          <w:rtl w:val="true"/>
        </w:rPr>
        <w:t>فيها فلا ضمان عليه إلا لجناية أو تفريط على ما قررناه قبل هذا الب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علم أن الفرق بين تقديم العمل أو تأخيره كما في هذا الفصل والفصل الذي بعده وجعل ذلك مقتضيا لتسميته أجيرا خاصا أو أجيرا مشتركا هو كله ظلمات بعضها فوق بعض وتلاعب بأحكام الشرع بلا سبب لا من شرع ولا من لغة ولا من عقل ولا من رأي صحيح وحاصل ما ينبغي الاعتماد عليه في هذا أن استئجار الأجير على عمل يقتضي استحقاقه للأجرة المسماة بفراغه منه إلا أن يشترط عليه التمام للعمل في مدة معينة وإلا فلا أجرة فإن رضي لنفسه لذلك لزمه حكم ما رضي به وإن لم يرض استحق الأجرة بتمام العمل سواء طالت المدة أو قصرت وإذا عرفت هذا هان عليك ما ذكره المصنف وغيره من هذه التفاصيل والتفاريع التي لا يفوح منها رائحة من روائح العلم ولا يلوح عليها نور من أنوار الشرع فأضرب بما ذكره من الفرق بين تقديم العمل على المدة وتأخيره عليها ومن الفرق بين الخاص والمشترك ومن الفرق بين تعريف العمل وتنكيره وبين الأربعة ومن عداهم وجه من جاءك محتجا به معتقدا أنه من هذه الشريعة الواضحة التي ليلها كنهارها وقل له من استأجر أجيرا على عمل كان عليه أجرته وعلى الأجير عمل ما استؤجر عليه على الوجه الذي وقع التراضي به والتواطؤ عليه وما ذكره الأجير أو المستأجر فيما فيه زيادة على ذلك من تعيين مدة أو اشتراط كون العمل على صفة معروفة أو نحو ذلك كان ما تراضيا عليه لازما لهما لا يجوز لهما المخالفة له ولا الخروج عما يقتضيه وقد قدمنا لك أنه لا يضمن إلا لجناية أو تفريط أو شرط عليه ورضا به وقد ثبت عنه  صلى الله عليه وسلم  أنه استأجر على عمل واستؤجر عليه كما قدمنا ومن استئجاره  صلى الله عليه وسلم  على عمل ما أخرجه أحمد وأبو داود والترمذي والنسائي وابن ماجه عن سويد بن قيس قال جلبت أنا ومخرمة العبدي بزا من هجر فأتينا مكة فجاءنا رسول الله  صلى الله عليه وسلم  يمشي فساومنا سراويل فبعنا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04</w:t>
      </w:r>
    </w:p>
    <w:p>
      <w:pPr>
        <w:pStyle w:val="Normal"/>
        <w:bidi w:val="1"/>
        <w:spacing w:lineRule="auto" w:line="480"/>
        <w:ind w:left="0" w:right="0" w:hanging="0"/>
        <w:jc w:val="both"/>
        <w:rPr/>
      </w:pPr>
      <w:r>
        <w:rPr>
          <w:sz w:val="36"/>
          <w:sz w:val="36"/>
          <w:szCs w:val="36"/>
          <w:rtl w:val="true"/>
        </w:rPr>
        <w:t>ثم رجل يزن بالأجر فقال له زن وأرجح وصححه الترمذي وأخرجه أبو داود والنسائي وابن ماجه أيضا من حديث أبي صفوان بن عم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دم العمل فمشترك ويفسد إن نكر مطلقا أو عرف إلا في الأربعة وتصح إن أفرد معرفا إلا فيها فيذكران معا وهو فيهما يضمن ما قبضه ولو جاهلا إلا من الغالب أو بسبب من المالك كإناء مكسور أو شحن فاحشا وله الأجرة بالعمل وحبس العين لها والضمان بحالة ولا تسقط إن ضمنه مصنوعا أو محمولا وعليه أرش يسير نقص بصنعته وفي الكثير يخير المالك بينه وبين القيمة ولا أرش للسراية عن المعتاد من بصير والذاهب في الحمام بحسب ا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لأجير الاستنابة فيما لا يختلف بالأشخاص إلا لشرط أو عرف ويضمنان معا والفسخ إن عتق أو بلغ ولو لعقد الأب في رقبته لا ملكه وإذا شرط على الشريك الحفظ ضمن كالمشترك</w:t>
      </w:r>
    </w:p>
    <w:p>
      <w:pPr>
        <w:pStyle w:val="Normal"/>
        <w:bidi w:val="1"/>
        <w:spacing w:lineRule="auto" w:line="480"/>
        <w:ind w:left="0" w:right="0" w:hanging="0"/>
        <w:jc w:val="both"/>
        <w:rPr>
          <w:sz w:val="36"/>
          <w:szCs w:val="36"/>
        </w:rPr>
      </w:pPr>
      <w:r>
        <w:rPr>
          <w:sz w:val="36"/>
          <w:sz w:val="36"/>
          <w:szCs w:val="36"/>
          <w:rtl w:val="true"/>
        </w:rPr>
        <w:t>ص</w:t>
      </w:r>
      <w:r>
        <w:rPr>
          <w:sz w:val="36"/>
          <w:szCs w:val="36"/>
        </w:rPr>
        <w:t>205</w:t>
      </w:r>
    </w:p>
    <w:p>
      <w:pPr>
        <w:pStyle w:val="Normal"/>
        <w:bidi w:val="1"/>
        <w:spacing w:lineRule="auto" w:line="480"/>
        <w:ind w:left="0" w:right="0" w:hanging="0"/>
        <w:jc w:val="both"/>
        <w:rPr/>
      </w:pPr>
      <w:r>
        <w:rPr>
          <w:sz w:val="36"/>
          <w:sz w:val="36"/>
          <w:szCs w:val="36"/>
          <w:rtl w:val="true"/>
        </w:rPr>
        <w:t>قوله وللأجير الاستنابة فيما لا يختلف بالأشخا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عرف من مقصد المستأجر أنه لا يريد إلا تحصيل ذلك العمل على صفة يستوي في تحصيلها الأجير وغيره كان للأجير الاستنابة من هذه الحيثية وأما إذا كان الأجير أحسن صناعة من غيره ولا يلحق غيره به فيها فاستئجار على ذلك العمل قرينة تدل على أن المراد تولى العمل بنفسه وجعله على الصفة التى لا يحسنها غيره وهكذا إذا كان بمكان من الدين رفيع فاستأجره المستأجر على شيء من الأمور الدينية فإنه لا يجوز الاستنابة لغيره لأن استئجاره على ذلك العمل قرينة كما تقدم وهذا مع عدم الشرط أما إذا شرط عليه أنه لا يستنيب فلا يجوز له الاستنابة ولو استناب من هو أحسن منه صناعة أو أكثر دينا وأتم عد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كذا العرف إذا جرى في المحل فإنه محكم لأنه مقصود لهما كما تقدم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ان معا فقد عرفت أنه لا يضمن إلا لجناية أو تفريط كما قدمنا لأنه إنما استؤجر على العمل في الشئ ولم يستأجر على حفظه وأما كون لمن عتق أو بلغ الفسخ فظاهر لان العبد قد ملك نفسه فلا يلزمه ما ألزم به وهو في الرق والصبي قد انتقل الحكم إليه بعد بلوغه فلا يلزمه ما وقع بالولاية عليه لأن المانع قد زال والمقتضى قد حصل إلا ما كان من تصرف الأولياء في ماله فإنه يلزم بموجب الولاية التى لهم مع المصلحة ولا وجه لتخصيص ذلك بالأ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شرط على الشريك الحفظ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كر في هذا الباب غير مناسب ومح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كتاب الشركة لأنه كلام في شرط الضمان من أحد الشريكين</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على الآخر وبالوجه أنه إذا قبل الشرط لزمه الحفظ ولزمه</w:t>
      </w:r>
    </w:p>
    <w:p>
      <w:pPr>
        <w:pStyle w:val="Normal"/>
        <w:bidi w:val="1"/>
        <w:spacing w:lineRule="auto" w:line="480"/>
        <w:ind w:left="0" w:right="0" w:hanging="0"/>
        <w:jc w:val="both"/>
        <w:rPr>
          <w:sz w:val="36"/>
          <w:szCs w:val="36"/>
        </w:rPr>
      </w:pPr>
      <w:r>
        <w:rPr>
          <w:sz w:val="36"/>
          <w:sz w:val="36"/>
          <w:szCs w:val="36"/>
          <w:rtl w:val="true"/>
        </w:rPr>
        <w:t>ص</w:t>
      </w:r>
      <w:r>
        <w:rPr>
          <w:sz w:val="36"/>
          <w:szCs w:val="36"/>
        </w:rPr>
        <w:t>206</w:t>
      </w:r>
    </w:p>
    <w:p>
      <w:pPr>
        <w:pStyle w:val="Normal"/>
        <w:bidi w:val="1"/>
        <w:spacing w:lineRule="auto" w:line="480"/>
        <w:ind w:left="0" w:right="0" w:hanging="0"/>
        <w:jc w:val="both"/>
        <w:rPr/>
      </w:pPr>
      <w:r>
        <w:rPr>
          <w:sz w:val="36"/>
          <w:sz w:val="36"/>
          <w:szCs w:val="36"/>
          <w:rtl w:val="true"/>
        </w:rPr>
        <w:t>الضمان وأما قوله كالمشترك فلا وجه لما عرفت في الأجير المشترك من أنه أجير على العمل لا على الحفظ</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أجرة في الصحيحة تملك بالعقد فيتبعها أحكام الملك وتستقر بمضي المدة وتستحق بالتعجيل أو شرطه أو تسليم العمل أو استيفاء المنافع أو التمكن منها بلا مانع والحاكم فيها يجبر الممتنع ويصح بعض المحمول ونحوه بعد الحمل قيل لا المعمول بعد العمل وفي الفاسدة لا يجبر ولا تستحق وهي أجرة المثل إلا باستيفاء المنافع في الأعيان وتسليم العمل في المشت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أجرة في الصحيحة تملك بالعق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على هذا أثارة من علم والأجير المتسأجر على عمل لا يستحق أجره إلا بالعمل الذى استؤجر عليه هذا معلوم بالعقل ولم يرد في الشرع ما يخالفه بل ورد ما يقويه ويعضده فأخرج البخاري وغيره من حديث أبي هريرة قال قال رسول الله  صلى الله عليه وسلم  يقول الله عز وجل ثلاثة أنا خصمهم يوم القيامة ومن كنت خصمه خصمته رجل أعطى بي ثم غدر ورجل باع حرا وأكل ثمنه ورجل استأجر أجيرا فاستوفى منه ولم يوفه أجره فقوله فاستوفى منه يدل على أن الأجرة إنما تستحق باستيفاء العمل فيما استؤجر عليه وأخرج أحمد والبزار من حديث أبي هريرة أيضا عن النبي  صلى الله عليه وسلم  أنه يغفر لأمته في آخر ليلة من رمضان قيل يا رسول الله أهي ليلة القدر قال لا ولكن العامل إنما يوفى أجره إذا قضى عمله فقوله إنما يوفى أجره إذا قضي عمله دليل على ما ذكرناه فلا وجه لقوله فتتبعها</w:t>
      </w:r>
    </w:p>
    <w:p>
      <w:pPr>
        <w:pStyle w:val="Normal"/>
        <w:bidi w:val="1"/>
        <w:spacing w:lineRule="auto" w:line="480"/>
        <w:ind w:left="0" w:right="0" w:hanging="0"/>
        <w:jc w:val="both"/>
        <w:rPr>
          <w:sz w:val="36"/>
          <w:szCs w:val="36"/>
        </w:rPr>
      </w:pPr>
      <w:r>
        <w:rPr>
          <w:sz w:val="36"/>
          <w:sz w:val="36"/>
          <w:szCs w:val="36"/>
          <w:rtl w:val="true"/>
        </w:rPr>
        <w:t>ص</w:t>
      </w:r>
      <w:r>
        <w:rPr>
          <w:sz w:val="36"/>
          <w:szCs w:val="36"/>
        </w:rPr>
        <w:t>207</w:t>
      </w:r>
    </w:p>
    <w:p>
      <w:pPr>
        <w:pStyle w:val="Normal"/>
        <w:bidi w:val="1"/>
        <w:spacing w:lineRule="auto" w:line="480"/>
        <w:ind w:left="0" w:right="0" w:hanging="0"/>
        <w:jc w:val="both"/>
        <w:rPr/>
      </w:pPr>
      <w:r>
        <w:rPr>
          <w:sz w:val="36"/>
          <w:sz w:val="36"/>
          <w:szCs w:val="36"/>
          <w:rtl w:val="true"/>
        </w:rPr>
        <w:t>أحكام الملك وما بعده لأنه تفريع على أصل منه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ليم العمل واستيفاء المنافع فصحيح وهكذا قوله أو التمكن منها بلا مانع لأن المؤجر لها قد فعل ما يجب عليه فإذا أفرط المستأجر فقد أتى من قبل نفسه إلا أن يكون تركه رغوبا عن الدخول في الإجارة ولم يكن قد حصل على المؤجر نقص ولا استغراق مدة ف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اكم فيها يجبر الممتنع فقد عرفناك أن الأجير والمؤجر إنما يستحقان الأجرة إذا فرغ الأجير من عمله وفرغ المستأجر من استيفاء المنفعة التي أستأجر العين لأجلها فإذا ترك فلا أجره ولا إجب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بعض المحمول ونحوه بعد الحم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كم بصحة هذا ظاهر لعدم المانع من ذلك لا شرعا ولا عقل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قيل لا المعمول بعد العمل فقد استدل على ذلك بما أخرجه الدارقطني والبيهقي من حديث أبي سعيد قال نهى النبي  صلى الله عليه وسلم  عن عسب الفحل وعن قفيز الطحان قال ابن تيمية في المنتقى وقد فسر قوم قفيز الطحان بطحن الطعام بجزء منه مطحونا لما فيه من استحقاق طحن قدر الأجرة لكل واحد منهما على الآخر وذلك متناقض وقيل لا بأس به مع العلم بقدره وإنما المنهى عنه طحن الصبرة والتفسير الأول أقرب وعليه اقتصر صاحب النهاية ولكن الحديث في إسناده هشام أبو كليب قال ابن القطان لا يعرف وكذا قال الذهبي وزاد وحديثه منكر</w:t>
      </w:r>
    </w:p>
    <w:p>
      <w:pPr>
        <w:pStyle w:val="Normal"/>
        <w:bidi w:val="1"/>
        <w:spacing w:lineRule="auto" w:line="480"/>
        <w:ind w:left="0" w:right="0" w:hanging="0"/>
        <w:jc w:val="both"/>
        <w:rPr>
          <w:sz w:val="36"/>
          <w:szCs w:val="36"/>
        </w:rPr>
      </w:pPr>
      <w:r>
        <w:rPr>
          <w:sz w:val="36"/>
          <w:sz w:val="36"/>
          <w:szCs w:val="36"/>
          <w:rtl w:val="true"/>
        </w:rPr>
        <w:t>ص</w:t>
      </w:r>
      <w:r>
        <w:rPr>
          <w:sz w:val="36"/>
          <w:szCs w:val="36"/>
        </w:rPr>
        <w:t>208</w:t>
      </w:r>
    </w:p>
    <w:p>
      <w:pPr>
        <w:pStyle w:val="Normal"/>
        <w:bidi w:val="1"/>
        <w:spacing w:lineRule="auto" w:line="480"/>
        <w:ind w:left="0" w:right="0" w:hanging="0"/>
        <w:jc w:val="both"/>
        <w:rPr/>
      </w:pPr>
      <w:r>
        <w:rPr>
          <w:sz w:val="36"/>
          <w:sz w:val="36"/>
          <w:szCs w:val="36"/>
          <w:rtl w:val="true"/>
        </w:rPr>
        <w:t>وقال ابن تيمية حفيد مصنف المنتقى إنه حديث ضعيف بل باطل فإن المدينة لم يكن فيها طحان ولا خباز لعدم حاجتهم إلى ذلك انتهى ولكنه قال مغلطاي إن هشاما المذكور ثقة وأورده ابن حبان في الثقات فليس الحديث بعد هذا يضعف فضلا عن أن يكون باطلا والرجوع إلى العمل به أولى من ظلمات الرأي وتخبطات الاجتهاد ويقاس المحمول على المعمول لأن العلة كائنة في المحمول كما في المعمول ولا عذر لمن عمل بمثل هذا القياس وبما هو أضعف منه من العمل به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فاسد الخ فقد عرفناك غير مرة أن تخصيص ما يسمونه فاسدا بأحكام مخصوصة هو من باب ترتيب الباطل على الباطل وتفريع ما لا أصل له على ما لا أصل له وقد أوضحنا هذا في مواضع من هذا الكت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سقط بجحد المعمول فيه في الصحيحة مطلقا وفي الفاسدة إن عمل قبله وتسقط في الصحيحة بترك المقصود وإن فعل المقدمات وبعضها بترك البعض ومن خالف في صفة للعمل بلا استهلاك أو في المدة لتهوين أو عكسه فله الأقل أجيرا وعليه الأكثر مستأج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سقط بجحد المعمول ف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مبني على ما تقدم له من أن الأجرة تستحق بالعقد وقد عرفناك أنها لا تستحق إلا بالعمل وهو الذي دل عليه الدليل وأما الفرق بين الصحيحة والفاسدة فمن الأمور التي لم تدل عليها رواية ولا رأي</w:t>
      </w:r>
    </w:p>
    <w:p>
      <w:pPr>
        <w:pStyle w:val="Normal"/>
        <w:bidi w:val="1"/>
        <w:spacing w:lineRule="auto" w:line="480"/>
        <w:ind w:left="0" w:right="0" w:hanging="0"/>
        <w:jc w:val="both"/>
        <w:rPr>
          <w:sz w:val="36"/>
          <w:szCs w:val="36"/>
        </w:rPr>
      </w:pPr>
      <w:r>
        <w:rPr>
          <w:sz w:val="36"/>
          <w:sz w:val="36"/>
          <w:szCs w:val="36"/>
          <w:rtl w:val="true"/>
        </w:rPr>
        <w:t>ص</w:t>
      </w:r>
      <w:r>
        <w:rPr>
          <w:sz w:val="36"/>
          <w:szCs w:val="36"/>
        </w:rPr>
        <w:t>209</w:t>
      </w:r>
    </w:p>
    <w:p>
      <w:pPr>
        <w:pStyle w:val="Normal"/>
        <w:bidi w:val="1"/>
        <w:spacing w:lineRule="auto" w:line="480"/>
        <w:ind w:left="0" w:right="0" w:hanging="0"/>
        <w:jc w:val="both"/>
        <w:rPr/>
      </w:pPr>
      <w:r>
        <w:rPr>
          <w:sz w:val="36"/>
          <w:sz w:val="36"/>
          <w:szCs w:val="36"/>
          <w:rtl w:val="true"/>
        </w:rPr>
        <w:t>وأما قوله ويسقط في الصحيحة بترك المقصود فوجهه أن المستأجر لم يقصد بالاستئجار ودفع الأجرة إلا ذلك فإن فات لم يبق مقيض لاستحقاق الأجرة ولا فرق بين الصحيحة والفاسدة فلا وجه لقوله في الصحيحة وأما المقدمات فليس من العدل أن يهمل عمل الأجير فيها لأنه عمل بأمر المستأجر ولا سيما إذا كانت تلك المقدمات لا يمكن الوصول إلى المقصود إلا بها فللأجير أجرة ما فعله بحسب ما يقدره من له خبرة بذلك العمل وليس ها هنا ما يدل على سقوط الأجرة عليها فوجب الرجوع إلى كونها مفعولة بأمر المستأجر فكان عليه الأجرة وإلا كان ذلك من إتعاب الغير واستغراق منافعه بلا شيء وذلك ظلم وأما استحقاق بعض الأجرة بفعل البعض من المقصود وسقوط بعضها بترك البعض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خالف في صفة للع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جير إذا خالف ففعل غير ما أمره به المستأجر فلا يستحق أجره في عمله لأنه لم يفعل ما أمره به وإذا حصل في العين بسبب المخالفة نقص كان على الأجير الأرش إن حصل بالمخالفة زيادة لم يكن على المستأجر شيء بل يأخذ العين بزيادتها إذا لم يمكن فصلها لتعديه ومخالفته وأما المخالفة من المستأجر للعين بأنه يلزمه أجرة الزيادة في المسافة أو الحمل أو نحوهما هكذا ينبغي أن يقال لا كما قال المص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كل منهما فسخ الفاسدة المجمع على فسادها بلا حاكم والصحيحة بأربعة للرواية والعيب وبطلان المنفعة والعذر الزائل معه الغرض بعقدها ومنه مرض من لا يقوم به إلا الأجير والحاجة إلى ثمنه ونكاح من يمنعها الزوج ولا تنفسخ بموت</w:t>
      </w:r>
    </w:p>
    <w:p>
      <w:pPr>
        <w:pStyle w:val="Normal"/>
        <w:bidi w:val="1"/>
        <w:spacing w:lineRule="auto" w:line="480"/>
        <w:ind w:left="0" w:right="0" w:hanging="0"/>
        <w:jc w:val="both"/>
        <w:rPr>
          <w:sz w:val="36"/>
          <w:szCs w:val="36"/>
        </w:rPr>
      </w:pPr>
      <w:r>
        <w:rPr>
          <w:sz w:val="36"/>
          <w:sz w:val="36"/>
          <w:szCs w:val="36"/>
          <w:rtl w:val="true"/>
        </w:rPr>
        <w:t>ص</w:t>
      </w:r>
      <w:r>
        <w:rPr>
          <w:sz w:val="36"/>
          <w:szCs w:val="36"/>
        </w:rPr>
        <w:t>210</w:t>
      </w:r>
    </w:p>
    <w:p>
      <w:pPr>
        <w:pStyle w:val="Normal"/>
        <w:bidi w:val="1"/>
        <w:spacing w:lineRule="auto" w:line="480"/>
        <w:ind w:left="0" w:right="0" w:hanging="0"/>
        <w:jc w:val="both"/>
        <w:rPr/>
      </w:pPr>
      <w:r>
        <w:rPr>
          <w:sz w:val="36"/>
          <w:sz w:val="36"/>
          <w:szCs w:val="36"/>
          <w:rtl w:val="true"/>
        </w:rPr>
        <w:t>أيهما غالبا ولا بحاجة المالك إلى العين ولا بجهل قدر مسافة جهة وكتاب ذكر لقبهما للبريد والنا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كل منهما فسخ الفاسد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حصل التراضي على مدة معلومة بأجرة معلومة فهذه هي الإجارة الصحيحة وهي من هذه الحيثية داخلة تحت قوله سبحانه   تجارة عن تراض منكم   وإذا لم يحصل هذا التراضي فلا إجارة من الأصل وإذا عرفت أن حاصل هذا التراضي هو جعل الأجرة في مقابل تلك المنفعة في تلك المدة مع كون العين ومنافعها باقية في ملك المالك فإذا قال المالك بعد أن وقع الاستغراق لبعض المنافع قد رغبت عن هذه الأجارة أو قال مستأجر العين أو المؤجر لنفسه قد رغبت عن ذلك فهل من دليل يدل على إلزام من رغب بالوفاء فإن الرغوب إن كان من جهة المالك فقد رضي بترك الأجرة المقابلة لما بقي من الأجرة ولا يصح قياس الإجارة على البيع فإن المتراضي في البيع قد خرج به المبيع عن إلى ملك مشتريه بالثمن المتواطئ عليه وها هنا لا خروج بل المنفعة باقية في ملك مالك العين واستحقاق الأجرة إنما هو بحسب ما قد استغرقه من المنافع في وقت بعد وقت فإذا لم يدل دليل على لزوم الاستمرار من الجهتين جاز لكل واحد تركها متى شاء وقد أخذ صاحب العين ما يقابل منفعته من الأجرة وأخذ من عليه الأجرة ما يقابل الأجرة اللازمة له من منفعة العين وإن كان ثم دليل على لزوم الاستمرار فما هو وإذا عرفت هذا هان عليك الخطب وسهل عليك التخلص من هذه التفريعات المبنية على شفا جرف هار المؤسسة على السراب المسندة إلى الهباء ومما يؤيد هذا البحث ويشد من عضده ما قدمنا لك من أن الأجرة إنما تستحق بالعمل في كل إجارة وإذا جاز التتارك بلا سبب في الإجارة الصحيحة فجواز الترك لرؤية أو عيب أو بطلان منفعة أو زوال غرض أو عروض عذر أو موت أو حاجة المالك إلى العين أولى وأحرى</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11</w:t>
      </w:r>
    </w:p>
    <w:p>
      <w:pPr>
        <w:pStyle w:val="Normal"/>
        <w:bidi w:val="1"/>
        <w:spacing w:lineRule="auto" w:line="480"/>
        <w:ind w:left="0" w:right="0" w:hanging="0"/>
        <w:jc w:val="both"/>
        <w:rPr/>
      </w:pPr>
      <w:r>
        <w:rPr>
          <w:sz w:val="36"/>
          <w:sz w:val="36"/>
          <w:szCs w:val="36"/>
          <w:rtl w:val="true"/>
        </w:rPr>
        <w:t>وأما قوله ولا بجهل قدره مسافة جهة الخ فمن غرائب الاجتهاد فإن ذكر اللقب لا يرفع الجهالة للمقدار فكيف لا يجوز لأجير أن يترك الإجارة لهذا الجهل الذي يسوغ به ما هو أشد لزوما من الإجارة كما قدمنا في الخيار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نفذ مع الغبن الفاحش من رأس المال في الصحة وإلا فالغبن من الثلث ولا يستحقها المتبرع ولا الأجير حيث عمل غيره لا عنه أو بطل عمله قبل التسليم كمقصور ألقته الريح في صبغ أو أمر بالتسويد فحمر ويلزم من ربى في غصب مميزا أو حبس في بالتخويف ومستعمل الصغير في غير المعتاد ولو أبا ويقع عنها إنفاق الولي فقد بنيتها م ولو لم تقارن إن تقدمت ومستعمل الكبير مكرها والعبد كالصغير ويضمن المكره مطلقا ومحجور انتقل راض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نفذ مع الغبن الفاحش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وقد لاحظ المصنف فيه ما يأتي في الوصايا من الفرق بين تصرف المالك حال صحته وحال مرضه والذي ينبغي اعتماده هنا أن الرضا بالزيادة المسماة غبنا قد صيرها بمنزلة الدين في تركه الميت وموته راضيا بها يؤكد كونها دينا وأما الفرق بين تصرف وتصرف وجعل التصرف في المرض المخوف موجبا لخروج ذلك من الثلث فسيأتي الكلام عليه إن شاء الله وأما كونه لا يستحق الأجرة المتبرع ومن عمل غيره لا عنه فظاهر لأنه لم يوجب السبب الذي يستحق به الأجرة وهكذا إذا بطل عمل الأجير فإنه صار بذلك</w:t>
      </w:r>
    </w:p>
    <w:p>
      <w:pPr>
        <w:pStyle w:val="Normal"/>
        <w:bidi w:val="1"/>
        <w:spacing w:lineRule="auto" w:line="480"/>
        <w:ind w:left="0" w:right="0" w:hanging="0"/>
        <w:jc w:val="both"/>
        <w:rPr>
          <w:sz w:val="36"/>
          <w:szCs w:val="36"/>
        </w:rPr>
      </w:pPr>
      <w:r>
        <w:rPr>
          <w:sz w:val="36"/>
          <w:sz w:val="36"/>
          <w:szCs w:val="36"/>
          <w:rtl w:val="true"/>
        </w:rPr>
        <w:t>ص</w:t>
      </w:r>
      <w:r>
        <w:rPr>
          <w:sz w:val="36"/>
          <w:szCs w:val="36"/>
        </w:rPr>
        <w:t>212</w:t>
      </w:r>
    </w:p>
    <w:p>
      <w:pPr>
        <w:pStyle w:val="Normal"/>
        <w:bidi w:val="1"/>
        <w:spacing w:lineRule="auto" w:line="480"/>
        <w:ind w:left="0" w:right="0" w:hanging="0"/>
        <w:jc w:val="both"/>
        <w:rPr/>
      </w:pPr>
      <w:r>
        <w:rPr>
          <w:sz w:val="36"/>
          <w:sz w:val="36"/>
          <w:szCs w:val="36"/>
          <w:rtl w:val="true"/>
        </w:rPr>
        <w:t>وجوده كعدمه وهكذا من فعل غير ما أمر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لزم من ربي في غصب مميزا فوجهه أنه مع التمييز صار هو الغاصب وقبل التمييز يكون الرجوع على من رباه ولكن كون هذا الحكم يلزم من لم يبلغ التكليف يحتاج إلى دليل وإذا كان الغصب كالجناية لزمت المميز وغير الممي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حبس فيه بالتخويف فذلك مبني على أنه لا يخاف من ذلك التخويف تلفا ولا ضررا ولا خرج به عن حد الاختيار وإلا كان الضمان على الحاب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تعمل الصغير في غير المعتاد فظاهر لأنه فعل باستعماله في غير ما يعتاده ما لا يبيحه الشرع فلزمته أجرته والظاهر أنه تلزم في المعتاد لأنه لم يأذن الشرع بذلك إلا إذا كان أبا وفعل ذلك على طريقة التدريب للصبي وتعليمه ما يعود عليه نفعه فلا أجرة عليه لأنه مأذون له من جهة الشرع وبه جرت عادة أهل الإسلام قرنا بعد قرن وأما كونه يقع عنها إنفاق الولي فذلك لمكان الولاية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ستعمل الكبير مكرها فوجهه 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عبد كالصغير فالأولى أن يكون له حكم الدابة إذا استعملها غير مالكها بغير إذنه فإنها تلزم 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ضمن المكره مطلقا فوجهه أنه صار غاصبا لمنافع من أكره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حجورا انتقل ولو راضيا فينبغي أن يقال إن مستعمل العبد يضمن ما يقابل ذلك العمل من الأجرة سواء كان راضيا أم لا انتقل أو لم ينتقل لأنه أقدم على ملك الغير بغير إذنه وأي فائدة تتعلق برضا العبد أو انتقاله وهو ملك لغيره وهكذا لا فرق بين أن يكون محجورا أو غير محجور ولكن هذه التفاصيل سببها الرجوع إلى قواعد هي عن القيام بالحجة قواعد</w:t>
      </w:r>
    </w:p>
    <w:p>
      <w:pPr>
        <w:pStyle w:val="Normal"/>
        <w:bidi w:val="1"/>
        <w:spacing w:lineRule="auto" w:line="480"/>
        <w:ind w:left="0" w:right="0" w:hanging="0"/>
        <w:jc w:val="both"/>
        <w:rPr>
          <w:sz w:val="36"/>
          <w:szCs w:val="36"/>
        </w:rPr>
      </w:pPr>
      <w:r>
        <w:rPr>
          <w:sz w:val="36"/>
          <w:sz w:val="36"/>
          <w:szCs w:val="36"/>
          <w:rtl w:val="true"/>
        </w:rPr>
        <w:t>ص</w:t>
      </w:r>
      <w:r>
        <w:rPr>
          <w:sz w:val="36"/>
          <w:szCs w:val="36"/>
        </w:rPr>
        <w:t>21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ره على العمل المكروه وتحرم على واجب أو محظور مشروط أو مضمر تقدم أو تأخر غالبا فتصير كالغصب إلا في الأربعة إن عقدا ولو على مباح حيلة وإلا لزم التصدق بها ويعمل في ذلك بالظن فإن التبس قبل قول المعطي ولو بعد قوله على المحظ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ره على العمل المكر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جعل بعض أهل العلم من العمل المكروه أجرة الحجام فإنه نهى عنها  صلى الله عليه وسلم  كما في حديث أبي هريرة عند أحمد بإسناد رجاله رجال الصحيح وسماه النبي  صلى الله عليه وسلم  خبيثا كما في حديث رافع بن خديج عند أحمد وأبي داود والترمذي وصححه وسماه  صلى الله عليه وسلم  شر المكاسب كما في رواية للنسائي من حديث رافع هذا وزجر  صلى الله عليه وسلم  سيد العبد الحجام عن كسبه ورخص له أن يعلفه ناضحه كما في حديث محيصة بن مسعود عند أحمد برجال الصحيح وأخرجه أيضا أبو داود والترمذي وقال حسن وثبت عنه  صلى الله عليه وسلم  أنه حجمه أو طيبة وأعطاه صاعين من طعام وكلم مواليه فخففوا عنه</w:t>
      </w:r>
    </w:p>
    <w:p>
      <w:pPr>
        <w:pStyle w:val="Normal"/>
        <w:bidi w:val="1"/>
        <w:spacing w:lineRule="auto" w:line="480"/>
        <w:ind w:left="0" w:right="0" w:hanging="0"/>
        <w:jc w:val="both"/>
        <w:rPr>
          <w:sz w:val="36"/>
          <w:szCs w:val="36"/>
        </w:rPr>
      </w:pPr>
      <w:r>
        <w:rPr>
          <w:sz w:val="36"/>
          <w:sz w:val="36"/>
          <w:szCs w:val="36"/>
          <w:rtl w:val="true"/>
        </w:rPr>
        <w:t>ص</w:t>
      </w:r>
      <w:r>
        <w:rPr>
          <w:sz w:val="36"/>
          <w:szCs w:val="36"/>
        </w:rPr>
        <w:t>214</w:t>
      </w:r>
    </w:p>
    <w:p>
      <w:pPr>
        <w:pStyle w:val="Normal"/>
        <w:bidi w:val="1"/>
        <w:spacing w:lineRule="auto" w:line="480"/>
        <w:ind w:left="0" w:right="0" w:hanging="0"/>
        <w:jc w:val="both"/>
        <w:rPr/>
      </w:pPr>
      <w:r>
        <w:rPr>
          <w:sz w:val="36"/>
          <w:sz w:val="36"/>
          <w:szCs w:val="36"/>
          <w:rtl w:val="true"/>
        </w:rPr>
        <w:t xml:space="preserve">وهو في الصحيحين وغيرهما من حديث أنس وثبت أيضا في الصحيحين وغيرهما من حديث ابن عباس أنه  صلى الله عليه وسلم  حجمه عبد لبني بياضة وأعطاه أجره وكلم سيده فخفف عنه من ضريبته فيجمع بين هذه الأحاديث بأن الأجرة على الحجامة مكروه ولكنه يبعد منه  صلى الله عليه وسلم </w:t>
      </w:r>
      <w:r>
        <w:rPr>
          <w:sz w:val="36"/>
          <w:sz w:val="36"/>
          <w:szCs w:val="36"/>
          <w:rtl w:val="true"/>
        </w:rPr>
        <w:t xml:space="preserve"> </w:t>
      </w:r>
      <w:r>
        <w:rPr>
          <w:sz w:val="36"/>
          <w:sz w:val="36"/>
          <w:szCs w:val="36"/>
          <w:rtl w:val="true"/>
        </w:rPr>
        <w:t>أن يفعل المكروه أو يقرر صاحبه عليه وأما كونها تحرم على واجب أو محظور فقد تقدم دليله عند قول المصنف غير واجبة عليه ولا محظورة وأما تقييد ذلك بالشرط أو الإضمار فلا يظهر له وجه صحيح وأما كون الأجرة تصير كالغصب فوجهه أنه حرام فلا يحل لمن صار إليه أن ينتفع به بوجه من ال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في الأربعة فهي التي تقدمت في البيع حيث قال المصنف لكنه يطيب ربحه وتبرئ من رد إليه والأجرة إن لم يستعمل ولا يتضيق الرد إلا بالطلب وقد قدمنا الكلام عليها هنا 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ن عقد فلا وجه له لأن الحرام على كل 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لا لزم التصدق بها فلا وجه له بل يجب الرد لمالكه فإن امتنع من قبوله وجب عليه أن يخلي بينه وبينه فإن شاء قبضه وإن شاء تركه لأن التصدق بمال الغير بغير إذنه لا يجوز وأما كونه يعمل بالظن عند اللبس فظاهر ولكن عروض اللبس في مثل هذا قليل الوقوع لأن المقاصد لا تخفي فإن كان في الذي دفع إليه المال ما يحتمل أن يكون دفعه إليه لوجه جائز ولوجه غير جائز فالمؤمنون وقافون عند الشبه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بعد قوله عن المحظور فليس بعد هذا القول شيء في الدلالة على مقصد المعطي فكيف يجوز الرجوع إلى الظن بعد أن وضح الأمر وأسفر الصبح لذي عينيين</w:t>
      </w:r>
    </w:p>
    <w:p>
      <w:pPr>
        <w:pStyle w:val="Normal"/>
        <w:bidi w:val="1"/>
        <w:spacing w:lineRule="auto" w:line="480"/>
        <w:ind w:left="0" w:right="0" w:hanging="0"/>
        <w:jc w:val="both"/>
        <w:rPr>
          <w:sz w:val="36"/>
          <w:szCs w:val="36"/>
        </w:rPr>
      </w:pPr>
      <w:r>
        <w:rPr>
          <w:sz w:val="36"/>
          <w:sz w:val="36"/>
          <w:szCs w:val="36"/>
          <w:rtl w:val="true"/>
        </w:rPr>
        <w:t>ص</w:t>
      </w:r>
      <w:r>
        <w:rPr>
          <w:sz w:val="36"/>
          <w:szCs w:val="36"/>
        </w:rPr>
        <w:t>21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بينة على مدعي أطول المدتين ومضي المتفق عليها وعلى المعين للمعمول فيه وعلى المشترك في قدر الأجرة ورد ما صنع وأن المتلف غالب إن أمكن البينة عليه وعلى المالك في الإجارة والمخالفة غالبا وقيمة التالف والجناية كالمعالج وعلى المدعي إباق العبد بعض المدة إن قد رجع والقول للمستأجر في الرد والعين وقدر الأجرة قيل فيما تسلمه ومنافعه وإلا فللمالك ولمدعي المعتاد من العمل بها ومجانا وإلا فللمج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بينة على مدعي أطول المدت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يدعي خلاف الظاهر لأن الأصل عدم الزيادة وهكذا مدعي مضى المتفق عليها لأنه الأصل عدم المضي وهكذا المعين للعموم فيه لأنه صار بالتعيين مدعي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المشترك في قدر الأجرة فلا فرق بينه وبين الخاص في أيجاب البينة وقد عرفناك فيما سبق ما هو الحق الذي ينبغي اعتماده في تقسيم الأجير إلى خاص ومشترك فلا نعيده وهكذا البينة على مدعي أن المتلف غالب لكونه ادعى ما يخالف الظاهر والأولى أن يقال إن الأصل</w:t>
      </w:r>
      <w:r>
        <w:rPr>
          <w:sz w:val="36"/>
          <w:sz w:val="36"/>
          <w:szCs w:val="36"/>
          <w:rtl w:val="true"/>
        </w:rPr>
        <w:t xml:space="preserve"> </w:t>
      </w:r>
      <w:r>
        <w:rPr>
          <w:sz w:val="36"/>
          <w:sz w:val="36"/>
          <w:szCs w:val="36"/>
          <w:rtl w:val="true"/>
        </w:rPr>
        <w:t>عدم الضمان كما قدمنا فالبينة على مدعي ما يوجب الضمان من جناية أو تفريط وأما كون البينة على الممالك في الإجارة والمخالفة وقيمة التالف والجناية ومدعي إباق من قد رجع فظاهر لأن المدعي لذلك كله يدعي خلاف ما هو ال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لمستأجر في الرد والعين وقدر الأجرة فخلاف الصواب لأنه يدعي خلاف ما هو الأصل والظاهر فالبينة عليه والاستدلال على ذلك بكونه أمينا تركيب دعوى على دعوى وأما كون القول لمدعي المعتاد من العمل بأجرة أو بغير أجرة فصحيح لأن المادة مقصودة للمتعاملين</w:t>
      </w:r>
      <w:r>
        <w:rPr>
          <w:sz w:val="36"/>
          <w:sz w:val="36"/>
          <w:szCs w:val="36"/>
          <w:rtl w:val="true"/>
        </w:rPr>
        <w:t xml:space="preserve"> </w:t>
      </w:r>
      <w:r>
        <w:rPr>
          <w:sz w:val="36"/>
          <w:sz w:val="36"/>
          <w:szCs w:val="36"/>
          <w:rtl w:val="true"/>
        </w:rPr>
        <w:t>بها فمن أدعى خلافها فالبين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للمجان فوجهه أنه إذا لم تكن عادة تعين الرجوع إلى الأصل وهو عدم الأجرة</w:t>
      </w:r>
    </w:p>
    <w:p>
      <w:pPr>
        <w:pStyle w:val="Normal"/>
        <w:bidi w:val="1"/>
        <w:spacing w:lineRule="auto" w:line="480"/>
        <w:ind w:left="0" w:right="0" w:hanging="0"/>
        <w:jc w:val="both"/>
        <w:rPr>
          <w:sz w:val="36"/>
          <w:szCs w:val="36"/>
        </w:rPr>
      </w:pPr>
      <w:r>
        <w:rPr>
          <w:sz w:val="36"/>
          <w:sz w:val="36"/>
          <w:szCs w:val="36"/>
          <w:rtl w:val="true"/>
        </w:rPr>
        <w:t>ص</w:t>
      </w:r>
      <w:r>
        <w:rPr>
          <w:sz w:val="36"/>
          <w:szCs w:val="36"/>
        </w:rPr>
        <w:t>21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ضمن المستأجر والمستعير والمستلم مطلقا والمشترك الغالب إن لم يضمنوا ويضمن المشترك غير الغالب والمتعاطي والبائع قبل التسليم والمرتهن والغاصب وإن لم يضمنوا وعكسهم الخاص ومستأجر الآلة ضمن أثر الاستعمال والمضارب والوديع والوصي والوكيل والملتقط وإذا أبريء البصير من الخطأ والغاصب والمشترك مطلقا برئوا لا المتعاطي والبائع قبل التسليم والمتبريء من العيوب جملة والمرتهن صحيح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ضمن المستأج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فيما سبق أن الأصل المعلوم بالشرع عصمة أموال العباد وأنها لا تحل إلا بوجه أوضح من شمس النهار فالحكم بالضمان على من لم يحكم عليه الشرع وهو من أكل أموال الناس بالباطل ومن الأمر بالمنكر ومن عكس ما جاءت به كليات الشريعة وجزئياتها وليس في المقام إلا مثل حديث على اليد ما أخذت حتى تؤديه وحديث أد الأمانة إلى من ائتمنك ولا تخن من خانك وقد قدمنا تخريجهما والكلام عيهما والتأدية واجبة في كل مأخوذ فإن فعل بريء وإن لم يفعل ضمن إن تسبب سبب يوجب الضمان من جناية أو تفريط لا إذا كان التلف بغير هذين الوجهين فإنه</w:t>
      </w:r>
      <w:r>
        <w:rPr>
          <w:sz w:val="36"/>
          <w:sz w:val="36"/>
          <w:szCs w:val="36"/>
          <w:rtl w:val="true"/>
        </w:rPr>
        <w:t xml:space="preserve"> </w:t>
      </w:r>
      <w:r>
        <w:rPr>
          <w:sz w:val="36"/>
          <w:sz w:val="36"/>
          <w:szCs w:val="36"/>
          <w:rtl w:val="true"/>
        </w:rPr>
        <w:t>لم يرد ما يدل على تضييق إيجاب التأدية على أن يقال إنه قد تعدى بالتراخي أو فرط بعدم الرد فورا بل التفريط أن يترك الدابة مثلا في مكان تدخله السباع أو ينتابه اللصوص مع وجود موضع يحفظها فيه وما يشابه ذلك من الأمور التي يتحقق فيها التفري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ن لم يضمنوا فصحيح لأنهم إذا رضوا بذلك وقبلوه فمن أنفسهم أتوا وفي سوء اختيارهم وقعوا وأما المتعاطي فهو جر إلى نفسه الضمان بسبب تعاطيه لأنه</w:t>
      </w:r>
    </w:p>
    <w:p>
      <w:pPr>
        <w:pStyle w:val="Normal"/>
        <w:bidi w:val="1"/>
        <w:spacing w:lineRule="auto" w:line="480"/>
        <w:ind w:left="0" w:right="0" w:hanging="0"/>
        <w:jc w:val="both"/>
        <w:rPr>
          <w:sz w:val="36"/>
          <w:szCs w:val="36"/>
        </w:rPr>
      </w:pPr>
      <w:r>
        <w:rPr>
          <w:sz w:val="36"/>
          <w:sz w:val="36"/>
          <w:szCs w:val="36"/>
          <w:rtl w:val="true"/>
        </w:rPr>
        <w:t>ص</w:t>
      </w:r>
      <w:r>
        <w:rPr>
          <w:sz w:val="36"/>
          <w:szCs w:val="36"/>
        </w:rPr>
        <w:t>217</w:t>
      </w:r>
    </w:p>
    <w:p>
      <w:pPr>
        <w:pStyle w:val="Normal"/>
        <w:bidi w:val="1"/>
        <w:spacing w:lineRule="auto" w:line="480"/>
        <w:ind w:left="0" w:right="0" w:hanging="0"/>
        <w:jc w:val="both"/>
        <w:rPr/>
      </w:pPr>
      <w:r>
        <w:rPr>
          <w:sz w:val="36"/>
          <w:sz w:val="36"/>
          <w:szCs w:val="36"/>
          <w:rtl w:val="true"/>
        </w:rPr>
        <w:t>كان في غنى عن ذلك وإقدامه على ما لا بصر له فيه جناية وخيانة وأما البائع قبل التسليم فقد تقدم الكلام عليه وأما المرتهن فسياتي الكلام عليه إن شاء الله وأما الغاصب فظاهر وسيأتي أيض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لن يضمنوا فلكون الضمان إذا قد ثبت بالشرع لم يحتج إلى التض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كسهم الخاص الخ فهؤلاء لا فرق بينهم وبين من تقدم في أول 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أنها تجب عليهم التأدية ولا يضمنون إلا لجناية أو تفريط وإذا ضمنوا ضمنوا لأنه قد اختاروا ذلك لأنفسهم والتراضي هو المناط في تحليل أموال العب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بريء البصير من الخطأ الخ فوجهه ظاهر فإن الإبراء يسقط ضمان المخطيء والغاصب فضلا عن المشترك لأنه قد رضي لنفسه بإسقاط ما يلزم له بالشرع وذلك سبب محلل لماله ومسوغ لغيره أن يتملكه ومبطل لضمان الجناية بخطأ البصير ولكن كون البصير يضمن ما وقع من الخطأ فيه ما فيه لأن بصره يدفع عنه معرة التضمين بما أخطأ فيه فلا يحتاج إلى إبر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المتعاطي والبائع قبل التسليم فغير ظاهر لأن الإبراء كما قدمنا محلل مخلص لمن عليه الضمان من الضمانة وأما ما عللوا به المنع من إبراء المتعاطي بأنه عامد فإن كان العمل الذي تعاطى فيه مما لا يستباح بالإجابة فلا بأس وأما ما عللوا به عدم صحة إبراء البائع قبل التسليم من الضمان بقولهم إنه لا يصح إسقاط ضمان الأعيان فما أبرد هذا التعليل وأبعده عن قواعد الشرع فإن مالك العين إذا طابت نفسه عنها حلت وهي باقية بعنيها فكيف لا يحل الإبراء من ضمانها وسيأتي إن شاء الله في باب الإبراء ما يدفع هذا الخيال ويبدد شمل هذا الإشكال وأما عدم صحة إبراء المتبريء من العيوب جملة فمن غرائب الرأي وساقط الاجتهاد لا سيما إذا كان المبريء ممن يعرف العيوب ويتعلقها فالإبراء من جميعها كالإبراء من كل واحد منها وأعجب من هذا وأغرب</w:t>
      </w:r>
    </w:p>
    <w:p>
      <w:pPr>
        <w:pStyle w:val="Normal"/>
        <w:bidi w:val="1"/>
        <w:spacing w:lineRule="auto" w:line="480"/>
        <w:ind w:left="0" w:right="0" w:hanging="0"/>
        <w:jc w:val="both"/>
        <w:rPr>
          <w:sz w:val="36"/>
          <w:szCs w:val="36"/>
        </w:rPr>
      </w:pPr>
      <w:r>
        <w:rPr>
          <w:sz w:val="36"/>
          <w:sz w:val="36"/>
          <w:szCs w:val="36"/>
          <w:rtl w:val="true"/>
        </w:rPr>
        <w:t>ص</w:t>
      </w:r>
      <w:r>
        <w:rPr>
          <w:sz w:val="36"/>
          <w:szCs w:val="36"/>
        </w:rPr>
        <w:t>218</w:t>
      </w:r>
    </w:p>
    <w:p>
      <w:pPr>
        <w:pStyle w:val="Normal"/>
        <w:bidi w:val="1"/>
        <w:spacing w:lineRule="auto" w:line="480"/>
        <w:ind w:left="0" w:right="0" w:hanging="0"/>
        <w:jc w:val="both"/>
        <w:rPr>
          <w:sz w:val="36"/>
          <w:szCs w:val="36"/>
        </w:rPr>
      </w:pPr>
      <w:r>
        <w:rPr>
          <w:sz w:val="36"/>
          <w:sz w:val="36"/>
          <w:szCs w:val="36"/>
          <w:rtl w:val="true"/>
        </w:rPr>
        <w:t>عدم صحة إبراء المرتهن فإنه لا يوجد لهذا المنع وجه يقبله من له عقل فضلا عمن له علم والحاصل أن العالم العارف بقواعد الشرع إذا مرت به هذه المسائل المدونة في هذه الفصول وأمثالها لم يسعه إلا تكرير الاسترجاع وربما يقوم في وجهه من يريد تقويم الباطل فيقول له لا إنكار في مسائل الاجتهاد فيقال له ومتى فوض الله من يدعي الاجتهاد على الشريعة التي أنزلها على رسوله وجعله حاكما فيها بما شاء وعلى ما شاء فإن هذه نبوة لا إجتهاد وشريعة حاثه غير الشريعة الأولى ولم يرسل الله سبحانه إلى هذه الأمة إلا رسولا واحدا وأما ما تقدم للمصنف في المقدمة من أن كل مجتهد مصيب فقد قدمنا بيانه وذكرنا مراد القائل به وأما ما سيأتي للمصنف في السير من أنه لا إنكار في مختلف فيه على من هو مذهبه فتلك مقالة تستلزم طي بساط غالب الشريعة وسيأتي إن شاء الله تعالى بيان بطلان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19</w:t>
      </w:r>
    </w:p>
    <w:p>
      <w:pPr>
        <w:pStyle w:val="Normal"/>
        <w:bidi w:val="1"/>
        <w:spacing w:lineRule="auto" w:line="480"/>
        <w:ind w:left="0" w:right="0" w:hanging="0"/>
        <w:jc w:val="both"/>
        <w:rPr/>
      </w:pPr>
      <w:r>
        <w:rPr>
          <w:b/>
          <w:b/>
          <w:bCs/>
          <w:sz w:val="36"/>
          <w:sz w:val="36"/>
          <w:szCs w:val="36"/>
          <w:rtl w:val="true"/>
        </w:rPr>
        <w:t>باب المزارع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صحيحها أن يكري بعض الأرض ويستأجر المكتري بذلك الكراء أو غيره على عمل الباقي مرتبا أو نحوه مستكملا لشروط الإجارة وإلا فسدت كالمخابرة الزرع في الفاسدة لرب البذر وعليه أجره الأرض أو العمل ويجوز التراضي بما وقع به العقد وبذر الطعام الغصب استهلاك فيغرم مثله ويملك غلته</w:t>
      </w:r>
      <w:r>
        <w:rPr>
          <w:sz w:val="36"/>
          <w:sz w:val="36"/>
          <w:szCs w:val="36"/>
          <w:rtl w:val="true"/>
        </w:rPr>
        <w:t xml:space="preserve"> </w:t>
      </w:r>
      <w:r>
        <w:rPr>
          <w:sz w:val="36"/>
          <w:sz w:val="36"/>
          <w:szCs w:val="36"/>
          <w:rtl w:val="true"/>
        </w:rPr>
        <w:t>ويعشرها ويطلب له الباقي كما لو غصب الأرض والبذر له أو غصب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صحيحها أن يكري بعض الأ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زارعة هي تأجير الأرض فالعجب من المصنف رحمه الله حيث جعل صحيحها هذه الصور الخاصة التي لم يرد بها شيء من الأدلة مع كثرة ما ورد في المزارعة فإن منها تأجير الأرض بالذهب والفضة كما في حديث رافع بن خديج في الصحيحين وغيرهما قال كنا أكثر الأنصار حقلا فكنا نكري الأرض على أن لنا هذه ولهم هذه فربما أخرجت هذه ولم تخرج هذه فنهانا عن ذلك فأما الورق فلم ينهنا وفي لفظ للبخاري فأما الذهب والورق فلم يكن يومئذ وكان الأولى للمصنف أن يتكلم على ما لا يصح منها ثم يقول ويصح ما عدا ذلك وأعلم أن الكلام في تأجير بجزء مما يخرج</w:t>
      </w:r>
      <w:r>
        <w:rPr>
          <w:sz w:val="36"/>
          <w:sz w:val="36"/>
          <w:szCs w:val="36"/>
          <w:rtl w:val="true"/>
        </w:rPr>
        <w:t xml:space="preserve"> </w:t>
      </w:r>
      <w:r>
        <w:rPr>
          <w:sz w:val="36"/>
          <w:sz w:val="36"/>
          <w:szCs w:val="36"/>
          <w:rtl w:val="true"/>
        </w:rPr>
        <w:t>منها يطول جدا وقد أفردنا ذلك برسالة مستقلة لكثرة الأحاديث واختلافها</w:t>
      </w:r>
    </w:p>
    <w:p>
      <w:pPr>
        <w:pStyle w:val="Normal"/>
        <w:bidi w:val="1"/>
        <w:spacing w:lineRule="auto" w:line="480"/>
        <w:ind w:left="0" w:right="0" w:hanging="0"/>
        <w:jc w:val="both"/>
        <w:rPr>
          <w:sz w:val="36"/>
          <w:szCs w:val="36"/>
        </w:rPr>
      </w:pPr>
      <w:r>
        <w:rPr>
          <w:sz w:val="36"/>
          <w:sz w:val="36"/>
          <w:szCs w:val="36"/>
          <w:rtl w:val="true"/>
        </w:rPr>
        <w:t>ص</w:t>
      </w:r>
      <w:r>
        <w:rPr>
          <w:sz w:val="36"/>
          <w:szCs w:val="36"/>
        </w:rPr>
        <w:t>220</w:t>
      </w:r>
    </w:p>
    <w:p>
      <w:pPr>
        <w:pStyle w:val="Normal"/>
        <w:bidi w:val="1"/>
        <w:spacing w:lineRule="auto" w:line="480"/>
        <w:ind w:left="0" w:right="0" w:hanging="0"/>
        <w:jc w:val="both"/>
        <w:rPr>
          <w:sz w:val="36"/>
          <w:szCs w:val="36"/>
        </w:rPr>
      </w:pPr>
      <w:r>
        <w:rPr>
          <w:sz w:val="36"/>
          <w:sz w:val="36"/>
          <w:szCs w:val="36"/>
          <w:rtl w:val="true"/>
        </w:rPr>
        <w:t>وذكرنا في شرح المنتقى ما لا يحتاج الناظر فيه إلى غيره بعد إمعان النظر فيه والحاصل أنه قد ثبت في الصحيحين وغيرهما من حديث ابن عمر أن النبي  صلى الله عليه وسلم  عامل أهل خيبر بشطر ما يخرج من ثمر أو زرع وفي لفظ له فيهما ولهم نصف الثمرة وأخرج البخاري من حديث أبي هريرة قال قالت الأنصار للنبي  صلى الله عليه وسلم  اقسم بيننا وبين إخواننا النخل قال لا فقالوا تكفوننا العمل ونشرككم في الثمرة فقالوا سمعنا وأطعنا وفي الباب أحاديث في ثبوت الاستئجار بجزء من الخارج من الأرض ثم ثبت ما يدل على استمرار هذا التأجير بجزء مما يخرج من الأرض حتى قال البخاري قال قيس بن مسلم عن أبي جعفر قال ما بالمدينة أهل بيت هجرة إلا يزرعون علىالثلث والربع ثم ثبت بعد هذا النهي عن المخابرة كما في الصحيحين وغيرهما من حديث جابر أن النبي  صلى الله عليه وسلم  نهى عن المخابرة وفسرها جابر بالمثلث والربع وورد أن المنهي عنه إنما هو ما كان فيه جهالة كما أخرج البخاري ومسلم وغيرهما من حديث رافع بن خديج قال كنا أكثر الأنصار حقلا فكنا نكري الأرض على أن لنا هذه فربما أخرجت هذه ولم تخرج هذه فنهانا عن ذلك وفي لفظ لمسلم من حديثه إنما كان الناس يؤاجرون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21</w:t>
      </w:r>
    </w:p>
    <w:p>
      <w:pPr>
        <w:pStyle w:val="Normal"/>
        <w:bidi w:val="1"/>
        <w:spacing w:lineRule="auto" w:line="480"/>
        <w:ind w:left="0" w:right="0" w:hanging="0"/>
        <w:jc w:val="both"/>
        <w:rPr>
          <w:sz w:val="36"/>
          <w:szCs w:val="36"/>
        </w:rPr>
      </w:pPr>
      <w:r>
        <w:rPr>
          <w:sz w:val="36"/>
          <w:sz w:val="36"/>
          <w:szCs w:val="36"/>
          <w:rtl w:val="true"/>
        </w:rPr>
        <w:t>عهد رسول الله  صلى الله عليه وسلم  بما على الماذيانات وأقبال الجداول وأشياء من الزرع فيهلك هذا ويسلم هذا ويسلم هذا ويهلك هذا ولم يكن للناس كرى إلا هذا فلذلك زجر عنه فأما شيء معلوم مضمون فلا بأس به وفي لفظ للبخاري من حديثه نحوه وفي لفظ للبخاري أيضا من حديثه</w:t>
      </w:r>
      <w:r>
        <w:rPr>
          <w:sz w:val="36"/>
          <w:sz w:val="36"/>
          <w:szCs w:val="36"/>
          <w:rtl w:val="true"/>
        </w:rPr>
        <w:t xml:space="preserve"> </w:t>
      </w:r>
      <w:r>
        <w:rPr>
          <w:sz w:val="36"/>
          <w:sz w:val="36"/>
          <w:szCs w:val="36"/>
          <w:rtl w:val="true"/>
        </w:rPr>
        <w:t>قال حدثني عماي أنهما كانا يكريان الأرض على عهد رسول الله  صلى الله عليه وسلم  بما ينبت على الأربعاء وبشيء يستثنيه صاحب الأرض فنهى النبي  صلى الله عليه وسلم  عن ذلك فهذا الحديث يدل على أن سبب النهي هو هذا ووجه ذلك الجهالة وتجويز عدم حصول ما ينبت في المكان الذي كان التأجير على ما يخرج منه وعليه يحمل ما ورد من طلق النهي عن المخابرة كما في حديث جابر وفي بعض روايات حديث رافع أو تحمل النهي على الكراهة كما يفيد ذلك حديث ابن عباس عند البخاري وغيره عن عمرو بن دينار قال قلت لطاوس لو تركت المخابرة فإنهم يزعمون أن النبي  صلى الله عليه وسلم  نهى عنها فقال إن أعلمهم يعني ابن عباس أخبرني أن النبي لم ينه عنها وقال لأن يمنح أحدكم أخاه خير له من أن يأخذ عليها خراجا معلوما وأخرج الترمذي وصححه عن ابن عباس أيضا أن النبي صلى الله علي وآله وسلم لم يحرم المزارعة ولكن أمر أن يرفق بعضهم ببعض وفي الصحيحين وغيرهما من حديث أبي هريرة قال قال رسول الله  صلى الله عليه وسلم  من كانت له أرض فليزرعها أو ليحرثها أخاه فإن أبى فليمسك أرضه قال صاحب المنتقى بعد ذكره لحديث أبي هريرة هذا وبالإجماع تجوز الإجارة ولا تجب الإعارة فعلم أنه أراد الندب انتهى وبهذا تعرف الكلام على قول المصنف وإلا فسدت كالمخابرة</w:t>
      </w:r>
    </w:p>
    <w:p>
      <w:pPr>
        <w:pStyle w:val="Normal"/>
        <w:bidi w:val="1"/>
        <w:spacing w:lineRule="auto" w:line="480"/>
        <w:ind w:left="0" w:right="0" w:hanging="0"/>
        <w:jc w:val="both"/>
        <w:rPr>
          <w:sz w:val="36"/>
          <w:szCs w:val="36"/>
        </w:rPr>
      </w:pPr>
      <w:r>
        <w:rPr>
          <w:sz w:val="36"/>
          <w:sz w:val="36"/>
          <w:szCs w:val="36"/>
          <w:rtl w:val="true"/>
        </w:rPr>
        <w:t>ص</w:t>
      </w:r>
      <w:r>
        <w:rPr>
          <w:sz w:val="36"/>
          <w:szCs w:val="36"/>
        </w:rPr>
        <w:t>222</w:t>
      </w:r>
    </w:p>
    <w:p>
      <w:pPr>
        <w:pStyle w:val="Normal"/>
        <w:bidi w:val="1"/>
        <w:spacing w:lineRule="auto" w:line="480"/>
        <w:ind w:left="0" w:right="0" w:hanging="0"/>
        <w:jc w:val="both"/>
        <w:rPr/>
      </w:pPr>
      <w:r>
        <w:rPr>
          <w:sz w:val="36"/>
          <w:sz w:val="36"/>
          <w:szCs w:val="36"/>
          <w:rtl w:val="true"/>
        </w:rPr>
        <w:t>وأما قوله والزرع في الفاسدة لرب البذر وعليه أجرة الأرض أو العمل فوجه استحقاق الباذر للزرع إذا كان هو الأجير أنه بذر بإذن المالك ومجرد كون المزارعة فاسدة لا يبطل الإذن الذي ساغ به البذر وصار له لأجله الزرع وأما إذا كان بغير أذن فالزرع لصاحب الأرض كما في حديث رافع بن خديج أن النبي  صلى الله عليه وسلم  قال من زرع أرض قوم بغير إذنهم فليس له من الزرع شيء وله نفقته وسيأتي هذا الحديث والكلام عليه في الغصب وأما إذا كان الباذر هو مالك الأرض فالظاهر أن الزرع له وعليه أجرة العمل للعامل لأنه عمل بإذ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جوز التراضي بما وقع به العقد فظاهر لا يحتاج إلى التدوين لأن التراضي يصحح كل معاملة إلا ما كانت محرمة في نفسها وهكذا قوله وبذر الطعام الغصب استهلاك فيغرم مثله ووجهه أنه لا يمكن بعد هذا الاستهلاك إرجاع العين فيعدل إلى المثل إن وجد وإلا فالقية وأما كونه يملك غلته فلا بد أن يكون الغاصب له بذر به في أرض نفسه لا في أرض غيره كما تقدم في حديث رافع بن خديج فلا وجه لتشبيهه بقوله كما لو غصب الأرض والبذر له فإن غاصب الأرض لا يستحق من زرعها شيئا وله قيمة بذره وسيأتي الكلام على هذا في كتاب الغصب إن شاء ال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223</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مغارسة الصحيحة أن يستأجر من يغرس له أشجارا يملكها ويصلح ويحفر مدة بأجرة ولو من الأرض أو الشجر أو الثمر الصالح معلومات وإلا ففاسدة وإن اختلف الحكم وكذلك ما أشبهها إلا ما خصه الإجماع وما وضع بتعد من غرس أو غيره ثم تنوسخ فأجرته وإعناته على الواضع لا المالك</w:t>
      </w:r>
      <w:r>
        <w:rPr>
          <w:sz w:val="36"/>
          <w:sz w:val="36"/>
          <w:szCs w:val="36"/>
          <w:rtl w:val="true"/>
        </w:rPr>
        <w:t xml:space="preserve"> </w:t>
      </w:r>
      <w:r>
        <w:rPr>
          <w:sz w:val="36"/>
          <w:sz w:val="36"/>
          <w:szCs w:val="36"/>
          <w:rtl w:val="true"/>
        </w:rPr>
        <w:t>في الأصح وإذا انفسخت الفاسدة فلذي الغرس الخياران وفي الزرع الثلاث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غارسة الصحيح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مغراسة نوع من أنواع الإجارات فإذا حصل التراضي على غرس أشجار معلومة حتى تبلغ إلى حد معلوم صح أن يكون ذلك بأجرة معلومة من غير الأرض أو بجزء من الأرض أو من الشجر وأما جعل الأجرة من الثمر فلا بد أن يكون قد بلغ إلى حد الصلاح لأن علة النهي المتقدمة في البيع حاصلة هنا وأما اشتراط ذكر الإصلاح والحفر فلا حاجة إليه لأن نبات الشجر لا بد أن يكون بحفر وسقي وإصلاح فهو من لازم إطلاق المغارسة ويغني عن ذلك ما قدمنا من ذكر بلوغ الشجر المغروسة إلى حد معلوم فإن لم يذكر هذا لم يكن للغارس إلا ما غرمه في الغرس والإصلاح لأن</w:t>
      </w:r>
      <w:r>
        <w:rPr>
          <w:sz w:val="36"/>
          <w:sz w:val="36"/>
          <w:szCs w:val="36"/>
          <w:rtl w:val="true"/>
        </w:rPr>
        <w:t xml:space="preserve"> </w:t>
      </w:r>
      <w:r>
        <w:rPr>
          <w:sz w:val="36"/>
          <w:sz w:val="36"/>
          <w:szCs w:val="36"/>
          <w:rtl w:val="true"/>
        </w:rPr>
        <w:t>استحقاق الأجرة المسماة لا يكون إلا على عمل معلوم لا مجهو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إلا ما خصه الإجماع فهو استثناء من قوله يملكها أي إلا ما أجمع عليه الناس من عدم اشتراط كون رب الأرض يملك تلك الأعيان ومراده بالإجماع إجماع أهل تلك الناحية التي وقعت فيها المغارسة لا الإجماع الأكبر</w:t>
      </w:r>
    </w:p>
    <w:p>
      <w:pPr>
        <w:pStyle w:val="Normal"/>
        <w:bidi w:val="1"/>
        <w:spacing w:lineRule="auto" w:line="480"/>
        <w:ind w:left="0" w:right="0" w:hanging="0"/>
        <w:jc w:val="both"/>
        <w:rPr>
          <w:sz w:val="36"/>
          <w:szCs w:val="36"/>
        </w:rPr>
      </w:pPr>
      <w:r>
        <w:rPr>
          <w:sz w:val="36"/>
          <w:sz w:val="36"/>
          <w:szCs w:val="36"/>
          <w:rtl w:val="true"/>
        </w:rPr>
        <w:t>ص</w:t>
      </w:r>
      <w:r>
        <w:rPr>
          <w:sz w:val="36"/>
          <w:szCs w:val="36"/>
        </w:rPr>
        <w:t>224</w:t>
      </w:r>
    </w:p>
    <w:p>
      <w:pPr>
        <w:pStyle w:val="Normal"/>
        <w:bidi w:val="1"/>
        <w:spacing w:lineRule="auto" w:line="480"/>
        <w:ind w:left="0" w:right="0" w:hanging="0"/>
        <w:jc w:val="both"/>
        <w:rPr/>
      </w:pPr>
      <w:r>
        <w:rPr>
          <w:sz w:val="36"/>
          <w:sz w:val="36"/>
          <w:szCs w:val="36"/>
          <w:rtl w:val="true"/>
        </w:rPr>
        <w:t>وأما قوله وما وضع بتعد الخ فوجهه ظاهر لأن الغاصب هو الواضع فيده هي اليد العدوانية ولا فعل من مالك المتاع يوجب ضمانه وسواء تنوسخ أو بقي في ملك مالكه الأ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انفسخت الفاسدة الخ فهذا مبني على أنه حدث ما يمنع المضي في المغارسة أو اختار الترك وإلا فلا فساد ولا انفساخ بغير أحد الأمرين المذكور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مساقاة الصحيحة أن يستأجر لإصلاح الغرس كما مر والقول لرب الأرض في القدر المؤجر ونفي الإذن ولذي اليد عليها في البذ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مساقاة الصحيح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غارس مالك الأرض ثم أستأجر من يصلح له ذلك الغرس بالسقي إلى أن يبلغ حدا معلوما فهذه الإجارة يسميها أهل الفروع مساق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ول لرب الأرض في القدر فلا وجه له بل القول قول نافي الزيادة والبينة على مدعيها وأما في بقاء الإذن فالقول قول المالك لأن الأصل بقاؤه وأما إذا أدعاه الأجير فلا يكون القول قوله لأن المالك ينكره في الحال وهو صاحب الإذن وأما إذا ادعاه الأجير في وقت</w:t>
      </w:r>
      <w:r>
        <w:rPr>
          <w:sz w:val="36"/>
          <w:sz w:val="36"/>
          <w:szCs w:val="36"/>
          <w:rtl w:val="true"/>
        </w:rPr>
        <w:t xml:space="preserve"> </w:t>
      </w:r>
      <w:r>
        <w:rPr>
          <w:sz w:val="36"/>
          <w:sz w:val="36"/>
          <w:szCs w:val="36"/>
          <w:rtl w:val="true"/>
        </w:rPr>
        <w:t>قد مضى فالقول قوله لأن الأصل عدم ارتفاعه قبل الاخت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ذي اليد عليها في البذر فوجهه أن ثبوت اليد يكون الظاهر مع صاحبه لأن بذرها نوع من من تصرفاته إلى تصرف فيها عند ذلك الثبوت</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25</w:t>
      </w:r>
    </w:p>
    <w:p>
      <w:pPr>
        <w:pStyle w:val="Normal"/>
        <w:bidi w:val="1"/>
        <w:spacing w:lineRule="auto" w:line="480"/>
        <w:ind w:left="0" w:right="0" w:hanging="0"/>
        <w:jc w:val="both"/>
        <w:rPr/>
      </w:pPr>
      <w:r>
        <w:rPr>
          <w:b/>
          <w:b/>
          <w:bCs/>
          <w:sz w:val="36"/>
          <w:sz w:val="36"/>
          <w:szCs w:val="36"/>
          <w:rtl w:val="true"/>
        </w:rPr>
        <w:t>باب الإحياء والتحجر</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مسلم فقط الاستقلال بإحياء أرض لم يملكها ولا تحجرها مسلم ولا تعلق بها حق وبإذن الإمام فيما لم يتعين ذو الحق فيه وإلا فالعين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إحياء والتحجر فصل وللمسلم الاستقلال بإحياء أ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صل في ثبوت الإحياء وأيجابه للملك ما أخرجه أحمد وأبو داود والنسائي والترمذي وصححه من حديث جابر أن النبي  صلى الله عليه وسلم  قال من أحيا أرضا ميتة فهي له وفي لفظ لأحمد وأبي داود من هذا الحديث من أحاط حائطا على أرض فهي له وما أخرجه أحمد وأبو داود والطبراني والبيهقي وصححه ابن الجارود من حديث سمرة بلفظ من أحاط حائطا على أرض فهي له وما أخرج أبو داود والناسئي والترمذي عن سعيد بن زيد قال قال رسول الله  صلى الله عليه وسلم  من أحيا أرضا ميتة فهي له وليس لعرق ظالم حق وقد حسنه</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النسائي وأعله بالإرسال ورجع الداقطني إرساله وأخرج البخاري وغيره من حديث عائشة قالت قال رسول الله  صلى الله عليه وسلم  من عمر أرضا ليست لأحد فهو أحق بها وأخرج أبو داود والضياء في المختارة من حديث أسمر بن مضرس قال أتيت النبي  صلى الله عليه وسلم  فبايعته فقال</w:t>
      </w:r>
      <w:r>
        <w:rPr>
          <w:sz w:val="36"/>
          <w:sz w:val="36"/>
          <w:szCs w:val="36"/>
          <w:rtl w:val="true"/>
        </w:rPr>
        <w:t xml:space="preserve"> </w:t>
      </w:r>
      <w:r>
        <w:rPr>
          <w:sz w:val="36"/>
          <w:sz w:val="36"/>
          <w:szCs w:val="36"/>
          <w:rtl w:val="true"/>
        </w:rPr>
        <w:t>من سبق إلى ما لم يسبق إليه مسلم فهو له قال فخرج الناس يتعادون يتخاطون فهذه الأحاديث وما ورد في معناها تدل على أن من أحيا الأرض التي هي ميتة غير مملوكة لأحد فهو أحق بها وتصير ملكا له أما إذا كان قد سبق إليها أحد من المسلمين أو كانت ملكا لذمي فلا يجوز أحياؤها كما يدل عليه لفظ أحد من حديث عائشة وكما يفيده لفظ ميتة في هذه الأحاديث فأن الأرض المملوكة للذمى ليست ب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ن سبق إلى ما لا يسبق إليه مسلم فهو من التنصيص على بعض أفراد العام لأنه قد انمحى عنه المعنى الاشتقاقي وصار كالجوامد وأما اشتراط أن لا يكون قد تحجرها مسلم فوجهه أنه قد صار أحق بها لسبقه إليها كما في حديث من سبق إلى ما لم يسبق إليه مسلم وهذا قد سبق</w:t>
      </w:r>
      <w:r>
        <w:rPr>
          <w:sz w:val="36"/>
          <w:sz w:val="36"/>
          <w:szCs w:val="36"/>
          <w:rtl w:val="true"/>
        </w:rPr>
        <w:t xml:space="preserve"> </w:t>
      </w:r>
      <w:r>
        <w:rPr>
          <w:sz w:val="36"/>
          <w:sz w:val="36"/>
          <w:szCs w:val="36"/>
          <w:rtl w:val="true"/>
        </w:rPr>
        <w:t>بوضع الأعلام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إذن الإمام فليس من الأدلة ما يدل على اشتراطه ولكن إذا كانت الأرض غير ميتة ولم يعرف من هي له صار النظر فيها إلى إمام المسلمين كسائر أموال الله فإن التصرف فيها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المعين فلا دخل له في هذا الباب لأنه إذا أذن لغيره بإحياء ما هو حق له كان ذلك من باب الهبة ونحوها</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ون بالحرث والزرع أو الغرس أو امتداد الكرم أو إزالة الخمر أو التنقية أو اتخاذ حائط أو خندق قعير أو مسنا للغدير من ثلاث جهات وبحفر في معدن أو غيره ويعتبر قصد الفعل لا التمليك ويثبت به الملك ولا يبطل بعوده كما كان ولا يصح فيه وفي نحوه الاستئجار والاشتراك والتوكيل بل يملكه الفاعل في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ون بالحرث والزرع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أنواع الي ذكرها للإحياء يصدق على كل واحد منها مفهوم الإحياء وهو شيء واضح فالتطويل بذكر هذه الصور لا يأتي بطائل والحاصل أن ما صدق عليه أنه إحياء لغة أو شرعا كان سببا لملك الأرض ال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عتبر قصد الفعل فمعلوم أن العامل لا يعمل عملا إلا لغرض وإلا كان فعله عبثا لا ينبغي حمل أفعال العقلاء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ثبت به الملك فهو الذي دلت عليه الأحاديث الواردة في الإحياء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بطل بعوده كما كان فوجهه أن الملك لا يزول بعد ثب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صح فيه وفي نحوه الاستئجار الخ فوجهه أنه يصير الأجير هو المحيي فتكون الأرض له كما تدل عليه الأدلة المتقدمة وفيه نظر فإن المباشرة للفعل يختلف باختلاف الأغراض والمقاصد فإذا كان المباشر للإحياء مأمورا من جهة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أجيرا له صح ذلك وكان عمله هذا داخلا في أنواع الإجارات ولا مانع من ذلك وهكذا إذا كان المباشر وكيلا فإنه لم يحيي الأرض لنفسه بل أحياها لموكله وليس هذا من الأملاك القهرية التي تدخل في ملك مالكها شاء أم أبى وهكذا يجوز الاشتراك فيها لأنه بعد وقوع الإحياء من كل واحد منهما بمنزلة المواهبة ولا مانع من ذلك من شرع ولا من ع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تحجر بضرب الأعلام في الجوانب يثبت به الحق لا الملك فيبيح أو يهب لا بعوض وله منعه وما حاز ولا يبطل قبل مضي ثلاث سنين إلا بإبطاله ولا بعدها إلا به أو بإبطال الإمام ولا بإحيائه غصبا قيل والكراء لبيت المال والشجر فيه وفي غيره كلاء ولو مسبلا وقيل م فيه حق وفي الملك ملك وفي المسبل يتبعه وفي غيرها كل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تحجر بضرب الأعلام في الجوان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ن سبق إلى الأرض فوضع عليها أي علامة كانت تدل على سبقه إليها فهو أحق بها كما في الحديث المتقدم بلفظ من سبق إلى ما لم يسبق إليه مسلم فهو له فالشرع قد أثبت أنه له وذلك هو معنى الملك فلا يرجع إلى مجرد الاصطلاح مع وجود الشرع ولا إلى المفاهيم اللغوية على تقدير أن فيها ما يدل على التفاوت بين الحق والملك وبهذا تعرف أنه لا فرق بين الإحياء والتحجر في ثبوت الملك بهما وأنه يصدق على كل واحد منهما أنه إحياء وليس المراد بالإحياء العمل في نفس الأرض بحرث أو غرس أو نحوها وقد تقدم في الأحاديث من أحاط حائطا على أرض فهي له فإن الحائط ليس بعمل</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في نفس الأرض بل هو من باب التحجر لها عن أن يدخل إليها داخل فهو في الدلالة على السبق كضرب الأعلام في الجوانب ولا وجه لجعل أحدهما من باب الإحياء والآخر من باب التحجر كما فعل المصنف ولا للفرق بين أحكام الإحياء وأحكام التحجير فلا تشتغل بالكلام عليه ففي هذا 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شجر فيه وفي غيره كل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لا وجه لقول المصنف والشجر فيه الخ لأن الذي حكم عليه النبي  صلى الله عليه وسلم  بأنه مشترك بين الناس هو الكلأ والشجر ليس بكلأ فإنه عند أهل اللغة يطلق على الحشيش ولعل المصنف يريد بهذه العبارة أن الشجر له حكم الكلأ وهذا يحتاج إلى دليل فإن النبي  صلى الله عليه وسلم  قال لا يمنع الماء والنار والكلأ كما أخرجه ابن ماجة من حديث أبي هريرة بإسناد صحيح وقال  صلى الله عليه وسلم  المسلمون شركاء في ثلاثة في الماء والكلإ والنار أخرجه أحمد وأبو داود من حديث أبي خراش عن بعض أصحاب النبي  صلى الله عليه وسلم  مرفوعا ورجال إسناده ثقات وأخرجه ابن ماجه من حديث ابن عباس وزاد فيه وثمنه حرام وصححه ابن السكن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هذه الثلاثة الأشياء مشتركة بين الناس وأما الشجر النابت في الأرض المملوكة فهو لمالكها وفي غير المملوكة ملك لمن سبق إليه وليس في الأحاديث ما يدل على أنه مشترك بين الناس ومما يؤيد الاشتراك في الكلاء والماء ما ثبت 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صحيحين وغيرهما من حديث أبي هريرة عن النبي صلى الله عليه وسلم لا تمنعوا فضل الماء لتمنعوا به</w:t>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الكلأ وفي لفظ لمسلم لا يباع فضل الماء ليباع به الكلأ وفي لفظ للبخاري لا تمنعوا فضل الماء لتمنعوا به فضل الكلأ وأخرج أحمد وابن ماجه عن عائشة قالت نهى رسول الله  صلى الله عليه وسلم  أن يمنع نقع البئر وأخرج أحمد من حديث عمرو بن شعيب عن أبيه عن جده عن النبي  صلى الله عليه وسلم  قال من منع فضل مائة أو فضل كلئه منعه الله عز وجل فضله يوم القيامة وأخرج مسلم من حديث جابر أن النبي  صلى الله عليه وسلم  نهى عن بيع فضل الماء وأخرج نحوه أهل السنن وصححه الترمذي من حديث إياس بن عبد وقد ورد بزيادة المالح كما أخرجه الخطيب من</w:t>
      </w:r>
      <w:r>
        <w:rPr>
          <w:sz w:val="36"/>
          <w:sz w:val="36"/>
          <w:szCs w:val="36"/>
          <w:rtl w:val="true"/>
        </w:rPr>
        <w:t xml:space="preserve"> </w:t>
      </w:r>
      <w:r>
        <w:rPr>
          <w:sz w:val="36"/>
          <w:sz w:val="36"/>
          <w:szCs w:val="36"/>
          <w:rtl w:val="true"/>
        </w:rPr>
        <w:t>حديث ابن عمر وإسناده ضعيف ورواه الطبراني بإسناد حسن عن زيد بن جبير عن ابن عمر وله عنده طريق أخرى وأخرج ابن ماجه عن عائشة أنها قالت يا رسول الله ما الشيء الذي لا يحل منعه قال الملح والماء والنار وإسناده ضعيف وأخرج الطبراني في</w:t>
      </w:r>
      <w:r>
        <w:rPr>
          <w:sz w:val="36"/>
          <w:sz w:val="36"/>
          <w:szCs w:val="36"/>
          <w:rtl w:val="true"/>
        </w:rPr>
        <w:t xml:space="preserve"> </w:t>
      </w:r>
      <w:r>
        <w:rPr>
          <w:sz w:val="36"/>
          <w:sz w:val="36"/>
          <w:szCs w:val="36"/>
          <w:rtl w:val="true"/>
        </w:rPr>
        <w:t xml:space="preserve">الصغير من حديث أنس خصلتان لا يحل منعهما الماء والنار </w:t>
      </w:r>
    </w:p>
    <w:p>
      <w:pPr>
        <w:pStyle w:val="Normal"/>
        <w:bidi w:val="1"/>
        <w:spacing w:lineRule="auto" w:line="480"/>
        <w:ind w:left="0" w:right="0" w:hanging="0"/>
        <w:jc w:val="both"/>
        <w:rPr>
          <w:sz w:val="36"/>
          <w:szCs w:val="36"/>
        </w:rPr>
      </w:pPr>
      <w:r>
        <w:rPr>
          <w:sz w:val="36"/>
          <w:sz w:val="36"/>
          <w:szCs w:val="36"/>
          <w:rtl w:val="true"/>
        </w:rPr>
        <w:t>قال أبو حاتم هذا حديث منكر</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31</w:t>
      </w:r>
    </w:p>
    <w:p>
      <w:pPr>
        <w:pStyle w:val="Normal"/>
        <w:bidi w:val="1"/>
        <w:spacing w:lineRule="auto" w:line="480"/>
        <w:ind w:left="0" w:right="0" w:hanging="0"/>
        <w:jc w:val="both"/>
        <w:rPr/>
      </w:pPr>
      <w:r>
        <w:rPr>
          <w:b/>
          <w:b/>
          <w:bCs/>
          <w:sz w:val="36"/>
          <w:sz w:val="36"/>
          <w:szCs w:val="36"/>
          <w:rtl w:val="true"/>
        </w:rPr>
        <w:t>باب المضارب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شروط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إيجاب بلفظها أو ما في حكمه والقبول أو الامتثال على التراخي ما لم يرد بين جائزي التصرف على مال من أيهما إلا من مسلم لكافر معلوم نقد يتعامل به حاضر أوفى حكمه وتفصيل كيفية الربح ورفض كل شرط يخالف موج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مضار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في وقوع التعامل بها في زمن الصحابة رضي الله عنهم وقد فعلها جماعة من أكابرهم وحكى صاحب النهاية المجتهد أنه لا خلاف بين المسلمين في جواز القراض وأنه مما كان في الجاهلية وأقره الإسلام انتهى وقال أبن حجر في التخليص إنه إجماع صحيح قال والذي يقطع أنه كان في عصره  صلى الله عليه وسلم  فعلم به وأقره ولولا ذلك لما 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شروطها الإيجاب بلفظها أو ما ف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يشترط فيها إلا مجرد التراضي فقد على التعامل وقدر الربح فإذا وقع ذلك فهذه المضاربة داخلة تحت قوله تعالى   تجارة عن تراض   وقد عرفناك في 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pPr>
      <w:r>
        <w:rPr>
          <w:sz w:val="36"/>
          <w:sz w:val="36"/>
          <w:szCs w:val="36"/>
          <w:rtl w:val="true"/>
        </w:rPr>
        <w:t>البيع وما فيه من الأبواب وما بعده أن هذا الاشتراط للألفاظ ليس عليه أثارة من علم وأما كونها بين جائزي التصرف فلا بد من ذلك لأن من لا جوز تصرفه لا حكم لصدور الرضا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على مال من أيهما فمستغنى عنه لأن مفهوم المضاربة ومعناها لا يوجد إلا بذلك وأما كون المال معلوما فذلك لا بد منه وإلا كانت جهالته ذريعة إلى اختلاط رأس المال بالربح فيكون معاملة مختلة وإذا كانت المضاربة في عروض فلا بد أن يتميز ما هو قيمة لها حتى يعلما أن الزائد عليه ربح ولا وجه لاشتراط كون رأس مالها مما يتعامل به الناس فإنها تصح في كل شيء يقع فيه البيع والشراء لأنها بيع منظور فيه إلى الربح مع بقاء رأس المال ولا يشترط حضور المال إذا كان معلوما عندهما وأما تفصيل كيفية الربح فأمر لا بد منه لأن ذلك هو الغرض من هذه المع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رفض كل شرط يخالف موجبها فصحيح لأن ذكر هذا الشرط يعود على ما هما بصدده من هذه المعاملة بالنقض</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 ويدخلها التعليق والتوقيت والحجر عما شاء الما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غالبا فيمتثل العامل وإلا ضمن التالف وله مطلقها كل تصرف إلا الخلط والمضاربة والقرض والسفتجه فإن فوض جاز الأولان وإن شارك الثاني في الربح لا الآخران لعرف</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ؤن المالك كلها من ربحه ثم من رأسه وكذلك مؤن العامل وخادمه المعتادة في السفر فقط مهما اشتغل بها ولم يجوز استغراق الربح وفي مرضه ونحوه تردد فإن أنفق بنية الرجوع ثم تلف المال بين وغرم المالك وصدقه مع البقاء ولا ينفرد بأخذ حصته ويملكها بالظهور فيتبعها أحكام الملك يستقر بالقسمة فلو خسر قبلها وبعد التصرف آثر الجبر وإن انكشف الخسر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ؤن المال من ربح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عتماد في مثل هذا على ما حصل عليه التراضي فلو تراضيا على أن يكون المؤن من نصيب العامل من الربع لم يكن بذلك بأس وهكذا العكس وأما تقييد ذكل بعد تجويز استغراق الربح فوجهه أن تجويز استغراقه يذهب بالغرض المقصود منها ولكنه يقال التراضي يحلل ذلك ويسوغه والأصل عدم المانح والدليل على مدع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أنفق بينة الرجوع الخ فلا بد من إذن المالك له بذلك وإلا فلا وجه للرجوع إلا أن يقتضي ذلك الحادثة وتوجبه ال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نفرد العامل بأخذ حصته فلا وجه له لأن هذه المعاملة بينهما قد اقتضت بأن لكل واحد منهما أن يأخذ نصيبه إلا لشرط</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وأما قوله ويملكها بالظهور فغير مسلم فإن مجرد الظهور مع عدم القبض معرض للذهاب بخسر أو بأي سبب من أسباب التلف فكيف تتعلق بهذا الربح الذي لم يحصل منه إلا مجرد الظهور أحكام الملك من وجوب الزكاة وقضاء الدين منه ونحو ذلك مع وجود مقتضى الرجاء وعدمه ومظنه سلامته وت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الك شراء سلع المضاربة منه وإن فقد الربح والبيع منه إن فقد لا من غيره فيهما والزيادة المعلومة على مالها ما لم يكن قد زاد أو نقص والإذن باقتراض معلوم لها ولا يدخل في مالها إلا ما اشتري بعد عقدها بنيتها أو بمالها ولو بلا نية ولا تلحقه الزيادة والنقص بعد العقد إلا لمصلحة ولا ينعزل بالغين المعتاد وشراء من يعتق على المالك أو عليه أو ينفسخ نكاحه والمخالفة في الحفظ إن سلم وإعانة المالك له في العمل ولا بعزله المال عرض يجوز الربح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لمالك شراء سلع المضارب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امل إنما هو بمنزلة الوكيل لصاحب المال والوكالة أمرها إلى الموكل فمتى أراد عزل الوكيل عزله مع استحقاقه لما قد حصل من نصيبه من الربح إلى وقت العزل فليس ها هنا ما يوجب تسليط العامل على المال حتى يقال إن اشترى المضاربة منه بل ها هنا ما هو أقرب مسافة وأقل مؤنة وهو أن يأخذ المالك سلع المضاربة لأنها ملكه وإذا كانت قد اشتملت على ربح أعطاه نصيبه منه وأما بيع المالك لها من العامل فيها فلا بأس بذلك لأنه باع ملكه إلى غيره وليس من شرط صحة هذا البيع فقدان الربح لأنه يمكن الوقوف على مقداره بتقدير العدول فيكون ذلك خارجا عن البيع</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pPr>
      <w:r>
        <w:rPr>
          <w:sz w:val="36"/>
          <w:sz w:val="36"/>
          <w:szCs w:val="36"/>
          <w:rtl w:val="true"/>
        </w:rPr>
        <w:t>وأما قوله لا من غيره عنهما فقد عرفناك أن له عزلة متى شاء مع تسليم قدر حصته مما قد ظهر من الر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زيادة والنقص المعلومة على مالها فلا بأس بذلك ولا وجه لتقييده بقوله ما لم يكن قد زاد أو نقص فإن الزيادة المعلومة لا تمنع منها زيادة الأصل أو نقصانه وتعليلهم ذلك بأنه يؤدي إلى جبر خسر كل واحد منهما بربح الآخر تعليل في غاية السقوط فإن المال واحد والمالك واحد والعامل واحد والزيادة لهما والخسر عليهما وأما إذن المالك للعامل باقتراض مال معلوم فلا مانع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دخل في مالها الخ فلا يخفاك أن الظاهر في كل ما اشتري بمال المضاربة أنه داخل في المضاربة من غير فرق بين أن ينوي كون ذلك المشتري لها أو لم ينو وما اشترى بغير مالها فهو غير داخل في المضاربة به سواء كان ذلك قبل عقدها أو بعده فإن تراضيا بإلحاق شيء</w:t>
      </w:r>
      <w:r>
        <w:rPr>
          <w:sz w:val="36"/>
          <w:sz w:val="36"/>
          <w:szCs w:val="36"/>
          <w:rtl w:val="true"/>
        </w:rPr>
        <w:t xml:space="preserve"> </w:t>
      </w:r>
      <w:r>
        <w:rPr>
          <w:sz w:val="36"/>
          <w:sz w:val="36"/>
          <w:szCs w:val="36"/>
          <w:rtl w:val="true"/>
        </w:rPr>
        <w:t>بمال المضاربة من ملك رب المال كان ذلك من الزيادة فيه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ينعزل بالغبن المعتاد فظاهر لأن هذا شأن هذه المعاملة تارة يحصل الربح وتارة يحصل الخ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شراء من يعتق عليه فقد عرفناك أن المال باق على ملك المالك فلا بد أن يأذن بذلك المالك وإلا فلا ينفذ الشراء لأنه خسر محض بغير إذن فلا وجه لعتق من يعتق على العامل إلا أن يكون قد ملك جزءا من مال شراء العتق وضمن وهكذ لا ينفذ شراء من ينفسخ ناكحه إلا بإذن من الم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خالفة في الحفظ إن سلم فلكون تلك المخالفة لم يظهر لها أثر وقد عرفناك أنه يعزله متى شاء فذكر هذه الأمور مبني على لزوم ما وقع بينهما عند الدخول في هذه المعاملة وهكذا لا ينعزل بإعانة المالك له في العم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عزله والمال عرض يجوز الربح فيه فلا وجه له بل يعزله ويأخذ</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نصيبه من الربح إذا كان قد ظهر وإن لم يكن قد ظهر وليس إلا مجرد التجويز فلا يلزم للعامل شي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سادها الأصلي يوجب أجرة المثل مطلقا والطاريء الأقل منها ومن المسمى مع الربح فقط ويوجبان الضمان إلا للخ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سادها الأصل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غير مرة أن حكم هؤلاء على المعاملات بالفساد يرجع إلى فوات أمور لفظية لا تقتضي خلل المعاملات قط ولا يتعلق بها حكم فإذا حصل التراضي بين صاحب المال والعامل على أن يتصرف بماله على نصيب من الربح معلوم فهذه مضاربة صحيحة وإذا لم يحصل هذا فهي باطلة وجودها كعدمها ولا وجه لجعل أمر ثالث بين الصحة والبطلان وإثبات أحكام له مخالفة للأحكام الكائنة في جانبي الصحة والبطلان وقد عرفناك أيضا أن لصاحب المال عزل العامل متى شاء فإذا عزله استحق ما سماه له من الربح إذا كان قد حصل الربح وإذا لم يحصل بل هو باق في أعيان المضاربة كان للعامل ما يقدره العدول من الربح فإذا قدروا جملة سلم له صاحب المال نصيبه هكذا ينبغي أن يقال وإذا اختار العامل الترك فالأمر هكذا وأما ما ذكره من الضمان فقد قدمنا الكلام عليه في الفصل الذي عقده لمن يضمن ومن لا يضمن في آخر كتاب الإجارات</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بطل ونحوها بموت المالك فيسلم العامل الحاصل مننقد أو عرض تيقن أن لا ربح فيه فورا وإلا ضمن ولا يلزمه البيع ويبيع بولاية ما فيه ربح ولا يلزمه التعجيل وبموت العامل وعلى وارثه وله كذلك فإن أجملها الميت فدين وإن أغفلها حكم بالتلف وإن أنكرها الوارث أو أدعى بتلفها معه فالقول له لا مع الميت أو كونه ادعاه فيبين والقول للمالك في كيفية الربح ونفيه بعد هذا مال المضاربة وفيه ربح وفي أن المالك قرض أو غصب لا قراض وللعامل في رد المال وتلفه في الصحيحة فقط وفي قدره وخسره وربحه وأنه من بعد العزل وفي نفي القبض والحجر مطلقا ولمدعي المال وديعة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بطل ونحوها بموت المالك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ناط الذي جاز للعامل التصرف في مال غيره به هو الإذن من المالك والتراضي الواقع بينهما فإذا مات صاحب المال صار ذلك المال لغيره فإن قرر المضاربة كما كانت عليه في حياة مورثه كانت هذه مضاربة مستقلة حاصلة بينهما بمجرد التراضي وإذا لم يقرر المضاربة كما كانت عليه كان على العامل إرجاع ماله إليه وياخذ نصيبه من الربح وأما الأعراض التي قد صار فيها ربح فله من ربحها ما قدره العدول</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وأما قوله فورا وإلا ضمن ففيه نظر لأنه لا يتضيق الرد إلا بالطلب ولم تكن يده بد عدوان إلا بترك الرد مع الطلب وأما كونه لا يلزمه البيع فواضح لأن صاحب المال قد مات وصار المال إلى وارثه فلم يبق له ولاية التصرف فضلا عن أن يلزمه بيع ما لا ربح فيه وهكذا لا يلزمه بيع ما فيه ربح إلا بإذن من المالك وما كان أحق هذه الأمور بعدم شغلة الحيز بها وإتعاب الطلبة بدرسها فإنها أمور واضحة قد لا تلتبس على العامي فكيف بمن له بعض فقاهة وهكذا تبطل المضاربة بموت العامل لأن الإذن من المالك لم يكن إلا له ولا يلزم وارثه إلا ما يلزم العامل ولو مات المالك لكن على الوجه الذي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أجملها الميت ف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قال إن الميت إذا قال عنده لفلان مال مضاربة هكذا على جهة الإجمال طولب وارثه بتعيينه فإن أنكر معرفته فليس عليه إلا اليمين وعلى مالك المال البينة على تعيينه فإن عجز عن ذلك كله كان ما تضمنه ذلك الإجمال ثابتا في تركه الميت وإذا لم يمكن تعيين مقداره رجع إلى أوساط ما يتعامل به الناس في المضارب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أغفلها حكم بالتلف فمن غرائب التفريعات وعجائب الاجتهادات فإن مجرد هذا الإغفال لا يكون حجة على رب المال بل يرجع إلى البينة من رب المال أو اليمين من الوراث هذا على تقدير أنه لم يتقرر أصل التعامل أما إذا تقرر فعلى الوارث البينة بأن مورثه قد رد مال المضاربة أو أنه قد تلف بسبب لا يوجب الضمان ومن منكرات التفريعات قول المصنف إن الوارث إذا ادعى تلفها معه فالقول له وإن ادعى تلفها مع الميت فعليه البينة فإنه قلب للشر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الك في كيفية الر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بينة على مدعي الزيادة سواء كان العامل أو رب ال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نفيه فوجهه أن الأصل عدمه فيكون القول قول النافي م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وأما قوله وفي أن المال قرض أو غصب لاقراض فلا يخفاك أن ثبوت اليد يقتضي أنه بمسوغ شرعي فالبينة على مدعي الغصب وأما الاختلاف في كونه قرضا أو قراضا فالبينة على مدعي القراض وهو العامل لأنه يدعي ثبوت حق له في الربح وإلا 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عامل في رد المال وتلفه في الصحيحة فقط فقد عللوا ذلك بأنه أمين وقد عرفناك أن الدليل وهو قوله  صلى الله عليه وسلم  على اليد ما أخذت حتى تؤديه وقوله  صلى الله عليه وسلم  أد الأمانة إلى من أئتمنك ولا تخن من خانك يدلان عن وجوب الرد عليه وحديث البينة على من المدعي واليمين على المدعي عليه يدل على أن على العامل البينة فيما ادعى رده وهكذا فيما أدعى تلفه لأن التلف خلاف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قدره فلا وجه له بل القول قوله نافي الزيادة والبينة على مدعيها لأن الأصل عدمها وهكذا في الخسر والربح يكون القول قول نافي الزيادة والبينة على مدعيها وهكذا القول قول نافي حدوث الربح بعد العزل وبعد القبض والبينة على مدعيها وأما نافي الحجر فالقول قوله لأن الأصل عد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مدعي المال وديعة منها فوجهه أن مدعي كونه مضاربة يثبت لنفسه حقا في الربح والأصل عدمه هذا إذا كان المدعي هو العامل وأما إذا كان المدعي المالك فإن كان يريد بهذه الدعوى تضمين العامل فالأصل عدم الضمان والحاصل أن هذه المسائل ظلمات بعضها فوق بعض وقد كشفنا عنها ما يحول بينك وبين عدم إدراكها بعين البصيرة</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طت فالتبست أملاك الأعداد أو أوقافها لا بخالط قسمت وبين مدعي الزيادة والفضل إلا ملكا بوقف قيل أو وقفين لآدمي ولله فيصيران للمصالح رقبة الأول وغلة الثاني وبخالط متعد ملك القيمي ومختلف المثلى لزمته الغرامة والتصدق بما خشي فساده قبل المراضاة وضمن المثلى المتفق وقسمه ك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ختلطت فالتبست أملاك الأعدا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اختلاط بغير خالط ممن يتعلق به الضمان وذلك كالاختلاط بالسيل أو الربح أو نحوهما فإذا لم يمكن الوقوف على نصيب كل واحد بوجه من الوجوه لم يبق طريق من طرق العدل إلا القسمة على رؤوس المتنازعين وبين مدعي الزيادة في القدر أو الجنس ولا وجه للاستثناء بقوله إلا ملكا بوقف أو وقفين بل يقسم ويجعل الوقف بمنزلة المنازع من المالكين فيكون له نصيب كنصيبه وأما الجزم بإبطال ملك المالك ومصير الكل للمصالح فمن الظلم البين للمالك في ملكه المعصوم بعصمة الشرع بغير سبب يوجبه الشرع بل بمجرد المجازفة وأي دليل يدل على تأثير</w:t>
      </w:r>
      <w:r>
        <w:rPr>
          <w:sz w:val="36"/>
          <w:sz w:val="36"/>
          <w:szCs w:val="36"/>
          <w:rtl w:val="true"/>
        </w:rPr>
        <w:t xml:space="preserve"> </w:t>
      </w:r>
      <w:r>
        <w:rPr>
          <w:sz w:val="36"/>
          <w:sz w:val="36"/>
          <w:szCs w:val="36"/>
          <w:rtl w:val="true"/>
        </w:rPr>
        <w:t>ما هو وقف على ما هو ملك وعلى نزع ملك المالك مع إمكان السلوك به في طريق من طرائق ال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خالط متع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خلط على وجه التعدي جناية مضمونة فغاية ما يلزمه أرش النقص الحاصل بالخلط ولا وجه لقوله ملك القيمي ومختلف المثلى بل الملك باق لمالكه والتعليل بأن فعله قد صار استهلاكا فنحن نمنع أن يكون هذا استهلاكا ثم نمنع أن يكون الاستهلاك</w:t>
      </w:r>
    </w:p>
    <w:p>
      <w:pPr>
        <w:pStyle w:val="Normal"/>
        <w:bidi w:val="1"/>
        <w:spacing w:lineRule="auto" w:line="480"/>
        <w:ind w:left="0" w:right="0" w:hanging="0"/>
        <w:jc w:val="both"/>
        <w:rPr>
          <w:sz w:val="36"/>
          <w:szCs w:val="36"/>
        </w:rPr>
      </w:pPr>
      <w:r>
        <w:rPr>
          <w:sz w:val="36"/>
          <w:sz w:val="36"/>
          <w:szCs w:val="36"/>
          <w:rtl w:val="true"/>
        </w:rPr>
        <w:t>ص</w:t>
      </w:r>
      <w:r>
        <w:rPr>
          <w:sz w:val="36"/>
          <w:szCs w:val="36"/>
        </w:rPr>
        <w:t>241</w:t>
      </w:r>
    </w:p>
    <w:p>
      <w:pPr>
        <w:pStyle w:val="Normal"/>
        <w:bidi w:val="1"/>
        <w:spacing w:lineRule="auto" w:line="480"/>
        <w:ind w:left="0" w:right="0" w:hanging="0"/>
        <w:jc w:val="both"/>
        <w:rPr>
          <w:sz w:val="36"/>
          <w:szCs w:val="36"/>
        </w:rPr>
      </w:pPr>
      <w:r>
        <w:rPr>
          <w:sz w:val="36"/>
          <w:sz w:val="36"/>
          <w:szCs w:val="36"/>
          <w:rtl w:val="true"/>
        </w:rPr>
        <w:t>مقتضيا لخروج الملك عن مالكه والحاصل أنه إذا أمكن التمييز كان ذلك واجبا على الخالط وإن تعذر فليس عليه إلا الأرش الذي نقص به ذلك المخطوط بالخلط وإذا عرفت هذا عرفت عدم صحة ما رتبه المصنف عليه فلا تطول برده</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sz w:val="36"/>
          <w:szCs w:val="36"/>
        </w:rPr>
      </w:pPr>
      <w:r>
        <w:rPr>
          <w:sz w:val="36"/>
          <w:sz w:val="36"/>
          <w:szCs w:val="36"/>
          <w:rtl w:val="true"/>
        </w:rPr>
        <w:t>مقتضيا لخروج الملك عن مالكه والحاصل أنه إذا أمكن التمييز كان ذلك واجبا على الخالط وإن تعذر فليس عليه إلا الأرش الذي نقص به ذلك المخطوط بالخلط وإذا عرفت هذا عرفت عدم صحة ما رتبه المصنف عليه فلا تطول برد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43</w:t>
      </w:r>
    </w:p>
    <w:p>
      <w:pPr>
        <w:pStyle w:val="Heading2"/>
        <w:ind w:left="0" w:right="0" w:hanging="0"/>
        <w:jc w:val="both"/>
        <w:rPr/>
      </w:pPr>
      <w:r>
        <w:rPr>
          <w:rtl w:val="true"/>
        </w:rPr>
        <w:t>كتاب الشركة</w:t>
      </w:r>
    </w:p>
    <w:p>
      <w:pPr>
        <w:pStyle w:val="Normal"/>
        <w:bidi w:val="1"/>
        <w:spacing w:lineRule="auto" w:line="480"/>
        <w:ind w:left="0" w:right="0" w:hanging="0"/>
        <w:jc w:val="both"/>
        <w:rPr>
          <w:sz w:val="36"/>
          <w:szCs w:val="36"/>
        </w:rPr>
      </w:pPr>
      <w:r>
        <w:rPr>
          <w:sz w:val="36"/>
          <w:sz w:val="36"/>
          <w:szCs w:val="36"/>
          <w:rtl w:val="true"/>
        </w:rPr>
        <w:t>ص</w:t>
      </w:r>
      <w:r>
        <w:rPr>
          <w:sz w:val="36"/>
          <w:szCs w:val="36"/>
        </w:rPr>
        <w:t>244</w:t>
      </w:r>
    </w:p>
    <w:p>
      <w:pPr>
        <w:pStyle w:val="Heading1"/>
        <w:spacing w:lineRule="auto" w:line="480"/>
        <w:ind w:left="0" w:right="0" w:hanging="0"/>
        <w:jc w:val="both"/>
        <w:rPr>
          <w:sz w:val="36"/>
          <w:szCs w:val="36"/>
        </w:rPr>
      </w:pPr>
      <w:r>
        <w:rPr>
          <w:sz w:val="36"/>
          <w:sz w:val="36"/>
          <w:szCs w:val="36"/>
          <w:rtl w:val="true"/>
        </w:rPr>
        <w:t>كتاب الشركة</w:t>
      </w:r>
    </w:p>
    <w:p>
      <w:pPr>
        <w:pStyle w:val="Normal"/>
        <w:bidi w:val="1"/>
        <w:spacing w:lineRule="auto" w:line="480"/>
        <w:ind w:left="0" w:right="0" w:hanging="0"/>
        <w:jc w:val="both"/>
        <w:rPr>
          <w:sz w:val="36"/>
          <w:szCs w:val="36"/>
        </w:rPr>
      </w:pPr>
      <w:r>
        <w:rPr>
          <w:sz w:val="36"/>
          <w:sz w:val="36"/>
          <w:szCs w:val="36"/>
          <w:rtl w:val="true"/>
        </w:rPr>
        <w:t>ص</w:t>
      </w:r>
      <w:r>
        <w:rPr>
          <w:sz w:val="36"/>
          <w:szCs w:val="36"/>
        </w:rPr>
        <w:t>24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هي نوعان في المكسب والأملاك فشرك المكاسب أربع المفاوضة وهي أن يخرج حران مكلفان مسلمان أو ذميان جميع نقدهما السواء جنسا وقدرا لا فلوسهما ثم يخلطان ويعقدان غير مفضلين في الربح والوضيعة فيصير كل منهما فيما يتعلق بالتصرف فيه وكيلا للآخر وكفيلا له ماله وعليه ما</w:t>
      </w:r>
      <w:r>
        <w:rPr>
          <w:sz w:val="36"/>
          <w:sz w:val="36"/>
          <w:szCs w:val="36"/>
          <w:rtl w:val="true"/>
        </w:rPr>
        <w:t xml:space="preserve"> </w:t>
      </w:r>
      <w:r>
        <w:rPr>
          <w:sz w:val="36"/>
          <w:sz w:val="36"/>
          <w:szCs w:val="36"/>
          <w:rtl w:val="true"/>
        </w:rPr>
        <w:t>عليه مطلقا وفي غصب استهلك حكما وكفالة بمال عن أمر الأصل 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مفاوضة وهي أن يخرج مكلفا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علم أن أصل الشركة ثابت بالسنة المطهرة وعليه أجمع المسلمون فيما وردت به السنة في مطلق الشركة حديث أبي هريرة عن النبي  صلى الله عليه وسلم  قال يقول الله أنا ثالث الشريكين ما لم يخن أحدهما صاحبه فإذا خانه خرجت من بينهما أخرجه أبو داود والحاكم وصححه ومنها ما أخرجه أبو داود والنسائي وابن ماجه والحاكم وصححه من حديث السائب بن أبي السائب أنه كان شريك النبي صلى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246</w:t>
      </w:r>
    </w:p>
    <w:p>
      <w:pPr>
        <w:pStyle w:val="Normal"/>
        <w:bidi w:val="1"/>
        <w:spacing w:lineRule="auto" w:line="480"/>
        <w:ind w:left="0" w:right="0" w:hanging="0"/>
        <w:jc w:val="both"/>
        <w:rPr>
          <w:sz w:val="36"/>
          <w:szCs w:val="36"/>
        </w:rPr>
      </w:pPr>
      <w:r>
        <w:rPr>
          <w:sz w:val="36"/>
          <w:sz w:val="36"/>
          <w:szCs w:val="36"/>
          <w:rtl w:val="true"/>
        </w:rPr>
        <w:t>عليه وآله وسلم في الجاهلية وفي بعض ألفاظ الحديث أنه كان شريك النبي قبل البعثة فجاء يوم الفتح فقال مرحبا بأخي وشريكي لا يداري ولا يماري وللحديث ألفاظ وقد وقعت الشركة بين جماعة من الصحابة وهي مما قرره الإسلام مما كان في الجاهلية ولكن هذه الأنواع التي ذكرها أهل الفروع وقالوا مفاوضة عنان أبدان وجوه ليست إلا أسامي اصطلحوا عليها وجعلوا لكل واحد منها ماهية وقيدوها بقيود وليس هذا العلم علم مواضعة ولا علم اصطلاح بل هو علم يبين ما فيه ما شرعه الله لعباده من العبادات والمعاملات والشركة الشرعية توجد بوجود التراضي بين اثنين أو أكثر على أن يدفع كل واحد منهم من ماله مقدارا معلوما ثم يطلبون به المكاسب والأرباح على أن لكل واحد منهم بقدر ما دفعه من ماله مما حصل لهم من الربح وعلى كل واحد منهم بقدر ذلك مما لزم في المؤن التي تخرج من مال الشركة فإذا قد حصل التراضي الذي هو المناط في كل المعاملات فليس من شرط هذه الشركة أن يكون مال كل واحد منهم مساويا لمال من شاركه فإن العلم بنصيب كل واحد منهم وإن كان بعضا حقيرا وبعضا كثيرا يحصل به المطلوب من التحاصص في الغنم والغرم وهكذا لا وجه لاشتراط المال باديء بدء وخلطه في تلك الحال ولكن المقصود</w:t>
      </w:r>
      <w:r>
        <w:rPr>
          <w:sz w:val="36"/>
          <w:sz w:val="36"/>
          <w:szCs w:val="36"/>
          <w:rtl w:val="true"/>
        </w:rPr>
        <w:t xml:space="preserve"> </w:t>
      </w:r>
      <w:r>
        <w:rPr>
          <w:sz w:val="36"/>
          <w:sz w:val="36"/>
          <w:szCs w:val="36"/>
          <w:rtl w:val="true"/>
        </w:rPr>
        <w:t>أن يحصل الاتجار بمجموعه حتى لو شرى أحدهم بنقده نوعا من أنواع العروض وفعل الأخرون مثله وقد حصل التراضي على أن أرباح تلك العروض المشتراة يكون للجميع بحسب الحصص والخسر على الجميع كانت هذه شركة صحيحة شرعية وهكذا لو أخرج كل واحد منهم عروضا وقد عرف مقدار قيمة كل نوع من أنواع هذه العروض التي أخرجها كل واحد منهم وتراضوا على الاشتراك فيما حصل في المجموع من الأرباح والأغرام كانت هذه شركة صحيحة وهكذا لو حصل التراضي بين اثنين أو أكثر أن يتطلبوا أسباب الرزق وما حصل من مجموع ما رزقهما الله سبحانه كان بينهما على كذا فإن هذه شركة صحيحة ولو اتجر بعضهم في مشارق الأرض وبعضهم في مغاربها</w:t>
      </w:r>
    </w:p>
    <w:p>
      <w:pPr>
        <w:pStyle w:val="Normal"/>
        <w:bidi w:val="1"/>
        <w:spacing w:lineRule="auto" w:line="480"/>
        <w:ind w:left="0" w:right="0" w:hanging="0"/>
        <w:jc w:val="both"/>
        <w:rPr>
          <w:sz w:val="36"/>
          <w:szCs w:val="36"/>
        </w:rPr>
      </w:pPr>
      <w:r>
        <w:rPr>
          <w:sz w:val="36"/>
          <w:sz w:val="36"/>
          <w:szCs w:val="36"/>
          <w:rtl w:val="true"/>
        </w:rPr>
        <w:t>ص</w:t>
      </w:r>
      <w:r>
        <w:rPr>
          <w:sz w:val="36"/>
          <w:szCs w:val="36"/>
        </w:rPr>
        <w:t>247</w:t>
      </w:r>
    </w:p>
    <w:p>
      <w:pPr>
        <w:pStyle w:val="Normal"/>
        <w:bidi w:val="1"/>
        <w:spacing w:lineRule="auto" w:line="480"/>
        <w:ind w:left="0" w:right="0" w:hanging="0"/>
        <w:jc w:val="both"/>
        <w:rPr/>
      </w:pPr>
      <w:r>
        <w:rPr>
          <w:sz w:val="36"/>
          <w:sz w:val="36"/>
          <w:szCs w:val="36"/>
          <w:rtl w:val="true"/>
        </w:rPr>
        <w:t>وقد اشترك ابن مسعود وعمار بن ياسر وسعد ابن أبي وقاص فيما يصيبونه من المغانم في يوم بدر كما أخرجه ذلك أبو داود والنسائي وابن ماجه ومعلوم أن مثل هذه الشركة في مثل هذا اليوم مع قلة الصحابة لا يخفي على النبي  صلى الله عليه وسلم  بل ورد ما يدل على أنه كان يقع ذلك في زمنه  صلى الله عليه وسلم  مع أصحابه كما أخرج أحمد وأبو داود والنسائي عن رويفع بن ثابت قال إن كان أحدنا في زمن رسول الله  صلى الله عليه وسلم  ليأخذ نضو أخيه على أن له النصف مما يغنم ولنا النصف وإن كان أحدنا ليصير له النصل والريش وللآخر القدح وهذا الحديث وإن كان في بعض طرقه مجهول فقد أخرجه النسائي من غير طريقة بإسناد رجاله كلهم ثقات</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أغناك عن هذا الكلام المدون في هذا الكتاب في شرك المكاسب وبه تعرف صواب ما ذكروه من الشروط والقيود من خطئه والحاصل أن التراضي على الاشتراك سواء تعلق بالنقود أو العروض أو الآبدان هو كله شركة شرعية ولا يعتبر إلا مجرد التراضي مع العلم بمقدرا حصة كل واحد من الربح والخسر فإن كان الربح</w:t>
      </w:r>
    </w:p>
    <w:p>
      <w:pPr>
        <w:pStyle w:val="Normal"/>
        <w:bidi w:val="1"/>
        <w:spacing w:lineRule="auto" w:line="480"/>
        <w:ind w:left="0" w:right="0" w:hanging="0"/>
        <w:jc w:val="both"/>
        <w:rPr>
          <w:sz w:val="36"/>
          <w:szCs w:val="36"/>
        </w:rPr>
      </w:pPr>
      <w:r>
        <w:rPr>
          <w:sz w:val="36"/>
          <w:sz w:val="36"/>
          <w:szCs w:val="36"/>
          <w:rtl w:val="true"/>
        </w:rPr>
        <w:t>ص</w:t>
      </w:r>
      <w:r>
        <w:rPr>
          <w:sz w:val="36"/>
          <w:szCs w:val="36"/>
        </w:rPr>
        <w:t>248</w:t>
      </w:r>
    </w:p>
    <w:p>
      <w:pPr>
        <w:pStyle w:val="Normal"/>
        <w:bidi w:val="1"/>
        <w:spacing w:lineRule="auto" w:line="480"/>
        <w:ind w:left="0" w:right="0" w:hanging="0"/>
        <w:jc w:val="both"/>
        <w:rPr>
          <w:sz w:val="36"/>
          <w:szCs w:val="36"/>
        </w:rPr>
      </w:pPr>
      <w:r>
        <w:rPr>
          <w:sz w:val="36"/>
          <w:sz w:val="36"/>
          <w:szCs w:val="36"/>
          <w:rtl w:val="true"/>
        </w:rPr>
        <w:t>والخسر باعتبار مقادير مال الشركة أو مقادير قيمة العروض فلا بد من معرفة المقدار لترتيب الربح عليه فإن حصل التراضي على الاستواء في الربح مع اختلاف مقادير الأموال كان ذلك جائزا سائغا ولو كان مال أحدهم يسيرا ومال غيره كثيرا وليس في مثل هذا بأس في الشريعة فإنه تجارة عن تراض ومسامحة بطيبة نفس وأما كون كل واحدة من هذه الشركة تنفسخ بما ذكره من الفسخ فذلك معلوم لأن كل واحد من المشتركين له فسخ الشركة متى شاء وأما الجحد فإذا لم يمكن دفعه بوجه كان رافعا للشركة وأما الردة فهو مبني على ما قدمه من أنها لا تصح بين المسلم والكافر ولا وجه لذلك وأما الانفساخ بالموت فظاهر لأن المال قد ينتقل من مالك إلى مالك وأما دخول التعليق والتوقيت فيها فصحيح لعدم المانع</w:t>
      </w:r>
    </w:p>
    <w:p>
      <w:pPr>
        <w:pStyle w:val="Normal"/>
        <w:bidi w:val="1"/>
        <w:spacing w:lineRule="auto" w:line="480"/>
        <w:ind w:left="0" w:right="0" w:hanging="0"/>
        <w:jc w:val="both"/>
        <w:rPr>
          <w:sz w:val="36"/>
          <w:szCs w:val="36"/>
        </w:rPr>
      </w:pPr>
      <w:r>
        <w:rPr>
          <w:sz w:val="36"/>
          <w:sz w:val="36"/>
          <w:szCs w:val="36"/>
          <w:rtl w:val="true"/>
        </w:rPr>
        <w:t>ص</w:t>
      </w:r>
      <w:r>
        <w:rPr>
          <w:sz w:val="36"/>
          <w:szCs w:val="36"/>
        </w:rPr>
        <w:t>249</w:t>
      </w:r>
    </w:p>
    <w:p>
      <w:pPr>
        <w:pStyle w:val="Normal"/>
        <w:bidi w:val="1"/>
        <w:spacing w:lineRule="auto" w:line="480"/>
        <w:ind w:left="0" w:right="0" w:hanging="0"/>
        <w:jc w:val="both"/>
        <w:rPr/>
      </w:pPr>
      <w:r>
        <w:rPr>
          <w:sz w:val="36"/>
          <w:sz w:val="36"/>
          <w:szCs w:val="36"/>
          <w:rtl w:val="true"/>
        </w:rPr>
        <w:t>باب شركة الأمل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جبر رب السفل الموسر على إصلاحه غالبا لينتفع رب العلو فإن غاب أو أعسر أو تمرد فهو ويحبسه أو يكريه أو يستعمله بغرمه ولكل أن يفعل في ملكه ما لا يضر بالآخر من تعلية وبيع وغيرهما ويضمن ما أمكنه دفعه من إضرار نصيبة وإذا تداعيا السقف فبينهما والفرس للراكب ثم لذي السرج والثوب للابس والعرم للأع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ر رب السفلى الموسر على اصلاح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الأجبار أنه قد ثبت لرب العلو حق في السفل وهو استقرار بنائه عليه فإذا اختل السفل وترك مالكه إصلاحه كان ذلك سببا لذهاب هذا الحق ولكن لا يخفاك أن إجبار المالك على إصلاح ملكه لينتفع به من له حق متعلق به يحتاج إلى دليل فإن هذا مخالف لا جرت عليه القواعد الشرعية من وجهين الوجه الأول أن المالك إذا رغب عن ملكه كان ذلك له فكيف يجبر على إصلاحه الثاني أن مال رب السفل معصوم بعصمة الإسلام فال يحل إلا بشرع يخصص هذه العصمة الثابتة بأدلة الكتاب والسنة ولا سيما وهذا الإجبار واستهلاك المال لغرض يعود على الغير ونفع لا ينتفع به المالك</w:t>
      </w:r>
    </w:p>
    <w:p>
      <w:pPr>
        <w:pStyle w:val="Normal"/>
        <w:bidi w:val="1"/>
        <w:spacing w:lineRule="auto" w:line="480"/>
        <w:ind w:left="0" w:right="0" w:hanging="0"/>
        <w:jc w:val="both"/>
        <w:rPr>
          <w:sz w:val="36"/>
          <w:szCs w:val="36"/>
        </w:rPr>
      </w:pPr>
      <w:r>
        <w:rPr>
          <w:sz w:val="36"/>
          <w:sz w:val="36"/>
          <w:szCs w:val="36"/>
          <w:rtl w:val="true"/>
        </w:rPr>
        <w:t>ص</w:t>
      </w:r>
      <w:r>
        <w:rPr>
          <w:sz w:val="36"/>
          <w:szCs w:val="36"/>
        </w:rPr>
        <w:t>250</w:t>
      </w:r>
    </w:p>
    <w:p>
      <w:pPr>
        <w:pStyle w:val="Normal"/>
        <w:bidi w:val="1"/>
        <w:spacing w:lineRule="auto" w:line="480"/>
        <w:ind w:left="0" w:right="0" w:hanging="0"/>
        <w:jc w:val="both"/>
        <w:rPr/>
      </w:pPr>
      <w:r>
        <w:rPr>
          <w:sz w:val="36"/>
          <w:sz w:val="36"/>
          <w:szCs w:val="36"/>
          <w:rtl w:val="true"/>
        </w:rPr>
        <w:t>أما إذا علم أن رب السفل راغب في إصلاح ملكه ولكنه كان معسرا أو غائبا بنيابة رب العلو عنه في الإصلاح وله أن يطالبه بما غرم فإن سلم له ذلك فذاك وإن لم يسلم له كان له حبسه أو تأجيره من الغير أو استعماله بقدر ما غرم وأما إذا تمرد ورغب عن إصلاح ملكه فالكلام فيه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كل أن يفعل في ملكه ما لا يضر بالآخ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موجب الملك يقتضي أن يفعل فيه ما يريده وموجب الأدلة الدالة على عدم المضارة لا سيما للجار يمنع من أن يفعل ما يضر بشريكه وكلام المصنف هنا أولى مما سيأتي له من قوله فلكل أن يفعل في ملكه ما شاء وإن قصر الجار وأما تعرض شيوخ الفروع للفرق بين الموضعين فمن الهذيان الذي لا وجه له وهكذا قوله ويضمن ما أمكن دفعه من إضرار نصيبه لأنه فرط بترك الدفع فكان ذلك منه جناية على ملك شريك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تداعيا السقف فبين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سقف إنما يجعل في الغالب لتغطية ما هو موضوع فوقه وأيضا لا يكمل ما تحته منزلا حتى يوضع عليه السقف وهذا يفيد أنه مع التدعي للأسفل فيكون القول قوله مع يمينه لأن الظاهر معه وعلى رب العلو البينة أن ذلك السقف له ببيع أو استثناء أو قسمة لأنه يدعي خلاف الظاهر وأما كون الفرس للراكب فوجهه أن الراكب في الغالب هوالمالك والراجل خارج السرج الذي يقودها الغالب أن يكون خادما للراكب وهكذا يد الراكب على السرج أقوى من يد الراكب خارج السرج لأن الغالب أن المالك هو الذي يثبت على السرج ويردف غيره ممن أراد إردافه خلفه وهكذا الثوب للابس لأنه لا يلبس الثوب في الغالب إلا مالكه وهكذا العرم للأعلى لأنه يوضع لحفظ الماء في العلو وليس لصاحب الأسفل تعلق به وأما إذا لم يكن ثم علو وسفل بل كان العرم منصوبا بين الملكين فهو لهما ولا يكون أحدهما أحق به من الآخر لأنه لنفع كل واحد من الملكين</w:t>
      </w:r>
    </w:p>
    <w:p>
      <w:pPr>
        <w:pStyle w:val="Normal"/>
        <w:bidi w:val="1"/>
        <w:spacing w:lineRule="auto" w:line="480"/>
        <w:ind w:left="0" w:right="0" w:hanging="0"/>
        <w:jc w:val="both"/>
        <w:rPr>
          <w:sz w:val="36"/>
          <w:szCs w:val="36"/>
        </w:rPr>
      </w:pPr>
      <w:r>
        <w:rPr>
          <w:sz w:val="36"/>
          <w:sz w:val="36"/>
          <w:szCs w:val="36"/>
          <w:rtl w:val="true"/>
        </w:rPr>
        <w:t>ص</w:t>
      </w:r>
      <w:r>
        <w:rPr>
          <w:sz w:val="36"/>
          <w:szCs w:val="36"/>
        </w:rPr>
        <w:t>251</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جبر الممتنع عن إحداث حائط بين الملكين أو عن قسمته غالبا بل على إصلاحه ولا يفعل أيهما فيه غير ما وضع له من سترة وتحريز وحمل ولا يستبد به إلا بإذن الآخر فإن فعل أزال ولا يثبت حق بيد وإذا تداعيا فلمن بين ثم لمن اتصل ببنائه ثم لذي الجذوع ثم لمن ليس إليه توجيه البناء ثم لذي التزيين والتخصيص أو القمط في بيت الخص ثم بينهما وإن زادت جذوع أحد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جبر الممتنع عن إحداث حائط بين الملك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ظاهر لأن إحداث الحائط بين الملكين يستغرق جزءا من كل واحد من الملكين أما إذا كان لا يندفع الضرر بين الشريكين إلا به أجبر الممتنع للأدلة الواردة في عدم جواز المضارة والأخذ على يد من أرادها وأما كونه لا يجبر على قسمته فذلك يستقيم إذا كان لا يمكن قسمته أو تضره القسمة أما إذا كانت ممكنة بحيث ينتفع كل واحد بنصيبه أو طلبها المنتفع أجبر شريكه على ذلك ولا سيما إذا كان يندفع بها ضرار بي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ل على إصلاحه فإن كان الإصلاح لدفع ضرار مجوز فذلك وجه صحيح وإن كان لأجل أن ينتفع به الشريك مع رغوب الآخر عن إصلاح ملكه فالكلام فيه كما تقدم في شركة العلو والسفل وأما كونه لا يفعل أحدهما فيه غير ما وضع له فوجهه ظاهر إذا كان وضعه لنفع خاص تواطآ عليه لا إذا كان وضعه لمطلق النفع من غير تقييد وهكذا ليس لأحدها أن يستبد به لأن في ذلك افتيات على شريكه واستغراق لحقه الثابت وأما مع الإذن فظاهر أنه يجوز للمأذون أن يفعل غير ما وضع له وأن يستبد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لا يثبت حق بيد</w:t>
      </w:r>
    </w:p>
    <w:p>
      <w:pPr>
        <w:pStyle w:val="Normal"/>
        <w:bidi w:val="1"/>
        <w:spacing w:lineRule="auto" w:line="480"/>
        <w:ind w:left="0" w:right="0" w:hanging="0"/>
        <w:jc w:val="both"/>
        <w:rPr>
          <w:sz w:val="36"/>
          <w:szCs w:val="36"/>
        </w:rPr>
      </w:pPr>
      <w:r>
        <w:rPr>
          <w:sz w:val="36"/>
          <w:sz w:val="36"/>
          <w:szCs w:val="36"/>
          <w:rtl w:val="true"/>
        </w:rPr>
        <w:t>ص</w:t>
      </w:r>
      <w:r>
        <w:rPr>
          <w:sz w:val="36"/>
          <w:szCs w:val="36"/>
        </w:rPr>
        <w:t>252</w:t>
      </w:r>
    </w:p>
    <w:p>
      <w:pPr>
        <w:pStyle w:val="Normal"/>
        <w:bidi w:val="1"/>
        <w:spacing w:lineRule="auto" w:line="480"/>
        <w:ind w:left="0" w:right="0" w:hanging="0"/>
        <w:jc w:val="both"/>
        <w:rPr/>
      </w:pPr>
      <w:r>
        <w:rPr>
          <w:sz w:val="36"/>
          <w:sz w:val="36"/>
          <w:szCs w:val="36"/>
          <w:rtl w:val="true"/>
        </w:rPr>
        <w:t>أقول ثبوت اليد على ما هو من الحقوق التابعة للأملاك يفيد الثابت ظهورا يكون به القول قوله مع يمينه والبينة على غريمه لأنه يدعي خلاف الظاهر فهذه الكلية التي جاء بها المصنف لا يعرف لها وجه فإنه صار يجعل القول قول من شهد له الظاهر في كل باب فما باله ها هنا خالف</w:t>
      </w:r>
      <w:r>
        <w:rPr>
          <w:sz w:val="36"/>
          <w:sz w:val="36"/>
          <w:szCs w:val="36"/>
          <w:rtl w:val="true"/>
        </w:rPr>
        <w:t xml:space="preserve"> </w:t>
      </w:r>
      <w:r>
        <w:rPr>
          <w:sz w:val="36"/>
          <w:sz w:val="36"/>
          <w:szCs w:val="36"/>
          <w:rtl w:val="true"/>
        </w:rPr>
        <w:t>عادته بل سيأتي له في الدعاوى أن المدعي من معه خفي الأمرين ولا شك أن ثابت اليد على الحق معه ظاهر الأمرين ومع من لم يكن ثابت اليد عليه أخفى الأمرين وأما تعليل هذا النفي بأنه قد يتسامح في الحقوق فلا يفيد شيئا لأنه قد يتسامح في بعض الأملاك كما يتسامح في بعض الحقوق على أن هذا التسامح لا ينافي الظهور الذي هو المطلوب من تأثير ثبوت اليد على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تداعيا الجدار الخ فوجهه أن هذه قرائن يستفاد بها الظهور والقول قول من معه الظاهر فإذا لم يكن ثم قرينة يفيد ذلك اشتركا فيه إذا لم يبق سبيل إلى ما يصلح مستندا للحكم به لأحد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ضيق قرار السكك النافذة ولا هواؤها بشيء وإن اتسعت إلا بما لا ضرر فيه لمصلحة عامة بإذن الإمام أو خاصة فيما شرعوه كالميزاب والساباط والروشن والدكة والمسيل والبالوعة ولا المسندة إلا بإذن الشركاء ويجوز الطاقات والأبواب والتحويل إلا إلى داخل المنسدة بغير إذن أهله وفي جعل بيت فيها مسجدا أو نحوه نظر</w:t>
      </w:r>
    </w:p>
    <w:p>
      <w:pPr>
        <w:pStyle w:val="Normal"/>
        <w:bidi w:val="1"/>
        <w:spacing w:lineRule="auto" w:line="480"/>
        <w:ind w:left="0" w:right="0" w:hanging="0"/>
        <w:jc w:val="both"/>
        <w:rPr>
          <w:sz w:val="36"/>
          <w:szCs w:val="36"/>
        </w:rPr>
      </w:pPr>
      <w:r>
        <w:rPr>
          <w:sz w:val="36"/>
          <w:sz w:val="36"/>
          <w:szCs w:val="36"/>
          <w:rtl w:val="true"/>
        </w:rPr>
        <w:t>ص</w:t>
      </w:r>
      <w:r>
        <w:rPr>
          <w:sz w:val="36"/>
          <w:szCs w:val="36"/>
        </w:rPr>
        <w:t>253</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لا يضيق قرار السكك النافذ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وجه في هذا أنه قد صار الحق للمارة ففي تضييقها إبطال لبعض ما هو حق لهم وقد يفضي ذلك إلى الإضرار بهم بالازدحام إذا كثر المارون بها وهذا في المسيلة ظاهر وأما المشروعة بين الأملاك الخاصة فالحق لهم إذا تراضوا على تضييقها كان لهم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بما لا ضرر فيه فغير ظاهر لأن المفروض أنها قد صارت حقا عاما لمن يمر بها فكيف يجوز تضييقها للمصحلة العامة بإذن الإمام فإن مجرد التضييق يحصل به مفسدة على المارة ولو في بعض الأحوال ودفع المفاسد مقدم على جلب المصالح بالاتفاق ثم نفي الضرر لا يستلزم</w:t>
      </w:r>
      <w:r>
        <w:rPr>
          <w:sz w:val="36"/>
          <w:sz w:val="36"/>
          <w:szCs w:val="36"/>
          <w:rtl w:val="true"/>
        </w:rPr>
        <w:t xml:space="preserve"> </w:t>
      </w:r>
      <w:r>
        <w:rPr>
          <w:sz w:val="36"/>
          <w:sz w:val="36"/>
          <w:szCs w:val="36"/>
          <w:rtl w:val="true"/>
        </w:rPr>
        <w:t>نفي ما هو دونه من التأذي بالتضييق فإن أراد به نفي الضرر وما هو دونه على كل حال وفي كل وقت فلا بأس لعدم وجود المفسدة حينئذ</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خاصة فيما شرعوه فلا بد من تقييده بوقوع الإذن من جميع المالكين الشارعين بها بين أملاكهم ولا فرق بينها وبين المنسدة في الاحتياج إلى الإذن من المالكين في كل واحد منهما ولا مدخل لإذن الإمام في ذلك لوجود من له الملك أو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جوز فتح الطاقات الخ فوجهه أنه لا يحصل لذلك ضرر على المارة وأما استثناء داخل المنسدة فوجهه أن الحق فيها مشترك بين أهلها فلا يجوز إحداث شيء فيها إلا بإذن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جعل بيت فيها مسجدا أو نحوه نظر فلا وجه لهذا النظر لأنه إن حصل الإذن من جميع أهل المسندة جاز جعل بيت فيها اصطبلا فاضلا عن مسجد وإن لم يإذنوا لم يجز لأنه يؤدي إلى كثرة استطراق تلك المنسدة إليه ولا سيما وهو لا يكون مسجدا إلا إذا فتح بابه إلى ما الناس فيه على سواء كما يأتي في الوقت</w:t>
      </w:r>
    </w:p>
    <w:p>
      <w:pPr>
        <w:pStyle w:val="Normal"/>
        <w:bidi w:val="1"/>
        <w:spacing w:lineRule="auto" w:line="480"/>
        <w:ind w:left="0" w:right="0" w:hanging="0"/>
        <w:jc w:val="both"/>
        <w:rPr>
          <w:sz w:val="36"/>
          <w:szCs w:val="36"/>
        </w:rPr>
      </w:pPr>
      <w:r>
        <w:rPr>
          <w:sz w:val="36"/>
          <w:sz w:val="36"/>
          <w:szCs w:val="36"/>
          <w:rtl w:val="true"/>
        </w:rPr>
        <w:t>ص</w:t>
      </w:r>
      <w:r>
        <w:rPr>
          <w:sz w:val="36"/>
          <w:szCs w:val="36"/>
        </w:rPr>
        <w:t>254</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لتبس عرض الطريق بين الأملاك بقي لما تجتازه العماريات اثنا عشر ذراعا ولدونه سبعة وفي المسندة مثل أعرض باب فيها ولا يغير ما علم قدره وإن اتسع وتهدم الصوامع المحدثة المعورة لا تعلية الملك وإن أعورت فلكل أن يفعل في ملكه ما شاء وإن ضر الجار إلا عن قس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لتبس عرض الطريق بين الأملاك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نبغي أن يقال هنا ترك ما لا يضر بمن يعتاد المرور فيها فإن مآرة الطريق تختلف فقد لا يمر فيها شيء من الدواب لا محملة ولا غير محملة فيترك حينئذ ما لا يضر بمن يمر فيها فإن كانت معتادة لمرور الدواب فيها ترك ما لا يضر بها عند مرورها ولا وجه لما ذكره المصنف من المقادير فقد يحتاج المارة فيها إلى زيادة على ما ذكره كالطرق المعتادة لمرور الجيوش فيها خيلا ورجلا وقد يكفي ما هو دون ما ذكره كالطرق التي لا يمر فيها إلا بنو آدم وصغار الدواب فإنه يكفي فيها دون السبعة الأذرع وهكذا لا وجه لتقييد المنسدة بأعرض باب فيها فقد</w:t>
      </w:r>
      <w:r>
        <w:rPr>
          <w:sz w:val="36"/>
          <w:sz w:val="36"/>
          <w:szCs w:val="36"/>
          <w:rtl w:val="true"/>
        </w:rPr>
        <w:t xml:space="preserve"> </w:t>
      </w:r>
      <w:r>
        <w:rPr>
          <w:sz w:val="36"/>
          <w:sz w:val="36"/>
          <w:szCs w:val="36"/>
          <w:rtl w:val="true"/>
        </w:rPr>
        <w:t>يعتاد أهلها دخول الدواب إليها بأحمالها ولكنه قد ثبت في الصحيحين وغيرهما من حديث أبي هريرة أن النبي  صلى الله عليه وسلم  قال إذا اختلفتم في الطريق فاجعلوه سبعة أذرع وهو ما يدل على الرجوع إلى هذا المقدار في كل طريق وقد ورد تقييد هذا المطلق بما أخرجه عبد الرزاق من حديث ابن عباس</w:t>
      </w:r>
    </w:p>
    <w:p>
      <w:pPr>
        <w:pStyle w:val="Normal"/>
        <w:bidi w:val="1"/>
        <w:spacing w:lineRule="auto" w:line="480"/>
        <w:ind w:left="0" w:right="0" w:hanging="0"/>
        <w:jc w:val="both"/>
        <w:rPr>
          <w:sz w:val="36"/>
          <w:szCs w:val="36"/>
        </w:rPr>
      </w:pPr>
      <w:r>
        <w:rPr>
          <w:sz w:val="36"/>
          <w:sz w:val="36"/>
          <w:szCs w:val="36"/>
          <w:rtl w:val="true"/>
        </w:rPr>
        <w:t>ص</w:t>
      </w:r>
      <w:r>
        <w:rPr>
          <w:sz w:val="36"/>
          <w:szCs w:val="36"/>
        </w:rPr>
        <w:t>255</w:t>
      </w:r>
    </w:p>
    <w:p>
      <w:pPr>
        <w:pStyle w:val="Normal"/>
        <w:bidi w:val="1"/>
        <w:spacing w:lineRule="auto" w:line="480"/>
        <w:ind w:left="0" w:right="0" w:hanging="0"/>
        <w:jc w:val="both"/>
        <w:rPr/>
      </w:pPr>
      <w:r>
        <w:rPr>
          <w:sz w:val="36"/>
          <w:sz w:val="36"/>
          <w:szCs w:val="36"/>
          <w:rtl w:val="true"/>
        </w:rPr>
        <w:t>عن النبي  صلى الله عليه وسلم  بلفظ إذا اختلفتم في الطريق الميتاء فاجعلوها سبعة أذرع وكذا في حديث عبادة عند الطبراني وحديث أنس عند ابن عدي وفي إسناد كل واحد منها م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بغير ما علم قدره الخ فتكرار لما تقدم من قوله ولا يضيق قرار السك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هدم الصوامع المحدث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كان إحداثها في موضع يختص بمحصورين فلا بد من إذنهم لأن لكل واحد منهم حقا في ذلك الموضع الخاص بهم وإن كان إحداثها في مكان لا يختص بمحصورين ولا تضييق فيها على المارة ولا على أهل الحق العام وليس إلا كونها مرتفعة على البيوت ويمكن أن يكون المؤذن غير عدل في الباطن فهذه مفسدة يمكن دفعها بما يتعذر معه النظر منها إلى المحلات التي يقع الاطلاع عليها مع رعاية المصلحة العامة لهم بسماع الأذان إذا كانوا في مكان بعيد عن الأمكنة التي يؤذن فيها فإن هذه مصلحة خالصة بعد دفع تلك المفسدة فلا ينبغي إطلاق هدمها كما فعل المصنف بل لا بد من التقييد بما ذكر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تعلية الملك وإن أعورت فمبني على ما عقبه به من قوله فلكل واحد أن يفعل في ملكه ما شاء وإن ضر الجار وهذه الكلية الشاملة لما في السياق وغيره تقشعر لها الجلود وترجف عندها الأفئدة فإن التوصية بالجار كتابا وسنة والأوامر النبوية بالإحسان إليه ودفع ما يضره حتى قال  صلى الله عليه وسلم  والذي نفسي بيده لا يؤمن</w:t>
      </w:r>
    </w:p>
    <w:p>
      <w:pPr>
        <w:pStyle w:val="Normal"/>
        <w:bidi w:val="1"/>
        <w:spacing w:lineRule="auto" w:line="480"/>
        <w:ind w:left="0" w:right="0" w:hanging="0"/>
        <w:jc w:val="both"/>
        <w:rPr>
          <w:sz w:val="36"/>
          <w:szCs w:val="36"/>
        </w:rPr>
      </w:pPr>
      <w:r>
        <w:rPr>
          <w:sz w:val="36"/>
          <w:sz w:val="36"/>
          <w:szCs w:val="36"/>
          <w:rtl w:val="true"/>
        </w:rPr>
        <w:t>ص</w:t>
      </w:r>
      <w:r>
        <w:rPr>
          <w:sz w:val="36"/>
          <w:szCs w:val="36"/>
        </w:rPr>
        <w:t>256</w:t>
      </w:r>
    </w:p>
    <w:p>
      <w:pPr>
        <w:pStyle w:val="Normal"/>
        <w:bidi w:val="1"/>
        <w:spacing w:lineRule="auto" w:line="480"/>
        <w:ind w:left="0" w:right="0" w:hanging="0"/>
        <w:jc w:val="both"/>
        <w:rPr/>
      </w:pPr>
      <w:r>
        <w:rPr>
          <w:sz w:val="36"/>
          <w:sz w:val="36"/>
          <w:szCs w:val="36"/>
          <w:rtl w:val="true"/>
        </w:rPr>
        <w:t>أحدكم حتى يأمن جاره بوائقه لو تعرض متعرض لجمعها لجاءت في مصنف مستقل وناهيك بقوله  صلى الله عليه وسلم  لا يمنع جار جاره أن يغرز خشبة في جداره كما في الصحيحين وغيرهما من حديث أبي هريرة ولا يقال إن في منعه من أن يفعل في ملكه ما شاء إضرار به لأنا نقول هو لم يمنع من أن يفعل في ملكه ما شاء بل ممنوع من أن يضر جاره كما أن جاره ممنوع من أن يضر به فما يقتضيه الملك من جواز الانتفاع به كيف يريد مالكه مقيد بعدم الضرار وقد ثبت له على جاره مثلما ثبت له عليه ولم يجعل التقييد خاصا بأحدهما وقد حرم القرآن الكريم الضرار في عدة</w:t>
      </w:r>
      <w:r>
        <w:rPr>
          <w:sz w:val="36"/>
          <w:sz w:val="36"/>
          <w:szCs w:val="36"/>
          <w:rtl w:val="true"/>
        </w:rPr>
        <w:t xml:space="preserve"> </w:t>
      </w:r>
      <w:r>
        <w:rPr>
          <w:sz w:val="36"/>
          <w:sz w:val="36"/>
          <w:szCs w:val="36"/>
          <w:rtl w:val="true"/>
        </w:rPr>
        <w:t>آيات مع اختلاف الموارد فكيف لا يثبت مثله في حق الجار مع قوله سبحانه   وبالوالدين إحسانا   إلى قوله   والجار ذي القربى والجار الجنب   وأما استثناء المصنف من هذه الكلية قوله إلا عن قسمة فما أبرد هذا الاستثناء فإنه لم يرد دليل يدل على مزيد اختصاص المجاورة عن</w:t>
      </w:r>
      <w:r>
        <w:rPr>
          <w:sz w:val="36"/>
          <w:sz w:val="36"/>
          <w:szCs w:val="36"/>
          <w:rtl w:val="true"/>
        </w:rPr>
        <w:t xml:space="preserve"> </w:t>
      </w:r>
      <w:r>
        <w:rPr>
          <w:sz w:val="36"/>
          <w:sz w:val="36"/>
          <w:szCs w:val="36"/>
          <w:rtl w:val="true"/>
        </w:rPr>
        <w:t>قسمة بحكم زائد على المجاورة لا عن قسمة ولكن تفريع أحكام الشرع إذا كان غير منظور فيها إلى ما ورد به الشرع بل إلى ما دونه الراجعون إلى محض الرأي كان على هذه الصف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ذا اشترك في أصل النهر أو مجاري الماء قسم على الحصص فإن تميزت وإلا مسحت الأرض وأجرة القسام على الحصص ولذي الصبابة ما فضل عن كفاية الأعلى فلا تصرف عنه ومن في ملكه حق مسيل أو إساحة لم يمنع المعتاد وإن</w:t>
      </w:r>
    </w:p>
    <w:p>
      <w:pPr>
        <w:pStyle w:val="Normal"/>
        <w:bidi w:val="1"/>
        <w:spacing w:lineRule="auto" w:line="480"/>
        <w:ind w:left="0" w:right="0" w:hanging="0"/>
        <w:jc w:val="both"/>
        <w:rPr>
          <w:sz w:val="36"/>
          <w:szCs w:val="36"/>
        </w:rPr>
      </w:pPr>
      <w:r>
        <w:rPr>
          <w:sz w:val="36"/>
          <w:sz w:val="36"/>
          <w:szCs w:val="36"/>
          <w:rtl w:val="true"/>
        </w:rPr>
        <w:t>ص</w:t>
      </w:r>
      <w:r>
        <w:rPr>
          <w:sz w:val="36"/>
          <w:szCs w:val="36"/>
        </w:rPr>
        <w:t>257</w:t>
      </w:r>
    </w:p>
    <w:p>
      <w:pPr>
        <w:pStyle w:val="Normal"/>
        <w:bidi w:val="1"/>
        <w:spacing w:lineRule="auto" w:line="480"/>
        <w:ind w:left="0" w:right="0" w:hanging="0"/>
        <w:jc w:val="both"/>
        <w:rPr/>
      </w:pPr>
      <w:r>
        <w:rPr>
          <w:sz w:val="36"/>
          <w:sz w:val="36"/>
          <w:szCs w:val="36"/>
          <w:rtl w:val="true"/>
        </w:rPr>
        <w:t>ضر وعليه إصلاحه ويمنع المحبي لحريم العين والبئر والمسيل والدار إلا المالك لا من جر ما في ملك غيره من ملك نصيبه أو سقى بنصيبه غير ذات الحق إلا لإ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شترك في أصل النه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سمة لما يتعلق به ملك أو حق ثابتة لأن ذلك يحصل العدل بين الشركاء ويصل كل ذي حق بحقه من غير تظالم فلا وجه للاعتراض على المصنف سواء أراد قسمة المجاري والقرار أو قسمة الماء الذي هو الغرض المقصود وذلك بأن يكون لبعض الشركاء هذا المجرى وللآخر هذا أو يكون لأحدهم الماء النابع من النهر في يوم وللآخر كذلك وإذا لم يمكن الوقوف على قدر الحصص مع ثبوت أصل الاشتراك فالقسمة تكون على قدر الأموال التي ثبت استحقاقها للسقي من ذلك النهر وهذا كلام ظاهر واضح لا غبار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ذي الصبابة ما فضل عن كفاية الأعل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ما أخرجه ابن ماجة وعبدالله بن أحمد والبيهقي والطبراني من عنادة أن النبي  صلى الله عليه وسلم  قضى في شرب النخل من السيل إلا الأعلى يشرب قبل الأسفل ويترك الماء إلى الكعبين ثم يرسل الماء إلى الأسفل الذي يليه ثم كذلك حتى تنقضي الحوائط أو يفنى الماء وفي هذا الحديث انقطاع ولكنه يقر به ما أخرجه أبو داود وابن ماجة من حديث عمرو بن شعيب عن أبيه عن جده أن النبي  صلى الله عليه وسلم  قضى في سيل مهزور أن يمسك حتى يبلغ الكعبين ثم يرسل الأعلى على الأسفل قال ابن حجر في الفتح إن إسناده حسن وأخرجه أيضا الحاكم</w:t>
      </w:r>
    </w:p>
    <w:p>
      <w:pPr>
        <w:pStyle w:val="Normal"/>
        <w:bidi w:val="1"/>
        <w:spacing w:lineRule="auto" w:line="480"/>
        <w:ind w:left="0" w:right="0" w:hanging="0"/>
        <w:jc w:val="both"/>
        <w:rPr>
          <w:sz w:val="36"/>
          <w:szCs w:val="36"/>
        </w:rPr>
      </w:pPr>
      <w:r>
        <w:rPr>
          <w:sz w:val="36"/>
          <w:sz w:val="36"/>
          <w:szCs w:val="36"/>
          <w:rtl w:val="true"/>
        </w:rPr>
        <w:t>ص</w:t>
      </w:r>
      <w:r>
        <w:rPr>
          <w:sz w:val="36"/>
          <w:szCs w:val="36"/>
        </w:rPr>
        <w:t>258</w:t>
      </w:r>
    </w:p>
    <w:p>
      <w:pPr>
        <w:pStyle w:val="Normal"/>
        <w:bidi w:val="1"/>
        <w:spacing w:lineRule="auto" w:line="480"/>
        <w:ind w:left="0" w:right="0" w:hanging="0"/>
        <w:jc w:val="both"/>
        <w:rPr>
          <w:sz w:val="36"/>
          <w:szCs w:val="36"/>
        </w:rPr>
      </w:pPr>
      <w:r>
        <w:rPr>
          <w:sz w:val="36"/>
          <w:sz w:val="36"/>
          <w:szCs w:val="36"/>
          <w:rtl w:val="true"/>
        </w:rPr>
        <w:t>في المستدرك وصححه من حديث عائشة وأخرجه أيضا أبو داود وابن ماجة من حديث ثعلبة بن أبي مالك وأخرجه أيضا عبد الرزاق في مصنفه عن أبي حاتم القرظي عن أبيه عن جده ومجموع هذه الأحاديث تقوم به الحجة فيكون امساك الأعلى للماء إلى أن يبلغ الكعبين ثم يرسله وقد ثبت في الصحيحين وغيرهما من حديث عبد الله بن الزبير عن أبيه أن رجلا من الأنصار خاصم الزبير في شراج الحرة التي يسقون بها النخل فقال الأنصاري سرح الماء يمر فأبى عليه فاختصما عند رسول الله  صلى الله عليه وسلم  فقال رسول الله  صلى الله عليه وسلم  للزبير أسق يا زبير ثم أرسل الماء إلى جارك فغضب الأنصاري ثم قال يا رسول الله أن كان ابن عمتك فتلون وجه رسول الله  صلى الله عليه وسلم  ثم قال للزبير اسق يا زبير ثم احبس حتى يرجع الماء إلى الجدر زاد البخاري في رواية فاستوعى رسول الله  صلى الله عليه وسلم  حينئذ للزبير حقه وكان قبل ذلك قد أشار على الزبير برأي فيه سعة له وللأنصاري فلما أحفظ الأنصاري رسول الله  صلى الله عليه وسلم  استوعى في صريح الحكم وفي رواية للبخاري قال ابن شهاب فقدرت الأنصار والناس قول رسول الله  صلى الله عليه وسلم  اسق يا زبير ثم احبس الماء حتى يرجع إلى الجدر فكان ذلك إلى الكعبين فكان هذا الحديث الصحيح موافقا للأحاديث المتقدمة فثبت أن الأعلى يمسكه حتى يبلغ الكعبين ثم يرسله وأن الأحق بالسقي الأعلى فالأعلى</w:t>
      </w:r>
    </w:p>
    <w:p>
      <w:pPr>
        <w:pStyle w:val="Normal"/>
        <w:bidi w:val="1"/>
        <w:spacing w:lineRule="auto" w:line="480"/>
        <w:ind w:left="0" w:right="0" w:hanging="0"/>
        <w:jc w:val="both"/>
        <w:rPr>
          <w:sz w:val="36"/>
          <w:szCs w:val="36"/>
        </w:rPr>
      </w:pPr>
      <w:r>
        <w:rPr>
          <w:sz w:val="36"/>
          <w:sz w:val="36"/>
          <w:szCs w:val="36"/>
          <w:rtl w:val="true"/>
        </w:rPr>
        <w:t>ص</w:t>
      </w:r>
      <w:r>
        <w:rPr>
          <w:sz w:val="36"/>
          <w:szCs w:val="36"/>
        </w:rPr>
        <w:t>259</w:t>
      </w:r>
    </w:p>
    <w:p>
      <w:pPr>
        <w:pStyle w:val="Normal"/>
        <w:bidi w:val="1"/>
        <w:spacing w:lineRule="auto" w:line="480"/>
        <w:ind w:left="0" w:right="0" w:hanging="0"/>
        <w:jc w:val="both"/>
        <w:rPr/>
      </w:pPr>
      <w:r>
        <w:rPr>
          <w:sz w:val="36"/>
          <w:sz w:val="36"/>
          <w:szCs w:val="36"/>
          <w:rtl w:val="true"/>
        </w:rPr>
        <w:t>قوله ومن ملكه حق مسيل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الحق لما تعلق بملكه كان عليه البقاء على ما يوجبه الحق الثابت المستمر فليس له أن يمنع المعتاد ولا لصاحب الحق أن يطلب زيادة عليه وأما كون إصلاحه على من هو في ملكه فهذا مبني على أنه قد تقدم ما يوجب ذلك عليه من التراضي بينهما فإن لم يتقدم بينهما شيء فصاحب الحق هو الذي يصلح ما توصل به إلى استيفاء حقه وليس على صاحب الملك إلا بذل ملكه لإمرار الماء المعتاد ف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منع المحيي تحريم العين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سبق الحق مع جري العادات بين الناس لذلك فكان المالك للعين والبئر والمسيل والدار مستحقا لما يجاورها مما يتركه الناس في أعرافهم لمن هو مالك لأحد هذه الأمور ويكون الرجوع في المقدار إلى الأعراف الغالبة إذ ليس في المقام ما يصلح للاحتجاج به والاستناد</w:t>
      </w:r>
      <w:r>
        <w:rPr>
          <w:sz w:val="36"/>
          <w:sz w:val="36"/>
          <w:szCs w:val="36"/>
          <w:rtl w:val="true"/>
        </w:rPr>
        <w:t xml:space="preserve"> </w:t>
      </w:r>
      <w:r>
        <w:rPr>
          <w:sz w:val="36"/>
          <w:sz w:val="36"/>
          <w:szCs w:val="36"/>
          <w:rtl w:val="true"/>
        </w:rPr>
        <w:t>إليه وأما استثناء المصنف للمالك فليس فية كثير فائدة لأنه إنما يمنع غير صاحب الحق لا صاحبه فله أن يصنع به ما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من جر ماء في ملك غيره من ملك نفس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حفر في ملكه فانسياق الماء إليه فضل من الله عز وجل فليس لمن كان الماء في ملكه أن يخاصمه لأنه لا يجد عليه سبيلا يقتضي الخصومة وهكذا من سقى بنصيبه غير ذات الحق فإنه لما كان مستحقا للسقي جاز له أن يصرفه حيث شاء ويسقي به من أراد من أملاكه حيث لا مجاوزة للمقدار المستحق وإلا كان ممنوعا من الزيادة التي زادها في السقي لغير ذات الحق ولهذا استثنى المصنف بقوله إلا الإضرار فهذا الاستثناء صواب</w:t>
      </w:r>
    </w:p>
    <w:p>
      <w:pPr>
        <w:pStyle w:val="Normal"/>
        <w:bidi w:val="1"/>
        <w:spacing w:lineRule="auto" w:line="480"/>
        <w:ind w:left="0" w:right="0" w:hanging="0"/>
        <w:jc w:val="both"/>
        <w:rPr>
          <w:sz w:val="36"/>
          <w:szCs w:val="36"/>
        </w:rPr>
      </w:pPr>
      <w:r>
        <w:rPr>
          <w:sz w:val="36"/>
          <w:sz w:val="36"/>
          <w:szCs w:val="36"/>
          <w:rtl w:val="true"/>
        </w:rPr>
        <w:t>ص</w:t>
      </w:r>
      <w:r>
        <w:rPr>
          <w:sz w:val="36"/>
          <w:szCs w:val="36"/>
        </w:rPr>
        <w:t>26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ملك الماء بالنقل والإحراز أو ما في حكمهما فتتبعه أحكام الملك وهو مثلي في الأصح وما سوى ذلك فحق لمن سبق إليه قدر كفايته ولو مستخرجا من ملك في الأصح لكن يأثم الداخل إلا بإذن والأخذ على وجه يض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ملك الماء بالنقل والإحر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في باب الإحياء الأدلة الدالة على اشتراك الناس في تلك الأشياء التي من جملتها الماء ويقدم ما فيه التصريح بأنه من الأشياء التي لا يحل منعها فاقتضت هذه الأدلة أنه مشترك بين العباد ليس بعضهم أولى به من بعض فهذا هو النوع الأول من الأدلة الواردة في الم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نوع الثاني من الأدلة النهي عن منع فضل الماء كما في الصحيحين وغيرهما من حديث أبي هريرة عن النبي  صلى الله عليه وسلم  أنه قال لا تمنعوا فضل الماء لتمنعوا به الكلأ وفي لفظ المسلم لا يباع فضل الماء ليباع به الكلاء وفي لفظ للبخاري لا تمنعوا فضل الماء لتمنعوا به فضل الكلإ وفي الباب أحاديث المجموع منها يدل على المنع من بيع فضل الماء ليتوصل بمنعه إلى المنع من الكلأ وظاهرها أنه يجوز منع غير الفضل يوجوز منع الفضل لغير منع الكلأ</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نوع الثالث ما قدمناه قريبا من أنه يجوز للأعلى أن يمسك الماء في أرضه إلى الكعبين ثم يرسله إلى من تحته فحصل من مجموع الأدلة الواردة في الماء بعد تقييد بعضها ببعض</w:t>
      </w:r>
    </w:p>
    <w:p>
      <w:pPr>
        <w:pStyle w:val="Normal"/>
        <w:bidi w:val="1"/>
        <w:spacing w:lineRule="auto" w:line="480"/>
        <w:ind w:left="0" w:right="0" w:hanging="0"/>
        <w:jc w:val="both"/>
        <w:rPr>
          <w:sz w:val="36"/>
          <w:szCs w:val="36"/>
        </w:rPr>
      </w:pPr>
      <w:r>
        <w:rPr>
          <w:sz w:val="36"/>
          <w:sz w:val="36"/>
          <w:szCs w:val="36"/>
          <w:rtl w:val="true"/>
        </w:rPr>
        <w:t>ص</w:t>
      </w:r>
      <w:r>
        <w:rPr>
          <w:sz w:val="36"/>
          <w:szCs w:val="36"/>
        </w:rPr>
        <w:t>261</w:t>
      </w:r>
    </w:p>
    <w:p>
      <w:pPr>
        <w:pStyle w:val="Normal"/>
        <w:bidi w:val="1"/>
        <w:spacing w:lineRule="auto" w:line="480"/>
        <w:ind w:left="0" w:right="0" w:hanging="0"/>
        <w:jc w:val="both"/>
        <w:rPr>
          <w:sz w:val="36"/>
          <w:szCs w:val="36"/>
        </w:rPr>
      </w:pPr>
      <w:r>
        <w:rPr>
          <w:sz w:val="36"/>
          <w:sz w:val="36"/>
          <w:szCs w:val="36"/>
          <w:rtl w:val="true"/>
        </w:rPr>
        <w:t>أنه يجوز للسابق إلى الماء المتقدم حقه فيه أن يمنع ما تدعو حاجته إليه ويرسل ما فضل لمن ينتفع به إما لسقي أرض أو لسقي دوابه أو للشرب منه أو للتطهر به ويزداد الإثم إذا منعه لغرض منع الكلاء فإنه قد جمع بين المنع لشيئين قد أثبت الشرع الاشتراك فيهما بين الناس وهما الماء والكلاء فالحاصل أن كل ماء موجود على ظهر الأرض فالأصل فيه الشركة بين العباد إلا قدر ما يحتاجه السابق الأحق فإن ذلك قد استثناه له الشرع وسوغه له وأما ما زاد على قدر الحاجة فليس له منعه ولا يملكه بإحراز ولا غيره بل هو متعد بإحرازه لا لحاجة ومن دعت له</w:t>
      </w:r>
      <w:r>
        <w:rPr>
          <w:sz w:val="36"/>
          <w:sz w:val="36"/>
          <w:szCs w:val="36"/>
          <w:rtl w:val="true"/>
        </w:rPr>
        <w:t xml:space="preserve"> </w:t>
      </w:r>
      <w:r>
        <w:rPr>
          <w:sz w:val="36"/>
          <w:sz w:val="36"/>
          <w:szCs w:val="36"/>
          <w:rtl w:val="true"/>
        </w:rPr>
        <w:t>إليه حاجة فهو أولى به وإن أحرزه بعد حرز فإن قلت قيد منع فضل الماء بأن يكون لمنع فضل الكلاء وظاهره أنه يجوز منع فضل الماء بغير منع فضل الكلاء قلت عرفت أن النبي  صلى الله عليه وسلم  جعل حبس الماء للأعلى حتى يبلغ الكعبين حقا ثابتا ثم أوجب عليه إرسال ما فضل عن ذلك ولم يسوغ له حبس هذا الفاضل وكذلك صرح بأن الناس شركاء في تلك الأمور التي من جملتها الماء وأنه لا يحل منعه فجمعنا بين الأحاديث بأن السابق إلى الماء أو المستخرج له من منابعه أحق بما تدعو إليه حاجته منه وليس له غير ذلك ولم كان منع فضل الماء لمنع الكلاء من جملة الصور الممنوعة بل من أشدها لجمعه بين منكرين وعارض هذا التقييد غيره مما هو أدل على المقصود منه لم يكن صالحا للتقييد به فلا يجوز منع الفضل على كل حال وإذا تقرر لك هذا عرفت الكلام على جميع ما ذكره المصنف رحمه الله في هذا الفصل</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62</w:t>
      </w:r>
    </w:p>
    <w:p>
      <w:pPr>
        <w:pStyle w:val="Normal"/>
        <w:bidi w:val="1"/>
        <w:spacing w:lineRule="auto" w:line="480"/>
        <w:ind w:left="0" w:right="0" w:hanging="0"/>
        <w:jc w:val="both"/>
        <w:rPr/>
      </w:pPr>
      <w:r>
        <w:rPr>
          <w:b/>
          <w:b/>
          <w:bCs/>
          <w:sz w:val="36"/>
          <w:sz w:val="36"/>
          <w:szCs w:val="36"/>
          <w:rtl w:val="true"/>
        </w:rPr>
        <w:t>باب القسم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شترط في الصحيحة حضور المالكين أو نائبهم أو إجازتهم إلا في المكيل والموزون وتقويم المختلف وتقدير المستوى ومصير النصيب إلى المالك أو المنصوب الأمين واستيفاء المرافق على وجه لا يضر أي الشريكين حسب الإمكان وأن لا تتناول تركة مستغرق بالدين وفي الإجبار توفية النصيب</w:t>
      </w:r>
      <w:r>
        <w:rPr>
          <w:sz w:val="36"/>
          <w:sz w:val="36"/>
          <w:szCs w:val="36"/>
          <w:rtl w:val="true"/>
        </w:rPr>
        <w:t xml:space="preserve"> </w:t>
      </w:r>
      <w:r>
        <w:rPr>
          <w:sz w:val="36"/>
          <w:sz w:val="36"/>
          <w:szCs w:val="36"/>
          <w:rtl w:val="true"/>
        </w:rPr>
        <w:t>من الجنس إلا في المهايأة وأن لا تتبعها قسمة إلا بالمراضاة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شترط في الصحيح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كان مشتركا بين جماعة من ميراث أو غيره كل واحد منهم مالك بقدر نصيبه منه فإن قسموه قسموه على قدر الأنصباء فإن كان ذلك المشترك من المكيل أو الموزون أو المذروع أو المعدود مع الاتفاق في الجنس والصفة فأمر القسمة في هذا ظاهر لا يحتاج إلى كلفة وإن كان من غير ذلك فلا يتم العدل في القسمة إلا بمعرفة القيمة ليذهب التغابن ولا بد عند القسمة من حضور كل مالك ليأخذ نصيبه أو حضور من ينوب عنه فإن كانوا لا يتهمون من حضر بخيانه من غاب كفى حضور بعضهم ولا بد أن يصير إلى كل واحد منهم ما ينتفع به بلا ضرر عليه إلا أن تلجيء الضرورة إلى ذلك بأن يكون المشترك بينهم شيئا واحدا لا يمكن انتفاع كل واحد منهم بنصيبه فسيأتي</w:t>
      </w:r>
    </w:p>
    <w:p>
      <w:pPr>
        <w:pStyle w:val="Normal"/>
        <w:bidi w:val="1"/>
        <w:spacing w:lineRule="auto" w:line="480"/>
        <w:ind w:left="0" w:right="0" w:hanging="0"/>
        <w:jc w:val="both"/>
        <w:rPr>
          <w:sz w:val="36"/>
          <w:szCs w:val="36"/>
        </w:rPr>
      </w:pPr>
      <w:r>
        <w:rPr>
          <w:sz w:val="36"/>
          <w:sz w:val="36"/>
          <w:szCs w:val="36"/>
          <w:rtl w:val="true"/>
        </w:rPr>
        <w:t>ص</w:t>
      </w:r>
      <w:r>
        <w:rPr>
          <w:sz w:val="36"/>
          <w:szCs w:val="36"/>
        </w:rPr>
        <w:t>263</w:t>
      </w:r>
    </w:p>
    <w:p>
      <w:pPr>
        <w:pStyle w:val="Normal"/>
        <w:bidi w:val="1"/>
        <w:spacing w:lineRule="auto" w:line="480"/>
        <w:ind w:left="0" w:right="0" w:hanging="0"/>
        <w:jc w:val="both"/>
        <w:rPr/>
      </w:pPr>
      <w:r>
        <w:rPr>
          <w:sz w:val="36"/>
          <w:sz w:val="36"/>
          <w:szCs w:val="36"/>
          <w:rtl w:val="true"/>
        </w:rPr>
        <w:t>أنها تكون قسمته بينهم بالمهايأة والحاصل أن مثل هذا الباب مرجعه التراضي لأنه من باب استيفاء الأملاك والحقوق فإن اختصموا في شيء قطع الخصومة بينهم حكام الشريعة بما هو أقرب إلى ال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ي في المختلف كالبيع في الرد بالخيارات والرجوع بالمستحق ولحوق الإجازة وتحريم مقتضى الربا وفي المستوى إفر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هي المختلف كالم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أن لكل واحد منهم نصيبا في كل عين من الأعيان المشتركة فإذا تعين بعضها لبعضهم والبعض الآخر للآخر فكأن كل واحد باع ماله في ذلك الصائر إلى غيره ممن صار إليه بعوض وهو ما صار إلى هذا الآخر من النصيب وقد عرفت أن المناط في البيع وغيره من المعاملات هو التراضي فكذا هنا فإن رضا كل واحد بما صار إليه موجب لملك الآخر لما صار إليه وأما ما ذكره من الرد بالخيارات فمبني على وجود ما يقتضي الرد في نصيب أحدهم فقط أما لو كان المقسوم بينهم معينا جميعه فليس لأحدهم أن يرد نصيبه لأن نصيب غيره كنصيبه في ذلك وأما ما ذكره من الرجوع بالمستحق فلا شك فيه لأن هذا الاستحقاق اقتضى بقاء نصيب من أخذ ذلك المستحق في أصل التركة إذ ليس هو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حوق الإجازة وتحريم مقتضى الربا فظاهران</w:t>
      </w:r>
    </w:p>
    <w:p>
      <w:pPr>
        <w:pStyle w:val="Normal"/>
        <w:bidi w:val="1"/>
        <w:spacing w:lineRule="auto" w:line="480"/>
        <w:ind w:left="0" w:right="0" w:hanging="0"/>
        <w:jc w:val="both"/>
        <w:rPr>
          <w:sz w:val="36"/>
          <w:szCs w:val="36"/>
        </w:rPr>
      </w:pPr>
      <w:r>
        <w:rPr>
          <w:sz w:val="36"/>
          <w:sz w:val="36"/>
          <w:szCs w:val="36"/>
          <w:rtl w:val="true"/>
        </w:rPr>
        <w:t>ص</w:t>
      </w:r>
      <w:r>
        <w:rPr>
          <w:sz w:val="36"/>
          <w:szCs w:val="36"/>
        </w:rPr>
        <w:t>264</w:t>
      </w:r>
    </w:p>
    <w:p>
      <w:pPr>
        <w:pStyle w:val="Normal"/>
        <w:bidi w:val="1"/>
        <w:spacing w:lineRule="auto" w:line="480"/>
        <w:ind w:left="0" w:right="0" w:hanging="0"/>
        <w:jc w:val="both"/>
        <w:rPr/>
      </w:pPr>
      <w:r>
        <w:rPr>
          <w:sz w:val="36"/>
          <w:sz w:val="36"/>
          <w:szCs w:val="36"/>
          <w:rtl w:val="true"/>
        </w:rPr>
        <w:t>وأما قوله في المستوى إفراز فغير ظاهر لأن العلة التي صار لها غير المستوى كالبيع حاصلة في المستوى إذ نصيب كل واحد من الشركاء ثابت في كل أجزاء المستوى كما هو ثابت في كل أجزاء المختلف ثم أعلم أن هذا التشبيه لها بالبيع هو خاص بهذه الأحكام التي ذكر المصنف في هذا</w:t>
      </w:r>
      <w:r>
        <w:rPr>
          <w:sz w:val="36"/>
          <w:sz w:val="36"/>
          <w:szCs w:val="36"/>
          <w:rtl w:val="true"/>
        </w:rPr>
        <w:t xml:space="preserve"> </w:t>
      </w:r>
      <w:r>
        <w:rPr>
          <w:sz w:val="36"/>
          <w:sz w:val="36"/>
          <w:szCs w:val="36"/>
          <w:rtl w:val="true"/>
        </w:rPr>
        <w:t>الفصل فلا يكون كالبيع في غيرها وقد بين ذلك أوضح بيان بقوله هي في المختلف كالبيع في كذا وكذا الخ فلا يرد عليه الاعتراض بغير ما قد بينه ه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ا يجابون إن عم ضرها ولا رجوع إن فعلوا فإن عم نفعها أو طلبها المنتفع أجيبوا ويكفي قسام وعدلان والأجرة على الحصص وبها يأما تضره ويحصص كل جنس في الأجناس وبعض في بعض في الجنس وإن تعدد للضرورة أو الصلاح وإذا اختلفت الأنصباء في أرض اخرج الاسم على الجزء وإلا فمخير ولا يدخل حق لم يذكر فيبقى كما كان ومنه البذر والدفين ولا يقسم الفرع دون الأصل والثابت دون المنبت والعكس إلا بشرط القطع وإن بقي أو الأرض دون الزرع ونحوه ويبقى بالأجرة وعلى رب الشجرة أن يرفع أغصانها عن أرض الغير ولا تملك بمجرد الشرط فإن ادعى الهواء حقا فالبينة عليه وهي على مدعي الغبن</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الضرر والغلط وتسمع من حاضر في الغب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جابون إن عم ضر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أن الضرر ممنوع شرعا فطلب الجميع للضرر وإن كان كل واحد قد رضي بضرار نفسه لكن لا حكم لرضائه بضرار غيره بل الظاهر انه لا يجاب طالب الضرار فيما يضر نفسه فقط لما ورد في الضرار عموما وخصوصا كتابا وسنة وبهذا تعرف أنه لا وجه لقوله ولا رجوع إن فعلوا بل لهم دفع الضرار عن أنفسهم ودفع ما يحل نزوله بهم ما لم يحدث بهذا الرجوع ضرار كالضرار الأول أو أشد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عم نفعها فمسلم أنهم يجابون إلى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طلبها المنتفع أجيبوا فإن كان انتفاعه يستلزم إنزال الضرر بغيره فلا يجاب بل ينظر في وجه يكون به الخلاص من ضرار غيره من إيصاله إلى نفع نفسه إما ببيع للمشترك من الغير وقسمة ثمنه أو بمصيره إلى أحد الشركاء وتسليم حصته الآخر ثمنا لا عي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في قسام وعد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تشاجروا فلا يقطع خصومتهم إلا قسام يقسم بينهم ويوصل كل ذي حق بحقه وعدلان يقومان ما يحتاج إلى التقويم وأما إذا لم يتشاجروا وتراضوا فيما بينهم فلا يحتاج إلى قسام ولا إلى عدول للتقويم لأن التراضي هو كما عرفناك المناط المقتضي لتحليل بعض أموال العباد لبعض وليس لبعضهم أن يطلب من بعد غير ما قد رضي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أجرة على قدر الحصص فإذا لم يتورع القسام ويترك طلب الأجرة للحديث الوارد في الزجر عن ذلك فأخذ الأجرة من كل واحد من المشتركين على قدر</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pPr>
      <w:r>
        <w:rPr>
          <w:sz w:val="36"/>
          <w:sz w:val="36"/>
          <w:szCs w:val="36"/>
          <w:rtl w:val="true"/>
        </w:rPr>
        <w:t>نصيبه أعدل من أخذها على خلاف هذا ال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ها يأما تضره القس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وقع الرضا من الشركاء بذلك فلا بأس وإن طلبوا ما هو أقطع للشركة وأنفع لأهلها من مصير تلك العين التي تضرها القسمة إلى واحد منهم ولو بالقرعة وتسليم حصة الآخرين من الثمن كان لهم ذلك وهكذا بيعها من الغير وقسمة ثمنها بينهم والحاصل أنه ينبغي السعي فيما فيه</w:t>
      </w:r>
      <w:r>
        <w:rPr>
          <w:sz w:val="36"/>
          <w:sz w:val="36"/>
          <w:szCs w:val="36"/>
          <w:rtl w:val="true"/>
        </w:rPr>
        <w:t xml:space="preserve"> </w:t>
      </w:r>
      <w:r>
        <w:rPr>
          <w:sz w:val="36"/>
          <w:sz w:val="36"/>
          <w:szCs w:val="36"/>
          <w:rtl w:val="true"/>
        </w:rPr>
        <w:t>الصلاح لهم وقطع الخصومة الكائنة بينهم فإن بقاء الشركة مظنة لحدوث ما عساه ينتهي إلى الشجار والضرا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صص كل جنس الخ فوجهه أن لكل واحد منهم نصيبا في ذلك الجنس فإذا طلب مصيره إليه كان طالبا لحق ما لم يحصل بذلك ضرار للشركاء أو لبعضهم وهكذا الجنس الواحد لكل واحد أن يطلب نصيبه منه إلا إذا كان ذلك يوجب ضررا فإنه يقسم بعضه في بعض كما قال المصنف للضرورة أو الصلا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دفع ما فيه مفسدة على الشركاء أو بعضهم وجلب ما فيه مصلحة لهم متعين على متولي القسمة بينهم ومن طلب منهم ما فيه مفسدة أو ذهاب مصلحة كان حقيقا بالعقوبة حتى يرجع عن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اختلف الأنصباء أخرج الاسم على الجزء فهذا وجه ما فيه رعاية المصلحة لهم ودفع المفسدة عنهم أو عن بعضهم وإذا أمكن ما هو أصلح من هذا فع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دخل حق لم يذكر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سمة هي إيصال كل شريك بنصيبه من الملك وما يتبعه فلا وجه لقوله ولا يدخل حق لم يذكر بل كل حق يتبع ما هو متعلق به وإلا كان ذلك مقتضيا لخلل القسمة لأنه لم يحصل الإيصال التام والانفصال الحاسم للخصام فيتبع كل أرض طرقها وسواقيها وصباباتها وشربها ويتبع كل دار طرقها ونحوها فإن كان بعض الحقوق</w:t>
      </w:r>
    </w:p>
    <w:p>
      <w:pPr>
        <w:pStyle w:val="Normal"/>
        <w:bidi w:val="1"/>
        <w:spacing w:lineRule="auto" w:line="480"/>
        <w:ind w:left="0" w:right="0" w:hanging="0"/>
        <w:jc w:val="both"/>
        <w:rPr>
          <w:sz w:val="36"/>
          <w:szCs w:val="36"/>
        </w:rPr>
      </w:pPr>
      <w:r>
        <w:rPr>
          <w:sz w:val="36"/>
          <w:sz w:val="36"/>
          <w:szCs w:val="36"/>
          <w:rtl w:val="true"/>
        </w:rPr>
        <w:t>ص</w:t>
      </w:r>
      <w:r>
        <w:rPr>
          <w:sz w:val="36"/>
          <w:szCs w:val="36"/>
        </w:rPr>
        <w:t>267</w:t>
      </w:r>
    </w:p>
    <w:p>
      <w:pPr>
        <w:pStyle w:val="Normal"/>
        <w:bidi w:val="1"/>
        <w:spacing w:lineRule="auto" w:line="480"/>
        <w:ind w:left="0" w:right="0" w:hanging="0"/>
        <w:jc w:val="both"/>
        <w:rPr/>
      </w:pPr>
      <w:r>
        <w:rPr>
          <w:sz w:val="36"/>
          <w:sz w:val="36"/>
          <w:szCs w:val="36"/>
          <w:rtl w:val="true"/>
        </w:rPr>
        <w:t>تؤدي قسمته إلى الضرار لم تجز قسمته وبقي مشتركا بينهم وينتفع كل واحد منهم به بقدر نصيبه لكن من هذه الحيثية لا من الحيثية التي ذكرها المصنف وهي أنه لا يدخل حق لم يذكر وأما البذر والدفين فإن كان مشتركا بين المقتسمين فلا وجه لبقائه بل يقسم بينهم على قدر الأنصباء إن كانا لواحد منهم أو لغيرهم فليسا مما نحن بصدده وتكون قسمة البذر يتعين نصيب مما يخرج منه لكل واحد منهم بقدر نصيبه وأما الدفين فيستخرج ويقسم كائنا ما 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قسم الفرع دون الأصل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ا في ذلك من الضرار والقسمة إنما شرعت لدفعه وهكذا قسمة النابت دون المنبت وهكذا العكس في الأمرين لأن ذلك كله موجب للخصومة المفضية إلى الضرار بالبعض أو الكل وشرط القطع وإن خفف شيئا من هذه المفسدة لكن لا ينبغي جعله مسوغا وهكذا الأرض دون الزرع لاستلزامه لذلك في الغالب ولكون القسمة غير تامة لعدم استيفاء ما يحتاج إلى استيفائ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على رب الشجرة أن يرفع أغصانها عن أرض الغير فوجهه ظاهر لأنها إذا خرجت الأرض في نصيب أحد الشركاء وخرجت الأرض المجاورة لها التي فيها الشجرة في ملك الآخر كان في إظلالها لأرض صاحب الأرض ضرر عظيم عليه فإن ذلك يؤدي إلى أنها لا تزرع ولا تصلح لغرس الشجر وهكذا غير الشركاء المقتسمين فإنه يجب على رب الشجرة أن يرفع أغصانها عن ملك غيره لما قدمنا من حصول الضرر بذلك ولا يجوز إقرار ما استرسل من الشجر على هواء أرض الغير إلا إذا وقع التراضي والتسامح فإن ادعى رب الشجر أن الهواء حق له فهو يدعي خلاف الظاهر فعليه البينة وأما كون البينة على مدعي الغبن والغلط والضرر فظاهر لأن كل واحد منهم يدعي خلاف الظاهر وأما كونها لا يسمع للدعوى من حاضر في الغبن فوجهه أن حضوره يدل على خلاف ذلك ولكن لا وجه للمنع من سماع دعواه إذا برهن على ذلك وغاية ما يستفاد من حضوره</w:t>
      </w:r>
    </w:p>
    <w:p>
      <w:pPr>
        <w:pStyle w:val="Normal"/>
        <w:bidi w:val="1"/>
        <w:spacing w:lineRule="auto" w:line="480"/>
        <w:ind w:left="0" w:right="0" w:hanging="0"/>
        <w:jc w:val="both"/>
        <w:rPr>
          <w:sz w:val="36"/>
          <w:szCs w:val="36"/>
        </w:rPr>
      </w:pPr>
      <w:r>
        <w:rPr>
          <w:sz w:val="36"/>
          <w:sz w:val="36"/>
          <w:szCs w:val="36"/>
          <w:rtl w:val="true"/>
        </w:rPr>
        <w:t>ص</w:t>
      </w:r>
      <w:r>
        <w:rPr>
          <w:sz w:val="36"/>
          <w:szCs w:val="36"/>
        </w:rPr>
        <w:t>268</w:t>
      </w:r>
    </w:p>
    <w:p>
      <w:pPr>
        <w:pStyle w:val="Normal"/>
        <w:bidi w:val="1"/>
        <w:spacing w:lineRule="auto" w:line="480"/>
        <w:ind w:left="0" w:right="0" w:hanging="0"/>
        <w:jc w:val="both"/>
        <w:rPr>
          <w:sz w:val="36"/>
          <w:szCs w:val="36"/>
        </w:rPr>
      </w:pPr>
      <w:r>
        <w:rPr>
          <w:sz w:val="36"/>
          <w:sz w:val="36"/>
          <w:szCs w:val="36"/>
          <w:rtl w:val="true"/>
        </w:rPr>
        <w:t>أن لا يكون القول قوله وأن تكون البينة عليه ولعل المصنف جعل الحضور في القسمة كتولي الملكف للبيع بنفسه وقد تقدم أنه لا يسمع منه دعوى الغبن وقد قدمنا هنا لك ما ينبغي الرجوع إليه والتذكرة له</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69</w:t>
      </w:r>
    </w:p>
    <w:p>
      <w:pPr>
        <w:pStyle w:val="Heading1"/>
        <w:spacing w:lineRule="auto" w:line="480"/>
        <w:ind w:left="0" w:right="0" w:hanging="0"/>
        <w:jc w:val="left"/>
        <w:rPr>
          <w:sz w:val="36"/>
          <w:szCs w:val="36"/>
        </w:rPr>
      </w:pPr>
      <w:r>
        <w:rPr>
          <w:sz w:val="36"/>
          <w:sz w:val="36"/>
          <w:szCs w:val="36"/>
          <w:rtl w:val="true"/>
        </w:rPr>
        <w:t>كتاب الرهن</w:t>
      </w:r>
    </w:p>
    <w:p>
      <w:pPr>
        <w:pStyle w:val="Normal"/>
        <w:bidi w:val="1"/>
        <w:spacing w:lineRule="auto" w:line="480"/>
        <w:ind w:left="0" w:right="0" w:hanging="0"/>
        <w:jc w:val="both"/>
        <w:rPr>
          <w:sz w:val="36"/>
          <w:szCs w:val="36"/>
        </w:rPr>
      </w:pPr>
      <w:r>
        <w:rPr>
          <w:sz w:val="36"/>
          <w:sz w:val="36"/>
          <w:szCs w:val="36"/>
          <w:rtl w:val="true"/>
        </w:rPr>
        <w:t>ص</w:t>
      </w:r>
      <w:r>
        <w:rPr>
          <w:sz w:val="36"/>
          <w:szCs w:val="36"/>
        </w:rPr>
        <w:t>270</w:t>
      </w:r>
    </w:p>
    <w:p>
      <w:pPr>
        <w:pStyle w:val="Normal"/>
        <w:bidi w:val="1"/>
        <w:spacing w:lineRule="auto" w:line="480"/>
        <w:ind w:left="0" w:right="0" w:hanging="0"/>
        <w:jc w:val="both"/>
        <w:rPr>
          <w:b/>
          <w:b/>
          <w:bCs/>
          <w:sz w:val="36"/>
          <w:szCs w:val="36"/>
        </w:rPr>
      </w:pPr>
      <w:r>
        <w:rPr>
          <w:b/>
          <w:b/>
          <w:bCs/>
          <w:sz w:val="36"/>
          <w:sz w:val="36"/>
          <w:szCs w:val="36"/>
          <w:rtl w:val="true"/>
        </w:rPr>
        <w:t>كتاب الرهن</w:t>
      </w:r>
    </w:p>
    <w:p>
      <w:pPr>
        <w:pStyle w:val="Normal"/>
        <w:bidi w:val="1"/>
        <w:spacing w:lineRule="auto" w:line="480"/>
        <w:ind w:left="0" w:right="0" w:hanging="0"/>
        <w:jc w:val="both"/>
        <w:rPr>
          <w:sz w:val="36"/>
          <w:szCs w:val="36"/>
        </w:rPr>
      </w:pPr>
      <w:r>
        <w:rPr>
          <w:sz w:val="36"/>
          <w:sz w:val="36"/>
          <w:szCs w:val="36"/>
          <w:rtl w:val="true"/>
        </w:rPr>
        <w:t>ص</w:t>
      </w:r>
      <w:r>
        <w:rPr>
          <w:sz w:val="36"/>
          <w:szCs w:val="36"/>
        </w:rPr>
        <w:t>271</w:t>
      </w:r>
    </w:p>
    <w:p>
      <w:pPr>
        <w:pStyle w:val="Normal"/>
        <w:bidi w:val="1"/>
        <w:spacing w:lineRule="auto" w:line="480"/>
        <w:ind w:left="0" w:right="0" w:hanging="0"/>
        <w:jc w:val="both"/>
        <w:rPr>
          <w:sz w:val="36"/>
          <w:szCs w:val="36"/>
        </w:rPr>
      </w:pPr>
      <w:r>
        <w:rPr>
          <w:sz w:val="36"/>
          <w:sz w:val="36"/>
          <w:szCs w:val="36"/>
          <w:rtl w:val="true"/>
        </w:rPr>
        <w:t>شروطه</w:t>
      </w:r>
    </w:p>
    <w:p>
      <w:pPr>
        <w:pStyle w:val="Normal"/>
        <w:bidi w:val="1"/>
        <w:spacing w:lineRule="auto" w:line="480"/>
        <w:ind w:left="0" w:right="0" w:hanging="0"/>
        <w:jc w:val="both"/>
        <w:rPr/>
      </w:pPr>
      <w:r>
        <w:rPr>
          <w:sz w:val="36"/>
          <w:sz w:val="36"/>
          <w:szCs w:val="36"/>
          <w:rtl w:val="true"/>
        </w:rPr>
        <w:t>العقد بين جائزي التصرف ولو معلقا أو مؤقتا ويلغو شرط خلاف موجبه وفيه الخيارات والقبض في المجلس أو غيره بالتراضي ويستقر بثبوت الدين قيل وبحلوله قيل وبفوات العين وكونه مما يصح بيعه إلا وفقا وهديا وأضحية صح بيعها والمؤجرة والمزوجة من غيرهما وغير عبديهما والفرع</w:t>
      </w:r>
      <w:r>
        <w:rPr>
          <w:sz w:val="36"/>
          <w:sz w:val="36"/>
          <w:szCs w:val="36"/>
          <w:rtl w:val="true"/>
        </w:rPr>
        <w:t xml:space="preserve"> </w:t>
      </w:r>
      <w:r>
        <w:rPr>
          <w:sz w:val="36"/>
          <w:sz w:val="36"/>
          <w:szCs w:val="36"/>
          <w:rtl w:val="true"/>
        </w:rPr>
        <w:t>دون الأصل والنابت دون المنبت والعكس إلا بعد القطع وجزءا مشاعا إلا كله فيصح ولو رهن من اثنين فيقتسمان أو يتهايئان حسب الحال ويضمن كل منهما كله ويبقى ضمان المستوفي لا المبريء أو واحد فيضمن كله ويحبسه حتى يستوفي منهما فإن طرأ الشياع 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شروطه العقد بين جائزي التصر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سبب هنا يتقضي اشتراط العقد كما يفعلونه في الأبواب التي توجب انتقال الملك لأنه لا انتقال هنا بل الرهن باق على ملك مالكه وغاية ما يعتبر هو التراضي بين الراهن والمرتهن على الرهينة وأما كونه بين جائزي التصرف فلا بد من ذلك لتوقف صحة التراضي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272</w:t>
      </w:r>
    </w:p>
    <w:p>
      <w:pPr>
        <w:pStyle w:val="Normal"/>
        <w:bidi w:val="1"/>
        <w:spacing w:lineRule="auto" w:line="480"/>
        <w:ind w:left="0" w:right="0" w:hanging="0"/>
        <w:jc w:val="both"/>
        <w:rPr/>
      </w:pPr>
      <w:r>
        <w:rPr>
          <w:sz w:val="36"/>
          <w:sz w:val="36"/>
          <w:szCs w:val="36"/>
          <w:rtl w:val="true"/>
        </w:rPr>
        <w:t>وأما قوله ولو معلقا فلا مانع من ذلك من شرع ولا 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لغو شرط خلاف موجبه فوجهه أن موجبه أن يبقى بيد المرتهن حتى يستوفي دينه من الراهن فإذا شرط ما يخالف ذلك فقد شرط ما يرفع موجب الرهن وهو البقاء بيد المرتهن وهكذا كان رهنه  صلى الله عليه وسلم  كما ثبت في صحيح البخاري وغيره من حديث أبي هريرة قال رهن رسول الله  صلى الله عليه وسلم  درعا له عند يهودي بالمدينة وأخذ منه شعيرا لأهله وفي الصحيحين وغيرهما من حديث عائشة أن النبي  صلى الله عليه وسلم  اشترى طعاما من يهودي إلى أجل ورهنه درعا من حديد وفي لفظ لهما توفي  صلى الله عليه وسلم  ودرعه مرهون عند يهودي بثلاثين صاعا من شعير وأما كون فيه الخيارات فوجهه أن الراهن قد يمطل في الدين او يفلس فيصير الرهن للمرتهن بهذا السبب فله أن يرده بالعيب ونحوه وقد يكوب سبب ما يوجب الخيار فيه ناقصا عن الوفاء بدين المرتهن فيطلب إبداله بما يفي بدي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قبض في المجلس فوجهه أنه لا يكون الرهن رهنا إلا بقبض المرتهن له لأنه باق على ملك الراهن فلا يثبت به الحق للمرتهن إلا بالتراضي مع القبض ولا يحتاج مثل هذا إلى الاستدلال لأن ماهية الرهينة لا توجد إلا بذلك وأما اعتبار المجلس فلا وجه له إلا مجرد الخيال بما يزعمونه من اشتراط العقد وقد أحسن المصنف بتعقيبه بقوله أو بعده مع التراضي فإن الرهن ليس هو إلا التراضي مع القبض حتى يثبت تعلق الحق للمرتهن به وليس في حديث الرهن يركب ودره يشرب وعلى الذي يركب ويشرب</w:t>
      </w:r>
    </w:p>
    <w:p>
      <w:pPr>
        <w:pStyle w:val="Normal"/>
        <w:bidi w:val="1"/>
        <w:spacing w:lineRule="auto" w:line="480"/>
        <w:ind w:left="0" w:right="0" w:hanging="0"/>
        <w:jc w:val="both"/>
        <w:rPr>
          <w:sz w:val="36"/>
          <w:szCs w:val="36"/>
        </w:rPr>
      </w:pPr>
      <w:r>
        <w:rPr>
          <w:sz w:val="36"/>
          <w:sz w:val="36"/>
          <w:szCs w:val="36"/>
          <w:rtl w:val="true"/>
        </w:rPr>
        <w:t>ص</w:t>
      </w:r>
      <w:r>
        <w:rPr>
          <w:sz w:val="36"/>
          <w:szCs w:val="36"/>
        </w:rPr>
        <w:t>273</w:t>
      </w:r>
    </w:p>
    <w:p>
      <w:pPr>
        <w:pStyle w:val="Normal"/>
        <w:bidi w:val="1"/>
        <w:spacing w:lineRule="auto" w:line="480"/>
        <w:ind w:left="0" w:right="0" w:hanging="0"/>
        <w:jc w:val="both"/>
        <w:rPr/>
      </w:pPr>
      <w:r>
        <w:rPr>
          <w:sz w:val="36"/>
          <w:sz w:val="36"/>
          <w:szCs w:val="36"/>
          <w:rtl w:val="true"/>
        </w:rPr>
        <w:t>نفقته ما يدل على عدم اشتراط القبض لأن الرهن غير مراد بهذا الحديث لكونه ملكه وعلى المالك إنفاق ملكه فكيف جعل عليه النفقة في مقابل الشرب والركوب وأيضا ورد في لفظ من ألفاظ هذا الحديث عند أحمد إذا كانت الدابة مرهونة فعلى المرتهن علفها وأما كونه يستقر ثبوت الدين فوجهه أنه لا يصدق عليه مسمى الرهن إلا بذلك لأنه لا يكون إلا في مقابلة دين ثابت على الراهن فقبل ثبوته عليه ليس برهن وإنما هو مهيأ للرهن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فوات العين فلا وجه له بل يستقر رهنا بمجرد قبض الراهن لتلك العين التي وقع الرهن لها فليس للراهن استرجاعه إلا برد العين وهذا هو المعنى الاستقراري استقرار الرهينة وتسلط المرتهن على حبس الرهن وأما الضمان فباب آخر وأما اشتراط كون الرهن مما يصح بيعه فلا وجه له بل ينبغي أن يقال وكونه مما يصح تملكه حتى إذا عجز الراهن عن الوفاء أو أفلس صار الرهن ملكا للمرتهن ولو قال المصنف هكذا لم يحتج إلى قوله إلا وقفا الخ وقد طول المقال في الصور المستثنا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في عين إلا بعد التضمين ويكفي طلبه من المستعير والمستآم لا الوديع والمستأجر ولا في وجه وجناية عبد وتبرعا بغير أمر وإضافة وكل فوائده رهن مضمون لا كسبه ومؤنه كلها على الراهن فإن اتفق المرتهن فكالشر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صح في عين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مطلوب من المراهنة هو أن يتوثق المرتهن بما صار من ماله عند</w:t>
      </w:r>
    </w:p>
    <w:p>
      <w:pPr>
        <w:pStyle w:val="Normal"/>
        <w:bidi w:val="1"/>
        <w:spacing w:lineRule="auto" w:line="480"/>
        <w:ind w:left="0" w:right="0" w:hanging="0"/>
        <w:jc w:val="both"/>
        <w:rPr>
          <w:sz w:val="36"/>
          <w:szCs w:val="36"/>
        </w:rPr>
      </w:pPr>
      <w:r>
        <w:rPr>
          <w:sz w:val="36"/>
          <w:sz w:val="36"/>
          <w:szCs w:val="36"/>
          <w:rtl w:val="true"/>
        </w:rPr>
        <w:t>ص</w:t>
      </w:r>
      <w:r>
        <w:rPr>
          <w:sz w:val="36"/>
          <w:szCs w:val="36"/>
        </w:rPr>
        <w:t>274</w:t>
      </w:r>
    </w:p>
    <w:p>
      <w:pPr>
        <w:pStyle w:val="Normal"/>
        <w:bidi w:val="1"/>
        <w:spacing w:lineRule="auto" w:line="480"/>
        <w:ind w:left="0" w:right="0" w:hanging="0"/>
        <w:jc w:val="both"/>
        <w:rPr/>
      </w:pPr>
      <w:r>
        <w:rPr>
          <w:sz w:val="36"/>
          <w:sz w:val="36"/>
          <w:szCs w:val="36"/>
          <w:rtl w:val="true"/>
        </w:rPr>
        <w:t>الراهن فلا فرق بين عين ودين لوجود الغرض من المراهنة فيهما ومن ادعى أنه لا يكون إلا في دين فعليه الدليل ولا ينفعه ورود الرهن في الدين فإن ذلك لا ينفي صحته في العين ولا يصلح للمانعية ثم ما ذكره من الاكتفاء بطلب الرهن في التضمين للمستعير والمستام دون الوديع والمستأجر لا وجه له ولا يرجع إلى رواية ولا رأي صحيح وقد قدمنا الكلام على هذا في الفصل</w:t>
      </w:r>
      <w:r>
        <w:rPr>
          <w:sz w:val="36"/>
          <w:sz w:val="36"/>
          <w:szCs w:val="36"/>
          <w:rtl w:val="true"/>
        </w:rPr>
        <w:t xml:space="preserve"> </w:t>
      </w:r>
      <w:r>
        <w:rPr>
          <w:sz w:val="36"/>
          <w:sz w:val="36"/>
          <w:szCs w:val="36"/>
          <w:rtl w:val="true"/>
        </w:rPr>
        <w:t>الذي عقده في الإجارة لمن يضمن ومن لا يضم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في وجه فظاهر لأنه لم يكن قد تعلق بذمة كفيل الوجه ما يقتضي الاستيثاق منه بالر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جناية عبد فلا وجه للمنع منه لأنه قد تعلق أرش تلك الجناية بمال السيد وإن اختار تسليم رقبة العبد لأنها مال من جملة ماله ولا منافاة بين تعلقها برقبة العبد وبين كونها متعلقة بمال السيد وإنما هذه الفروقات والتفريعات كثيرا ما تقع مبنية على غير أس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برعا بغير أمر وإضافة فصحيح لأنه مع عدم الأمرين لا يكون رهنا عن الذي عليه الدين أما لو أمره أو أضافه إليه وأجاز فظاهر أن ذلك ي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كل فوائده رهن مضمو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دمنا ما ثبت في صحيح البخاري وغيره من حديث أبي هريرة عن النبي  صلى الله عليه وسلم  أنه كان يقول الظهر يركب بنفقته إذا كان مرهونا ولبن الدر يشرب بنفقته إذا كان مرهونا وعلى الذي يركب ويشرب النفقة وقد قدمنا أنه ثبت في رواية بلفظ إذا كانت الدابة مرهونة</w:t>
      </w:r>
      <w:r>
        <w:rPr>
          <w:sz w:val="36"/>
          <w:sz w:val="36"/>
          <w:szCs w:val="36"/>
          <w:rtl w:val="true"/>
        </w:rPr>
        <w:t xml:space="preserve"> </w:t>
      </w:r>
      <w:r>
        <w:rPr>
          <w:sz w:val="36"/>
          <w:sz w:val="36"/>
          <w:szCs w:val="36"/>
          <w:rtl w:val="true"/>
        </w:rPr>
        <w:t>فعلى المرتهن علفها ولبن الدر يشرب وعلى الذي يشرب نفقته فكانت هذه الرواية معينة للمراد بالحديث وهو أن الفوائد للمرتهن والمؤن عليه ومما يؤيد هذا أنه لا معنى لكون الراهن يركب ويشرب</w:t>
      </w:r>
    </w:p>
    <w:p>
      <w:pPr>
        <w:pStyle w:val="Normal"/>
        <w:bidi w:val="1"/>
        <w:spacing w:lineRule="auto" w:line="480"/>
        <w:ind w:left="0" w:right="0" w:hanging="0"/>
        <w:jc w:val="both"/>
        <w:rPr>
          <w:sz w:val="36"/>
          <w:szCs w:val="36"/>
        </w:rPr>
      </w:pPr>
      <w:r>
        <w:rPr>
          <w:sz w:val="36"/>
          <w:sz w:val="36"/>
          <w:szCs w:val="36"/>
          <w:rtl w:val="true"/>
        </w:rPr>
        <w:t>ص</w:t>
      </w:r>
      <w:r>
        <w:rPr>
          <w:sz w:val="36"/>
          <w:szCs w:val="36"/>
        </w:rPr>
        <w:t>275</w:t>
      </w:r>
    </w:p>
    <w:p>
      <w:pPr>
        <w:pStyle w:val="Normal"/>
        <w:bidi w:val="1"/>
        <w:spacing w:lineRule="auto" w:line="480"/>
        <w:ind w:left="0" w:right="0" w:hanging="0"/>
        <w:jc w:val="both"/>
        <w:rPr/>
      </w:pPr>
      <w:r>
        <w:rPr>
          <w:sz w:val="36"/>
          <w:sz w:val="36"/>
          <w:szCs w:val="36"/>
          <w:rtl w:val="true"/>
        </w:rPr>
        <w:t>إلى مقابل النفقة فإن الرهن ملكه فلا ينفق على ملكه بعوض ولا يعارض هذا حديث أبي هريرة عن النبي  صلى الله عليه وسلم  أنه قال لا يغلق الرهن من صاحبه الذي رهنه له غنمه وعليه غرمه أخرجه الشافعي والدارقطني وحسن إسناده والحاكم والبيهقي وابن حبان في صحيحه وله طرق ولكن محل الحجة منه قوله له غنمه وعليه غرمه وقد اختلف في رفع هذه الزياد ووقفها وصرح ابن وهب راوي هذا الحديث بأن هذه الزيادة من قول سعيد بن المسيب وهكذا صرح أبو داود في المراسيل أنه من كلام سعيد بن المسيب فالرجوع إلى الحديث الأول مع صحته هو المتعين فتكون الفوائد المنصوص عليها في الحديث للمرتهن ويلحق غيرها من الفوائد بها بالقياس بعدم الفارق والكسب من جملتها فلا وجه للفرق بينه وبينها فتكون كلها للمرتهن والمؤن عليه من نفقة وغيرها مما تدعو إليه حاجة ال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هو كالوديعة إلا في جواز الحبس وأنه في العقد الصحيح ولو مستأجرا أو مستعارا لذلك ولم يخالف المالك مضمون كله ضمان الرهن إن تلف بأوفر قيمه من القبض إلى التلف والجناية إن أتلف وفي نقصان بغير السعر يسيرا الأرش غالبا</w:t>
      </w:r>
    </w:p>
    <w:p>
      <w:pPr>
        <w:pStyle w:val="Normal"/>
        <w:bidi w:val="1"/>
        <w:spacing w:lineRule="auto" w:line="480"/>
        <w:ind w:left="0" w:right="0" w:hanging="0"/>
        <w:jc w:val="both"/>
        <w:rPr>
          <w:sz w:val="36"/>
          <w:szCs w:val="36"/>
        </w:rPr>
      </w:pPr>
      <w:r>
        <w:rPr>
          <w:sz w:val="36"/>
          <w:sz w:val="36"/>
          <w:szCs w:val="36"/>
          <w:rtl w:val="true"/>
        </w:rPr>
        <w:t>ص</w:t>
      </w:r>
      <w:r>
        <w:rPr>
          <w:sz w:val="36"/>
          <w:szCs w:val="36"/>
        </w:rPr>
        <w:t>276</w:t>
      </w:r>
    </w:p>
    <w:p>
      <w:pPr>
        <w:pStyle w:val="Normal"/>
        <w:bidi w:val="1"/>
        <w:spacing w:lineRule="auto" w:line="480"/>
        <w:ind w:left="0" w:right="0" w:hanging="0"/>
        <w:jc w:val="both"/>
        <w:rPr/>
      </w:pPr>
      <w:r>
        <w:rPr>
          <w:sz w:val="36"/>
          <w:sz w:val="36"/>
          <w:szCs w:val="36"/>
          <w:rtl w:val="true"/>
        </w:rPr>
        <w:t>وكثيرا التخيير ويساقط الدين إلا لمانع وعلى مستعمله منهما إلا بإذن الآخر الأجرة وتصير رهنا ولا تصرف للمالك فيه بوجه إلا بإذن المرتهن فإن فعل نقض كالنكاح إلا العتق والاستيلاد على الخلا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هو كالود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رد أنه كالوديعة في أمر خاص وهي عدم جواز انتفاع المرتهن به وتصرفه فيه لا في جواز حبسه له حتى يستوفي دينه فإن ذلك هو موضع الره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نه في العقد الصحيح فمبني على أنه لا بد من العقد وقد عرفناك أنه لا وجه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مستأجرا أو مستعارا لذلك فظاهر أنه لا فرق بين كون الرهن ملكا للراهن أو أنه استأجره أو استعاره ليرهنه فإن الكلام واحد في ضمان المرتهن عند من قال بضمانه وإن اختلف الحال فيما بين الراهن ومن استأجر منه الرهن أو استعاره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مضمون كله ضمان الرهن إن تلف بأوفر قيمة من القبض إلى التلف فمن ساقط التفريع وزائف الرأي وخبط الاجتهاد يا لله العجب كيف يكون هذا الضمان المشدد المؤكد الذي جاوز حد كل ضمان في الأبواب التي قد حصل فيها سبب من أسباب الضمان الشرعية كالغصب فلو أن رجلا ارتهن عينا وتوثق ببقائها لديه حتى يستوفي دينه ثم تلف بغير جناية ولا تفريط بأمر سماوي فهل يسوغ هذا شرع أو يقبله عقل أو يستحسنه رأي وقد عرفناك أن أموال العباد معصومة بعصمة الإسلام لا يحل لمسلم أن يحلها لغيره أو يستحلها بغير شرع واضح وإلا كان من أكل أموال الناس</w:t>
      </w:r>
      <w:r>
        <w:rPr>
          <w:sz w:val="36"/>
          <w:sz w:val="36"/>
          <w:szCs w:val="36"/>
          <w:rtl w:val="true"/>
        </w:rPr>
        <w:t xml:space="preserve"> </w:t>
      </w:r>
      <w:r>
        <w:rPr>
          <w:sz w:val="36"/>
          <w:sz w:val="36"/>
          <w:szCs w:val="36"/>
          <w:rtl w:val="true"/>
        </w:rPr>
        <w:t>بالباطل أو تأكيلها وإذا عرفت هذا فلا ضمان على المرتهن إلا لجناية أو تفريط لأنه قد تسبب</w:t>
      </w:r>
    </w:p>
    <w:p>
      <w:pPr>
        <w:pStyle w:val="Normal"/>
        <w:bidi w:val="1"/>
        <w:spacing w:lineRule="auto" w:line="480"/>
        <w:ind w:left="0" w:right="0" w:hanging="0"/>
        <w:jc w:val="both"/>
        <w:rPr>
          <w:sz w:val="36"/>
          <w:szCs w:val="36"/>
        </w:rPr>
      </w:pPr>
      <w:r>
        <w:rPr>
          <w:sz w:val="36"/>
          <w:sz w:val="36"/>
          <w:szCs w:val="36"/>
          <w:rtl w:val="true"/>
        </w:rPr>
        <w:t>ص</w:t>
      </w:r>
      <w:r>
        <w:rPr>
          <w:sz w:val="36"/>
          <w:szCs w:val="36"/>
        </w:rPr>
        <w:t>277</w:t>
      </w:r>
    </w:p>
    <w:p>
      <w:pPr>
        <w:pStyle w:val="Normal"/>
        <w:bidi w:val="1"/>
        <w:spacing w:lineRule="auto" w:line="480"/>
        <w:ind w:left="0" w:right="0" w:hanging="0"/>
        <w:jc w:val="both"/>
        <w:rPr/>
      </w:pPr>
      <w:r>
        <w:rPr>
          <w:sz w:val="36"/>
          <w:sz w:val="36"/>
          <w:szCs w:val="36"/>
          <w:rtl w:val="true"/>
        </w:rPr>
        <w:t>بذلك إلى تلفها ولا يضمن غير ذلك كائنا ما كان لأنه أخذها بإذن مالكها في حق أثبته له الشرع وهو التوفق ببقائها لديه في دينه الذي انتفع به مالك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لى مستعمله منهما الخ فقد عرفت ما تقدم في فوائد الرهن والركوب استعمال للرهن وقد تقدم النص عليه في الحديث وأما استعماله على وجه ينقص به كلبس الثوب فلا يجوز ذلك للمرتهن فإن فعل لزمه أرش النقض فيما نقص بالاستعمال وأما الراهن فلا يجوز له ذلك لأن الرهن في حبس المرتهن فإن فعل فلا شيء عليه لأنه استعمل ملكه وأما كونه لا ينفذ للمالك فيه تصرف فظاهر لأن تصرفه فيه ببيع أو نحوه يخالف موجب الرهن فإن أذن المرتهن فقد رضي لنفسه بترك حقه المتعلق بالرهن من الحبس له حتى يستوفي دينه فإن فعل كان للمرتهن نقضه وأما استثناء العتق والاستيلاد فالظاهر أنهما لا ينفذان في الحال لأن حق المرتهن سابق لهما فإن انتهى الحال إلى رجوع الرهن للراهن نفذ وإلا فلا يثبت للعبد أو الأمة حكم الحرية ولا تصير أم الولد أم ولد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قارن التسليط العقد لم ينعزل إلا بالوفاء وإلا صح بالموت أو اللفظ وإيفاء البعض أمارة ويد العدل يد المرتهن غالبا وإذا باعه غير متعد للإيفاء أو لرهن الثمن وهو في غير يد الراهن فثمنه وفاء أو رهن مضمون وهو قبل التسليم مضمون غالب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إذا قارن التسليط العقد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78</w:t>
      </w:r>
    </w:p>
    <w:p>
      <w:pPr>
        <w:pStyle w:val="Normal"/>
        <w:bidi w:val="1"/>
        <w:spacing w:lineRule="auto" w:line="480"/>
        <w:ind w:left="0" w:right="0" w:hanging="0"/>
        <w:jc w:val="both"/>
        <w:rPr/>
      </w:pPr>
      <w:r>
        <w:rPr>
          <w:sz w:val="36"/>
          <w:sz w:val="36"/>
          <w:szCs w:val="36"/>
          <w:rtl w:val="true"/>
        </w:rPr>
        <w:t>أقول مجرد وقوع التسليط مسوغ للمرتهن أن يبيع الرهن في الوقت الذي عينه له أو مطلقا مع عدم التعيين واشتراط المقارنة ليس إلا لمراعاة الأمور اللفظية التي قد عرفناك غير مرة أنها لا تراعى ولا تؤثر بل التراضي هو المناط الشرعي في المعاملات وما ترتب عليها من التصرفات فإذا قال الراهن للمرتهن إذا لم أوفك بدينك في وقت كذا فالرهن لك به كان ذلك موجبا لثبوت ملكه للرهن ولا يشترط غير ذلك وهكذا إذا قال له إذا لم أوفك بالدين إلى وقت كذا فقد سلطتك على بيع هذا الرهن واستوف من ثمنه دينك كان هذا صحيحا والزائد والناقص يتراجعان فيه وبهذا تعرف أنه لا فرق بين التسليط المقارن للعقد أي لوقت الرهن وبين المتقدم عليه والمتأخر عنه فالكل تجارة عن تراض وإذا سلم الراهن بعض الدين وقبضه المرتهن فقد رضي لنفسه بعدم التسليط على ما يقابل ذلك القدر الذي قبضه فلا يجوز له بيع ما يقابله من الرهن وله بيع ما يقابل الباقي من الدين إذا لم يسلم الراهن ما بقي عليه من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د العدل يد المرتهن فينبغي أن يقال إن يده يد لهما فإن تراضيا على أن الفوائد تكون له إلى مقابل نفقة الرهن ونحوها فذاك وإن لم يتراضيا فالفوائد للمرتهن والمؤن عليه على ما قدمنا ولا يجوز له تمكين أحدهما منه إلا بعد تسليم الدين لأن ذلك هو الذي يقتضيه</w:t>
      </w:r>
      <w:r>
        <w:rPr>
          <w:sz w:val="36"/>
          <w:sz w:val="36"/>
          <w:szCs w:val="36"/>
          <w:rtl w:val="true"/>
        </w:rPr>
        <w:t xml:space="preserve"> </w:t>
      </w:r>
      <w:r>
        <w:rPr>
          <w:sz w:val="36"/>
          <w:sz w:val="36"/>
          <w:szCs w:val="36"/>
          <w:rtl w:val="true"/>
        </w:rPr>
        <w:t>وضعه له على يد العد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ذا باعه غير متعد للإيفاء أو لرهن الثمن فثمنه وفاء أو رهن مضمون فظاهر لأنه إذا بيع الإيفاء صار ثمنه مكان دين المرتهن وإن بيع لسبب موجب لبيعه ليكون الرهن هو ثمنه فحكم هذا الثمن حكم الرهن الذي هو ثمن له في الرهنية وليس لهذا الكلام كثير فائدة لا سيما على ما قررناه في هذا البحث</w:t>
      </w:r>
    </w:p>
    <w:p>
      <w:pPr>
        <w:pStyle w:val="Normal"/>
        <w:bidi w:val="1"/>
        <w:spacing w:lineRule="auto" w:line="480"/>
        <w:ind w:left="0" w:right="0" w:hanging="0"/>
        <w:jc w:val="both"/>
        <w:rPr>
          <w:sz w:val="36"/>
          <w:szCs w:val="36"/>
        </w:rPr>
      </w:pPr>
      <w:r>
        <w:rPr>
          <w:sz w:val="36"/>
          <w:sz w:val="36"/>
          <w:szCs w:val="36"/>
          <w:rtl w:val="true"/>
        </w:rPr>
        <w:t>ص</w:t>
      </w:r>
      <w:r>
        <w:rPr>
          <w:sz w:val="36"/>
          <w:szCs w:val="36"/>
        </w:rPr>
        <w:t>27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ضمن المرتهن إلا جناية العقور إن فرط وإلا فعلى الراهن إن لم تهدر ولا يخرجه عن صحة الرهنية والضمان إلا أن يجب القصاص أو التسليم والمالك متمكن من الإيفاء أو الإبدال وكذا لو تقدمت العقد ويخرجه عنهما الفسخ وسقوط الدين بأي وجه وزوال القبض بغير فعله إلا المنقول غالبا ط ويعود إن عاد ولا يطالب قبله الراهن ومجرد الإبدال عند م ومن الضمان فقط بمصيره إلى الراهن غصبا أو أمانة أو أتلفه وعليه عوضه لا تعجيل المؤجل وهو جائز من جهة المرتهن وتصح الزيادة فيه وفيما هو فيه والقول للراهن في قدر الدين ونفيه ونفي الرهنية والقبض</w:t>
      </w:r>
      <w:r>
        <w:rPr>
          <w:sz w:val="36"/>
          <w:sz w:val="36"/>
          <w:szCs w:val="36"/>
          <w:rtl w:val="true"/>
        </w:rPr>
        <w:t xml:space="preserve"> </w:t>
      </w:r>
      <w:r>
        <w:rPr>
          <w:sz w:val="36"/>
          <w:sz w:val="36"/>
          <w:szCs w:val="36"/>
          <w:rtl w:val="true"/>
        </w:rPr>
        <w:t>والإقباض حيث هو في يده والعيب والرد والعين غالبا ما لم يكن المرتهن قد استوفى ورجوع المرتهن عن الإذن بالبيع وفي بقائه غالبا وللمرتهن في إطلاق التسليط والثمن وتوقيته وقدر القيمة والأجل وفي أن الباقي الرهن وبعد الدفع في أن ما قبضه ليس عما فيه الرهن أو الضمين</w:t>
      </w:r>
      <w:r>
        <w:rPr>
          <w:sz w:val="36"/>
          <w:sz w:val="36"/>
          <w:szCs w:val="36"/>
          <w:rtl w:val="true"/>
        </w:rPr>
        <w:t xml:space="preserve"> </w:t>
      </w:r>
      <w:r>
        <w:rPr>
          <w:sz w:val="36"/>
          <w:sz w:val="36"/>
          <w:szCs w:val="36"/>
          <w:rtl w:val="true"/>
        </w:rPr>
        <w:t>وفي تقدم العيب غالبا وفي فساد العقد مع بقاء الوجه كرهنيته خمرا وهي باق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ضمن المرتهن إلا جناية العقور إن فر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وقد قدمنا أنه لا يضمن إلا ما جنى أو فرط فإذا فرط في حفظ</w:t>
      </w:r>
    </w:p>
    <w:p>
      <w:pPr>
        <w:pStyle w:val="Normal"/>
        <w:bidi w:val="1"/>
        <w:spacing w:lineRule="auto" w:line="480"/>
        <w:ind w:left="0" w:right="0" w:hanging="0"/>
        <w:jc w:val="both"/>
        <w:rPr>
          <w:sz w:val="36"/>
          <w:szCs w:val="36"/>
        </w:rPr>
      </w:pPr>
      <w:r>
        <w:rPr>
          <w:sz w:val="36"/>
          <w:sz w:val="36"/>
          <w:szCs w:val="36"/>
          <w:rtl w:val="true"/>
        </w:rPr>
        <w:t>ص</w:t>
      </w:r>
      <w:r>
        <w:rPr>
          <w:sz w:val="36"/>
          <w:szCs w:val="36"/>
        </w:rPr>
        <w:t>280</w:t>
      </w:r>
    </w:p>
    <w:p>
      <w:pPr>
        <w:pStyle w:val="Normal"/>
        <w:bidi w:val="1"/>
        <w:spacing w:lineRule="auto" w:line="480"/>
        <w:ind w:left="0" w:right="0" w:hanging="0"/>
        <w:jc w:val="both"/>
        <w:rPr/>
      </w:pPr>
      <w:r>
        <w:rPr>
          <w:sz w:val="36"/>
          <w:sz w:val="36"/>
          <w:szCs w:val="36"/>
          <w:rtl w:val="true"/>
        </w:rPr>
        <w:t>العقور كان هذا التفريط أحد السببين الموجبين لثبوت الضمان عليه وإذا لم يحصل منه تفريط فضمان ما جناه العقور على مالكه وهو الراهن لأن كونه عقورا يوجب ثبوت الضمان عليه وإذا كان الرهن عبدا فجنى ما يوجب القصاص وجب تسليمه للقصاص وإذا اختار المجني عليه الأرش كان متعلقا برقبة العبد ووجب تسليمها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الك متمكن من الإيفاء أو الإبدال فوجهه أنه قد تعلق بهذا الرهن حق المرتهن فيحسبه حتى يستوفي دينه أو يبدله الراهن برهن آخر فإن لم يتمكن الراهن من أحد الأمرين استسعى العبد بما تلعق برقبته حتى يوفي ما عليه من أرش الجناية ويبقى رهنا هذا أعدل ما يقال وأحسن ما يقضى به ويكون تعلق المرتهن به مسوغا لمثل ذلك ليحصل الوفاء بالحقين ولا ظلم على العبد فهو إنما استسعي بجن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تقدمت العقد فلا وجه له فإن تقدم الجناية على الرهن قد أوجب تعلقها برقبة العبد فكان المجني عليه أحق بها ولم يكن إذ ذاك قد عارض هذا الحق في رقبته ما هو حق للمرتهن فالراهن عند رهنه له كأنه رهن ما هو لغيره وأما تعليل ما ذكره بأنه بقي للسيد في العبد تصرف فهذا التصرف الذي بقي على تقدير التسليم لا يبلغ إلى هذا الحد المقتضي لخلاف ما توجبه الجناية المتعلقة بالرق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خرجه عنهما ال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المرتهن قد رضي بإسقاط حقه من حبس هذه العين المرهونة إن كان الفسخ بالتراضي وإن كان بالحكم فقد لزمه ما حكم به الحاكم ويجب على الراهن إبدال الرهن أو تسليم الدين وهكذا سقوط الدين بأي وجه لأنه قد زال السبب الذي استحق به المرتهن حبس الره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زوال القبض بغير فعله فوجه ذلك أن الرهن إذا زال قبض المرتهن له بما لا يوجب ضمانة عليه فقد خرج الرهن بذلك عن الرهينة ووجب على الراهن إبداله أو تسليم الدين فإن عاد قبل تسليم الدين عاد عليه حكم الرهن ويرد المرتهن ما أبد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281</w:t>
      </w:r>
    </w:p>
    <w:p>
      <w:pPr>
        <w:pStyle w:val="Normal"/>
        <w:bidi w:val="1"/>
        <w:spacing w:lineRule="auto" w:line="480"/>
        <w:ind w:left="0" w:right="0" w:hanging="0"/>
        <w:jc w:val="both"/>
        <w:rPr/>
      </w:pPr>
      <w:r>
        <w:rPr>
          <w:sz w:val="36"/>
          <w:sz w:val="36"/>
          <w:szCs w:val="36"/>
          <w:rtl w:val="true"/>
        </w:rPr>
        <w:t>الراهن إلا أن يتراضيا على رهنية البدل عاد الرهن المبدل إلى ماكله ولا فرق بين المنقول وغيره في هذا فلا وجه لقوله إلا المنقول وبهذا تعرف صحة قول أبي طالب ويعود إن عاد وعدم صحة قوله ولا يطالب قبله الراهن وأما ما حكاه عن المؤيد بالله من أن الرهن يخرج عن الرهنية والضمان بمجرد الإبدال فصحيح إذا تراضيا على ذلك وأما قوله ويخرج عن الضمان فقط بمصيره إلى الراهن غصبا أو أمانة فقد عرفناك أن المرتهن لا يضمن إلا ما جنى أو فرط لأنه صار إليه بإذن الشرع فإذا لم يحصل أحد هذين السببين فالرهن خارج عن ضمانة من الأصل وإن حصل منه أحدهما فالضمان ثابت عليه إلا أن يصير إلى المالك باختياره وعلمه فقد صارت العين إلى مالكها وسيأتي في الغصب أنه يسقط الضمان بمثل هذا ولعله يأتي هنالك إن شاء الله ما يزيد المقام وضوحا وأما كونه يخرج عن الضمان إذا أتلفه الراهن فصحيح وعليه عوضه برهن آخر لأن المرتهن قد استحق حبس الرهن حتى يستوفي دينه فإذا أتلفه الراهن فقد ألزم نفسه العوض ولا يلزمه تعجيل الدين المؤجل لأن له حقا في الأجل الذي تراضيا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و جائز من جهة المرتهن فظاهر لا يحتاج إلى ذكره لأنه إذا أسقط حقه من الحبس سقط بل إذا أسقط دينه من الأصل سق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راهن في قدر ال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ول لمنكر الزيادة والبينة على مدعيها ولا وجه لإطلاق كون القول للراهن في القدر وأما كون القول للراهن في نفي الرهنية فصحيح لأن الأصل عدمها لكن إذا كان الرهن قد صار في يد المرتهن كان الظاهر معه والظاهر عندهم مقدم على الأصل وهكذا يكون القول قول الراهن في نفي العيب ونفي الرد لأن الأصل عدم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عين ما لم يكن المرتهن قد استوفى فوجه ذلك أن الأصل عدم</w:t>
      </w:r>
    </w:p>
    <w:p>
      <w:pPr>
        <w:pStyle w:val="Normal"/>
        <w:bidi w:val="1"/>
        <w:spacing w:lineRule="auto" w:line="480"/>
        <w:ind w:left="0" w:right="0" w:hanging="0"/>
        <w:jc w:val="both"/>
        <w:rPr>
          <w:sz w:val="36"/>
          <w:szCs w:val="36"/>
        </w:rPr>
      </w:pPr>
      <w:r>
        <w:rPr>
          <w:sz w:val="36"/>
          <w:sz w:val="36"/>
          <w:szCs w:val="36"/>
          <w:rtl w:val="true"/>
        </w:rPr>
        <w:t>ص</w:t>
      </w:r>
      <w:r>
        <w:rPr>
          <w:sz w:val="36"/>
          <w:szCs w:val="36"/>
        </w:rPr>
        <w:t>282</w:t>
      </w:r>
    </w:p>
    <w:p>
      <w:pPr>
        <w:pStyle w:val="Normal"/>
        <w:bidi w:val="1"/>
        <w:spacing w:lineRule="auto" w:line="480"/>
        <w:ind w:left="0" w:right="0" w:hanging="0"/>
        <w:jc w:val="both"/>
        <w:rPr/>
      </w:pPr>
      <w:r>
        <w:rPr>
          <w:sz w:val="36"/>
          <w:sz w:val="36"/>
          <w:szCs w:val="36"/>
          <w:rtl w:val="true"/>
        </w:rPr>
        <w:t>رد العين المرهونة إلا أن يكون المرتهن قد استوفى دينه فإن ذلك قرينة على عدم بقاء الرهن لديه فيكون الظاهر معه وهكذا يكون القول قول الراهن في نفي رجوع المرتهن عن الإذن بالبيع مع اتفاهما على أصل وقوع الإذن لأن الأصل عدم الرجوع وهكذا يكون القول قول الراهن في بقاء الرهن وعدم تلفه لأن الأصل البق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رتهن في إطلاق التسليط فوجهه أن التقييد بوقت معين زيادة والأصل عدمها وأما في التوقيت أي في قدر الوقت فالقول قول نافي الزيادة والبينة على مدعيها وهكذا في قدر القيمة وقدر الأجل القول قول نافي الزيادة والبينة على مدعيها وهكذا يكون القول قول المرتهن في أن الباقي هو الرهن لأن الأصل بقاؤه على الحالة التي كان عليها والتلف خلاف الأصل وهكذا يكون القول قول المرتهن إذا كان له على الراهن دينان أحدهما فيه رهن أو ضمين والآخر ليس كذلك فقبض أحدهما واختلفا هل المقبوض ما فيه الرهن أو الضمين أو الآخر فإن القول قول المرتهن لأن الراهن يدعي ارتفاع الرهنية أو الضمانة والأصل عدم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تقديم العيب فغير ظاهر بل الأصل عدم التقدم فالبينة على مدعي التقدم وهكذا ألا يكون القول قول المرتهن في دعوى فساد العقد لأن الأصل عدم ذلك مع كونه يريد بهذه الدعوى إسقاط حق عليه ولكن إذا كان وجه الفساد موجودا فالظاهر معه ويمكن أن يقال إن الأصل عدم وجود هذا الوجه المفسد للرهن قبل التراهن كما تقدم في تقدم العيب</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83</w:t>
      </w:r>
    </w:p>
    <w:p>
      <w:pPr>
        <w:pStyle w:val="Heading1"/>
        <w:spacing w:lineRule="auto" w:line="480"/>
        <w:ind w:left="0" w:right="0" w:hanging="0"/>
        <w:jc w:val="both"/>
        <w:rPr>
          <w:sz w:val="36"/>
          <w:szCs w:val="36"/>
        </w:rPr>
      </w:pPr>
      <w:r>
        <w:rPr>
          <w:sz w:val="36"/>
          <w:sz w:val="36"/>
          <w:szCs w:val="36"/>
          <w:rtl w:val="true"/>
        </w:rPr>
        <w:t>كتاب العارية</w:t>
      </w:r>
    </w:p>
    <w:p>
      <w:pPr>
        <w:pStyle w:val="Normal"/>
        <w:bidi w:val="1"/>
        <w:spacing w:lineRule="auto" w:line="480"/>
        <w:ind w:left="0" w:right="0" w:hanging="0"/>
        <w:jc w:val="both"/>
        <w:rPr>
          <w:sz w:val="36"/>
          <w:szCs w:val="36"/>
        </w:rPr>
      </w:pPr>
      <w:r>
        <w:rPr>
          <w:sz w:val="36"/>
          <w:sz w:val="36"/>
          <w:szCs w:val="36"/>
          <w:rtl w:val="true"/>
        </w:rPr>
        <w:t>ص</w:t>
      </w:r>
      <w:r>
        <w:rPr>
          <w:sz w:val="36"/>
          <w:szCs w:val="36"/>
        </w:rPr>
        <w:t>284</w:t>
      </w:r>
    </w:p>
    <w:p>
      <w:pPr>
        <w:pStyle w:val="Normal"/>
        <w:bidi w:val="1"/>
        <w:spacing w:lineRule="auto" w:line="480"/>
        <w:ind w:left="0" w:right="0" w:hanging="0"/>
        <w:jc w:val="both"/>
        <w:rPr>
          <w:b/>
          <w:b/>
          <w:bCs/>
          <w:sz w:val="36"/>
          <w:szCs w:val="36"/>
        </w:rPr>
      </w:pPr>
      <w:r>
        <w:rPr>
          <w:b/>
          <w:b/>
          <w:bCs/>
          <w:sz w:val="36"/>
          <w:sz w:val="36"/>
          <w:szCs w:val="36"/>
          <w:rtl w:val="true"/>
        </w:rPr>
        <w:t>كتاب العارية</w:t>
      </w:r>
    </w:p>
    <w:p>
      <w:pPr>
        <w:pStyle w:val="Heading2"/>
        <w:ind w:left="0" w:right="0" w:hanging="0"/>
        <w:jc w:val="both"/>
        <w:rPr/>
      </w:pPr>
      <w:r>
        <w:rPr>
          <w:rtl w:val="true"/>
        </w:rPr>
        <w:t>ص</w:t>
      </w:r>
      <w:r>
        <w:rPr/>
        <w:t>28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هي إباحة المنافع وإنما تصح من مالكها مكلفا مطلق التصرف ومنه المستأجر والموصى له لا المستعير وفيما يصح الانتفاع به مع بقاء عينه وإلا فقرض غالبا ونماء أصله وإلا فعمرى وهي كالوديعة إلا في ضمان ما ضمن وإن جهله ووجوب الرد ويكفي مع معتاد وإلى معتاد وكذا المؤجرة واللقطة لا الغصب والود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عارية هي إباحة المنا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معنى العارية لغة وشرعا واصطلاحا فمن أباح لغيره الانتفاع بملكه فقد أعاره إياه كونها إنما تصح من مالكها فغير محتاج إلى ذكره لأن ما كان بإباحة غير المالك ليس بعارية بل غصب وأما كونه مكلفا مطلق التصرف فصحيح لأن الصبي والمجنون لا يصح منهما العارية وهكذا المحجور عليه لا تصح منه العارية وكان قيد إطلاق التصرف يغني عن قيد التكليف لأن الصبي والمجنون غير مطلقي التصرف وقيد ماكلها يغني عن قوله ولو مستأجرا لأن المستأجر مالك للمنافع ويخرج به أيضا قوله لا المستعير لأنه ليس بمالك لها فلا يحتاجان إلى التنصيص عليهما لأن أحدهما دخل بالمنطوق والآخر خرج بالمفهوم وأما اشتراط أن يكون فيما يصح الانتفاع به مع بقاء عينه فلا يصدق مسمى العارية إلا على ما كان كذلك لأن ما لا يمكن الانتفاع به أصلا لا فائدة في عاريته وما أمكن الانتفاع به مع إتلاف عينه ليس بعارية بل هبة أو نحوها وأما اشتراط نقاء نماء أصله فلا وجه له بل يكون عارية مع أذنه للمستعير بالانتفاع بالنماء</w:t>
      </w:r>
    </w:p>
    <w:p>
      <w:pPr>
        <w:pStyle w:val="Normal"/>
        <w:bidi w:val="1"/>
        <w:spacing w:lineRule="auto" w:line="480"/>
        <w:ind w:left="0" w:right="0" w:hanging="0"/>
        <w:jc w:val="both"/>
        <w:rPr>
          <w:sz w:val="36"/>
          <w:szCs w:val="36"/>
        </w:rPr>
      </w:pPr>
      <w:r>
        <w:rPr>
          <w:sz w:val="36"/>
          <w:sz w:val="36"/>
          <w:szCs w:val="36"/>
          <w:rtl w:val="true"/>
        </w:rPr>
        <w:t>ص</w:t>
      </w:r>
      <w:r>
        <w:rPr>
          <w:sz w:val="36"/>
          <w:szCs w:val="36"/>
        </w:rPr>
        <w:t>286</w:t>
      </w:r>
    </w:p>
    <w:p>
      <w:pPr>
        <w:pStyle w:val="Normal"/>
        <w:bidi w:val="1"/>
        <w:spacing w:lineRule="auto" w:line="480"/>
        <w:ind w:left="0" w:right="0" w:hanging="0"/>
        <w:jc w:val="both"/>
        <w:rPr/>
      </w:pPr>
      <w:r>
        <w:rPr>
          <w:sz w:val="36"/>
          <w:sz w:val="36"/>
          <w:szCs w:val="36"/>
          <w:rtl w:val="true"/>
        </w:rPr>
        <w:t>مدة مؤقتة وسيأتي في العمري والرقبى أن المقيدة منها عارية تتناول إباحة الأصلية مع الف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كالوديعة إلا في ضمان ما ضم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ارية والوديعة لا يضمن المستعير والوديع إلا لجناية منه أو تفريط فإذا أراد صاحبهما تضمينه ورضي لنفسه بذلك فمجرد هذا الرضا مسوغ للتضمين وأما ما يروى من حديث عمرو بن شعيب عن أبيه عن جده أن النبي  صلى الله عليه وسلم  قال لا ضمان على مؤتمن كما رواه الدارقطني وفي رواية أخرى للدارقطني بلفظ ليس على المستعير غير المغل ضمان ولا على المستودع غير المغل ضمان ففي إسناد اللفظ الأول من لا يقوم به الحجة وأما اللفظ الثاني فقال الدارقطني إنما يروى عن شريج غير مرفوع وفي إسناده أيضا ضعيفان ومع هذا فنحن نقول بموجبهما أنه لا ضمان عليهما لكن إذا جنيا كان الضمان من الجناية وإذا فرطا كان الضمان عليهما من جهة التفريط وذلك جناية لصاحبهما فيصدق على كل واحد منهما أنه مغل وأما حديث على اليد ما أخذت حتى تؤديه كما أخرجه أحمد وأبو داود والترمذي وابن ماجه وصححه الحاكم من حديث الحسن عن سمرة فلا شك في دلالة الحديث على وجوب الرد وأما دلالته على الضمان على تقدير أن المعنى على اليد ضمان ما أخذت فغير مسلم بل الظاهر أن المعنى على اليد تأدية ما أخذت كما يدل عليه آخر الحديث حتى تؤديه ويمكن أن يكون التقدير على اليد حفظ ما أخذت حتى تؤديه وترك الحفظ تفريط يوجب الضمان كما تقدم إذا كان ممكنا والا فلا تفريط وهكذا حديث أد الأمانة إلى من أئتمنك كما أخرجه أبو داو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287</w:t>
      </w:r>
    </w:p>
    <w:p>
      <w:pPr>
        <w:pStyle w:val="Normal"/>
        <w:bidi w:val="1"/>
        <w:spacing w:lineRule="auto" w:line="480"/>
        <w:ind w:left="0" w:right="0" w:hanging="0"/>
        <w:jc w:val="both"/>
        <w:rPr/>
      </w:pPr>
      <w:r>
        <w:rPr>
          <w:sz w:val="36"/>
          <w:sz w:val="36"/>
          <w:szCs w:val="36"/>
          <w:rtl w:val="true"/>
        </w:rPr>
        <w:t>والترمذي وحسنه الحاكم وصححه من حديث أبي هريرة فإنه يدل إلا على مجرد التأدية وأما كونه يضمن إذا ضمن ورضي بذلك فالمناط هو مجرد حصول الرضا فإذا لم يقبل ذلك لم يصح تضمينه ويدل على هذا ما أخرجه أحمد وأبو داود والنسائي والحاكم من حديث صفوان بن أمية أن النبي  صلى</w:t>
      </w:r>
      <w:r>
        <w:rPr>
          <w:sz w:val="36"/>
          <w:sz w:val="36"/>
          <w:szCs w:val="36"/>
          <w:rtl w:val="true"/>
        </w:rPr>
        <w:t xml:space="preserve"> </w:t>
      </w:r>
      <w:r>
        <w:rPr>
          <w:sz w:val="36"/>
          <w:sz w:val="36"/>
          <w:szCs w:val="36"/>
          <w:rtl w:val="true"/>
        </w:rPr>
        <w:t>الله عليه وسلم  استعار منه يوم حنين أدرعا فقال أغصبا يا محمد قال بل عارية مضمونة قال فضاع بعضها فعرض عليه النبي  صلى الله عليه وسلم  أن يضمنها فقال أنا اليوم في الإسلام أرغب وأما قول المصنف وإن جهله فلا وجه له وأما وجوب الرد فهو كائن فيهما كما عرف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في مع معتاد وإلى معتاد فلا فرق بينهما أيضا أنه يكفي في ردهما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ذا المؤخرة والقطة لا الغصب والوديعة فاستطراد لما هو خارج عن الباب وقد تقدم بيان من يجب عليه الرد ومن لا يجب عليه وفي الجميع الرد من أحد هؤلاء بنفسه بل رسوله يكفي ومن زعم خلاف ذلك فعليه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معتبر ما يصدق عليه اسم التأدية المذكورة في الحديث السابق بقوله حتى يؤديه ولا شك أن رد ذلك مع معتاد للرد معه وعلى معتاد للرد إليه يصدق عليه أنه تأدية لأن يد الرسول يد مرسلة ويد من ينوب في العادة عن المالك بقبض أملاكه يد 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تضمن بالتضمين والتفريط والتعدي في المدة والحفظ والاستعمال وإن زال لا ما ينقص بالانتفاع ويصح فيها مطلقا وعلى الراجع في المطلقة والمؤقتة قبل انقضاء</w:t>
      </w:r>
    </w:p>
    <w:p>
      <w:pPr>
        <w:pStyle w:val="Normal"/>
        <w:bidi w:val="1"/>
        <w:spacing w:lineRule="auto" w:line="480"/>
        <w:ind w:left="0" w:right="0" w:hanging="0"/>
        <w:jc w:val="both"/>
        <w:rPr>
          <w:sz w:val="36"/>
          <w:szCs w:val="36"/>
        </w:rPr>
      </w:pPr>
      <w:r>
        <w:rPr>
          <w:sz w:val="36"/>
          <w:sz w:val="36"/>
          <w:szCs w:val="36"/>
          <w:rtl w:val="true"/>
        </w:rPr>
        <w:t>ص</w:t>
      </w:r>
      <w:r>
        <w:rPr>
          <w:sz w:val="36"/>
          <w:szCs w:val="36"/>
        </w:rPr>
        <w:t>288</w:t>
      </w:r>
    </w:p>
    <w:p>
      <w:pPr>
        <w:pStyle w:val="Normal"/>
        <w:bidi w:val="1"/>
        <w:spacing w:lineRule="auto" w:line="480"/>
        <w:ind w:left="0" w:right="0" w:hanging="0"/>
        <w:jc w:val="both"/>
        <w:rPr/>
      </w:pPr>
      <w:r>
        <w:rPr>
          <w:sz w:val="36"/>
          <w:sz w:val="36"/>
          <w:szCs w:val="36"/>
          <w:rtl w:val="true"/>
        </w:rPr>
        <w:t>الوقت للمستعير في الغرس والبناء ونحوهما الخياران وفي الزرع الثلاثة إن قصر وتأبد بعد الدفن والبذر للقبر حتى يندرس وللزرع حتى يحصد إن لم يقصر وتبطل بموت المستعير وتصير بشرط النفقة عليه إجارة ومؤقتها بموت المالك قبل انقضاء الوقت وصية والقول للمستعير في قيمة المضمونة وقدر المدة والمسافة بعد مضيهما وفي رد غير المضمونة وعينها وتلفها وأنا إعارة لا 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ضمن بالتض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الكلام على هذا قريبا وفي الفصل الذس عقده المصنف لذلك في الإجارات وأما كونها تضمن بالتفريط فلما قدمنا من أن ذلك جناية وخيانة ومن جملته التعدي في المدة والحفظ والاستعمال فإن هذا كله تفريط وكان الاقتصار عليه يغني عن هذا التطويل وأما كونه لا يضمن</w:t>
      </w:r>
      <w:r>
        <w:rPr>
          <w:sz w:val="36"/>
          <w:sz w:val="36"/>
          <w:szCs w:val="36"/>
          <w:rtl w:val="true"/>
        </w:rPr>
        <w:t xml:space="preserve"> </w:t>
      </w:r>
      <w:r>
        <w:rPr>
          <w:sz w:val="36"/>
          <w:sz w:val="36"/>
          <w:szCs w:val="36"/>
          <w:rtl w:val="true"/>
        </w:rPr>
        <w:t>ما ينقض بالانتفاع فلأن ذلك هو موضوع العارية فلو كان مضمونا لم يكن عارية وأما صحة الرجوع فيها فلكونها من باب التكرم والمسامحة وهي ملكه متى شاء استرجعها ولم يوجب فيها ولا في منافعها حقا لازما للغ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على الراجع في المطلقة والمؤقتة قبل انقضاء الوقت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كان المستعير مأذونا بالغرس والبناء ونحوهما فلا شك أن المعير قد غره بذلك وأوقعه في الغرم فله الخياران أو الخيارات وإن لم يأذن له بذلك بل أعاره عارية مطلقة أو ذكر له مطلق الانتفاع فلا ينصرف مثل ذلك إلى الغرس والبناء ونحوهما بل إلى الانتفاع بالشجر الموجودة ونحوهما في الأرض عند عاريتها وإن لم يكن فيها شجر ولا ينتفع بها إلا بالزرع كان الإذن المطلق منه متصرفا إلى الزرع إذ لا وجه يحمل عليه العارية ويوجد فيه مطلق الانتفاع في الأرض إلا بالزرع فيثبت للمستعير ما ذكره من</w:t>
      </w:r>
    </w:p>
    <w:p>
      <w:pPr>
        <w:pStyle w:val="Normal"/>
        <w:bidi w:val="1"/>
        <w:spacing w:lineRule="auto" w:line="480"/>
        <w:ind w:left="0" w:right="0" w:hanging="0"/>
        <w:jc w:val="both"/>
        <w:rPr>
          <w:sz w:val="36"/>
          <w:szCs w:val="36"/>
        </w:rPr>
      </w:pPr>
      <w:r>
        <w:rPr>
          <w:sz w:val="36"/>
          <w:sz w:val="36"/>
          <w:szCs w:val="36"/>
          <w:rtl w:val="true"/>
        </w:rPr>
        <w:t>ص</w:t>
      </w:r>
      <w:r>
        <w:rPr>
          <w:sz w:val="36"/>
          <w:szCs w:val="36"/>
        </w:rPr>
        <w:t>289</w:t>
      </w:r>
    </w:p>
    <w:p>
      <w:pPr>
        <w:pStyle w:val="Normal"/>
        <w:bidi w:val="1"/>
        <w:spacing w:lineRule="auto" w:line="480"/>
        <w:ind w:left="0" w:right="0" w:hanging="0"/>
        <w:jc w:val="both"/>
        <w:rPr/>
      </w:pPr>
      <w:r>
        <w:rPr>
          <w:sz w:val="36"/>
          <w:sz w:val="36"/>
          <w:szCs w:val="36"/>
          <w:rtl w:val="true"/>
        </w:rPr>
        <w:t>الخيارات لأنه مغرور من جهة المعير هكذا ينبغي أن يقال في هذا البحث وأما إطلاق إثبات الخيارات فيما لا يقتضيه الإذن بالانتفاع من غرس أو بناء أو حلية أو ما يشبه ذلك فغير سد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أبد بعد الدفن فلا بد من تقييده بأن المالك أعارة لذلك وأذن له به فإنه بالإذن قد رضي لنفسه ببقاء ذلك القبر في ملكه إذ العرف العام أن الإذن يقتضي ذلك وأما لو أعاره للانتفاع فوقع منه الدفن فينقل الميت من المحل لأن الإذن المطلق لا ينصرف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بذر حتى يحصد فقد قدمنا الكلام في الزرع حيث أعاره الأرض للانتفاع بها ولم يوجد وجه للانتفاع بها إلا بالزرع وكلام المصنف ها هنا مبني على الفرق بين دخول الزرع في مطلق الإذن وبين الإذن للمستعير بالبذر مع تقييد الطرف الأول بالتقصير وهذا الطرف بعدمه والأولى ما قدمه من الخيارات في الصورتين جميعا لأنه غاية العدل بين المعير والمستعير لكن إذا حصل التقصير من المستعير حتى تأخر حصاد الزرع عن المدة المسماة كان عليه أجرة بقاء الزرع وأما كونها تبطل بموت المستعير فظاهر لأن المعير أباح منافع ملكه وله ولم يبحها لغيره وأما كونها تصير شرط النفقة عليه إجارة فوجهه أن العارية هي إباحة المنافع بلا عوض وهذا الشرط قد اقتضى العوض ولكن الأعراف قديما وحديثا أن المستعير ينفق على العين المستعارة ويقوم بما يحتاج إليه ما دامت في يده فيكون هذا مقتضيا لبقائها إعارة وعدم مصيرها إج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ؤقتها بموت المالك قبل انقضاء الوقت وصية فوجهه أن قد فعل ذلك وهو مالك للعين وتصرفه نافذ فيها فيكون له حكم ما فعله في أملاكه من النفوذ ولكن لا وجه لقوله وصية بل قد نفذ ذلك في وقته واستحقه المستعير إلا أن يكون في وقت لا ينفذ فيه تصرفاته إلا من باب</w:t>
      </w:r>
      <w:r>
        <w:rPr>
          <w:sz w:val="36"/>
          <w:sz w:val="36"/>
          <w:szCs w:val="36"/>
          <w:rtl w:val="true"/>
        </w:rPr>
        <w:t xml:space="preserve"> </w:t>
      </w:r>
      <w:r>
        <w:rPr>
          <w:sz w:val="36"/>
          <w:sz w:val="36"/>
          <w:szCs w:val="36"/>
          <w:rtl w:val="true"/>
        </w:rPr>
        <w:t>الوصايا أو أضاف ذلك إلى بعد مو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ستعير في قيمة المضمو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ول في ذلك قول نافي الزيادة والبينة على مدعي الزيادة لأن الأصل</w:t>
      </w:r>
    </w:p>
    <w:p>
      <w:pPr>
        <w:pStyle w:val="Normal"/>
        <w:bidi w:val="1"/>
        <w:spacing w:lineRule="auto" w:line="480"/>
        <w:ind w:left="0" w:right="0" w:hanging="0"/>
        <w:jc w:val="both"/>
        <w:rPr>
          <w:sz w:val="36"/>
          <w:szCs w:val="36"/>
        </w:rPr>
      </w:pPr>
      <w:r>
        <w:rPr>
          <w:sz w:val="36"/>
          <w:sz w:val="36"/>
          <w:szCs w:val="36"/>
          <w:rtl w:val="true"/>
        </w:rPr>
        <w:t>ص</w:t>
      </w:r>
      <w:r>
        <w:rPr>
          <w:sz w:val="36"/>
          <w:szCs w:val="36"/>
        </w:rPr>
        <w:t>290</w:t>
      </w:r>
    </w:p>
    <w:p>
      <w:pPr>
        <w:pStyle w:val="Normal"/>
        <w:bidi w:val="1"/>
        <w:spacing w:lineRule="auto" w:line="480"/>
        <w:ind w:left="0" w:right="0" w:hanging="0"/>
        <w:jc w:val="both"/>
        <w:rPr/>
      </w:pPr>
      <w:r>
        <w:rPr>
          <w:sz w:val="36"/>
          <w:sz w:val="36"/>
          <w:szCs w:val="36"/>
          <w:rtl w:val="true"/>
        </w:rPr>
        <w:t>عدمها وهكذا قدر المدة والمسافة القول قول نافي الزيادة من غير فرق بين المضي وعدمه لأن المعير وإن كانت دعواه تستلزم أن يكون المستعير غاصبا فدعوى المسعير تلزم إثبات حق له في ملك الغير والأصل عدمه فالرجوع إلى الأصل وهو عدم الزيادة أولى وهذا على تقدير أن المعير</w:t>
      </w:r>
      <w:r>
        <w:rPr>
          <w:sz w:val="36"/>
          <w:sz w:val="36"/>
          <w:szCs w:val="36"/>
          <w:rtl w:val="true"/>
        </w:rPr>
        <w:t xml:space="preserve"> </w:t>
      </w:r>
      <w:r>
        <w:rPr>
          <w:sz w:val="36"/>
          <w:sz w:val="36"/>
          <w:szCs w:val="36"/>
          <w:rtl w:val="true"/>
        </w:rPr>
        <w:t>ما أراد الرجوع بهذه الدعوى أما لو أراده كان ذلك له من غير تد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رد غير المضمون فوجهه أنه أمين فيما لا ضمان فيه فيكون القول قوله بخلاف المضمون فإنه فيه ليس بأمين فعليه البينة وهكذا يكون القول قول المستعير في رد عين العارية لأنه أمين وهكذا في تلف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أنها إعارة لا إجارة فمع النزاع بينهما في ذلك لا يصح أن يقال إن المدعي للإعارة أمين وحينئذ فهو يدعي إثبات حق له في تلك العين ومدعي الإجارة يدعي إثبات الأجرة عليه فكل واحد منهما مدع ومدعي عليه وليس أحدهما بقبول قوله أولى من الآخر فيرجع إلى البينة أو التحالف</w:t>
      </w:r>
    </w:p>
    <w:p>
      <w:pPr>
        <w:pStyle w:val="Heading2"/>
        <w:ind w:left="0" w:right="0" w:hanging="0"/>
        <w:jc w:val="both"/>
        <w:rPr/>
      </w:pPr>
      <w:r>
        <w:rPr>
          <w:rtl w:val="true"/>
        </w:rPr>
        <w:t>السيل الجرار ج</w:t>
      </w:r>
      <w:r>
        <w:rPr/>
        <w:t>3</w:t>
      </w:r>
      <w:r>
        <w:rPr>
          <w:rtl w:val="true"/>
        </w:rPr>
        <w:t>/</w:t>
      </w:r>
      <w:r>
        <w:rPr>
          <w:rtl w:val="true"/>
        </w:rPr>
        <w:t>ص</w:t>
      </w:r>
      <w:r>
        <w:rPr/>
        <w:t>291</w:t>
      </w:r>
    </w:p>
    <w:p>
      <w:pPr>
        <w:pStyle w:val="Normal"/>
        <w:bidi w:val="1"/>
        <w:spacing w:lineRule="auto" w:line="480"/>
        <w:ind w:left="0" w:right="0" w:hanging="0"/>
        <w:jc w:val="both"/>
        <w:rPr>
          <w:b/>
          <w:b/>
          <w:bCs/>
          <w:sz w:val="36"/>
          <w:szCs w:val="36"/>
        </w:rPr>
      </w:pPr>
      <w:r>
        <w:rPr>
          <w:b/>
          <w:b/>
          <w:bCs/>
          <w:sz w:val="36"/>
          <w:sz w:val="36"/>
          <w:szCs w:val="36"/>
          <w:rtl w:val="true"/>
        </w:rPr>
        <w:t>كتاب الهبة</w:t>
      </w:r>
    </w:p>
    <w:p>
      <w:pPr>
        <w:pStyle w:val="Normal"/>
        <w:bidi w:val="1"/>
        <w:spacing w:lineRule="auto" w:line="480"/>
        <w:ind w:left="0" w:right="0" w:hanging="0"/>
        <w:jc w:val="both"/>
        <w:rPr>
          <w:sz w:val="36"/>
          <w:szCs w:val="36"/>
        </w:rPr>
      </w:pPr>
      <w:r>
        <w:rPr>
          <w:sz w:val="36"/>
          <w:sz w:val="36"/>
          <w:szCs w:val="36"/>
          <w:rtl w:val="true"/>
        </w:rPr>
        <w:t>ص</w:t>
      </w:r>
      <w:r>
        <w:rPr>
          <w:sz w:val="36"/>
          <w:szCs w:val="36"/>
        </w:rPr>
        <w:t>292</w:t>
      </w:r>
    </w:p>
    <w:p>
      <w:pPr>
        <w:pStyle w:val="Heading1"/>
        <w:spacing w:lineRule="auto" w:line="480"/>
        <w:ind w:left="0" w:right="0" w:hanging="0"/>
        <w:jc w:val="both"/>
        <w:rPr>
          <w:sz w:val="36"/>
          <w:szCs w:val="36"/>
        </w:rPr>
      </w:pPr>
      <w:r>
        <w:rPr>
          <w:sz w:val="36"/>
          <w:sz w:val="36"/>
          <w:szCs w:val="36"/>
          <w:rtl w:val="true"/>
        </w:rPr>
        <w:t>كتاب الهبة</w:t>
      </w:r>
    </w:p>
    <w:p>
      <w:pPr>
        <w:pStyle w:val="Normal"/>
        <w:bidi w:val="1"/>
        <w:spacing w:lineRule="auto" w:line="480"/>
        <w:ind w:left="0" w:right="0" w:hanging="0"/>
        <w:jc w:val="both"/>
        <w:rPr>
          <w:sz w:val="36"/>
          <w:szCs w:val="36"/>
        </w:rPr>
      </w:pPr>
      <w:r>
        <w:rPr>
          <w:sz w:val="36"/>
          <w:sz w:val="36"/>
          <w:szCs w:val="36"/>
          <w:rtl w:val="true"/>
        </w:rPr>
        <w:t>ص</w:t>
      </w:r>
      <w:r>
        <w:rPr>
          <w:sz w:val="36"/>
          <w:szCs w:val="36"/>
        </w:rPr>
        <w:t>293</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شروطها الإيجاب والقبول أو ما في حكمه في المجلس قبل الإعراض وتلحقه الإجازة وإن تراخي وتكليف الواهب وكون الموهوب مما يصح بيعه مطلقا وإلا فلا إلا الكلب ونحوه ولحم الأضحية والحق ومصاحب مالا تصح هبته فيصح وتمييزه بما يميزه ل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شروطها الإيجاب والقبو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هبة هي أن يتكرم على غيره بنصيب من ماله عن طيبة نفس فإذا وقع هذا فهي الهبة الشرعية ولا يشترط في ذلك إيجاب ولا قبول ولا مجلس بل إن قبله الموهوب له ورضي بمصيره إليه ولو بعد مدة مهما كان الواهب باقيا على ذلك العزم فهذه هبة صحيحة وليس في الشرع ما يدل على</w:t>
      </w:r>
      <w:r>
        <w:rPr>
          <w:sz w:val="36"/>
          <w:sz w:val="36"/>
          <w:szCs w:val="36"/>
          <w:rtl w:val="true"/>
        </w:rPr>
        <w:t xml:space="preserve"> </w:t>
      </w:r>
      <w:r>
        <w:rPr>
          <w:sz w:val="36"/>
          <w:sz w:val="36"/>
          <w:szCs w:val="36"/>
          <w:rtl w:val="true"/>
        </w:rPr>
        <w:t>ألفاظ مخصوصة ولا على مجلس ولا على قبض ومن زعم أن في الشريعة ما يدل على شيء من ذلك فهو مطالب بالدليل وأما كونه الهبة تلحقها الإجازة فهذه الإجازة على نفس الهبة لما عرفناك غير مرة أن تصرف الفضولي لا يصح وإن أجازة المالك لما فعله هو نفس التصرف الذى اقتضى نقل الملك ما مالك إلى مالك وأما اشتراط تكليف الواهب فأمر لا بد منه لأن الهبة تصرف في المال والتصرف فيه لا يصح إلا من جائز وجائز التصرف لا يكون إلا مكلفا وأما كون الموهوب مما يصح بيعه فليس المراد إلا أن يكون مما يصح تملكه للموهوب له وأما استثناء الكلب فلا وجه له</w:t>
      </w:r>
    </w:p>
    <w:p>
      <w:pPr>
        <w:pStyle w:val="Normal"/>
        <w:bidi w:val="1"/>
        <w:spacing w:lineRule="auto" w:line="480"/>
        <w:ind w:left="0" w:right="0" w:hanging="0"/>
        <w:jc w:val="both"/>
        <w:rPr>
          <w:sz w:val="36"/>
          <w:szCs w:val="36"/>
        </w:rPr>
      </w:pPr>
      <w:r>
        <w:rPr>
          <w:sz w:val="36"/>
          <w:sz w:val="36"/>
          <w:szCs w:val="36"/>
          <w:rtl w:val="true"/>
        </w:rPr>
        <w:t>ص</w:t>
      </w:r>
      <w:r>
        <w:rPr>
          <w:sz w:val="36"/>
          <w:szCs w:val="36"/>
        </w:rPr>
        <w:t>294</w:t>
      </w:r>
    </w:p>
    <w:p>
      <w:pPr>
        <w:pStyle w:val="Normal"/>
        <w:bidi w:val="1"/>
        <w:spacing w:lineRule="auto" w:line="480"/>
        <w:ind w:left="0" w:right="0" w:hanging="0"/>
        <w:jc w:val="both"/>
        <w:rPr/>
      </w:pPr>
      <w:r>
        <w:rPr>
          <w:sz w:val="36"/>
          <w:sz w:val="36"/>
          <w:szCs w:val="36"/>
          <w:rtl w:val="true"/>
        </w:rPr>
        <w:t>لأنه مما لا يصح تملكه فلا يصح بيعه ولا هبته ولا وجه لاستثناء لحم الأضحية لأن يصح تملكه وتمليكه كما في الحديث الصحيح أنه  صلى الله عليه وسلم  قال لأهل الضحايا كلوا وادخروا وائتجرو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حق فقد عرفناك فيما سبق أن الفرق بين الحقوق والأملاك وجعل كل واحد منهما مختصا بشيء مما تحت يد الثابت عليه إنما هو مجرد اصطلاح من بعض أهل الفروع وإذا عرفت ذلك هان عليك الخطب ولم تحتج إلى الاشتغال بما في ذلك من التفاريع والتفاص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صاحب ما لا يصح هبته فقد قدمنا أنه إذا انضم إلى جائز البيع غيره صح بيع ما يجوز بيعه وبطل بيع لا يجوز بيعه وأنه لا وجه لتعدي البطلان مما لا يصح بيعه إلا ما يصح بي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مييزه بما للبيع فالمعتبر بأن يكون معلوما عند الواهب والموهوب له جملة أو تفصيلا فلو وهبه شيئا مجهولا عندهما ثم فسره من بعد كانت الهبة صحيح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قبل للصبي وليه أو هو مأذونا لا السيد لعبده ويملك ما قبله وإن كره قوله فصل ويقبل للصبي وليه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295</w:t>
      </w:r>
    </w:p>
    <w:p>
      <w:pPr>
        <w:pStyle w:val="Normal"/>
        <w:bidi w:val="1"/>
        <w:spacing w:lineRule="auto" w:line="480"/>
        <w:ind w:left="0" w:right="0" w:hanging="0"/>
        <w:jc w:val="both"/>
        <w:rPr/>
      </w:pPr>
      <w:r>
        <w:rPr>
          <w:sz w:val="36"/>
          <w:sz w:val="36"/>
          <w:szCs w:val="36"/>
          <w:rtl w:val="true"/>
        </w:rPr>
        <w:t>أقول هذا صحيح لأن الهبة للصبي فيها مصلحة له إذا لم تشتمل على مفسدة راجحة على المصلحة وأما ما وهب للعبد فهو في الحقيقة هبة لسيده عند من يقول إن العبد لا يملك وأما عند من يقول إنه يملك فالقبول إليه لا إلى سيده وأما كونه يملك السيد ما قبله العبد وإن كره فذلك مبني على القول الأول ولكن إذا كره لم تصح الهبة وترجع لمالكها لأن هذا الباب مبني على التراضي</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تصح بعوض مشروط مال فتكون بيعا ومضمر وغرض فيرجع لتعذرهما وفورا في المضمر وله حكم الهبة لا البيع إلا في الربا وما وهب لله ولعوض فللعوض وليس على الراجع ما أنفقه المته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ثل ويصح بعوض مشروط</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هبة شرعا ولغة هي التي تكون على جهة المكارمة إذا وقعت المكافأة عليها فذلك أيضا على جهة المكارمة وأما إذا كانت مشروطة بعوض فليس هذه هبة شرعية ولا لغوية بل هذه مبايعة خارجة عن باب الهبة داخلة في باب البيع فتكون كما قال المصنف بيعا فإذا لم يحصل العوض المشروط كان ذلك كعدم تسليم ثمن المبيع فترجع العين لمالكها لفقدان التراضي الذي هو المناط الشرعي كما تقدم وهكذا إذا كان العوض مضمرا وغرضا فإنه إذا لم يحصل رجع الملك لمالكه لأن ذلك كشف على عدم التراضي وطيبة النفس وأما اشتراط الفور فلا جه له لأنه مهما لم يحصل العوض المضمر ولا وقع منه الرضا بمصيره إلى الموهوب له بغير عوض فالملك باق له لفقدان المناط الشرعي وهو التراضي وأما كون للموهوب على عوض مضمر حكم الهبة</w:t>
      </w:r>
    </w:p>
    <w:p>
      <w:pPr>
        <w:pStyle w:val="Normal"/>
        <w:bidi w:val="1"/>
        <w:spacing w:lineRule="auto" w:line="480"/>
        <w:ind w:left="0" w:right="0" w:hanging="0"/>
        <w:jc w:val="both"/>
        <w:rPr>
          <w:sz w:val="36"/>
          <w:szCs w:val="36"/>
        </w:rPr>
      </w:pPr>
      <w:r>
        <w:rPr>
          <w:sz w:val="36"/>
          <w:sz w:val="36"/>
          <w:szCs w:val="36"/>
          <w:rtl w:val="true"/>
        </w:rPr>
        <w:t>ص</w:t>
      </w:r>
      <w:r>
        <w:rPr>
          <w:sz w:val="36"/>
          <w:szCs w:val="36"/>
        </w:rPr>
        <w:t>296</w:t>
      </w:r>
    </w:p>
    <w:p>
      <w:pPr>
        <w:pStyle w:val="Normal"/>
        <w:bidi w:val="1"/>
        <w:spacing w:lineRule="auto" w:line="480"/>
        <w:ind w:left="0" w:right="0" w:hanging="0"/>
        <w:jc w:val="both"/>
        <w:rPr/>
      </w:pPr>
      <w:r>
        <w:rPr>
          <w:sz w:val="36"/>
          <w:sz w:val="36"/>
          <w:szCs w:val="36"/>
          <w:rtl w:val="true"/>
        </w:rPr>
        <w:t>لا حكم البيع فمن بناء أحكام الشرع على الخيال تارة هكذا وتارة هكذا تأثيرا لمجرد الأل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وهب لله ولعوض فللعو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مانع من جعل بعض الشيئ هبة خالصة لا عوض فيها وبعضها هبة بعوض فيكون للبعض الأول أحكام الهبة وللبعض الآخر أحكام البيع وأما استدلال من استدل لكلام المنصف بحديث إن الله يقول أنا أغنى الشركاء عن الشرك فليس المراد بهذا إلا أنه لا يقبل من الأعمال ما كان على جهة الرياء وليس من هذا هبة بعض الشيء خالصا لله وهبة البعض الآخر بعوض فإن الله سبحانه لم يشاركه غيره فيما هو له ولا فرق بين جعل كل الشيء أو بعضه هبة ولا ورد ما يدل على المنع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ما قوله وليس على الراجع ما أنفقه المتهب فلا وجه له لأنه غرم لحقه بسببه وقد بطل المطلوب من تملك الموهوب فيرجع عليه بما أنفق لأنه انكشف أنه أنفق على مالك الواهب وقد أثم الراجع عن الهبة وصار كالكلب يعود في قيئة كما ثبت ذلك عن النبي  صلى الله عليه وسلم  فلا يحل ما وقع منه من التغريم للموهوب له نعم إذا كان الموهوب له قد علم بأنها لا تطيب نفس الواهب إلا بالعوض المضمر أو كان العوض مشروطا وحصل منه عدم الوفاء بالعوض فهو الجاني على نفسه بعدم تسليم العوض وبالانفاق على ما لم يخلص له ملكه</w:t>
      </w:r>
    </w:p>
    <w:p>
      <w:pPr>
        <w:pStyle w:val="Normal"/>
        <w:bidi w:val="1"/>
        <w:spacing w:lineRule="auto" w:line="480"/>
        <w:ind w:left="0" w:right="0" w:hanging="0"/>
        <w:jc w:val="both"/>
        <w:rPr>
          <w:sz w:val="36"/>
          <w:szCs w:val="36"/>
        </w:rPr>
      </w:pPr>
      <w:r>
        <w:rPr>
          <w:sz w:val="36"/>
          <w:sz w:val="36"/>
          <w:szCs w:val="36"/>
          <w:rtl w:val="true"/>
        </w:rPr>
        <w:t>ص</w:t>
      </w:r>
      <w:r>
        <w:rPr>
          <w:sz w:val="36"/>
          <w:szCs w:val="36"/>
        </w:rPr>
        <w:t>297</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بلا عوض فيصح بالرجوع مع بقائهما في عين لم تستهلك حسا أو حكما ولا زادت متصلة ولا وهبت لله أو لذي رحم محرم أو يليه بدرجة إلا الأب في هبة طفله وفي الأم خلاف وردها فسخ وتنفذ من جميع المال في الصحة وإلا فمن الثلث ويلغو شرط ليس بمال ولا غرض وإن خالف موجبها والبيع ونحوه ولو بعد التسليم رجوع وعق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بلا عوض فيصح الرجوع ف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قدمنا حكم الهبة بعوض وأنها لا يحل للموهوب له إلا بالعوض المشروط أو المضمر وإلا كانت ردا على الواهب لأن الرضا الذي هو المناط الشرعي مقيد بحصول العوض ويؤيد ذلك ما أخرجه ابن ماجه عن عب الله بن موسى عن إبراهيم بن إسماعيل ابن مجمع عن عمرو بن دينار عن أبي هريرة مرفوعا الواهب أحق بهبته ما لم يثبت منها قال ابن حجر والمحفوظ عن عمرو بن دينار عن سالم عن أبيه عن عمر قال البخاري هذا أصح ورواه الدارقطني من هذا الوجه ورواه البيهقي من حديث ابن وهب عن حنظلة عن سالم بن عبدالله عن ابن عمر عن عمر من وهب هبة يرجو ثوابها</w:t>
      </w:r>
      <w:r>
        <w:rPr>
          <w:sz w:val="36"/>
          <w:sz w:val="36"/>
          <w:szCs w:val="36"/>
          <w:rtl w:val="true"/>
        </w:rPr>
        <w:t xml:space="preserve"> </w:t>
      </w:r>
      <w:r>
        <w:rPr>
          <w:sz w:val="36"/>
          <w:sz w:val="36"/>
          <w:szCs w:val="36"/>
          <w:rtl w:val="true"/>
        </w:rPr>
        <w:t>فهي</w:t>
      </w:r>
    </w:p>
    <w:p>
      <w:pPr>
        <w:pStyle w:val="Normal"/>
        <w:bidi w:val="1"/>
        <w:spacing w:lineRule="auto" w:line="480"/>
        <w:ind w:left="0" w:right="0" w:hanging="0"/>
        <w:jc w:val="both"/>
        <w:rPr>
          <w:sz w:val="36"/>
          <w:szCs w:val="36"/>
        </w:rPr>
      </w:pPr>
      <w:r>
        <w:rPr>
          <w:sz w:val="36"/>
          <w:sz w:val="36"/>
          <w:szCs w:val="36"/>
          <w:rtl w:val="true"/>
        </w:rPr>
        <w:t>ص</w:t>
      </w:r>
      <w:r>
        <w:rPr>
          <w:sz w:val="36"/>
          <w:szCs w:val="36"/>
        </w:rPr>
        <w:t>298</w:t>
      </w:r>
    </w:p>
    <w:p>
      <w:pPr>
        <w:pStyle w:val="Normal"/>
        <w:bidi w:val="1"/>
        <w:spacing w:lineRule="auto" w:line="480"/>
        <w:ind w:left="0" w:right="0" w:hanging="0"/>
        <w:jc w:val="both"/>
        <w:rPr/>
      </w:pPr>
      <w:r>
        <w:rPr>
          <w:sz w:val="36"/>
          <w:sz w:val="36"/>
          <w:szCs w:val="36"/>
          <w:rtl w:val="true"/>
        </w:rPr>
        <w:t>رد على صاحبها ما لم يثبت منها قال البيهقي ورواه عبد الله بن موسى عن إبراهيم ابن إسماعيل عن حنظلة مرفوعا قال ابن حجر صححه الحاكم وابن حز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هبة بلا عوض فاعلم أن أصل معنى الهبة عدم انقضاء العوض لأنها من باب المكارمة فلو لم يرد فيها ما يدل على امتناع الرجوع فيها لكان هذا الأصل يكفي فكيف وقد يثبت عنه  صلى الله عليه وسلم  في الصحيحين وغيرهما من حديث ابن عباس أن النبي  صلى الله عليه وسلم  قال العائد في هبته كالعائد يعود في قيئه وفي لفظ للبخاري ليس لنا مثل السوء فإن هذا الحديث المشمل على هذا التشبيه المفيد للتكريه للرجوع بأبلغ ما يكرهه الإنسان وأعظم ما تنفر عنه نفوس بني آدم يدل أبلغ دلالة على عدم جواز الرجوع فيها ومما يدل على عدم جواز الرجوع ما أخرجه أحمد وأهل السنن وصححه الترمذي وابن حبان والحاكم من حديث ابن عباس وابن عمر رفعاه إلى النبي  صلى الله عليه وسلم  أنه قال لا يحل للرجل أن يعطي العطية فيرجع فيها إلا الوالد فيما يعطي ولده والحلال ضد الحرام كما ثبت في اللغة فالرجوع عن الهبة حرام إلا هبة</w:t>
      </w:r>
      <w:r>
        <w:rPr>
          <w:sz w:val="36"/>
          <w:sz w:val="36"/>
          <w:szCs w:val="36"/>
          <w:rtl w:val="true"/>
        </w:rPr>
        <w:t xml:space="preserve"> </w:t>
      </w:r>
      <w:r>
        <w:rPr>
          <w:sz w:val="36"/>
          <w:sz w:val="36"/>
          <w:szCs w:val="36"/>
          <w:rtl w:val="true"/>
        </w:rPr>
        <w:t>الوالد لولده فإن الشرع قد سوغ له الرجوع كما في هذا الحديث ويؤيده حديث عائشة عند أحمد وأهل السنن ولد الرجل من أطيب كسبه فكلوا من أموالهم هنيئا وصححه حبان وأبو زرعة ويؤيده أيضا ما أخرجه أحمد وأبو دواد من حديث عمرو بن شعيب عن أبيه عن جده أن أعرابيا أتى النبي</w:t>
      </w:r>
      <w:r>
        <w:rPr>
          <w:sz w:val="36"/>
          <w:sz w:val="36"/>
          <w:szCs w:val="36"/>
          <w:rtl w:val="true"/>
        </w:rPr>
        <w:t xml:space="preserve">  </w:t>
      </w:r>
      <w:r>
        <w:rPr>
          <w:sz w:val="36"/>
          <w:sz w:val="36"/>
          <w:szCs w:val="36"/>
          <w:rtl w:val="true"/>
        </w:rPr>
        <w:t>صلى الله عليه وسلم  فقال</w:t>
      </w:r>
    </w:p>
    <w:p>
      <w:pPr>
        <w:pStyle w:val="Normal"/>
        <w:bidi w:val="1"/>
        <w:spacing w:lineRule="auto" w:line="480"/>
        <w:ind w:left="0" w:right="0" w:hanging="0"/>
        <w:jc w:val="both"/>
        <w:rPr>
          <w:sz w:val="36"/>
          <w:szCs w:val="36"/>
        </w:rPr>
      </w:pPr>
      <w:r>
        <w:rPr>
          <w:sz w:val="36"/>
          <w:sz w:val="36"/>
          <w:szCs w:val="36"/>
          <w:rtl w:val="true"/>
        </w:rPr>
        <w:t>ص</w:t>
      </w:r>
      <w:r>
        <w:rPr>
          <w:sz w:val="36"/>
          <w:szCs w:val="36"/>
        </w:rPr>
        <w:t>299</w:t>
      </w:r>
    </w:p>
    <w:p>
      <w:pPr>
        <w:pStyle w:val="Normal"/>
        <w:bidi w:val="1"/>
        <w:spacing w:lineRule="auto" w:line="480"/>
        <w:ind w:left="0" w:right="0" w:hanging="0"/>
        <w:jc w:val="both"/>
        <w:rPr/>
      </w:pPr>
      <w:r>
        <w:rPr>
          <w:sz w:val="36"/>
          <w:sz w:val="36"/>
          <w:szCs w:val="36"/>
          <w:rtl w:val="true"/>
        </w:rPr>
        <w:t>إن أبي يريد أن يجتاح مالي فقال أنت ومالك لوالدك إن أطيب ما أكلتم من كسبكم وإن أولادكم من كسبكم فكلوه هنيئا وأخرجه أيضا ابن خزيمة وابن الجارود ويؤيده أيضا ما أخرجه ابن ماجه من حديث جابر أن رجلا قال يا رسول الله إن لي مالا وولدا وإن أبي يريد أن يجتاح مالي فقال أنت ومالك لأبيك قال ابن القطان إسناده صحيح وقال المنذري رجاله ثقات وفي الباب أحاديث قال ابن حجر في الفتح وإلى القول بتحريم الرجوع في الهبة بعد أن تقبض ذهب الجمهور إلا هبة الوالد لولده قال الطبري يخص من عموم الحديث من وهب بشرط الثواب ومن كان والدا والموهوب له ولده والهبة لم تقبض والتي ردها الميراث إلى الواهب لثبوت الأخبار باستثناء كل ذلك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ن الهبة التي يراد بها العوض وإن لم تذكر هبة الفقير للغني فإنه لا يراد بمثل ذلك المكارمة عرفا بل استجلاب الفائدة بزيادة على ما يحصل للفقير لو باعها وأما هبة الغني للفقير فملعوم أنه لا يراد بها العوض فلا يكون له الرجوع وهكذا الهبة الواقعة بين المتماثلين غنى وفق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قوله مع بقائهما فظاهر لا يحتاج إلى تعليل عند مثبتي الرجوع وأما عند غيرهم فبطريق الأولى وهكذا قوله لم تستهلك حسا أو حكما أو زادت زيادة متص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وهبت لله فليس في هذا مزيد تأثير لامتناع الرجوع وإن كان المصنف قد ادعى الإجماع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أو لذي رحم فليس في هذا التخصيص من المرفوع شيء ما روي عن</w:t>
      </w:r>
    </w:p>
    <w:p>
      <w:pPr>
        <w:pStyle w:val="Normal"/>
        <w:bidi w:val="1"/>
        <w:spacing w:lineRule="auto" w:line="480"/>
        <w:ind w:left="0" w:right="0" w:hanging="0"/>
        <w:jc w:val="both"/>
        <w:rPr>
          <w:sz w:val="36"/>
          <w:szCs w:val="36"/>
        </w:rPr>
      </w:pPr>
      <w:r>
        <w:rPr>
          <w:sz w:val="36"/>
          <w:sz w:val="36"/>
          <w:szCs w:val="36"/>
          <w:rtl w:val="true"/>
        </w:rPr>
        <w:t>ص</w:t>
      </w:r>
      <w:r>
        <w:rPr>
          <w:sz w:val="36"/>
          <w:szCs w:val="36"/>
        </w:rPr>
        <w:t>300</w:t>
      </w:r>
    </w:p>
    <w:p>
      <w:pPr>
        <w:pStyle w:val="Normal"/>
        <w:bidi w:val="1"/>
        <w:spacing w:lineRule="auto" w:line="480"/>
        <w:ind w:left="0" w:right="0" w:hanging="0"/>
        <w:jc w:val="both"/>
        <w:rPr/>
      </w:pPr>
      <w:r>
        <w:rPr>
          <w:sz w:val="36"/>
          <w:sz w:val="36"/>
          <w:szCs w:val="36"/>
          <w:rtl w:val="true"/>
        </w:rPr>
        <w:t>بعض الصحابة لا تقوم به الحجة فالحق امتناع الرجوع على كل حال بالأدلة التي قدمنا ذكرها إلا الأب في الهبة لولده فإنه يجوز له الرجوع فيها كما قدمنا ولا فرق بين أن يكون الولد صغيرا أو كب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الأم خلاف فلا يخفاك أن الحديث المشتمل على الاستثناء هو بلفظ الوالد فإن كان يصدق على الأم كما يصدق الولد على الأنثى فالأم كالأب وإن كان لا يقال على الأم إلا بطريق التغليب فهي داخلة في الاستثناء ويؤيد هذا ما في المصباح قال الوالد الأب وجمعه بالواو والنون والوالدة الأم وجمعها بالألف والتاء والوالدان الأب والأم للتغليب انتهى ويؤيده أيضا الحديث المتقدم بلفظ أنت ومالك لأبي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ردها فس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بني على أنه قد وقع العقد إيجابا وقبولا كما تقدم للمصنف فإذا ردها بعد هذا كان الرد فسخا للعقد الواقع بينهما أما لو ردها ابتداء فلا يقال لهذا الرد فسخ لأنه لم يتقدم شيء يصدق عليه مسمى الفسخ بل هذا الرد يوجب عدم ثبوت مقتضى الهبة من الأصل أما عند المصنف فلعدم القبول الذي هو أحد جزئي العقد وأما عندنا فلعدم التراضي من الجهتين الذي هو المناط الشرعي في نقل الأملا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نفذ من جميع المال في الصحة وإلا فمن الثلث</w:t>
      </w:r>
    </w:p>
    <w:p>
      <w:pPr>
        <w:pStyle w:val="Normal"/>
        <w:bidi w:val="1"/>
        <w:spacing w:lineRule="auto" w:line="480"/>
        <w:ind w:left="0" w:right="0" w:hanging="0"/>
        <w:jc w:val="both"/>
        <w:rPr>
          <w:sz w:val="36"/>
          <w:szCs w:val="36"/>
        </w:rPr>
      </w:pPr>
      <w:r>
        <w:rPr>
          <w:sz w:val="36"/>
          <w:sz w:val="36"/>
          <w:szCs w:val="36"/>
          <w:rtl w:val="true"/>
        </w:rPr>
        <w:t>ص</w:t>
      </w:r>
      <w:r>
        <w:rPr>
          <w:sz w:val="36"/>
          <w:szCs w:val="36"/>
        </w:rPr>
        <w:t>301</w:t>
      </w:r>
    </w:p>
    <w:p>
      <w:pPr>
        <w:pStyle w:val="Normal"/>
        <w:bidi w:val="1"/>
        <w:spacing w:lineRule="auto" w:line="480"/>
        <w:ind w:left="0" w:right="0" w:hanging="0"/>
        <w:jc w:val="both"/>
        <w:rPr/>
      </w:pPr>
      <w:r>
        <w:rPr>
          <w:sz w:val="36"/>
          <w:sz w:val="36"/>
          <w:szCs w:val="36"/>
          <w:rtl w:val="true"/>
        </w:rPr>
        <w:t>أقول الهبة إخراج قطعة من المال لمن وهبها له مالكه والكلام في نفوذها مع عدم المانع لا شك فيه وأما التفصيل بين ما كان منها في الصحة وما كان في المرض فمبني على أن الهبة في المرض لها حكم الوصية كما قال  صلى الله عليه وسلم  في الحديث الصحيح الثلث والثلث كثير ولكن تنزيل غير الوصية من التصرفات منزلة الوصية إذا وقعت حال المرض سيأتي الكلام فيه في الوصايا إن شاء الله تعالى والظاهر نفوذ تصرف المالك في ملكه صحيحا أو مريضا من جميع ماله وينبغي له مع هذا أن لا يدع ورثته عالة يتكففون الناس كما ورد في الحديث فلا يجوز له أن يتصرف بكل ماله لأنه إذا فعل ذلك فقد خالف قوله  صلى الله عليه وسلم  لأن تذر ورثتك أغنياء خير من أن تذرهم عالة يتكففون الناس وهو في الصحيحين وغيرهما من حديث سعد بن أبي وقاص والقصة معه ولكن هذا الحديث ليس فيه إلا مجرد بيان ما هو الأولى والأفضل وليس بعزيمة ومثله حديث خير الصدقة ما كان على ظهر غنى كما في الصحيحين وغيرهما من حديث حكيم بن حزام وفي الباخري من حديث أبي هريرة 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لغو شرط ليس بمال ولا عرض وإن خالف موجبها فلا يخفاك أن يقال الشرط من الواهب يدل على أن الرضا منه منوط بحصول ذلك الشرط فإذا لم يحصل كشف ذلك عن عدم الرضا وإن كان ليس بمال ولا عرض وإن رفع موجب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بيع ونحوه الخ فمبني على ما قدمه المصنف من جواز الرجوع في الهبة بغير عوض وقد قدمنا رد ذلك بالأدلة المتقدمة</w:t>
      </w:r>
    </w:p>
    <w:p>
      <w:pPr>
        <w:pStyle w:val="Normal"/>
        <w:bidi w:val="1"/>
        <w:spacing w:lineRule="auto" w:line="480"/>
        <w:ind w:left="0" w:right="0" w:hanging="0"/>
        <w:jc w:val="both"/>
        <w:rPr>
          <w:sz w:val="36"/>
          <w:szCs w:val="36"/>
        </w:rPr>
      </w:pPr>
      <w:r>
        <w:rPr>
          <w:sz w:val="36"/>
          <w:sz w:val="36"/>
          <w:szCs w:val="36"/>
          <w:rtl w:val="true"/>
        </w:rPr>
        <w:t>ص</w:t>
      </w:r>
      <w:r>
        <w:rPr>
          <w:sz w:val="36"/>
          <w:szCs w:val="36"/>
        </w:rPr>
        <w:t>302</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الصدقة كالهبة إلا في نيابة القبض عن القبول وعدم اقتضاء الثواب وامتناع الرجوع فيها وتكره مخالفة التوريث فيهما غالبا والجهاز للمجهزإلا لعرف والهدية فيما ينقل تملك بالقبض وتعوض حسب العرف وتحرم مقابلة لواجب أو محظور مشروط أو مضمر كما مر ولا تصح هبة عين لميت إلا إلى الوصي لكفن أو دين والقول للمتهب في نفي الفساد غالبا وشرط العوض وإرادته في التالف وفي أن الفوائد من بعدها إلا لقرينة وأنه قبل إلا أن يقول الشهود بها ما سمعناه أو الواهب وهبت فلم تقبل واصلا كلامه عند 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صدقة كالهبة إلا في نيابة القبض عن القبو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بض ينوب عن القبول في الهبة كما ينوب في الصدقة وأصل الهبة أنها لا تقتضي الثواب كما قدمنا فإن اقتضته فذلك لشرط مظهر أو مضمر ويخرج عن باب الهبة ويصير من باب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كره مخالفة التوريث فيهم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دلة القاضية بتحريم تخصيص بعض الأولاد بشيء دون البعض الآخر أوضح من شمس النهار فمن ذلك أنه  صلى الله عليه وسلم  في هبة بشير لولده النعمان</w:t>
      </w:r>
    </w:p>
    <w:p>
      <w:pPr>
        <w:pStyle w:val="Normal"/>
        <w:bidi w:val="1"/>
        <w:spacing w:lineRule="auto" w:line="480"/>
        <w:ind w:left="0" w:right="0" w:hanging="0"/>
        <w:jc w:val="both"/>
        <w:rPr>
          <w:sz w:val="36"/>
          <w:szCs w:val="36"/>
        </w:rPr>
      </w:pPr>
      <w:r>
        <w:rPr>
          <w:sz w:val="36"/>
          <w:sz w:val="36"/>
          <w:szCs w:val="36"/>
          <w:rtl w:val="true"/>
        </w:rPr>
        <w:t>ص</w:t>
      </w:r>
      <w:r>
        <w:rPr>
          <w:sz w:val="36"/>
          <w:szCs w:val="36"/>
        </w:rPr>
        <w:t>303</w:t>
      </w:r>
    </w:p>
    <w:p>
      <w:pPr>
        <w:pStyle w:val="Normal"/>
        <w:bidi w:val="1"/>
        <w:spacing w:lineRule="auto" w:line="480"/>
        <w:ind w:left="0" w:right="0" w:hanging="0"/>
        <w:jc w:val="both"/>
        <w:rPr/>
      </w:pPr>
      <w:r>
        <w:rPr>
          <w:sz w:val="36"/>
          <w:sz w:val="36"/>
          <w:szCs w:val="36"/>
          <w:rtl w:val="true"/>
        </w:rPr>
        <w:t>دون سائر أولاده قال له إخوة قال نعم قال فكلهم أعطيت مثل ما أعطيته قال لا قال فليس يصلح هذا وإني لا أشهد إلا على حق وهكذا اللفظ في صحيح مسلم وغيره وفيه التصريح بأن ذلك لا يصلح في الشريعة المطهرة وهو معنى بطلانه وفيه أيضا التصريح بأنه غير حق وغير الحق باطل وفي لفظ عند أحمد من هذا الحديث أنه  صلى الله عليه وسلم  قال لا تشهدني على جور فسماه جورا والجور باطل وهذه الألفاظ هي في حديث جابر الذي حكى فيه قصة هبة النعمان من أبيه بشير وف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صحيحين وغيرهما من حديث النعمان نفسه قال إن أباه أتى به رسول الله  صلى الله عليه وسلم  فقال إني نحلت ابني هذا غلاما كان لي فقال رسول الله  صلى الله عليه وسلم  أكل ولدك نحلته مثل هذا قال لا قال فأرجعه ففي هذا الأمر بإراجاع الهبة وليس على هذا زيادة وقد تكلف المجوزون لتخصيص بعض الأولاد بالهبة دون بعض بأجوبة أجابوها من عشرة وجوه ذكرناها في شرح المنتقي ودفعنا ما يستحق الدفع منها فليرجع إليه والحاصل أنه ليس في المقام ما يدفع ما ذكرناه من الروايات الدالة على تحريم التخصيص وأنه باطل مردود غير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جهاز للمجهز إلا لع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 خروج الشيء عن ملك مالكه لا يكون إلا بما يقتضي خروجه من وجود التراضي بينه وبين من خرج إليه فإن لم يحصل ذلك فالملك باق وإذا جرت الأعراف بأن ما وقع التجهيز به يصير ملكا لمن وقع التجهيز له فهذا العرف هو في حكم المقصود لهما المتراضى عليه بينهما فكأنه عند التجهيز قد أخرج ذلك عن ملكه بطيبة من نفسه إذا كان هذا عرفا عاما بحيث لا يوجد عرف يخا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الهدية فيما ينقل تملك بالقبض</w:t>
      </w:r>
    </w:p>
    <w:p>
      <w:pPr>
        <w:pStyle w:val="Normal"/>
        <w:bidi w:val="1"/>
        <w:spacing w:lineRule="auto" w:line="480"/>
        <w:ind w:left="0" w:right="0" w:hanging="0"/>
        <w:jc w:val="both"/>
        <w:rPr>
          <w:sz w:val="36"/>
          <w:szCs w:val="36"/>
        </w:rPr>
      </w:pPr>
      <w:r>
        <w:rPr>
          <w:sz w:val="36"/>
          <w:sz w:val="36"/>
          <w:szCs w:val="36"/>
          <w:rtl w:val="true"/>
        </w:rPr>
        <w:t>ص</w:t>
      </w:r>
      <w:r>
        <w:rPr>
          <w:sz w:val="36"/>
          <w:szCs w:val="36"/>
        </w:rPr>
        <w:t>304</w:t>
      </w:r>
    </w:p>
    <w:p>
      <w:pPr>
        <w:pStyle w:val="Normal"/>
        <w:bidi w:val="1"/>
        <w:spacing w:lineRule="auto" w:line="480"/>
        <w:ind w:left="0" w:right="0" w:hanging="0"/>
        <w:jc w:val="both"/>
        <w:rPr/>
      </w:pPr>
      <w:r>
        <w:rPr>
          <w:sz w:val="36"/>
          <w:sz w:val="36"/>
          <w:szCs w:val="36"/>
          <w:rtl w:val="true"/>
        </w:rPr>
        <w:t>أقول الهدية تملك بالتراضي وطيبة النفس وإن كانت باقية في يد المهدي ولو بقيت في يده أعواما فإنها قد صارت في يد المهدي إليه ولا فرق بين منقول وغيره ويجوز له التصرف فيها وهي يد المهدي إلا بما يشترط في القبض كما تقدم في النهي عن بيع الرجل ما ليس عنده ولما لم يكن في قبضه ومن قال إنه يشترط في ملك الهدية القبض فعليه الدليل والحاصل أنه لا فرق بين الهبة والهدية في عدم اشتراط القبض وأما ما أخرجه الحاكم من أن النبي  صلى الله عليه وسلم  أرسل إلى النجاشي بهدية فمات النجاشي قبل وصولها إليه فرجعت إلى النبي  صلى الله عليه وسلم  فلا يصلح للاستدلال به على اشتراط القبض لأناقد عرفناك أن الهدية إنما تملك بالتراضي من الجهتين فهي قبل أن تبلغ إلى المهدي إليه باقية على ملك المهدي حتى يبلغ خبرها إلى المهدي إليه ويرضى بها فتصير حينئذ ملكا له والنجاشي مات قبل أن تصل إليه الهدية وقبل أن يبلغه خبرها ويرضى 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وض حسب العر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ا كانت المهاداة مبنية على المكارمة واستجلاب المودة كان من تمام ذلك أن تقع المكافأة عليها فقد ثبت في الصحيح أن النبي  صلى الله عليه وسلم  كان يقبل الهدية ويثبت عليها وإذا كان المهدي طالبا للمكافأة قاصدا بها ذلك كما يكون في كثير من الحالات من الفقراء إلى الأغنياء فهذه ليست هدية يراد بها ما يراد بالهدايا من استجلاب المودة واتحاد القلوب كما في حديث أبي هريرة عند البخاري في الأدب المفرد والبيهقي أنه  صلى الله عليه وسلم  قال تهادوا تحابوا قال ابن حجر في التلخيص وإسناده حسن وأخرجه مالك في الموطأ من حديث عطاء الخراساني مرفوعا وأخرجه الطبراني في الأوسط من حديث عائشة إنما هي ذريعة إلى استجلاب الإحسان</w:t>
      </w:r>
    </w:p>
    <w:p>
      <w:pPr>
        <w:pStyle w:val="Normal"/>
        <w:bidi w:val="1"/>
        <w:spacing w:lineRule="auto" w:line="480"/>
        <w:ind w:left="0" w:right="0" w:hanging="0"/>
        <w:jc w:val="both"/>
        <w:rPr>
          <w:sz w:val="36"/>
          <w:szCs w:val="36"/>
        </w:rPr>
      </w:pPr>
      <w:r>
        <w:rPr>
          <w:sz w:val="36"/>
          <w:sz w:val="36"/>
          <w:szCs w:val="36"/>
          <w:rtl w:val="true"/>
        </w:rPr>
        <w:t>ص</w:t>
      </w:r>
      <w:r>
        <w:rPr>
          <w:sz w:val="36"/>
          <w:szCs w:val="36"/>
        </w:rPr>
        <w:t>305</w:t>
      </w:r>
    </w:p>
    <w:p>
      <w:pPr>
        <w:pStyle w:val="Normal"/>
        <w:bidi w:val="1"/>
        <w:spacing w:lineRule="auto" w:line="480"/>
        <w:ind w:left="0" w:right="0" w:hanging="0"/>
        <w:jc w:val="both"/>
        <w:rPr>
          <w:sz w:val="36"/>
          <w:szCs w:val="36"/>
        </w:rPr>
      </w:pPr>
      <w:r>
        <w:rPr>
          <w:sz w:val="36"/>
          <w:sz w:val="36"/>
          <w:szCs w:val="36"/>
          <w:rtl w:val="true"/>
        </w:rPr>
        <w:t>من الأغنياء والملوك فيكون لها حكم الهبة بعوض مظهرا أو مضمرا وقد تقدم والمهدي إليه بالخيار إما ردها أو كافأ عليها مكافأة يرضى بها صاحبها كما أخرجه أحمد بإسناد رجاله رجال الصحيح وابن حبان وصححه من حديث ابن عباس أن أعرابيا وهب للنبي  صلى الله عليه وسلم  هبة فأثابه عليها قال أرضيت قال لا قال فزاده قال أرضيت قال لا فزاده قال أرضيت قال نعم فقال النبي  صلى الله عليه وسلم  لقد هممت أن لا أتهب هبة إلا من قرشي أو أنصاري أو ثقفي وأخرجه أبو داود والنسائي من حديث أبي هريرة بنحوه وطوله والترمذي وذكر أن الثواب كان ست بكرات وكذا رواه الحاكم وصححه على شرط مسلم وبعض ألفاظ هذا الحديث ورد بلفظ الهدية وبعضها بلفظ الهبة وفي لفظ لأبي داود أن النبي  صلى الله عليه وسلم  قال وأيم الله لا أقبل هدية بعد يومي هذا من أحد إلا أن يكون مهاجرا قرشيا أو أنصاريا أو دوسيا أو ثقفيا وأما كون الهدية تحرم على واجب أو محظور فظاهر والوجه في ذلك ما تقدم في حلوان الكاهن وفي مهر البغي وما ورد في تحريم الرشوة وفي هدايا الأمراء فإن الهدية للأمير والقاضي وكذلك الهبة له رشوة وإن كانت مسماة باسم الهدية والهبة وأما كونها لا تصح هبة عين لميت فوجهه فقدان ما قدمنا من وقوع التراضي من الجهتين وهكذا لا يصح إسقاط الدين عنه بل إسقاطه عنه إسقاط عن ورثته لأنه قد تعلق بعد موته بتركته وأما التبرع بالالتزام به عن الميت كما وقع من امتناعه  صلى الله عليه وسلم  من الصلاة على المديون حتى التزم عنه بعض الحاضرين فوجه ذلك أن الإثم</w:t>
      </w:r>
      <w:r>
        <w:rPr>
          <w:sz w:val="36"/>
          <w:sz w:val="36"/>
          <w:szCs w:val="36"/>
          <w:rtl w:val="true"/>
        </w:rPr>
        <w:t xml:space="preserve"> </w:t>
      </w:r>
      <w:r>
        <w:rPr>
          <w:sz w:val="36"/>
          <w:sz w:val="36"/>
          <w:szCs w:val="36"/>
          <w:rtl w:val="true"/>
        </w:rPr>
        <w:t>الذي كان لاحقا للميت بترك القصاء قد قام به غيره فسقط عنه ما كان عليه من العقوبة ولهذا يقول  صلى الله عليه وسلم  الآن بردت عليه جلدته ولا فائدة</w:t>
      </w:r>
    </w:p>
    <w:p>
      <w:pPr>
        <w:pStyle w:val="Normal"/>
        <w:bidi w:val="1"/>
        <w:spacing w:lineRule="auto" w:line="480"/>
        <w:ind w:left="0" w:right="0" w:hanging="0"/>
        <w:jc w:val="both"/>
        <w:rPr>
          <w:sz w:val="36"/>
          <w:szCs w:val="36"/>
        </w:rPr>
      </w:pPr>
      <w:r>
        <w:rPr>
          <w:sz w:val="36"/>
          <w:sz w:val="36"/>
          <w:szCs w:val="36"/>
          <w:rtl w:val="true"/>
        </w:rPr>
        <w:t>ص</w:t>
      </w:r>
      <w:r>
        <w:rPr>
          <w:sz w:val="36"/>
          <w:szCs w:val="36"/>
        </w:rPr>
        <w:t>306</w:t>
      </w:r>
    </w:p>
    <w:p>
      <w:pPr>
        <w:pStyle w:val="Normal"/>
        <w:bidi w:val="1"/>
        <w:spacing w:lineRule="auto" w:line="480"/>
        <w:ind w:left="0" w:right="0" w:hanging="0"/>
        <w:jc w:val="both"/>
        <w:rPr/>
      </w:pPr>
      <w:r>
        <w:rPr>
          <w:sz w:val="36"/>
          <w:sz w:val="36"/>
          <w:szCs w:val="36"/>
          <w:rtl w:val="true"/>
        </w:rPr>
        <w:t>لقوله إلا إلى الوصي لكفن أو دين لأن هذا إن كان هبة للوصي ليكفن به الميت أو ليقضي دينه فلا شك أن ذلك صحيح لأن الموهوب له حي يقبل الهبة ويرضى بها وإن كان المراد أن الهبة تصح للميت بوساطة الوصي فلا يصح ذلك لأن تمليك الميت باطل سواء كان بواسطة أو بغير واسط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تهب في نفي الفس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أن الأصل عدمه بعد وجود المناط الشرعي وهو التراضي وهكذا القول قوله في نفي شرط العوض لأن الأصل عدم الشرط وعدم إرادته وأما تقييد المصنف لذلك بالتالف فلا وجه له بل لا فرق بين أن يكون الموهوب باقيا أو تالفا لأن الأصالة المذكورة متحققة فيهما وأما كون القول</w:t>
      </w:r>
      <w:r>
        <w:rPr>
          <w:sz w:val="36"/>
          <w:sz w:val="36"/>
          <w:szCs w:val="36"/>
          <w:rtl w:val="true"/>
        </w:rPr>
        <w:t xml:space="preserve"> </w:t>
      </w:r>
      <w:r>
        <w:rPr>
          <w:sz w:val="36"/>
          <w:sz w:val="36"/>
          <w:szCs w:val="36"/>
          <w:rtl w:val="true"/>
        </w:rPr>
        <w:t>قوله في أن الفوائد من بعد الهبة إلا لقرينة فينبغي أن يقال إن كانت تلك الفوائد مما لا يمكن حدوثها بعد الهبة كان القول للواهب وإن كانت مما لا يمكن وجودها قبل الهبة كان القول للمتهب وإن حصل الاحتمال فثبوت يد المتهب عليها موجب لكون القول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نه قبل فلا وجه له بل ينبغي أن يكون القول قول الواهب في نفي القبول على ما تقدم للمصنف من اعتبار العقد سواء قال الشهود ما سمعنا أو لم يقولوا وسواء وصل والواهب كلامه أو فصله لأن الأصل عدم القبو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العمرى والرقبى مؤيدة ومطلقة هبة يتبعها أحكامها ومقيدة عارية تتناول إباحة الأصلية مع الفرعية إلا الولد إلا فوائده والسكنى بشرط البناء إجارة فاسدة ودونه عارية يتبعها أحكامها</w:t>
      </w:r>
    </w:p>
    <w:p>
      <w:pPr>
        <w:pStyle w:val="Normal"/>
        <w:bidi w:val="1"/>
        <w:spacing w:lineRule="auto" w:line="480"/>
        <w:ind w:left="0" w:right="0" w:hanging="0"/>
        <w:jc w:val="both"/>
        <w:rPr>
          <w:sz w:val="36"/>
          <w:szCs w:val="36"/>
        </w:rPr>
      </w:pPr>
      <w:r>
        <w:rPr>
          <w:sz w:val="36"/>
          <w:sz w:val="36"/>
          <w:szCs w:val="36"/>
          <w:rtl w:val="true"/>
        </w:rPr>
        <w:t>ص</w:t>
      </w:r>
      <w:r>
        <w:rPr>
          <w:sz w:val="36"/>
          <w:szCs w:val="36"/>
        </w:rPr>
        <w:t>307</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عمرى والرقب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واردة في العمرى والرقبى تدل على أنها هبة للمعمر والمرقب وتورث عنه فمن ذلك ما ثبت في الصحيحين وغيرهما من حديث أبي هريرة عن النبي  صلى الله عليه وسلم  قال العمرى ميراث لأهلها أو قال جائزة وفي الصحيحين أيضا من حديث جابر قال قضى رسول الله  صلى الله عليه وسلم  بالعمرى لمن وهبت له وفي صحيح مسلم وغيره نم حديث جابر أمسكوا عليكم أموالكم ولا تفسدوها فمن أعمر عمرى فهي للذي أعمر حيا وميتا وأخرج وأبو داود والنسائي من حديث زيد بن ثابت قال رسول الله  صلى الله عليه وسلم  من أعمر عمرى فهي لمعمره محياه ومماته</w:t>
      </w:r>
      <w:r>
        <w:rPr>
          <w:sz w:val="36"/>
          <w:sz w:val="36"/>
          <w:szCs w:val="36"/>
          <w:rtl w:val="true"/>
        </w:rPr>
        <w:t xml:space="preserve"> </w:t>
      </w:r>
      <w:r>
        <w:rPr>
          <w:sz w:val="36"/>
          <w:sz w:val="36"/>
          <w:szCs w:val="36"/>
          <w:rtl w:val="true"/>
        </w:rPr>
        <w:t>لا ترقبوا من أرقب شيئا فهو سبيل الميراث وأخرجه أيضا ابن ماجه وابن حبان وفي لفظ لأحمد والنسائي من هذا الحديث جعل الرقبى للذي أرقبها وفي لفظ لأحمد جعل الرقبي للوارث وأخرج أحمد والنسائي من حديث ابن عباس بإسناد صحيح العمرى جائزة لمن أعمرها والرقبى جائزة لمن</w:t>
      </w:r>
    </w:p>
    <w:p>
      <w:pPr>
        <w:pStyle w:val="Normal"/>
        <w:bidi w:val="1"/>
        <w:spacing w:lineRule="auto" w:line="480"/>
        <w:ind w:left="0" w:right="0" w:hanging="0"/>
        <w:jc w:val="both"/>
        <w:rPr>
          <w:sz w:val="36"/>
          <w:szCs w:val="36"/>
        </w:rPr>
      </w:pPr>
      <w:r>
        <w:rPr>
          <w:sz w:val="36"/>
          <w:sz w:val="36"/>
          <w:szCs w:val="36"/>
          <w:rtl w:val="true"/>
        </w:rPr>
        <w:t>ص</w:t>
      </w:r>
      <w:r>
        <w:rPr>
          <w:sz w:val="36"/>
          <w:szCs w:val="36"/>
        </w:rPr>
        <w:t>308</w:t>
      </w:r>
    </w:p>
    <w:p>
      <w:pPr>
        <w:pStyle w:val="Normal"/>
        <w:bidi w:val="1"/>
        <w:spacing w:lineRule="auto" w:line="480"/>
        <w:ind w:left="0" w:right="0" w:hanging="0"/>
        <w:jc w:val="both"/>
        <w:rPr>
          <w:sz w:val="36"/>
          <w:szCs w:val="36"/>
        </w:rPr>
      </w:pPr>
      <w:r>
        <w:rPr>
          <w:sz w:val="36"/>
          <w:sz w:val="36"/>
          <w:szCs w:val="36"/>
          <w:rtl w:val="true"/>
        </w:rPr>
        <w:t>أرقبها وأخرج أحمد والنسائي أيضا بإسناد رجاله ثقات من حديث ابن عمر قال قال رسول الله  صلى الله عليه وسلم  لا تعمروا ولا ترقبوا فمن أعمر شيئا أو أرقبه فهو له حياته ومماته فهذه الأحاديث تدل على أن العمرى المؤبدة والمطلقة وكذلك الرقبي تقتضي الملك وتورث عمن جعلت له وورد ما يدل على أن العمرى التي تكون للمعمر ولعقبه هي التي يقال فيها له ولعقبه كما في لفظ من حديث جابر من أعمر رجلا عمرى له ولعقبه فقد قطع قوله حقه فيها وهي لمن أعمر وعقبه أخرجه أحمد ومسلم والنسائي وابن ماجه وفي لفظ لأبي داود والنسائي والترمذي وصححه من</w:t>
      </w:r>
      <w:r>
        <w:rPr>
          <w:sz w:val="36"/>
          <w:sz w:val="36"/>
          <w:szCs w:val="36"/>
          <w:rtl w:val="true"/>
        </w:rPr>
        <w:t xml:space="preserve"> </w:t>
      </w:r>
      <w:r>
        <w:rPr>
          <w:sz w:val="36"/>
          <w:sz w:val="36"/>
          <w:szCs w:val="36"/>
          <w:rtl w:val="true"/>
        </w:rPr>
        <w:t>حديث جابر أيما رجل أعمر عمرى له ولعقبله فإنها للذي يعطاها لا ترجع إلى الذي أعطاها لأنه أعطى عطاء وقعت فيه المواريث وفي لفظ لأحمد ومسلم وأبي داود عن جابر قال إنما العمرى التي أجازها رسول الله  صلى الله عليه وسلم  أن تقول هي لك ولعقبك فأما إذا قال هي لك ما عشت فإنها ترجع إلى صاحبها وفي رواية للنسائي عن جابر أن النبي  صلى الله عليه وسلم  قضى بالعمرى أن يهب الرجل للرجل ولعقبه الهبة ويستثنى إن حدث بك حدث ولعقبك فهي إلي وإلى عقبي أنها لمن أعطيها ولعقبه وأخرج أحمد بإسناد رجاله رجال الصحيح من حديث جابر أن رجلا من الأنصار أعطى أمه حديقة من نخيل حياتها فماتت فجاء إخوته فقالوا نحن فيه شرع سواء قال فأبى فاختصموا إلى رسول الله  صلى الله عليه وسلم  فقسمها بينهم ميراثا فهذه الروايات كلها عن حديث جابر ومن قوله قد اختلفت كما ترى فإن الروايات الأولى عنه دلت على أن العمرى التي تورث هي ما قيل فيها له ولعقبه والحديث الآخر المروي من طريقة في الرجل</w:t>
      </w:r>
    </w:p>
    <w:p>
      <w:pPr>
        <w:pStyle w:val="Normal"/>
        <w:bidi w:val="1"/>
        <w:spacing w:lineRule="auto" w:line="480"/>
        <w:ind w:left="0" w:right="0" w:hanging="0"/>
        <w:jc w:val="both"/>
        <w:rPr>
          <w:sz w:val="36"/>
          <w:szCs w:val="36"/>
        </w:rPr>
      </w:pPr>
      <w:r>
        <w:rPr>
          <w:sz w:val="36"/>
          <w:sz w:val="36"/>
          <w:szCs w:val="36"/>
          <w:rtl w:val="true"/>
        </w:rPr>
        <w:t>ص</w:t>
      </w:r>
      <w:r>
        <w:rPr>
          <w:sz w:val="36"/>
          <w:szCs w:val="36"/>
        </w:rPr>
        <w:t>309</w:t>
      </w:r>
    </w:p>
    <w:p>
      <w:pPr>
        <w:pStyle w:val="Normal"/>
        <w:bidi w:val="1"/>
        <w:spacing w:lineRule="auto" w:line="480"/>
        <w:ind w:left="0" w:right="0" w:hanging="0"/>
        <w:jc w:val="both"/>
        <w:rPr/>
      </w:pPr>
      <w:r>
        <w:rPr>
          <w:sz w:val="36"/>
          <w:sz w:val="36"/>
          <w:szCs w:val="36"/>
          <w:rtl w:val="true"/>
        </w:rPr>
        <w:t>الذي جعل لأمه الحديقة حياتها فحكم رسول الله  صلى الله عليه وسلم  بأنها لورثتها تدل على خلاف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ذا قيل في العمرى والرقبى لك ولعقبتك كانت تمليكا لمن وقعت له ولمن بعده وإن قال أعمرتك أو أرقبتك فظاهر الأحاديث التي ذكرناها أنها تمليك له وتورث عنه وما روى عن جابر فقد اختلف ما هو مرفوع منه وما كان مدرجا فلا حجة فيه فيجب الرجوع إلى سائر الأحاديث وهي كما عرفت مصرحة بأنها ملك له ولورثته فكان حكم هذه المطلقة عن ذكر العقب حكم ما ذكر فيها العقب وهكذا المؤيدة إذا قال أعمرتك أبدا أو أرقبتك أبدا فإنها تمليك كما يدل عليه لفظ التأبيد وأما إذا كانت مقيد بمدة معلومة كأن يقول أعمرتك أو أرقبتك هذا عشر سنين أو</w:t>
      </w:r>
      <w:r>
        <w:rPr>
          <w:sz w:val="36"/>
          <w:sz w:val="36"/>
          <w:szCs w:val="36"/>
          <w:rtl w:val="true"/>
        </w:rPr>
        <w:t xml:space="preserve"> </w:t>
      </w:r>
      <w:r>
        <w:rPr>
          <w:sz w:val="36"/>
          <w:sz w:val="36"/>
          <w:szCs w:val="36"/>
          <w:rtl w:val="true"/>
        </w:rPr>
        <w:t>عشرين سنة فإنه لا يستحق إلا ذلك المقدار لأنها لم تطب نفسه إلا بذلك القدر وهكذا لو اشترط كان يقول أعمرتك هذا ما عشت فإذا مت رجع إلي فإنه يرجع إليه عند موت المعمر أو المرقب فهذا حاصل ما ينبغي أن يقال في العمرى والرقبى والعمرى المؤقتة يستحق صاحبها جميع الفوائد الحاصلة في العين ولا وجه لاستثناء المصنف للولد إلا أن يستثنيه من وقعت منه أو يجري عرف يكون في حكم المنطوق به وأما السكنى بشرط البناء فإذا وقع التراضي على ذلك كان صحيحا ولا يقدح في الصحة مجرد الجهالة لأن لكل واحد منهما أن يتركها متى شاء كما تقدم تقريره وأما بدون هذا الشرط فلفظ الإشكال قد تضمن إباحة المنافع وهذه الإباحة عارية وقد تقدمت أحكامها</w:t>
      </w:r>
    </w:p>
    <w:p>
      <w:pPr>
        <w:pStyle w:val="Normal"/>
        <w:bidi w:val="1"/>
        <w:spacing w:lineRule="auto" w:line="480"/>
        <w:ind w:left="0" w:right="0" w:hanging="0"/>
        <w:jc w:val="both"/>
        <w:rPr>
          <w:sz w:val="36"/>
          <w:szCs w:val="36"/>
        </w:rPr>
      </w:pPr>
      <w:r>
        <w:rPr>
          <w:sz w:val="36"/>
          <w:sz w:val="36"/>
          <w:szCs w:val="36"/>
          <w:rtl w:val="true"/>
        </w:rPr>
        <w:t>ص</w:t>
      </w:r>
      <w:r>
        <w:rPr>
          <w:sz w:val="36"/>
          <w:szCs w:val="36"/>
        </w:rPr>
        <w:t>310</w:t>
      </w:r>
    </w:p>
    <w:p>
      <w:pPr>
        <w:pStyle w:val="Normal"/>
        <w:bidi w:val="1"/>
        <w:spacing w:lineRule="auto" w:line="480"/>
        <w:ind w:left="0" w:right="0" w:hanging="0"/>
        <w:jc w:val="both"/>
        <w:rPr/>
      </w:pPr>
      <w:r>
        <w:rPr>
          <w:sz w:val="36"/>
          <w:sz w:val="36"/>
          <w:szCs w:val="36"/>
          <w:rtl w:val="true"/>
        </w:rPr>
        <w:t>الذي جعل لأمه الحديقة حياتها فحكم رسول الله  صلى الله عليه وسلم  بأنها لورثتها تدل على خلاف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الحاصل أنه إذا قيل في العمرى والرقبى لك ولعقبتك كانت تمليكا لمن وقعت له ولمن بعده وإن قال أعمرتك أو أرقبتك فظاهر الأحاديث التي ذكرناها أنها تمليك له وتورث عنه وما روى عن جابر فقد اختلف ما هو مرفوع منه وما كان مدرجا فلا حجة فيه فيجب الرجوع إلى سائر الأحاديث وهي كما عرفت مصرحة بأنها ملك له ولورثته فكان حكم هذه المطلقة عن ذكر العقب حكم ما ذكر فيها العقب وهكذا المؤيدة إذا قال أعمرتك أبدا أو أرقبتك أبدا فإنها تمليك كما يدل عليه لفظ التأبيد وأما إذا كانت مقيد بمدة معلومة كأن يقول أعمرتك أو أرقبتك هذا عشر سنين أو</w:t>
      </w:r>
      <w:r>
        <w:rPr>
          <w:sz w:val="36"/>
          <w:sz w:val="36"/>
          <w:szCs w:val="36"/>
          <w:rtl w:val="true"/>
        </w:rPr>
        <w:t xml:space="preserve"> </w:t>
      </w:r>
      <w:r>
        <w:rPr>
          <w:sz w:val="36"/>
          <w:sz w:val="36"/>
          <w:szCs w:val="36"/>
          <w:rtl w:val="true"/>
        </w:rPr>
        <w:t>عشرين سنة فإنه لا يستحق إلا ذلك المقدار لأنها لم تطب نفسه إلا بذلك القدر وهكذا لو اشترط كان يقول أعمرتك هذا ما عشت فإذا مت رجع إلي فإنه يرجع إليه عند موت المعمر أو المرقب فهذا حاصل ما ينبغي أن يقال في العمرى والرقبى والعمرى المؤقتة يستحق صاحبها جميع الفوائد الحاصلة في العين ولا وجه لاستثناء المصنف للولد إلا أن يستثنيه من وقعت منه أو يجري عرف يكون في حكم المنطوق به وأما السكنى بشرط البناء فإذا وقع التراضي على ذلك كان صحيحا ولا يقدح في الصحة مجرد الجهالة لأن لكل واحد منهما أن يتركها متى شاء كما تقدم تقريره وأما بدون هذا الشرط فلفظ الإشكال قد تضمن إباحة المنافع وهذه الإباحة عارية وقد تقدمت أحكامها</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11</w:t>
      </w:r>
    </w:p>
    <w:p>
      <w:pPr>
        <w:pStyle w:val="Normal"/>
        <w:bidi w:val="1"/>
        <w:spacing w:lineRule="auto" w:line="480"/>
        <w:ind w:left="0" w:right="0" w:hanging="0"/>
        <w:jc w:val="both"/>
        <w:rPr>
          <w:b/>
          <w:b/>
          <w:bCs/>
          <w:sz w:val="36"/>
          <w:szCs w:val="36"/>
        </w:rPr>
      </w:pPr>
      <w:r>
        <w:rPr>
          <w:b/>
          <w:b/>
          <w:bCs/>
          <w:sz w:val="36"/>
          <w:sz w:val="36"/>
          <w:szCs w:val="36"/>
          <w:rtl w:val="true"/>
        </w:rPr>
        <w:t>كتاب الوقف</w:t>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Heading1"/>
        <w:spacing w:lineRule="auto" w:line="480"/>
        <w:ind w:left="0" w:right="0" w:hanging="0"/>
        <w:jc w:val="both"/>
        <w:rPr>
          <w:sz w:val="36"/>
          <w:szCs w:val="36"/>
        </w:rPr>
      </w:pPr>
      <w:r>
        <w:rPr>
          <w:sz w:val="36"/>
          <w:sz w:val="36"/>
          <w:szCs w:val="36"/>
          <w:rtl w:val="true"/>
        </w:rPr>
        <w:t>كتاب الوقف</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يشرط في الواقف التكليف والإسلام والاختيار والملك وإطلاق التصرف وفي الموقوف صحة الانتفاع به مع بقاء عينه ولو مشاعا ينقسم أو جميع مالي وفيه ما يصح وما لا كأم الولد وما منافعه للغير وما في ذمة الغير ولا يصح تعليق تعيينه في الذمة ولا تلحقه الإجازة كالطلاق وإذا</w:t>
      </w:r>
      <w:r>
        <w:rPr>
          <w:sz w:val="36"/>
          <w:sz w:val="36"/>
          <w:szCs w:val="36"/>
          <w:rtl w:val="true"/>
        </w:rPr>
        <w:t xml:space="preserve"> </w:t>
      </w:r>
      <w:r>
        <w:rPr>
          <w:sz w:val="36"/>
          <w:sz w:val="36"/>
          <w:szCs w:val="36"/>
          <w:rtl w:val="true"/>
        </w:rPr>
        <w:t>التبس ما قد عين في النية بغيره فبلا تفريط صار للمصالح وبه قيمة أحدهما فقد وفي المصرف كونه قربة تحقيقا أو تقد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إيجاب لفظه صريحا أو كناية مع قصد القربة فيهما وينطلق بها أو بما يدل عليها مع الكن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علم أن ثبوت الوقف في هذه الشريعة وثبوت كونه قربة أظهر من شمس النهار ولهذا قال الترمذي لا نعلم بين الصحابة والمتقدمين من أهل العلم خلافا في جواز وقف الأرضين انتهى وأما ما يروي عن أبي حنيفة من أن الوقف لا يلزم فقد خالفه في ذلك جميع أصحابه إلا زفر وقد حكى الطحاوي عن أبي يوسف أنه قال لو بلغ أبا حنيفة لقال به انتهى وقد قرر  صلى الله عليه وسلم  وقف عمر ورغب الصحابة في وقف بئر</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رومة فاشتراها عثمان ووقفها وأمر أبا طلحة أن يجعل أحب أمواله إليه في الأقربين وقال  صلى الله عليه وسلم  أما خالد فقد حبس أدراعه وأعتده في سبيل الله وقال إذا مات الإنسان انقطع علمه إلا من ثلاث صدقة جارية أو علم ينتفع به أو ولد صالح يدعو له وهذه أحاديث صحيحة معروفة وثبت وقوع الوقف من جماعة من الصحابة بعد موته فالعجب مما قام في وجه هذه الشريعة الواضحة والسنة القائمة بما يحكى عن ابن عباس أنه قال لا حبس بعد نزول سورة النساء مع أن هذا لم يثبت عنه من طريق معتبرة وما قيل من أنه أخرجه عنه البيهقي في الشعب ففي إسناده من لا تقوم به الحجة ومع هذا فهو اجتهاد صحابي ليس بحجة على أحد على أن مراده شيء آخر غير الوقف وهو أنها لا تحبس فريضة عمن أعطاها الله سبحانه كما يدل عليه قوله لا حبس بعد نزول سورة النساء ولو قدرنا أنه يريد الوقف لكان محجوبا بالأدلة الصحيحة وبإجماع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يشترط في الواقف التكليف وا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التكليف فلكون غير المكلف محجورا عن التصرف في ماله بما فيه عوض كالبيع ونحوه فكيف بما لا عوض فيه وأما اشتراط الإسلام فقد تقرر أن الوقف قربة من القرب الموجبة لعظيم الثواب والكافر غير متأهل لذلك فإن فعل فليس هذا الذي فعله هو الواقف الشرعي الذي نحن بصدده وليس الكلام إلا الوقف الشر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أن يكون الموقوف مما يصح الانتفاع به مع بقاء عينه فلكونها لا توجد ماهية الوقف إلا فيما كان كذلك لأن الوقف هو تحبيس الأصل وتسبيل فوائده</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وأما قوله ولو مشاعا فظاهر لأن الأصل عدم المانع وقد طول جماعة الكلام في وقف المشاع استلالا وردا وكله في غير طائل وهكذا تصح الصورة التي ذكرها وهي وقف جميع المال وفيه ما يصح ولا لا يصح لأن وجود ما لا يصح وقفه فيما تناوله الوقف لا يصلح أن يكون مانعا لصحة وقف ما يصح وقفه فيصح ما يصح ويبطل ما يبطل كما قدمنا على قوله ومتى انضم إلى جائز البيع غيره 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صح تعليق تعيينه في الذمة فوجهه عدم استقرار ما وقع الوقف عليه وليس مثل هذا ينبغي أن يكون مانعا من الصحة فإنه إذا قال وقفت أرضا من الأراضي التي أملكها كان متقربا واقفا بمجرد صدور هذا منه وبعد ذاك التعيين إليه في أي أرض أراد من أملاكه ومن زعم أن في هذا الوقف مانعا يمنع من صحته فالدليل عليه وإن لم يكن إلا مجرد الرأي المبني على الهباء فرأيه 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لحقه الإجازة فلا وجه له لأن الإجازة نفسها هي التي حصل بها الوقف كما قدمنا مثل هذا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التبس ما قد عين في النية الخ فوجهه أن ذلك الغير الذي وقع الالتباس به قد صار أحد محتملات ما تعلقت به القربة فصارا جميعا للمصالح وهذا الوجه غير وجيه بل ينبغي أن يقال اختياره الذى كان عند إنشاء الوقف هو باق الآن معه فيعين أيهما شاء بعد الالتباس</w:t>
      </w:r>
      <w:r>
        <w:rPr>
          <w:sz w:val="36"/>
          <w:sz w:val="36"/>
          <w:szCs w:val="36"/>
          <w:rtl w:val="true"/>
        </w:rPr>
        <w:t xml:space="preserve"> </w:t>
      </w:r>
      <w:r>
        <w:rPr>
          <w:sz w:val="36"/>
          <w:sz w:val="36"/>
          <w:szCs w:val="36"/>
          <w:rtl w:val="true"/>
        </w:rPr>
        <w:t>وليس هذا الالتباس موجبا لخروج ملكه المتقين المعصوم بعصمة الإسلام وقد قدمنا على قوله ومتى اختلطت فالتبست أملاك الأعداد ما فيه 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صرف كونه قر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وقف الذي جاءت به الشريعة ورغب فيه رسول الله  صلى الله عليه وسلم  أصحابه هو الذي يتقرب به إلى الله عز وجل حتى يكون من الصدقة الجارية التي لا ينقطع عن فاعلها ثوابها فلا يصح أن يكون مصرفه غير قربة لأن ذلك خلاف</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موضوع الوقف المشروع لكن القربة توجد في كل ما أثبت فيه الشرع أجرا لفاعله كائنا ما كان فمن وقف مثلا على إطعام نوع من أنواع الحيوانات المحترمة كان وقفه صحيحا لأنه قد ثبت في السنة الصحيحة أن في كل كبد رطبة أجرا ومثل هذا لو وقف على من يخرج القذاة من المسجد أو يرفع ما يؤذي المسلمين في طرقهم فإن ذلك وقف صحيح لورود الأدلة الدالة على ثبوت الأجر لفاعل ذلك فقس على هذا غيره مما هو مساو له في ثبوت الأجر لفاعله وما آكد منه في استحقاق الثواب وأما الأوقاف التي يراد بها قطع ما أمر الله به أن يوصل ومخالفة فرائض الله عز وجل فهو باطل من أصله لا ينعقد بحال وذلك كمن يقف على ذكور أولاده دون إناثهم وما أشبه ذلك فإن هذا لم يرد التقرب إلى الله بل أراد المخالفة لأحكام الله عز وجل والمعاندة لما شرعه لعباده وجعل هذا الوقف الطاغوتي ذريعة إلى ذلك المقصد الشيطاني فليكن هذا منك على ذكر فما أكثر وقوعه في هذه الأزمنة وهكذا وقف من لا يحمله على الوقف إلا محبة بقاء المال في ذريته وعدم خروجه عن أملاكهم فيقفه على ذريته فإن هذا إنما أراد المخالفة لحكم الله عز وجل وهو انتقال الملك بالميراث وتفويض الوارث في ميراثه يتصرف به كيف يشاء وليس أمر غناء الورثة ولا فقرهم إلى هذا الوقف بل هو إلى الله عز وجل وقد توجد القربة في مثل هذا الوقف على الذرية نادرا بحسب اختلاف الأشخاص فعلى الناظر أن يمعن النظر في الأسباب المقتضية لذلك من هذا النادر أن يقف على من تمسك بطرق الصلاح من ذريته أو اشتغل بطلب العلم فإن هذا الوقف</w:t>
      </w:r>
      <w:r>
        <w:rPr>
          <w:sz w:val="36"/>
          <w:sz w:val="36"/>
          <w:szCs w:val="36"/>
          <w:rtl w:val="true"/>
        </w:rPr>
        <w:t xml:space="preserve"> </w:t>
      </w:r>
      <w:r>
        <w:rPr>
          <w:sz w:val="36"/>
          <w:sz w:val="36"/>
          <w:szCs w:val="36"/>
          <w:rtl w:val="true"/>
        </w:rPr>
        <w:t>ربما يكون المقصد فيه خلاصا والقربة متحققة والأعمال بالنيات ولكن تفويض الأمر إلى ما حكم الله به بين عباده واتضاه لهم أولى وأ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ايجاب لفظ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عتبر ما فيه دلالة على هذه القربة وعلى طيبة النفس بصرف ذلك المال إلى هذا الوجه بأي لفظ كان وعلى أي صفة وقع ولو بإشارة من قادر على النطق كما قد</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قررنا هذا في غير موضع من هذا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قصد القربة فهو الركن الأعظم الذي تدور عليه دوائر الصحة أو البطلان وليس النطق بالقربة معتبرا بل المراد القصد لذلك عند إرادة فعل هذه الخصلة الصالحة والصدقة الجارية والحبسة الدائمة والثواب المستمرة الن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مع ذكر المصرف إلا منحصرا ويخصص أو متضمنا للقربة ويصرف في الجنس ويغني عن ذكره ذكر القربة مطلقا أو قصدها مع التصريح فقط ويكون فيهما للفقراء مطلقا وله بعد تعيين المصرف وإذا عين موضعا للصرف أو للانتفاع تعين ولا يبطل المصرف بزو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صح مع ذكر المصرف إلا منحص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قصود الوقف الذي يصح عنده هو قصد التقرب إلى الله عز وجل فإذا كان المصرف توجد فيه أو في بعضه القربة بالصرف إليه فالوقف صحيح ويصرف في الذي فيه القربة لا فيمن لا قربة فيه ولا وجه لاشتراط الانحصار أصلا فإن القربة إذا كانت موجودة في غير المنحصر لم يبق شك في صحة الوقف وعدم وجود المانع من صحته فإن أراد بهذا الكلام أنه لا يصح الوقف مع ذكر المصرف وعدم ذكر القربة إلا إذا كان منحصرا لأنه إذا كان المنحصر في الحال لا قربة فيه كالأغنياء فقد توجد القربة بافتقار من يفتقر منهم أو انتقاله عنهم إلى من بعدهم ممن ليس بغني فإن كان مراده هذا فما أقل فائدة هذا الكلام مع عدم دلالة كلام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وأما قوله ويخصص فوجهه أنه قد صار لكل واحد من المصرف المنحصرين حق في ذلك الوق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ضمنا للقربة فظاهر كأن يقول وقفت هذا على الفقراء أو على المجاهدين ويصرف في حبس المتصفين بتلك الصفة وقد أطال المصنف في غير طائل وكان يغنيه عن هذا كله أن يقول ولا يصح إلا مع قصد القربة ويخصص في المنح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ون فيهما للفقراء مطلقا فلا وجه له بل يكون لأي صنف من الأصناف التي توجد فيهم القربة أو في الأفراد من كل هذه الأصناف أو بعضها للقطع بأن الصرف في المجاهدين أو فك أسرى المسلمين إذا لم تكن القربة فيه أظهر من مطلق الفقراء فهو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 بعد تعيين المصرف فظاهر لأنه مع عدم التعيين في الابتداء مفوض في صرف وقفه في أي مصرف شاء وهكذا قوله وإذا عين موضعا للصرف أو الانتفاع تعين لأن له أن يختار لنفسه ما أراد ولا حجر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بطل المصرف بزواله فيرجع في ذلك إلى ما يعرف من قصده فإن عرف من قصده أن هذا الموضع المعين إذا زال صرف في موضع آخر مماثل له فلا يبطل المصرف بزواله كمن يقف على إطعام من يرد من الغرباء إلى مكان كذا فإنه ينقل إلى إطعام من يرد منهم إلى موضع آخر مماثل له وإن عرف من قصده أنه إذا لم يبق ذلك الموضع عاد لورثته فإنه يعود إليهم فإن التبس علينا مقصده فالأولى أن يصرف إلى المصرف في موضع آخر مماثل لذلك الموضع لأن في هذا الصرف بقاء الوقف واستمرار النفع للواقف</w:t>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على النفس والفقراء لمن عداه إلا عن حق فلمصرفه والأولاد مفردا لأول درجة بالسوية ومثنى فصاعدا بالفاء أو ثم لهم ما تناسلوا ولا يدخل الأسفل حتى ينقرض الأعلى إلا لأمر يدخله كالواو عند م ومتى صار إلى بطن بالوقف فعلى الرؤوس ويبطل تأجير الأول ونحوه لا بالإرث فحبسه ولا يبطل والقرابة والأقارب لمن ولده جد أبويه ما تناسلوا والأقرب فالأقرب لأقربهم إليه نسبا والأستر للأورع والوارث لذي الإرث فقط ويتبع في التخصيص وهذا الفلاني المشار إليه وإن انكشف غير المسم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صح على النف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ذكر بعد نفسه ما يكون قربة كأن يقول على نفسه ثم على الفقراء أو نحو ذلك فهذا صحيح ويحمل في وقفه على نفسه على مقصد صالح له وذلك بأن يقصد منع نفسه من بيع ذلك الذي جعله وقفا حتى يكون وقفا متقربا به إلى الله ولا يحصل مثل هذا القصد بإضافته للوقف إلى بعد موته ولأنه قد يعرض له من الحاجة ما يسوغ له بيعه مع عدم نجاز الوقف ومع هذا فقد تكون القربة متحققة بوقفه على نفسه فقط وذلك بأن يقصد استمرار الانتفاع به ما دام في الحياة وقصر نفسه على أن يبيعه ويحتاج</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pPr>
      <w:r>
        <w:rPr>
          <w:sz w:val="36"/>
          <w:sz w:val="36"/>
          <w:szCs w:val="36"/>
          <w:rtl w:val="true"/>
        </w:rPr>
        <w:t>إلى الناس بعد بي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فقراء لمن عد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ظاهر في المحاورات بين الناس ومخاطبات بعضهم لبعض وإن كان جمهور أهل الأصول قائلين بدخول المخاطب في خطاب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عن حق فلمصرفه فوجهه ظاهر لأن ذكر الحق مشعر بأن المراد بالوقف الصرف في مصارف ذلك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ولاد مفردا لأول درجة بالسوية فوجهه أن ذكره لأول درجة يدل على استوائهم في ذلك فيقسم بينهم بالسوية ويصير ما بيد كل واحد إلى ورثته سواء عينهم أو أطلق إلا أن يقصد أنه يكون لهم حتى ينقرض للآخر منهم ثم يعود لورثتهم فإنه لا حق للورثة إلا بعد انقراض الآخر ثم يصير لورثتهم جمعيا فأعرف أنه لا بد من القصد في مثل هذا ولا تغتر بما يذكره المفرعون في هذا المقام من أن الوقف على المعينين من الأولاد كل واحد منهم بموته ويقال لهذا وقف عين وأن الوقف على أولاده من غير تعيين تبقى فيهم حتى ينقرض الآخر ويعود لورثتهم ويقال لهذا وقف 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ثنى فصاعد بالفاء أو ثم لهم ما تناسلوا فلا بد أن يقيد هذا بأنه عرف من قصده أنه أراد الأولاد ثم أولادهم ثم من بعدهم طبقة بعد طبقة أما لو قال أولادي ثم أولادهم واقتصر على هذا فإنه لا يتناول من بعد هاتين الطبقتين بل تشترك فيه الطبقة الأولى ثم الطبقة الثانية يصير نصيب كل واحد إلى ورثته كما قدمنا والعموم الكائن في قوله ثم أولادهم هو باعتبار أهل تلك الطبقة المضافة إلى الأولاد باعتبار كل من يحدث من الطبقات الكائنة بع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رابة والأقارب لمن ولده جد أبو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رابة والأقارب معروفان في لغة العرب مدونان في كتب اللغة فإن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pPr>
      <w:r>
        <w:rPr>
          <w:sz w:val="36"/>
          <w:sz w:val="36"/>
          <w:szCs w:val="36"/>
          <w:rtl w:val="true"/>
        </w:rPr>
        <w:t>ثم عرف تعين عليه حمل كلام الواقف فهو مقدم لأن كلامه لا يكون إلا على العرف الجاري بين أهل عصره وقد قسم النبي  صلى الله عليه وسلم  سهم ذوي القربي المذكور في قوله تعالى   واعلموا أنما غنمتم من شيء فأن لله خمسه وللرسول ولذي القربى   بني بتين هاشم وبني المطلب فعاتبه بعض بني أمية في إدخال بني المطلب في القسمة وإخراج بني أمية مع كونهم في القرابة إلى رسول الله  صلى الله عليه وسلم  سواء فقال رسول الله  صلى الله عليه وسلم  مبينا لهم وجه التخصيص لبني المطلب بأنهم لم يفارقوه في جاهلية ولا إسلام فكان هذا هو المقتضي لدخولهم مع بني هاشم ولم يدخلوا لكونهم من ذوي القر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قرب فالأقرب لأقربهم إليه نسبا فوجهه أن هذا العطف الكائن بين صيغتي التفصيل يدل على اعتبار الأقرب إلى الواقف ثم الأقرب فيقدم أقربهم إليه ثم من يليه ثم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ستر للأورع فوجهه أن التمسك بالورع قد أخذ بأعلى أنواع الستر إلا أن يجري عرف يحمل عليه كلام الواقف بخلاف ذلك فهو م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وارث لذي الإرث فظاهر لأنه لا يريد إلا من يرثه بغير واسطة فإن قصد ما هو أعم من ذلك وجرى به عرفه وعرف أهل بلده حمل كلام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هذا الفلاني الخ فلا وجه له وإن كانت الإشارة أقوى لكن المقاصد هي المعتبرة فإن قصد المسمى ولم يرد غيره فلا يتناول هذا التركيب من أشار إليه لأنه لا يخرج ماله عن ملكه إلا بطيبة من نفسه فلا يكون إلا لمن قصده</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عود للواقف أو وارثه بزوال مصرفه ووارثه أو شرطه أو وقته وتورث منافعه ويتأبد مؤقته ويتقيد بالشرط والاستثناء فيصح وقف أرض لما شاء ويستثنى غلتها لما شاء ولو عن أي حق فيهما وإلا تبعت الرقبة قيل ولا تسقط ما أسقطت وله أن يعين مصرف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ود للواقف أو وارثه بزوال مصرفه ووارث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الوقف تحبيس مؤيد ورجوعه إلى الواقف ووارثه عند انقطاع مصرفه يخالف التحبيس والتأبيد فإن قلت إذا زال مصرفه الذي وقفه عليه الواقف فماذا يكون وإلى أين يصير قلت ينبغي أن يصرف في مصرف مماثل لذلك المصرف الذي كان الصرف إليه كما يقتضيه قوله  صلى الله عليه وسلم </w:t>
      </w:r>
      <w:r>
        <w:rPr>
          <w:sz w:val="36"/>
          <w:sz w:val="36"/>
          <w:szCs w:val="36"/>
          <w:rtl w:val="true"/>
        </w:rPr>
        <w:t xml:space="preserve"> </w:t>
      </w:r>
      <w:r>
        <w:rPr>
          <w:sz w:val="36"/>
          <w:sz w:val="36"/>
          <w:szCs w:val="36"/>
          <w:rtl w:val="true"/>
        </w:rPr>
        <w:t>لعمر إن شئت حبست أصلها وتصدقت بها وفي لفظ حبس أصلها وسبل ثمرتها فبقاء العين الموقوفة على ما يوجبه الوقف هو معنى التحبيس وزوال مصرفه لا يرفع هذا التحبيس لأنه تحبيس مطلق ولو كان مقيدا ببقاء المصرف لم يكن وقفا وسيأتي للمصنف أن رقبة الوقف النافذ وفروعه ملك لله محبسة للانتفاع فكيف يعود ما قد صار ملكا لله للواقف أو وارثه وهكذا لا يعود بزوال شرطه لأن هذا شرط يخالف موجب الوقف ويرفعه وهكذا لا يصلح قوله أو وقته</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pPr>
      <w:r>
        <w:rPr>
          <w:sz w:val="36"/>
          <w:sz w:val="36"/>
          <w:szCs w:val="36"/>
          <w:rtl w:val="true"/>
        </w:rPr>
        <w:t>لأن التوقيت يخالف ما يقتضيه الوقف من التحبيس المؤبد وقد حمل هذا على وقت الصرف لا وقت الوقف لما سيأتي للمصنف من قوله ويتأبد مؤقته وهكذا لا تورث منافعه لأن منافع ما قد صار محبسا لله عز وجل تحبيسا مؤبدا هي لله عز و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أبد مؤقته فظاهر ولا يكون وقفا إلا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قيد بالشرط فمعناه أنه إذا قيد إيقاع الوقف منه بشرط تقيد كأن يقول إن شفى الله مريضي فقد وقفت كذا وهكذا يتقيد بالاستثناء لأنه ملكه فيخرج منه بالاستثناء ما شاء ومن هذا قوله ويصح وقف أرض لما شاء ويستثني غلتها لما شاء وبعد أن يستوفي المصرف الذي استثنى الغلة له ما هو عليه من زكاة أو مظلمة أو نحوهما أن يعين مصرف الوقف ولا مانع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فعل في شيء ما ظاهره التسبيل خرج عن ملكه كنصيب جسر وتعليق باب في مسجد لا نحو قنديل ولا اقتطاع أو شراء بنيته له ومتى كملت شروط المسجد صح الوقف عليه وهي أن يلفظ بنية تسبيله سفلا وعلوا أو يبنيه ناويا ويفتح بابه إلى ما الناس فيه على سواء مع كونه في ملك أو مباح محض أو حق عام بإذن الإمام ولا ضرر فيه ولا تحول آلاته وأوقافه بمصيره في قفر ما بقي قراره فإن ذهب عاد لكل ما وقف وقف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من فعل في شيء ما ظاهره التسبيل خرج عن ملكه</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pPr>
      <w:r>
        <w:rPr>
          <w:sz w:val="36"/>
          <w:sz w:val="36"/>
          <w:szCs w:val="36"/>
          <w:rtl w:val="true"/>
        </w:rPr>
        <w:t>أقول ليس بمثل هذا تخرج أموال العباد المعصومة بعصمة الإسلام عن أملاكهم ولا قائل يقول إن مجرد القرينة يقتضي الأملاك وغاية ما في هذا حصول قرينة أنه قد وقف ذلك الشيء الذي فعله في المسجد ونحوه من مصحف أو نحوه فلا بد أن يعلم أنه قد أخرج ذلك علن ملكه وتقرب به وإلا فهو باق على ملكه والأصل عدم الوقف وعدم التسبيل ومثل هذا نصب الجرس وتعليق الباب في المسجد وهكذا تعليق القنديل حكمه حكم تعليق الباب ولا وجه للفرق بينهما وأما اقتطاع الخشب بينة كون ذلك وقفا وهكذا شراء شيء بنية كون ذلك وفقا فالظاهر أنه قد صار بهذه النية وقفا</w:t>
      </w:r>
      <w:r>
        <w:rPr>
          <w:sz w:val="36"/>
          <w:sz w:val="36"/>
          <w:szCs w:val="36"/>
          <w:rtl w:val="true"/>
        </w:rPr>
        <w:t xml:space="preserve"> </w:t>
      </w:r>
      <w:r>
        <w:rPr>
          <w:sz w:val="36"/>
          <w:sz w:val="36"/>
          <w:szCs w:val="36"/>
          <w:rtl w:val="true"/>
        </w:rPr>
        <w:t>لأن النية هي التي يصير بها الوقف وقفا ولا اعتبار بالألفاظ كما قدمنا غير مرة فإذا أقر بوقوع هذه النية منه لم يقبل منه الرجوع ع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كملت شروطا لمسجد صح الوقف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صح الوقف عليه ولو قبل كمال شروطه بل ولو قبل أن يعمر لأن التعليق للوقف بوقت مستقبل صحيح ولا مانع عنه من شرع ولا عقل وغايته أنه يتوقف نجاز الوقف على تمام المس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ي أن يلفظ بنية تسبيله سفلا وعلوا فلا وجه لاشتراط اللفظ بل المعتبر حصول التراضي بمصيره مسجدا مسبلا ولو كان الدليل على هذا الرضا مجرد إشارة من قادر على النطق أو كتابة دالة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شتراط الألفاظ المخصوصة في هذا وغيره جمود لا وجه له من رواية ولا رأي وقد اصاب المصنف حيث قال أو يبنيه ناويا فإن هذه النية هي التي لا تعتبر غيرها وأما اشتراط أن يفتح بابه إلى ما الناس فيه على سواء فمبني على أنه لا يكون مسجدا إلا ما كان هكذا وليس على هذا الاشتراط أثارة من علم بل المسجد الذي يعمر خاصا بأهل قرية أو بعض قرية أو ملك الباني ليصلي فيه هو وأهله هو مسجد وحكمه حكم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pPr>
      <w:r>
        <w:rPr>
          <w:sz w:val="36"/>
          <w:sz w:val="36"/>
          <w:szCs w:val="36"/>
          <w:rtl w:val="true"/>
        </w:rPr>
        <w:t>من المساجد وإن كانت الصلاة فيه الجماعات أكثر ثوابا بالحديث صلاة الرجل مع الرجل أفضل من صلاته وحده وصلاته مع الرجلين أفضل كذلك ما كثرت الجماعة ومعلوم أن هذه الفضيلة لا تستلزم أن ما دون هذا المسجد الذي تكثر فيه الجماعات لا يكون مسجدا لا شرعا ولا عقلا ولا ع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كونه في ملك فلا بد من ذلك لأن الإنسان لا يتقرب بغير ما هو مملوك له ومثله المباح الذي لا يتعلق به حق لأحد لأن بناء المسجد فيه تحجر له وقد قدمنا أن التحجر يفيد الملك كما يفيده الإحياء وأما الحق العام فلا بد من وجود المصلحة الراجحة وعدم وجود مفسدة على أهل الحق فإذا كان كذلك جاز للإمام أن يأذن له ببنائه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حول آلاته وأوقاف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جمود يخالف ما فيه المصلحة للواقف وما فيه المصلحة للمصرف فإن مصير المسجد إلى هذه الحالة وهو كونه في قفر لا يصلي فيه أحد يكون بقاء آلاته فيه واستمرار أوقافه عليه من إضاعة المال التي صح النهي عنها ومن إحرام الواقف ما يصل إليه من الصدقة الجارية ومن إحرام طائفة من المسلمين للانتفاع بهذه الآلات وبهذه الأوقاف في مسجد آخر مماثل لهذا المسجد فالعجب من استحسان مثل هذا الرأي والجزم به في المؤلفات التي هي دواوين علم الش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ذهب قراره عاد لكل ما وقف وقفا فقد عرفناك فيما سلف عند قوله ويعود للواقف ما هو الصواب الذي لا ينبغي العدول عنه إلى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كل إعادة المنهدم ولو دون الأول ونقضه للتوسيع مع الحاجة وظن إمكان الإعادة ولا إثم ولا ضمان وإن عجز ويشرك اللحيق في المنافع وللمتولي كسب مستغل بفاضل غلته ولو بمؤنة منارة عمرت منها ولا يصير وقفا وصرف ما قيل فيه للمسجد أو لمنافعه أو لعمارته فما يزيد في حياته</w:t>
      </w:r>
      <w:r>
        <w:rPr>
          <w:sz w:val="36"/>
          <w:sz w:val="36"/>
          <w:szCs w:val="36"/>
          <w:rtl w:val="true"/>
        </w:rPr>
        <w:t xml:space="preserve"> </w:t>
      </w:r>
      <w:r>
        <w:rPr>
          <w:sz w:val="36"/>
          <w:sz w:val="36"/>
          <w:szCs w:val="36"/>
          <w:rtl w:val="true"/>
        </w:rPr>
        <w:t>كالتدريس إلا ما ما قصره الواقف على منفعة معينة وفعل ما يدعو إليه وتزيين محرابه وتسريحه لمجرد القراءة ونسخ كتب الهداية ولو للناخ لا لمباح أو خاليا ومن نجسه فعليه أرش النقص وأجرة الغسل ولا يتولاه إلا بولاية فإن فعل لم يسق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كل اعادة المنهد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قل كل عاقل يستحسن هذا فكيف بما يدل عليه قواعد الشرع الكلية المبنية على جلب المصالح ودفع المفاسد فإن ترك المنهدم على أنهدامه مفسدة ظاهرة على الواقف وعلى من يقصد ذلك المسجد من المسلمين وعمارته مصلحة واضحة لهم فإن وجد في أوقاف هذا المسجد ما يقوم بعمارته</w:t>
      </w:r>
      <w:r>
        <w:rPr>
          <w:sz w:val="36"/>
          <w:sz w:val="36"/>
          <w:szCs w:val="36"/>
          <w:rtl w:val="true"/>
        </w:rPr>
        <w:t xml:space="preserve"> </w:t>
      </w:r>
      <w:r>
        <w:rPr>
          <w:sz w:val="36"/>
          <w:sz w:val="36"/>
          <w:szCs w:val="36"/>
          <w:rtl w:val="true"/>
        </w:rPr>
        <w:t>أو عمارة ما هو دونه فذلك متوجه على من إليه ولاية أوقافه وسيأتي للمصنف أنها تصرف غلة الوقف في إصلاحه وإذا لم يكن في أوقاف هذا المسجد ما يمكن عمارته فلا شك أن عمارته وإعادته إلى حالته أو دونها قربة ومثوبة وأقل أحول ذلك الندب لا كما تدل عليه عبارة المصنف من مجرد الجواز</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وأما قوله ونقضه للتوسيع مع الحاجة فهذا وإن كان فيه مصلحة من جهة ففيه مفسدة من جهة أخرى هي كون الواقف أراد بالوقف أن يكون الثواب خاصا به وقد صار الآن مشتركا بينه وبين غيره لأنه قد صار مشتركا معه في أوقافه وأيضا تزداد هذه المفسدة بأن يكون الذي أراد التوسيع ممن يظن عجزه عن التمام وماذا يفيد الواقف الأول مجرد ظنه لإمكان الإع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تولي كسب مستعمل بفاضل غلته فهذا وجهه ظاهر لكن ينبغي أن يكون ذلك وقفا كأصله فإنه يصدق على هذا أنه من فروع الوقف وسيأتي للمصنف أن رقبة الوقف النافذ وفروعه ملك لله محبسة للانتف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مؤنة منارة الخ فما كان أغنى المصنف عن التعرض لهذه الصورة النادرة فإنه إنما يحسن ذكر ما يترتب على ذكره فائدة لا ما كان معلوما من الكلام مفهوما منه أوضح انفه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رف ما قيل فيه هذا للمسج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إذا لم يفهم من قصد الوقف أنه أراد شيئا معينا ولهذا قال المصنف إلا ما قصره الواقف على منفعة معي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عل ما يدعو الناس إليه فلا شك أن في ذلك مصلحة يعود على الواقف بتكثير ثوابه لكن بشرط أن لا يكون ذلك مما لا يجوز لا كما قال المصنف وتزيين محرابه فإن هذا التزيين هو من المباهاة التي وردت في حديث أنس عن أحمد وأبي داود والنسائي وابن ماجه مرفوعا لا تقوم الساعة حتى يتباهى الناس في المساجد ولفظ النسائي من هذا حديث من أشراط الساعة أن يتباهى الناس في المسجد وهو أيضا من الزخرفة</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التى ورد فيها أنها من صنيع اليهود والنصارى وأخرج أبو داود عن ابن عباس قال قال رسول الله  صلى الله عليه وسلم  ما أمرت بتشييد المساجد قال ابن عباس لتزخرفنها كما زخرفت اليهود والنصارى ومما يدل على كراهة تزيين قبلة المسجد على الخصوص بشيء يلهي المصلي ما أخرجه أحمد وأبو داود من حديث عثمان بن طلحة أن النبي  صلى الله عليه وسلم  دعاه بعد دخوله الكعبة فقال إني كنت رأيت قرني الكبش حين دخلت فنسيت أن آمرك أن تخمرهما فخمرهما فإنه لا ينبغي أن يكون في قبلة البيت شيء يلهي المص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ريحه فقد أفاده ما تقدم من قوله ما يزيد في حياته كالتدريس فإن التسريح يزيد في حياته بجلب الناس إليه للقطع بأن الناس إلى مسجد فيه سراج أرغب منهم إلى مسجد مظلم وقد أذن  صلى الله عليه وسلم  ببعث زيت لتسريح مسجد بيت المقدس كما في سنن أبي دا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نجسه فعليه أرش النقص وأجرة الغس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معتد للتنجيس وإن كان الأمر أوسع من هذا لحديث الأعرابي الذي دخل المسجد فبال فيه فقال النبي  صلى الله عليه وسلم  صبوا عليه ذنوبا من ماء وهو في صحيح ولو يقل قم يا اعرابي فاغسل بولك وأما كونه لا يتولى ذلك إلا بولاية فهذا تشدد في غير موضعه والأمر أيسر من ذلك وقد زاد المصنف في التشديد فقال فإن فعل لم يسقط فإن هذا المنجس للمسجد قد فعل ما عليه وأصلح ما أفسد فكيف لا يسقط عنه أرش النقص وأجرة الغسل</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ولاية الوقف إلى الواقف ثم منصوبة وصيا أو واليا ثم الموقوف عليه معينا ثم الإمام والحاكم ولا يعترضا من مر إلا لخيانة أو بإعانة وتعتبر الدالة على الأصح ومن اعتبرت فيه ففسق عادت ولايته الأصلية بمجرد التوبة كالإمام والمستفادة كالحاكم بها مع تجديد التولية والاختبار م إلا الوصي قبل الحكم بالعدل فكالإمام وتبطل تولية أصلها بموته ما تدارجت وإن بقي الوسائط لا العكس ومن صلح لشيء ولا إمام فعله بلا نصب على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ولاية الوقف إلى الواقف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لما قصد بذلك الوقف أن يكون صدقة جارية له وثمرة يستفيد ثوابها حيا وميتا كانت هذه العلاقة التي هي الثمرة المستفادة من الوقف مقتضية لأن يكون للواقف ومن يلي من جهته مدخلا فيما فيه جلب مصلحة للوقف ودفع مفسدة عنه ولا نيافي ذلك كون الرقبة قد صارت</w:t>
      </w:r>
      <w:r>
        <w:rPr>
          <w:sz w:val="36"/>
          <w:sz w:val="36"/>
          <w:szCs w:val="36"/>
          <w:rtl w:val="true"/>
        </w:rPr>
        <w:t xml:space="preserve"> </w:t>
      </w:r>
      <w:r>
        <w:rPr>
          <w:sz w:val="36"/>
          <w:sz w:val="36"/>
          <w:szCs w:val="36"/>
          <w:rtl w:val="true"/>
        </w:rPr>
        <w:t>لله محبسه للانتفاع بها كما قررناه فيما سبق لأن هذه العلاقة التي للواقف ومن يلي من جهته هي مقدمة على من له ولاية عامة من إمام أو حاكم وأما ولاية الموقوف عليه فلكونه المستحق لمنافع الوقف فجلب مصالحه ودفع مفاسده هو أخص الناس به فلا يبعد أن يقال إن هذه العلاقة للموقوف عليه مقدمة على العلاقة التي للواقف فإن الثواب الصائر إلى الواقف هو أثر من أثار هذه الفوائد الصائرة إلى الموقوف عليه وإذا لم يوجد واقف ولا موقوف عليه أو وجدا وهما لا يصلحان لذلك فالنظر إلى الإمام والحاكم وإذا لم يعلم الواقف عليه على ما تقتضيه المصلحة ويوجبه</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pPr>
      <w:r>
        <w:rPr>
          <w:sz w:val="36"/>
          <w:sz w:val="36"/>
          <w:szCs w:val="36"/>
          <w:rtl w:val="true"/>
        </w:rPr>
        <w:t>العدل فلهما أن يرادهما إلى الصواب ويبطلا ما وقع من تصرفاتهما مخالفا لطريقه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تبر العدالة على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ولاية على الوقف لا بد فيمن هي إليه من أن يكون ساعيا في جلب مصالحه ودفع المفاسد عنه ومن أعظم المفاسد أن يكون خائنا غير أمين ومعلوم أن من لم يتنزه عن محظورات الدين ويتساهل عن القيام بفرائضه لا يؤمن في الأموال فاعتبار العدالة فيمن أنيطت به هذه الولاية أمر لا بد منه وحق على الإمام والحاكم أن ينزعا يد من لم يكن كذلك فإنه وإن سعى في مصالح الوقف أبلغ سعى فإنه مظنة للخيانة لأن الأمور الدينية متساوية الأقدام ومن خان الله في بعضهما لا يؤمن في البعض 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عتبرت فيه ففسق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لام يشمل جميع الولايات مع الفرق بين الولاية الأصلية والمستفادة ولا يخفاك أن حدوث أمر في العدل يوجب سلب العدالة عنه وإن لم يكن فسقا هو مانع من القبول المشروط بالعدالة ومن بقاء الولاية المشروطة بها فلا بد من تحقق عدمه على وجه يحصل به انثلاج القلوب واطمئنان الخواطر بأن ملكة العدالة قد عادت لذلك الشخص كما كانت قبل حدوث هذا المانع فإذا حصل هذا صار عدلا يجوز له أن يباشر ما كان يباشره قبل حدوث ذلك المانع ولا يحتاج إلى تجديد تولية لأن انعزاله وبطلان ولايته مشروطان باستمرار ذلك المانع وقد ذهب ولم يستمر وليس لمن إليه الولاية المستفادة منه أن يأبى من قبوله ويصمم على نزع يده إلا إذا لم ينشرح صدره بعدالته المتجددة لأمر بنبغي التوقف عنده لا لمجرد الشك والوسو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بطل توليه أصلها الإمام بموت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ولاية من الإمام الواقعة لشخص من الأشخاص في أمر من الأمور إن</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كانت مقيدة بمدة حياته كان وجه بطلانها هو انقضاء الوقت الذي هي مقيدة به وأما إذا كانت مطلقة غير مقيدة لبطلانها بموت الإمام لأنها ولاية واقعة من أهلها مصادفة لمحلها ولا دليل بيد من قال ببطلانها لا من رواية ولا من دراية والأصل عدم حدوث المانع كما أن الأصل عدم</w:t>
      </w:r>
      <w:r>
        <w:rPr>
          <w:sz w:val="36"/>
          <w:sz w:val="36"/>
          <w:szCs w:val="36"/>
          <w:rtl w:val="true"/>
        </w:rPr>
        <w:t xml:space="preserve"> </w:t>
      </w:r>
      <w:r>
        <w:rPr>
          <w:sz w:val="36"/>
          <w:sz w:val="36"/>
          <w:szCs w:val="36"/>
          <w:rtl w:val="true"/>
        </w:rPr>
        <w:t>ارتفاع المقتضى ولو كان مجرد موت الإمام مؤثرا لبطلان ولاية من من جهته لكان موت من عقد الإمامة للإمام من رؤس المسلمين مؤثرا لبطلان ولاية الإمام وارتفاع إمامته واللازم باطل بإجماع المسلمين سابقهم ولاحقهم فالملزوم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من صلح لشيء ولا إمام فعل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جاء المصنف رحمه الله بهذه الكلية لما قدمه من الكلام في عموم الولايات وإن كان محل الجميع كتاب السير وينبغي أن تعلم أن نصيب الأئمة الثابت في هذه الشريعة ثبوتا لا ينكره من يعرفها من أقواله  صلى الله عليه وسلم  ثم وقوعه بالفعل بعد موته  صلى الله عليه وسلم</w:t>
      </w:r>
      <w:r>
        <w:rPr>
          <w:sz w:val="36"/>
          <w:sz w:val="36"/>
          <w:szCs w:val="36"/>
          <w:rtl w:val="true"/>
        </w:rPr>
        <w:t xml:space="preserve">  </w:t>
      </w:r>
      <w:r>
        <w:rPr>
          <w:sz w:val="36"/>
          <w:sz w:val="36"/>
          <w:szCs w:val="36"/>
          <w:rtl w:val="true"/>
        </w:rPr>
        <w:t>من الصحابة فمن بعدهم ليس فيه ما ينفي وجوب الأمر بالمعروف والنهي عن المنكر على أفراد المسلمين وإن كان الأئمة هم المقدمون في ذلك والأحقون به لكن إذا فعلوا كان ذلك مسقطا لهذا الفرض المعلوم بالأدلة القطعية من الكتاب والسنة والمجمع عليه من جميع الأمة وإن لم يفعلوا أو لم يطلعوا على ذلك فالخطاب باق على أفراد المسلمين لا سيما على العلماء فإن الله سبحانه قد أخذ عليهم البيان للناس فقال   وإذ أخذ الله ميثاق الذين أوتوا الكتاب لتبيننه للناس ولا تكتمونه   وقال في الآية التي بعدها   إن الذين يكتمون ما أنزلنا من البينات</w:t>
      </w:r>
      <w:r>
        <w:rPr>
          <w:sz w:val="36"/>
          <w:sz w:val="36"/>
          <w:szCs w:val="36"/>
          <w:rtl w:val="true"/>
        </w:rPr>
        <w:t xml:space="preserve"> </w:t>
      </w:r>
      <w:r>
        <w:rPr>
          <w:sz w:val="36"/>
          <w:sz w:val="36"/>
          <w:szCs w:val="36"/>
          <w:rtl w:val="true"/>
        </w:rPr>
        <w:t>والهدى من بعد ما بيناه للناس في الكتاب أولئك يلعنهم الله ويلعنهم اللاعنون   فإذا كان البيان لا يتم إلا بإيقاع حكم الله بالحكم مع التمكن من ذلك فما لا يتم الواجب إلا به واجب كوجو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غرض المقصود للشارع من نصيب الأئمة هو أمر أولهما وأهمهما إقامة منار الدين وتثبيت العباد على صراطه المستقيم ودفعهم عن مخالفته والوقوع في مناهيه</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pPr>
      <w:r>
        <w:rPr>
          <w:sz w:val="36"/>
          <w:sz w:val="36"/>
          <w:szCs w:val="36"/>
          <w:rtl w:val="true"/>
        </w:rPr>
        <w:t>طوعا وكرها وثانيهما تدبير المسلمين في جلب مصالحهم ودفع المفاسد عنهم وقسمة أموال الله فيهم وأخذها ممن هي عليه وردها فيمن هي له وتجنيد الجنود وإعداد العدة لدفع من أراد أن يسعى في الأرض فسادا من بغاة المسلمين وأهل الجسارة منهم من التسلط على ضعفاء الرعية ونهب أموالهم وهتك حرمتهم وقطع سبلهم ثم القيام في وجه عدوهم من الطوائف الكفرية إن قصدوا ديار الإسلام وغزوهم إلى ديار الكفر إن أطاق المسلمون ذلك ووجدوا من العدد والعدة ما يقوم به فهذا هو موضوع الإمام الذي ورد الشرع بنصبه وعلى المسلمين إخلاص الطاعة له في غير معصية</w:t>
      </w:r>
      <w:r>
        <w:rPr>
          <w:sz w:val="36"/>
          <w:sz w:val="36"/>
          <w:szCs w:val="36"/>
          <w:rtl w:val="true"/>
        </w:rPr>
        <w:t xml:space="preserve"> </w:t>
      </w:r>
      <w:r>
        <w:rPr>
          <w:sz w:val="36"/>
          <w:sz w:val="36"/>
          <w:szCs w:val="36"/>
          <w:rtl w:val="true"/>
        </w:rPr>
        <w:t>الله وامتثال أوامره ونواهيه في المعروف غير المنكر وعدم منازعته وتحريم نزع أيديهم من طاعته إلا أن يروا كفرا بواحا كما وردت بذلك الأدلة المتواترة التي لا يشك في تواترها إلا من لا يعرف السنة المطهرة وإذا كان الأمر هكذا فليس ها هنا ما يسقط وجوب الأمر بالمعروف</w:t>
      </w:r>
      <w:r>
        <w:rPr>
          <w:sz w:val="36"/>
          <w:sz w:val="36"/>
          <w:szCs w:val="36"/>
          <w:rtl w:val="true"/>
        </w:rPr>
        <w:t xml:space="preserve"> </w:t>
      </w:r>
      <w:r>
        <w:rPr>
          <w:sz w:val="36"/>
          <w:sz w:val="36"/>
          <w:szCs w:val="36"/>
          <w:rtl w:val="true"/>
        </w:rPr>
        <w:t>والنهي عن المنكر والقيام ببيان حجج الله والإرشاد إلى فرائضه والزجر عن مناهيه ولا يصلح وجود الإمام مسقطا لذلك لكنه إذا قام بشيء منه وجب على المسلمين معاضدته ومناصرته وإن لم يقم به فالخطابات المقتضية لوجوب الأمر بالمعروف والنهي عن المنكر على المسلمين على العموم باقية في أعناقهم معدودة في أهم تكليفاتهم لا خلوص لهم عنها إلا بالقيام بها على الوجه الذي أمر الله به وشرعه لعباده وهكذا العلماء فإنه بعد دخولهم في هذا التكليف دخولا أوليا مخاطبون بتكليف البيان على الوجه الذي ذكرناه وإذا تقرر لك مجموع ما ذكرناه عرفت الصواب ولم يبق بينك وبين دركه حج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تولي البيع والشراء لمصلحة والبينة عليه إن نوزع فيها ومعاملة نفسه بلا عقد والصرف فيها وفي واحد أو أكثر ودفع الأرض ونحوها إلى المستحق للاستغلال</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إلا عن حق فيؤجرها منه ثم يقبض الأجرة ويرد بنيته قيل أو يبريه كالإمام يقف ويبريء من بيت المال وتأجيره دون ثلاث سنين والعمل بالظن فيما التبس مصرفه ولا يبيع بثمن المثل مع وقوع الطلب بالزيادة ولا يتبرع بالبذر حيث الغلة عن حق ولا يضمن إلا ما قبض إن فرط أو كان أجيرا مشتركا وتصرف غلة الوقف في إصلاحه ثم في مصرفه وكذلك الوقف عليه ثم في مصرف الأول ومن استعمله لا بإذن واليه فغاصب غالبا وعليه الأجرة وإليه صرفها إلا ما عن حق فألى المنص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تولي البيع والشراء لمصل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بل عليه ذلك مع تيقن المصلحة ولا يجوز له الإخلال به وإذا كان عدلا مرضيا فقد نفذ تصرفه ولا يقبل منازعته وقد تقدم أن القول له في مصلحة وبيع سريع الفساد إلى آخر كلام المصنف وقد ذكرنا هنالك ما ينبغي الرجوع إليه من هنا ولا مانع له من معاملة نفسه ولا من الصرف إليها لأن عدالته تقتضي أنه لا يفعل ذلك إلا لوجه مطابق وكذا له الصرف في واحد أو أكثر على حسب ما تقتضيه المصلحة وهكذا دفع الأرض إلى المستحق إلى آخر كلام المصنف فإن هذا كله تقتضيه الولاية التي قام بها العدل المستحق لما وليه وهكذا الإبراء منه عن الحق الواجب فإن 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كالإمام يقف ويبريء من بيت المال فلا يخفاك أن بيت المال هو بيت مال المسلمين وهم المستحقون له وليس له إلا تفريق ذلك بينهم ويأخذ لنفسه ما يستحقه من الأجرة فليس له أن يفعل فيه ما يحول بينه وبين المستحقين إلا أن يكون في ذلك مصلحة راجحة عائدة عليهم في الوقف والإبراء فهو الناظر في مصالح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أجيره دون ثلاث س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التقدير بل إذا كانت المصلحة في استمرار التأجير وتطويل مدته</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pPr>
      <w:r>
        <w:rPr>
          <w:sz w:val="36"/>
          <w:sz w:val="36"/>
          <w:szCs w:val="36"/>
          <w:rtl w:val="true"/>
        </w:rPr>
        <w:t>كان ذلك هو الذي ينبغي فعله وإن اقتضى الحال تقليل مدة الإجارة لمصلحة عائدة على الوقف كان له ذلك وأما تعليل التقرير بهذه المدة بأنه يخشى على الوقف أن يدعي المستأجر له أنه ملكه فما أبعد هذا التجويز فإن الأوقاف تشتهر وتظهر حيث لا تلبيس بالأملاك بعد المدة الطويلة فإن كان هذا التجويز مما يحصل مثله لمن إليه الولاية فعل ما تقتضيه المصحلة وأما العمل بالظن فيما التبس مصرفه فذلك جائز للمتولي إذا لم يبق إلى اليقين سبيل وهكذا لا يبيع بثمن المثل مع وقوع الطلب بالزيادة لأن في الزيادة جلب مصلحة للوقف ما لم يعارضها مفسدة مقدمة عليها وهكذا ليس له أن يتبرع بالبذر حيث الغلة عن حق ولا وجه لتخصيص هذه الصورة بالتنصيص عليها جوازا أو منعا بل عليه أن يفعل ما فيه مصلحة خالصة غير معارضة بما هو أرجح منها كائنا ما كان يترك ما لا مصلحة فيه كائنا ما كان وأما كونه لا يضمن إلا بالتفريط فظاهر</w:t>
      </w:r>
      <w:r>
        <w:rPr>
          <w:sz w:val="36"/>
          <w:sz w:val="36"/>
          <w:szCs w:val="36"/>
          <w:rtl w:val="true"/>
        </w:rPr>
        <w:t xml:space="preserve"> </w:t>
      </w:r>
      <w:r>
        <w:rPr>
          <w:sz w:val="36"/>
          <w:sz w:val="36"/>
          <w:szCs w:val="36"/>
          <w:rtl w:val="true"/>
        </w:rPr>
        <w:t>وهكذا يضمن ما جنى عليه ولا وجه لقوله أو كان أجيرا مشتركا وقد قدمنا الكلام على الأجير المشترك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رف غلة الوقف في إصلاحه فوجه ذلك ظاهر لأن الرقبة مقدمة على كل شيء إذ بصلاحها تدم الفائدة العائدة على المصرف والواقف ثم ما فاض عن ذلك صرف في مصرفه الذي عينه الواقف وحكم الوقف على الوقف حكم الوق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استعمله لا بإذن واليه فغاصب فوجه ذلك أنه أقدم إلى استعمال ما لم يأذن له الشرع باستعماله فهو كما لو أقدم على استعمال ملك الغير وما لزمه بالغصب كان إلى والى الوقف يصرفه فيما فيه مصلحة وليس إلى هذا الغاصب صرف ولا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رقبة الوقف النافذ وفروعه ملك لله حبسه للانتفاع فلا ينقض إلا بحكم ولا توطأ الأمة إلا بإنكاح وعلى بائعه استرجاعه كالغصب فإن تلف أو تعذر فعوضه لمصرفه وإن لم يقفه وما بطل نفعه في المقصود بيع لإعاضته وللواقف نقل المصرف فيما هو عن حق وفي غيره ونقل مصلحة إلى أصلح منها خلاف ويستقر للعبد ما وقف عليه بعتقه وقبله لسيده ومن وقف بعد موته فله الرجوع وينفذ في الصحة من رأس المال وفي المرض والوصية على الورثة كالتوريث وإلا فالثلث فقط ويبقى الثلثان لهم وفقا إن لم يجيزوا م ويصح فرارا من الدين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رقبة الوقف النافذ وفروع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تقرير هذا والاستدلال عليه عند قوله ويعود إلى الواقف أو وارثه فلا نعيده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لا ينقص إلا بحكم حاكم فوجهه أن الحاكم العارف بمواقع الصلاح ومواطن الفساد والموازن بين الأمور المتعارضة بما تقتضيه الأدلة وتوجبه قواعد الشريعة لا يحكم إلا بما هو مطابق للحق موافق للصواب فحكمه حجة وعليه أيضا الوجه وبيان المستند حتى يرجع إلى حكمه كل واقف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توطا الأمة إلا بإنكاح فوجهه أن مجرد وقفها لا يحلل وطأها وهذا معلوم في الشريعة المطهرة لأن الوقف تحبيس لا تمليك ورقيمته ملك لله وأما كون على بائع الوقف استرجاعه فظاهر لأن باع ما لم يأذن له الشرع ببيعه بل ما حرم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pPr>
      <w:r>
        <w:rPr>
          <w:sz w:val="36"/>
          <w:sz w:val="36"/>
          <w:szCs w:val="36"/>
          <w:rtl w:val="true"/>
        </w:rPr>
        <w:t>بيعه ومنعه منه فعليه استرجاعه إن كان قد ثبتت عليه يد المشتري وليس ها هنا ما يطلق عليه اسم البيع ولا ما يصدق عليه حكمه فلهذا كان في يد من هو في يده ك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تلف أو تعذر فعوضه لمصرفه وإن لم يفقه فوجهه ظاهر لأن هذا العوض يصير كما كان عليه المعوض في كونه وقفا على المصرف المعين من الوقف وليس بغيره فيه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بطل نفعه في المقصود بيع لإعاض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بطل نفع الوقف لم يبق فيه فائدة للواقف بالثواب الذي هو صائر إليه ولا للمصرف بالانتفاع به فإن ترك كذلك باطل النفع ذاهب الفائدة كان ذلك من أعظم التفريط من المتولى فواجب عليه أن يستدرك الأمر ببيعه بحسب الإمكان ويشتري بثمنه عوضا يكون وقفا كما كان وإن قل وتحقرت فائدته فإن الإعمال وإن قل خير من الإهمال وهذا وجه ظاهر لا يحتاج إلى الاستدلال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واقف نقل المصرف فيما هو عن حق فوجهه أم أمر ذلك إليه كما يقتضيه جعله عن حق وله أن يصرف ما عليه من الحق إلا من اختاره من المصارف أو إلى هذا تارة وإلى هذا أخرى وأما فيما كان عن غير حق فقد صار للمصرف المعين بحكم الوقف عليه فلا ينقل إلا لسبب يقتضي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قل مصلحة إلى أصلح منها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الوقف ملك لله محبس للانتفاع به وما كان هكذا فلا ينظر فيه إلى جانب الواقف إلا من جهة العناية بمصير ثواب وقفه إليه على أكمل الوجوه وأتمها مهما كان ذلك ممكنا ومعلوم أن الاستبدال بالشيء إلى ما هو أصلح منه باعتبار الغرض المقصود من الوقف والفائدة</w:t>
      </w:r>
      <w:r>
        <w:rPr>
          <w:sz w:val="36"/>
          <w:sz w:val="36"/>
          <w:szCs w:val="36"/>
          <w:rtl w:val="true"/>
        </w:rPr>
        <w:t xml:space="preserve"> </w:t>
      </w:r>
      <w:r>
        <w:rPr>
          <w:sz w:val="36"/>
          <w:sz w:val="36"/>
          <w:szCs w:val="36"/>
          <w:rtl w:val="true"/>
        </w:rPr>
        <w:t>المطلوبة من شرعيته حسن سائغ شرعا وعقلا لأنه جلب مصلحة خالصة عن المعارض وقد عرفناك غير مرة أن من عرف هذه الشريعة كما ينبغي وجدها</w:t>
      </w:r>
    </w:p>
    <w:p>
      <w:pPr>
        <w:pStyle w:val="Normal"/>
        <w:bidi w:val="1"/>
        <w:spacing w:lineRule="auto" w:line="480"/>
        <w:ind w:left="0" w:right="0" w:hanging="0"/>
        <w:jc w:val="both"/>
        <w:rPr>
          <w:sz w:val="36"/>
          <w:szCs w:val="36"/>
        </w:rPr>
      </w:pPr>
      <w:r>
        <w:rPr>
          <w:sz w:val="36"/>
          <w:sz w:val="36"/>
          <w:szCs w:val="36"/>
          <w:rtl w:val="true"/>
        </w:rPr>
        <w:t>ص</w:t>
      </w:r>
      <w:r>
        <w:rPr>
          <w:sz w:val="36"/>
          <w:szCs w:val="36"/>
        </w:rPr>
        <w:t>337</w:t>
      </w:r>
    </w:p>
    <w:p>
      <w:pPr>
        <w:pStyle w:val="Normal"/>
        <w:bidi w:val="1"/>
        <w:spacing w:lineRule="auto" w:line="480"/>
        <w:ind w:left="0" w:right="0" w:hanging="0"/>
        <w:jc w:val="both"/>
        <w:rPr/>
      </w:pPr>
      <w:r>
        <w:rPr>
          <w:sz w:val="36"/>
          <w:sz w:val="36"/>
          <w:szCs w:val="36"/>
          <w:rtl w:val="true"/>
        </w:rPr>
        <w:t>مبنية على جلب المصالح ودفع المفاسد وها هنا قد وجد المقتضى وهو جلب المصلحة بظهور الأرجحية وانتفاء المانع وهو وجود المفسدة فلم يبق شك ولا ريب في حسن الاستبد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تقر للعبد ما وقف عليه بعتقه فوجهه أن العبد لا يملك وهذا على قول من قال بذلك وأما من قال إنه يملك فيستقر عليه من عند وقو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وقف بعد موته فله قبله الر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إضافة إلى بعد الموت لا تسوغ الرجوع لأن الوقف تصرف من الإنسان في ماله لقصد التقرب إلى الله به وإخراج لرقبته عن ملكه وتصييرها ملكا لله عز وجل وتحبيس للأصل وتسبيل للرقبة فمجرد الإضافة إلى بعد الموت لا تكون مسوغة للرجوع لأن الإيقاع بطيبة من النفس ورضا من القلب قد وقع فلا بد لمن قال بأن مجرد الإضافة إلى بعد الموت مسوغة للرجوع من دليل يدل على جواز إبطال هذا التصرف وإرجاعه إلى ما كان عليه من كونه ملكا لمن قد تصرف به والقول بأن ذلك وصية دعوى مجردة بل هذا وقف وقع من أهله مصادفا لمحله وغاية من توجبه الوصية</w:t>
      </w:r>
      <w:r>
        <w:rPr>
          <w:sz w:val="36"/>
          <w:sz w:val="36"/>
          <w:szCs w:val="36"/>
          <w:rtl w:val="true"/>
        </w:rPr>
        <w:t xml:space="preserve"> </w:t>
      </w:r>
      <w:r>
        <w:rPr>
          <w:sz w:val="36"/>
          <w:sz w:val="36"/>
          <w:szCs w:val="36"/>
          <w:rtl w:val="true"/>
        </w:rPr>
        <w:t>على تسليم ما ذكروه في شأنها من أن ما كان مضافا منها إلى بعد الموت ينفذ من الثلث أن يكون هذا الوقف نافذا من الثلث وأما جعل الرجوع فيه جائزا على الإطلاق فلا هو موافق للدليل ولا لما بنوا عليه كثيرا من هذه التفريعات من القواعد التى نزلوها منزلة الأدلة خبطا وجزافا ومن هذا الخبط قوله وينفذ في الصحة من رأس المال الخ وسيأتي الكلام على هذه القاعدة في الوصايا إن شاء 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فرارا من الدين ونح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فيما سبق أن الركن الأعظم والسبب الأكبر في صحة وقف الواقفين هو قصد القربة الصحيحة الخالصة عن الشوائب وما لا يوجد فيه ذلك فليس بوقف بل هو من التلاعب بأحكام الله ومن خلط الأحكام الشرعية بالأحكام الطاغوتية وكيف يصح وقف هذا الذي فر من الواجبات التي أوجبها الله عليه ما لم يوجبه عليه ولا طلبه</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sz w:val="36"/>
          <w:szCs w:val="36"/>
        </w:rPr>
      </w:pPr>
      <w:r>
        <w:rPr>
          <w:sz w:val="36"/>
          <w:sz w:val="36"/>
          <w:szCs w:val="36"/>
          <w:rtl w:val="true"/>
        </w:rPr>
        <w:t>منه بل ولا أذن له به فإنه إنما أذن لعباده بالوقف الذي يكون سببا إلى التقرب إليه وطلب ما عنده من الخير وأين هذا من ذاك والحاصل أن القائل بجواز هذا الوقف مع تصريحه بأن الحامل عليه هو الفرار من قضاء الدين الذي هو على العبد من أهم الواجبات وأضيقها قد غلط أقبح الغلط وجوز ما تحرمه الشريعة تحريما لا شك فيه ولا شبهة</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39</w:t>
      </w:r>
    </w:p>
    <w:p>
      <w:pPr>
        <w:pStyle w:val="Normal"/>
        <w:bidi w:val="1"/>
        <w:spacing w:lineRule="auto" w:line="480"/>
        <w:ind w:left="0" w:right="0" w:hanging="0"/>
        <w:jc w:val="both"/>
        <w:rPr>
          <w:sz w:val="36"/>
          <w:szCs w:val="36"/>
        </w:rPr>
      </w:pPr>
      <w:r>
        <w:rPr>
          <w:sz w:val="36"/>
          <w:sz w:val="36"/>
          <w:szCs w:val="36"/>
          <w:rtl w:val="true"/>
        </w:rPr>
        <w:t>كتاب الوديعة</w:t>
      </w:r>
    </w:p>
    <w:p>
      <w:pPr>
        <w:pStyle w:val="Heading1"/>
        <w:ind w:left="0" w:right="0" w:hanging="0"/>
        <w:jc w:val="left"/>
        <w:rPr/>
      </w:pPr>
      <w:r>
        <w:rPr>
          <w:rtl w:val="true"/>
        </w:rPr>
        <w:t>ص</w:t>
      </w:r>
      <w:r>
        <w:rPr/>
        <w:t>340</w:t>
      </w:r>
    </w:p>
    <w:p>
      <w:pPr>
        <w:pStyle w:val="Normal"/>
        <w:bidi w:val="1"/>
        <w:spacing w:lineRule="auto" w:line="480"/>
        <w:ind w:left="0" w:right="0" w:hanging="0"/>
        <w:jc w:val="both"/>
        <w:rPr>
          <w:sz w:val="36"/>
          <w:szCs w:val="36"/>
        </w:rPr>
      </w:pPr>
      <w:r>
        <w:rPr>
          <w:sz w:val="36"/>
          <w:sz w:val="36"/>
          <w:szCs w:val="36"/>
          <w:rtl w:val="true"/>
        </w:rPr>
        <w:t>كتاب الوديعة</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b/>
          <w:b/>
          <w:bCs/>
          <w:sz w:val="36"/>
          <w:szCs w:val="36"/>
        </w:rPr>
      </w:pPr>
      <w:r>
        <w:rPr>
          <w:b/>
          <w:b/>
          <w:bCs/>
          <w:sz w:val="36"/>
          <w:sz w:val="36"/>
          <w:szCs w:val="36"/>
          <w:rtl w:val="true"/>
        </w:rPr>
        <w:t>فصل</w:t>
      </w:r>
    </w:p>
    <w:p>
      <w:pPr>
        <w:pStyle w:val="Normal"/>
        <w:bidi w:val="1"/>
        <w:spacing w:lineRule="auto" w:line="480"/>
        <w:ind w:left="0" w:right="0" w:hanging="0"/>
        <w:jc w:val="both"/>
        <w:rPr/>
      </w:pPr>
      <w:r>
        <w:rPr>
          <w:sz w:val="36"/>
          <w:sz w:val="36"/>
          <w:szCs w:val="36"/>
          <w:rtl w:val="true"/>
        </w:rPr>
        <w:t>إنما تصح بين جائزى التصرف بالتراضي وهي أمانة فلا تضمن إلا لتعد كاستعمال ونحو إعارة وتحفظ فيما لا يحفظ مثلها في مثله أو معه وإيداع وسفر فلا عذر موجب فيهما ونقل لخيانة وترك التعهد والبيع لما يفسد والرد بعد الطلب وبجحدها والدلالة عليها ومتى زال التعدي في الحفظ صارت أمانة وإذا غاب مالكها بقيت حتى اليأس ثم للوارث ثم للفقراء وإن عين للتصدق بها وقتا جاز ما لم يتيقن موته وما أغفله الميت حكم بتلفه وما أجمله فدين وما عينه رد فورا وإلا ضمن كما يلقيه طائر أو ريح في ملك وإذا التبس من هي له لمن بين ثم لمن حلف ثم نصفان ويعطى الطالب حصته مما قسمته إفراز وإلا فبالحاكم والقول للوديع في ردها وعينها وتلفها وأن التالف وديعة لا قرض مطلقا ولا غصب إلا بعد أخذته وللمالك في ذلك إن جحدت فبين إلا العين وفي نفي الغلط والإذن بإعطاء الأجن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تصح بين جائزي التصرف بالتراض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أنه لا تكون وديعة تثبت لها الأحكام التي سيذكرها إلا إذا كانت بين جائزي التصرف بالتراضي لأنه لو كان أحدهما غير جائز التصرف أو كلاهما كذلك لو يوجد حكم الوديعة لأنه إذا كان أحدهما صبيا أو مجنونا فإن كان الوديع كان المودع له واضعا ماله في مضيعة وإن كان المودع كان على الوديع أن يرد ما قبضه منه إلى وليه وإن كانا جميعا صبيين أو مجنونين كان الواجب على أوليائهما استدارك المال من أيد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pPr>
      <w:r>
        <w:rPr>
          <w:sz w:val="36"/>
          <w:sz w:val="36"/>
          <w:szCs w:val="36"/>
          <w:rtl w:val="true"/>
        </w:rPr>
        <w:t>وحفظه وأما اشتراط أن يكون بالمراضاة فمعلوم أنهما لا تكون وديعة إلا بذلك وإلا كانت غص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أمان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صل الشرعي هو عدم الضمان لأن مال الوديع معصوم بعصمة الإسلام فلا يلزم منه شيء إلا بأمر الشرع ولا يحتاج مع هذا الأصل إلى الاستدلال على عدم الضمان بما لم يثبت كما روى الدارقطني من حديث عمرو بن شعيب عن أبيه عن جده أن النبي  صلى الله عليه وسلم  قال لا ضمان على مؤتمن وما رواه أيضا من طريق أخرى عن ليس على المستعير غير المغل ضمان ولا على المستودع غير المغل ضمان فان في أسانيدهما من لا تقوم به الحجة وغاية ما يجب على الوديع هو التأدية لحديث على اليد ما أخذت حتى تؤديه وحديث أد الأمانة إلى من ائتمنك وقد قدمنا تخريجهما أما إذا جنى الوديع على الوديعة فهو ضامن ضمان الجناية كما لو جنى مال الغير وهكذا لو استعملها فتلفت بذلك فإنه أيضا جناية وهكذا لو أعارها أو أجرها أو فرط في حفظها بأن يتركها في أرض مسبعة أو نحو ذلك فإن هذا أيضا نوع من الجناية وقد قدمنا ما ينبغي الرجوع إليه مما له مزيد فائدة هنا ومن التفريط أن يردها مع من لا يحفظ مثلها مثله أو يودعها بغير إذن مالكها أو يسافر بها بلا عذر أو يترك تعهدها مع كونه يظن فسادها بترك التعهد لها لكن الظاهر أن هذا التعهد لا يجب عليه إلا إذا أخذ مالكها عليه ذلك وهكذا لا يجب بيع ما يخشى فساده إلا إذا اشترط عليه مالكها</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pPr>
      <w:r>
        <w:rPr>
          <w:sz w:val="36"/>
          <w:sz w:val="36"/>
          <w:szCs w:val="36"/>
          <w:rtl w:val="true"/>
        </w:rPr>
        <w:t>وأما وقوع الخيانة منه فإنه ينقلب بذلك غاصبا ويخرج به عن كونه أمينا وهكذا إذا جحدها فإنه يصير بذلك غاصبا وهكذا إذا ترك ردها بعد الطلب لغير عذر فإنه يصير بذلك مفرطا تفريطا يكون به جان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زال التعدي في الحفظ صارت أما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فعل الوديع فعلا يخرج به عن كونه أمينا لم يعد له حكم الأمانة إلا بإيداع جديد وذلك بأن يعلم المالك حصول ذلك منه ثم يرضى ببقائها لديه وديعة كما كانت وهكذا سائر ما تقدم من الأسباب المقتضية للضمان لأن عود حكم الأمانة بعد رفعها لا يحصل بمجرد السلامة من ذلك التعدي ولا بمجرد عزم الوديع على عدم التعدي لأن الملك ملك الغير فلا بد من رضائه واخياره وإلا فلا وهذا ظاهر لا يخفى وأما كونه إذا وقع اليأس من عود مالكها دفعها الوديع إلى الوارث فهذا هوالواجب عليه لأن الوارث هو المستحق لتلك العين بعد حصول اليأس كما يستحقها بموت المالك وأما صرفها إلى الفقراء أو غيرهم فليس ذلك إليه ولا ولاية له عليه بل أمر ذلك إلى الأمام والحاكم إذا لم يوجد من له ولاية في مال المالك أقدم من ولايتهما من وصاية أو نحوها وأما كونه إذا عين للتصدق بها وقتا جاز فهذا معلوم لأن له أن يفعل في ملكه ما</w:t>
      </w:r>
      <w:r>
        <w:rPr>
          <w:sz w:val="36"/>
          <w:sz w:val="36"/>
          <w:szCs w:val="36"/>
          <w:rtl w:val="true"/>
        </w:rPr>
        <w:t xml:space="preserve"> </w:t>
      </w:r>
      <w:r>
        <w:rPr>
          <w:sz w:val="36"/>
          <w:sz w:val="36"/>
          <w:szCs w:val="36"/>
          <w:rtl w:val="true"/>
        </w:rPr>
        <w:t>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تيقن موته فمبني على أنها قد صارت بالموت ملكا للورثة ولكن هذه المقالة قد أفادت أنه قد أخرجه عن ملكه إخراجا مؤقتا بوقت وذلك صحيح كما قدمنا غير مرة فلم يبق للوارث فيه حق وأما على قول من قال إن المضاف إلى بعد الموت وصية تنفذ من الثلث فإن كان مثل هذا يتسع له ثلث ماله فلا حق للوارث وإن كان لا يتسع له كان له المطالبة بما زاد على الث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أغفله الميت حكم بت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إغفال لا يقتضي هذا الإهمال حتى يقال إنه يحكم بتلفه بل غاية ما هنا أن يقال إن القول قول الوارث للوديع في ردها كما كان القول قول الوديع في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pPr>
      <w:r>
        <w:rPr>
          <w:sz w:val="36"/>
          <w:sz w:val="36"/>
          <w:szCs w:val="36"/>
          <w:rtl w:val="true"/>
        </w:rPr>
        <w:t>وهكذا يكون القول قوله في تلفها ويرجع بعد ذلك إلى طلب البينة من المالك أو اليمين من الوار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أجمله فدين فهذا مبني على عدم وجود الوديعة في تركته بمجرد هذا الإجمال وهذا غير مسلم بل يرجع فيما بين المالك الورثة إلى البينة أو اليمين وقد قدمنا في المضاربة نحوا من هذا وأما كون ما عينه يرد فورا فظاهر لكن ترتيب الضمان على عدم الرد فورا غير مسلم بل لا يتضيق الرد على وارث الوديع إلا بطلب المالك فإن لم يرد بعد الطلب ضمن وأما ما يلقيه طائر أو ريح في ملك فليس على من ألقياه في ملكه إلا إعلام المالك بذلك وليس عليه الرد لا على الفور ولا التراخي لا من رواية ولا من در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وديع في ر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التبس من هي له فوجهه ظاهر وهكذا قوله ويعطى الطالب الطالب حصت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وجه ذلك أنه أمين مقبول القول مع يمينه وإن كان الأصل عدم الرد لكن هذه اليد الأمينة تقتضي عدم ثبوت الضمانة المتسببة عن عدم قبول قوله وهكذا الكلام في التغيير والتلف وكون التالف هو الوديعة عملا لما تقتضيه اليد الأمينة ولا وجه لقوله إلا بعد أخذته وديعة لأن هذا القول إنما يدل على ثبوت الإيداع على كون اليد يد غصب أو 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الك في ذلك إن جحد الخ فوجهه أن اليد الأمينة قد ارتفعت بالجحد وصارت اليد يد غصب والقول مع الغصب في تلك الأمور للما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نفي الغلط فوجهه الأصل عدم الغلط ولكن الأولى أن يكون القول قول الوديع لأن اليد الأمينة لم ترتفع بهذا الغلط وهكذا دعوى الإذن بإعطاء الأجنبي لأنه وإن كان الأصل عدم الإذن لكن حكم اليد الأمينة باق</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45</w:t>
      </w:r>
    </w:p>
    <w:p>
      <w:pPr>
        <w:pStyle w:val="Heading1"/>
        <w:ind w:left="0" w:right="0" w:hanging="0"/>
        <w:jc w:val="left"/>
        <w:rPr/>
      </w:pPr>
      <w:r>
        <w:rPr>
          <w:rtl w:val="true"/>
        </w:rPr>
        <w:t>كتاب الغصب</w:t>
      </w:r>
    </w:p>
    <w:p>
      <w:pPr>
        <w:pStyle w:val="Normal"/>
        <w:bidi w:val="1"/>
        <w:spacing w:lineRule="auto" w:line="480"/>
        <w:ind w:left="0" w:right="0" w:hanging="0"/>
        <w:jc w:val="both"/>
        <w:rPr>
          <w:sz w:val="36"/>
          <w:szCs w:val="36"/>
        </w:rPr>
      </w:pPr>
      <w:r>
        <w:rPr>
          <w:sz w:val="36"/>
          <w:sz w:val="36"/>
          <w:szCs w:val="36"/>
          <w:rtl w:val="true"/>
        </w:rPr>
        <w:t>ص</w:t>
      </w:r>
      <w:r>
        <w:rPr>
          <w:sz w:val="36"/>
          <w:szCs w:val="36"/>
        </w:rPr>
        <w:t>346</w:t>
      </w:r>
    </w:p>
    <w:p>
      <w:pPr>
        <w:pStyle w:val="Normal"/>
        <w:bidi w:val="1"/>
        <w:spacing w:lineRule="auto" w:line="480"/>
        <w:ind w:left="0" w:right="0" w:hanging="0"/>
        <w:jc w:val="both"/>
        <w:rPr>
          <w:b/>
          <w:b/>
          <w:bCs/>
          <w:sz w:val="36"/>
          <w:szCs w:val="36"/>
        </w:rPr>
      </w:pPr>
      <w:r>
        <w:rPr>
          <w:b/>
          <w:b/>
          <w:bCs/>
          <w:sz w:val="36"/>
          <w:sz w:val="36"/>
          <w:szCs w:val="36"/>
          <w:rtl w:val="true"/>
        </w:rPr>
        <w:t>كتاب الغصب</w:t>
      </w:r>
    </w:p>
    <w:p>
      <w:pPr>
        <w:pStyle w:val="Normal"/>
        <w:bidi w:val="1"/>
        <w:spacing w:lineRule="auto" w:line="480"/>
        <w:ind w:left="0" w:right="0" w:hanging="0"/>
        <w:jc w:val="both"/>
        <w:rPr>
          <w:sz w:val="36"/>
          <w:szCs w:val="36"/>
        </w:rPr>
      </w:pPr>
      <w:r>
        <w:rPr>
          <w:sz w:val="36"/>
          <w:sz w:val="36"/>
          <w:szCs w:val="36"/>
          <w:rtl w:val="true"/>
        </w:rPr>
        <w:t>ص</w:t>
      </w:r>
      <w:r>
        <w:rPr>
          <w:sz w:val="36"/>
          <w:szCs w:val="36"/>
        </w:rPr>
        <w:t>347</w:t>
      </w:r>
    </w:p>
    <w:p>
      <w:pPr>
        <w:pStyle w:val="Normal"/>
        <w:bidi w:val="1"/>
        <w:spacing w:lineRule="auto" w:line="480"/>
        <w:ind w:left="0" w:right="0" w:hanging="0"/>
        <w:jc w:val="both"/>
        <w:rPr/>
      </w:pPr>
      <w:r>
        <w:rPr>
          <w:sz w:val="36"/>
          <w:sz w:val="36"/>
          <w:szCs w:val="36"/>
          <w:rtl w:val="true"/>
        </w:rPr>
        <w:t>هو الاستيلاء على مال الغير عدوانا وإن لم ين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هو الاستيلاء على مال الغير عدوانا وإن لم ين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يد العدوانية لا يمكن أن تكون عدوانية على الحقيقة إلا بالنية لأنها المدار الذي تدور عليه أحكام العدوان والخطأ فلا وجه لقوله وإن لم ينو ومعلوم أن إثبات اليد بغير إذن الشرع قد يكون بعد العلم بأن بغير إذن الشرع وليس العدوان إلا ذلك وهذا العلم هو النية التي هي قصد الثبوت على مال الغير بغير إذن الشرع وقد يكون قبل العلم بأنه بغير إذن الشرع وحينئذ فلا عدوان لفقدان النية التي تتأثر عنها الغصبية فإن قلت إذا صار ما هو مغصوب إلى يد من لا يعلم بغصبه بشراء أو نحوه ثم تبين له بعد ذلك أنه غصب ماذا يجب عليه قلت يجب عليه إرجاعه إلى مالكه فإن لم يفعل بعد العلم كان له حكم الغاصب لأنه حينئذ قد صار مستوليا على مال الغير عدوانا لارتفاع الشبهة التي كانت معه وحصول اليقين الماحي لها</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فلا يضمن من غير المنقول إلا ما تلف تحت يده وإن أثم وسمي غاصبا ومن المنقول إلا ما انتقل بفعله ولا ينقل ذي اليد نقلا ظاهرا أو في حكمه بغير إذن الشرع م ما ثبتت يده عليه كذلك وما نقل لإباحة عرف أو خوف منه أو عليه أم من نحو طريق فأمانة غالبا غصب</w:t>
      </w:r>
    </w:p>
    <w:p>
      <w:pPr>
        <w:pStyle w:val="Normal"/>
        <w:bidi w:val="1"/>
        <w:spacing w:lineRule="auto" w:line="480"/>
        <w:ind w:left="0" w:right="0" w:hanging="0"/>
        <w:jc w:val="both"/>
        <w:rPr>
          <w:sz w:val="36"/>
          <w:szCs w:val="36"/>
        </w:rPr>
      </w:pPr>
      <w:r>
        <w:rPr>
          <w:sz w:val="36"/>
          <w:sz w:val="36"/>
          <w:szCs w:val="36"/>
          <w:rtl w:val="true"/>
        </w:rPr>
        <w:t>ص</w:t>
      </w:r>
      <w:r>
        <w:rPr>
          <w:sz w:val="36"/>
          <w:szCs w:val="36"/>
        </w:rPr>
        <w:t>348</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لا يضمن من غير المنقول إلا ما تلف تحت يد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شارع قد سماه غاصبا في حديث من غصب شبرا من الأرض وهو في الصحيحين وغيرهما من حديث جماعة وقد اعترف المصنف بأنه يسمى غاصبا وموجب هذا أن تثبت عليه أحكام الغصب فيضمن ما تلف بعد الغصب وإن لم يتلف تحت يده ولا وجه للفرق بين المنقول وغيره فالاستيلاء على الشيء</w:t>
      </w:r>
      <w:r>
        <w:rPr>
          <w:sz w:val="36"/>
          <w:sz w:val="36"/>
          <w:szCs w:val="36"/>
          <w:rtl w:val="true"/>
        </w:rPr>
        <w:t xml:space="preserve"> </w:t>
      </w:r>
      <w:r>
        <w:rPr>
          <w:sz w:val="36"/>
          <w:sz w:val="36"/>
          <w:szCs w:val="36"/>
          <w:rtl w:val="true"/>
        </w:rPr>
        <w:t>عدوانا وإثبات اليد عليه بغير أمر الشرع موجب للضمان في الجميع وأما اشتراط النقل الذي ذكره المصنف فلم يرد دليل ولا يتوقف عليه مفهوم الغصب لا شرعا ولا لغ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ا نقل لإباحة عرف الخ فهذا ليس من الغصب في شيء لأنها قد جرت عادة الناس بذلك وهكذا جرت عاداتهم بنقل ما هو ملك للغير لأجل الخوف منه أو عليه وذلك معدود من الإحسان عندهم وهكذا نقل ما اعترض في طريق المسلمين فإن الشرع والعرف قاضيان بجواز ذلك وليس لذكر</w:t>
      </w:r>
      <w:r>
        <w:rPr>
          <w:sz w:val="36"/>
          <w:sz w:val="36"/>
          <w:szCs w:val="36"/>
          <w:rtl w:val="true"/>
        </w:rPr>
        <w:t xml:space="preserve"> </w:t>
      </w:r>
      <w:r>
        <w:rPr>
          <w:sz w:val="36"/>
          <w:sz w:val="36"/>
          <w:szCs w:val="36"/>
          <w:rtl w:val="true"/>
        </w:rPr>
        <w:t>مثل هذا في كتاب الغصب كثير فائدة ولكنه لما اشترط النقل بمجرد الرأي احتاج إلى إخراج هذه الصور من النقل وأما ما ذكره من التعثر فإن كان فاعله مأذونا له بالدخول من طريق الشرع أو من طريق العرف فليس بغصب ولا يلزمه ضمانه وإن لم يكن مأذونا فهو بمجرد دخوله ملك للغير غاصب فيضمن ما تلف بتعثره</w:t>
      </w:r>
    </w:p>
    <w:p>
      <w:pPr>
        <w:pStyle w:val="Normal"/>
        <w:bidi w:val="1"/>
        <w:spacing w:lineRule="auto" w:line="480"/>
        <w:ind w:left="0" w:right="0" w:hanging="0"/>
        <w:jc w:val="both"/>
        <w:rPr>
          <w:sz w:val="36"/>
          <w:szCs w:val="36"/>
        </w:rPr>
      </w:pPr>
      <w:r>
        <w:rPr>
          <w:sz w:val="36"/>
          <w:sz w:val="36"/>
          <w:szCs w:val="36"/>
          <w:rtl w:val="true"/>
        </w:rPr>
        <w:t>ص</w:t>
      </w:r>
      <w:r>
        <w:rPr>
          <w:sz w:val="36"/>
          <w:szCs w:val="36"/>
        </w:rPr>
        <w:t>34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جب رد عينه ما لم تستهلك ويستفدي غير النقدين بما لا يجحف إلى يد المالك إلا صبيا ونحوه محجورا فيها أو إلى من أخذ منه إلا غاصبا مكرها أو في حكمه ونحو راع ليلا ويبرأ بمصيرها إلى المالك بأي وجه وإن جهل وبالتخلية الصحيحة وإن لم يقبض إلا لخوف ظالم ونحوه ويجب الرد إلى موضع الغصب وإن بعد أو الطلب إن كانت فيه فيهدم ويكسر ويذبح لرد ما هي فيه حيث له ذلك وإلا فقيمة الحيلولة على الأصح كعبد أبق أو أي شيء تتوسخ فتعذر ر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رد عينه ما لم تسته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علوم لأن الخطاب برد نفس المغصوب ثابت بقطعيات الشرع فليس للغاصب أن يعدل إلى قيمته ولا أباح له الشرع ذلك إلا برضا المالك ثم الاستفداء واجب وإن أجحف به كل الإجحاف لأنه قد وقع في معصية الغصب باختياره عدوانا ومخالفة للشرع ووجب عليه التخلص من هذه المظلمة بردها ما دامت موجودة ووجد إليها سبيلا وعلينا الأخذ على يد الظالم حتى يرد مظلمته للمطلوب ولا تأخذ به رأفة فاستثناء الإجحاف من غرائب المقالات ويكون الرد كما ذكر المصنف إلى يد المالك أو يد ولي غير المكلف وهذا معلوم وهكذا الرد إلى يد من أخذ ذلك الشيء منه إذا كان غير غاصب لحديث على اليد ما أخذت حتى تؤديه أما إذا كان غاصبا فالرد إليه غصب على غصب وظلم فوق ظ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نحو راع ليلا فالتعرض لذكره هذه الصورة النادرة لعل وجهه</w:t>
      </w:r>
    </w:p>
    <w:p>
      <w:pPr>
        <w:pStyle w:val="Normal"/>
        <w:bidi w:val="1"/>
        <w:spacing w:lineRule="auto" w:line="480"/>
        <w:ind w:left="0" w:right="0" w:hanging="0"/>
        <w:jc w:val="both"/>
        <w:rPr>
          <w:sz w:val="36"/>
          <w:szCs w:val="36"/>
        </w:rPr>
      </w:pPr>
      <w:r>
        <w:rPr>
          <w:sz w:val="36"/>
          <w:sz w:val="36"/>
          <w:szCs w:val="36"/>
          <w:rtl w:val="true"/>
        </w:rPr>
        <w:t>ص</w:t>
      </w:r>
      <w:r>
        <w:rPr>
          <w:sz w:val="36"/>
          <w:szCs w:val="36"/>
        </w:rPr>
        <w:t>350</w:t>
      </w:r>
    </w:p>
    <w:p>
      <w:pPr>
        <w:pStyle w:val="Normal"/>
        <w:bidi w:val="1"/>
        <w:spacing w:lineRule="auto" w:line="480"/>
        <w:ind w:left="0" w:right="0" w:hanging="0"/>
        <w:jc w:val="both"/>
        <w:rPr/>
      </w:pPr>
      <w:r>
        <w:rPr>
          <w:sz w:val="36"/>
          <w:sz w:val="36"/>
          <w:szCs w:val="36"/>
          <w:rtl w:val="true"/>
        </w:rPr>
        <w:t>ثبوت عرف بين أهل قرية علم به المصنف أو من نقل هذا عنه ولكن بعد ثبوت معنى الغصب لا وجه لتخصيص بعض الصور إلا لمخصص مسوغ للرجوع إليه في صفة الرد وغي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رأ بمصيرها إلى المالك بأي وج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ذي أوجبه الشرع على الغاصب أن يرد ما غصبه إلى مالكه ردا ظاهرا بحيث يعلم المغصوب عليه أن هذه العين هي التي غصبها عليه الغاصب وأنه قد تحلل من مظلمته له بردها إليه وأما جعل الرد بأي وجه محللا للغاصب من المظلمة مسقطا للضمان عنه وإن جهل المالك مجمود غير مرضي وخروج عن طريق الصو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جب إلى موضع الغصب وإن بع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ظاهر ولا سيما إذا كان موضع الغصب هو الموضع المعتاد لاستقرار تلك العين المغصوبة فيه أو كان يلزم المالك مؤنة بردها إليه أو كان الرد إليه بعد الطلب من المالك فلا شك أن ذلك واجب على الغاصب وهكذا إذا طلب المالك ردها إليه إلى غير موضع الغصب وجب على الغاصب ذلك لأن التحلل من المظلمة لا يكون إلا على الوجه الذي يرضى به المالك وإن لم تكن تلك العين في الموضع الذي طلب المالك ردها إليه فلا وجه للتقييد بقوله إن كانت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هدم ويكسر ويذبح حيث له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ظاهر لأن رد المظلمة واجب على الظالم وإن تلف عليه ما تلف وغرم بسبب الرد ما غرم ولو أجحف به كما قدمنا وأما إذا كانت العين المغصوبة قد صارت في شيء مملوك لغير الغاصب بغير اختياره كأن يزد رد الحيوان الجوهرة المغصوبة ولا يمكن خروجها منه إلا بذبحه أو</w:t>
      </w:r>
      <w:r>
        <w:rPr>
          <w:sz w:val="36"/>
          <w:sz w:val="36"/>
          <w:szCs w:val="36"/>
          <w:rtl w:val="true"/>
        </w:rPr>
        <w:t xml:space="preserve"> </w:t>
      </w:r>
      <w:r>
        <w:rPr>
          <w:sz w:val="36"/>
          <w:sz w:val="36"/>
          <w:szCs w:val="36"/>
          <w:rtl w:val="true"/>
        </w:rPr>
        <w:t>يدخل في شيء مملوك للغير ولا يخرج إلا بكسره فها هنا لا وجه لإتلاف ملك غير الغاصب لرد العين المغصوبة بل الوجه المطابق لقواعد الشرع أن يضمن الغاصب لصاحب العين المغصوبة ولمالك العين الأخرى قيمتها إن رضي بذ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51</w:t>
      </w:r>
    </w:p>
    <w:p>
      <w:pPr>
        <w:pStyle w:val="Normal"/>
        <w:bidi w:val="1"/>
        <w:spacing w:lineRule="auto" w:line="480"/>
        <w:ind w:left="0" w:right="0" w:hanging="0"/>
        <w:jc w:val="both"/>
        <w:rPr/>
      </w:pPr>
      <w:r>
        <w:rPr>
          <w:sz w:val="36"/>
          <w:sz w:val="36"/>
          <w:szCs w:val="36"/>
          <w:rtl w:val="true"/>
        </w:rPr>
        <w:t>ويأخذها الغاصب أو يشتري أحد المالكين العين التي للمالك الآخر وإذا لم يمكن الفصل إلا بنقص فيهما أو في أحدهما كان مضمونا على الغاصب وأما دفع قيمة الحيلولة فلا بد من تقييد ذلك بحصول الرضا من المالك فإن لم يرضى واختار تعجيل القيمة ورضي بمصير العين للغاصب وإذا رجعت فله ذلك وإن اختار الانتظار حتى تخلص تلك العين مما وقعت فيه بوجه فله أن يطالب الغاصب بأجرة مثل تلك العين حتى تعود إليه إن كان لمثلها أجرة فهذه الوجوه الخيار فيما للمالك يختار منها ما شاء ولا حجر عليه وهكذا الكلام في العبد الذي أبق والشيء الذي تنوس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إذا غيرها إلى غرض خير بينها وبين القيمة ولا أرش إلا في نحو الخصي وإن زادت به وإلى غير غرض ضمن أرش اليسير وخير في الكثير بين فيمتها صحيحة وعينها مع الأرش وفوائدها الأصلية أمانة فلا يضمن إلا ما نقله لنفسه أو جنى عليه أو لم يرد مع الإمك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ذا غيرها المالك إلى غ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حق أن المالك مخير بعد تغيير العين من غير فرق بين أن يكون التغيير إلى غرض أو إلى غير غرض فإن شاء اختار رجوع العين إليه مع أرش النقص وإن شاء تركها للغاصب وأخذ قيمتها ولا وجه للفرق بين الكثير واليسير كما أنه لا وجه للفرق بين التغيير إلى غرض وإلى غير غرض وليس بيد المصنف ولا بيد غيره ما يخالف ما ذكرنا إلا مجرد الرجوع إلى قواعد لهم ليس عليه أثارة من علم</w:t>
      </w:r>
    </w:p>
    <w:p>
      <w:pPr>
        <w:pStyle w:val="Normal"/>
        <w:bidi w:val="1"/>
        <w:spacing w:lineRule="auto" w:line="480"/>
        <w:ind w:left="0" w:right="0" w:hanging="0"/>
        <w:jc w:val="both"/>
        <w:rPr>
          <w:sz w:val="36"/>
          <w:szCs w:val="36"/>
        </w:rPr>
      </w:pPr>
      <w:r>
        <w:rPr>
          <w:sz w:val="36"/>
          <w:sz w:val="36"/>
          <w:szCs w:val="36"/>
          <w:rtl w:val="true"/>
        </w:rPr>
        <w:t>ص</w:t>
      </w:r>
      <w:r>
        <w:rPr>
          <w:sz w:val="36"/>
          <w:szCs w:val="36"/>
        </w:rPr>
        <w:t>352</w:t>
      </w:r>
    </w:p>
    <w:p>
      <w:pPr>
        <w:pStyle w:val="Normal"/>
        <w:bidi w:val="1"/>
        <w:spacing w:lineRule="auto" w:line="480"/>
        <w:ind w:left="0" w:right="0" w:hanging="0"/>
        <w:jc w:val="both"/>
        <w:rPr/>
      </w:pPr>
      <w:r>
        <w:rPr>
          <w:sz w:val="36"/>
          <w:sz w:val="36"/>
          <w:szCs w:val="36"/>
          <w:rtl w:val="true"/>
        </w:rPr>
        <w:t>قوله وفوائ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فوائد العين المغصوبة تابعة لها فكما يجب رد العين المغصوبة إلى المالك كذلك يجب رد فوائدها إليه ومن خالف في هذا فليس بيده رواية ولا دراية وأما الاستدلال بحديث الخراج بالضمان فلا يخفاك أنه وارد في غير مقبوضة بإذن الشرع فكيف يصح الحاق العين المغصوبة بها ومعلوم أن الغاصب ضامن على كل حال فكيف يستحق عوضا وهو الخراج في مقابلة ضمانه وبالجملة فهذا من وضع الدليل في غير موضعه وليس عمومه إلا بالنسبة إلى ما ورد فيه لا بالنسبة إلى ما هو ضد لذلك ولا فرق بين الفوائد الأصلية والفرعية بل الكل غصب بيد الغاصب حتى يرده إلى مالك العين التي هو نماء لها ودعوى الفرق بينهما لم يبن إلا على مجرد الخيال فيضمن الغاصب ما تلف منها ولو لم يجن عليها ولا نقلها لنفسه أو لم يتمكن من ردها ودعوى أن الأصلية أمانة دعوى مردودة فيالله العجب من مثل هذه المقالات التي يمجها السمع ويردها العقل والش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يرجع بما غرم فيها وإن زادت به وله فصل ما ينفصل بغير ضرر وإلا خير المالك وعليه قلع الزرع وإن لم يحصد وأجره المثل وإن لم ينتفع فإن أجرا ونحوه فموقوف وأرش ما نقص ولو بمجرد زيادة من فعله كأن حفر بئرا ثم طمها إلا السعر قيل والهزال ونحوهما في البا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رجع بما غرم فيها وإن زادت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أن يده عدوان وما فعله في العين مما يوجب زيادتها عدوان على عدوان ولا يتخلص من مظلمته ويبرأ من غصبه إلا بارجاع تلك العين إلى مالكها وإن زادت لما</w:t>
      </w:r>
    </w:p>
    <w:p>
      <w:pPr>
        <w:pStyle w:val="Normal"/>
        <w:bidi w:val="1"/>
        <w:spacing w:lineRule="auto" w:line="480"/>
        <w:ind w:left="0" w:right="0" w:hanging="0"/>
        <w:jc w:val="both"/>
        <w:rPr>
          <w:sz w:val="36"/>
          <w:szCs w:val="36"/>
        </w:rPr>
      </w:pPr>
      <w:r>
        <w:rPr>
          <w:sz w:val="36"/>
          <w:sz w:val="36"/>
          <w:szCs w:val="36"/>
          <w:rtl w:val="true"/>
        </w:rPr>
        <w:t>ص</w:t>
      </w:r>
      <w:r>
        <w:rPr>
          <w:sz w:val="36"/>
          <w:szCs w:val="36"/>
        </w:rPr>
        <w:t>353</w:t>
      </w:r>
    </w:p>
    <w:p>
      <w:pPr>
        <w:pStyle w:val="Normal"/>
        <w:bidi w:val="1"/>
        <w:spacing w:lineRule="auto" w:line="480"/>
        <w:ind w:left="0" w:right="0" w:hanging="0"/>
        <w:jc w:val="both"/>
        <w:rPr/>
      </w:pPr>
      <w:r>
        <w:rPr>
          <w:sz w:val="36"/>
          <w:sz w:val="36"/>
          <w:szCs w:val="36"/>
          <w:rtl w:val="true"/>
        </w:rPr>
        <w:t>فعله فيها أضعاف أضعاف قيمتها وما للغاصب وللمطالبة بذلك بل هو مطالب مع رد العين المغصوبة برد أجرة مثلها في مدة الغصب لأنه فوت على المالك هذه المنفعة تعديا وعدوانا وجرأة على الشرع وعلى أموال العباد المعصومة وأما كون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ما ينفصل بغير ضرر فإن لم يكن ذلك من نماء العين كأن يضع عليها حلية لا ضرر في فصلها فله أن يأخذ ما وضعه وأما مع الضرر فيأخذها المالك بزيادتها ولا حرج عليه ومن استبعد هذا فليتهم عقله وقصوره عن إذراك المدارك الشرع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قطع الزرع وإن لم يحص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حديث ليس لعرق ظالم حق أخرجه أحمد وأبو داود والنسائي وحسنه من حديث سعيد ابن زيد وقد روى من طرق قدمنا الكلام عليها في باب الإحياء وروى عن عروة بن الزبير مرفوعا أخرجه مالك في الموطأ وأبو داود والدارقطني وحسن ابن حجر في بلوغ المرام إسناده ومجموع طرقه تقوم</w:t>
      </w:r>
      <w:r>
        <w:rPr>
          <w:sz w:val="36"/>
          <w:sz w:val="36"/>
          <w:szCs w:val="36"/>
          <w:rtl w:val="true"/>
        </w:rPr>
        <w:t xml:space="preserve"> </w:t>
      </w:r>
      <w:r>
        <w:rPr>
          <w:sz w:val="36"/>
          <w:sz w:val="36"/>
          <w:szCs w:val="36"/>
          <w:rtl w:val="true"/>
        </w:rPr>
        <w:t>بها الحجة وهو يدل على أن ما غرسه الغاصب أو زرعه في الأرض المغصوبة فهو لمالكها وليس للغاصب من ذلك شيء وقد روى ابن رشد الإجماع على هذا فقال في النهاية وأجمع العلماء على أن من غرس نخلا أو ثمرا وبالجملة نباتا في غير أرضه أنه يؤمر بالقطع انتهى وهذا أعنى عدم ثبوت الحق للغاصب بوجه هو المطابق لمعنى كون يده غاصبة فإن اليد الغاصبة لا تستحق شيئا وما فعلته في الغصب فلا حق لها فيه وأما ما أخرجه أحمد وأبو داود والترمذي وابن</w:t>
      </w:r>
    </w:p>
    <w:p>
      <w:pPr>
        <w:pStyle w:val="Normal"/>
        <w:bidi w:val="1"/>
        <w:spacing w:lineRule="auto" w:line="480"/>
        <w:ind w:left="0" w:right="0" w:hanging="0"/>
        <w:jc w:val="both"/>
        <w:rPr>
          <w:sz w:val="36"/>
          <w:szCs w:val="36"/>
        </w:rPr>
      </w:pPr>
      <w:r>
        <w:rPr>
          <w:sz w:val="36"/>
          <w:sz w:val="36"/>
          <w:szCs w:val="36"/>
          <w:rtl w:val="true"/>
        </w:rPr>
        <w:t>ص</w:t>
      </w:r>
      <w:r>
        <w:rPr>
          <w:sz w:val="36"/>
          <w:szCs w:val="36"/>
        </w:rPr>
        <w:t>354</w:t>
      </w:r>
    </w:p>
    <w:p>
      <w:pPr>
        <w:pStyle w:val="Normal"/>
        <w:bidi w:val="1"/>
        <w:spacing w:lineRule="auto" w:line="480"/>
        <w:ind w:left="0" w:right="0" w:hanging="0"/>
        <w:jc w:val="both"/>
        <w:rPr/>
      </w:pPr>
      <w:r>
        <w:rPr>
          <w:sz w:val="36"/>
          <w:sz w:val="36"/>
          <w:szCs w:val="36"/>
          <w:rtl w:val="true"/>
        </w:rPr>
        <w:t>ماجه من حديث رافع بن خديج أن النبي  صلى الله عليه وسلم  قال من زرع في أرض قوم بغير إذنهم فليس له من الزرع شيء وله نفقته وقد روى الترمذي عن البخاري تحسينه ونقل عن البخاري تضعيفه وضعفه أيضا البيهقي وهو من طريق عطاء بن أبي رباح عن رافع بن خديج قال أبو زرعة لم</w:t>
      </w:r>
      <w:r>
        <w:rPr>
          <w:sz w:val="36"/>
          <w:sz w:val="36"/>
          <w:szCs w:val="36"/>
          <w:rtl w:val="true"/>
        </w:rPr>
        <w:t xml:space="preserve"> </w:t>
      </w:r>
      <w:r>
        <w:rPr>
          <w:sz w:val="36"/>
          <w:sz w:val="36"/>
          <w:szCs w:val="36"/>
          <w:rtl w:val="true"/>
        </w:rPr>
        <w:t>يسمع عطاء من رافع وكان موسى بن هارون يضعف هذا الحديث ويقول لم يروه عن شريك ولا رواه عن عطاء غير أبي إسحاق فهو مع كونه مخالفا لما هو أصل الغصب من عدم رجوع الغاصب الظالم على المغصوب عليه المظلوم بما أنفقه على ما تعدى به من إيقاع الرزع غصبا وعدوانا بغير إذن الشرع يمكن الجواب عنه من وج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أول ما ذكرناه فيه من المقال الذي لا ينتهض معه للاستدل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ثاني بما حكاه ابن المنذر عن أحمد بن حنبل أنه قال إن أبا إسحق زاد في هذا الحديث لفظ بغير إذنهم وليس غيره بذكر هذا الحرف انتهى وإذا كان هذا اللفظ مزيدا لم يكن في الحديث دلالة على أن هذا الحكم يثبت للغاصب بل هو ثابت لمن زرع أرض قوم على غير وجه التعدي والعدوان فلا يبقى في الحديث إشكال ويؤيد هذا ما أخرجه أحمد وأبو داود والطبراني وغيرهم أن النبي  صلى الله عليه وسلم  رأى زرعا في أرض ظهير فأعجبه فقال ما أحسن زرع ظهير فقالوا إنه ليس لظهير لكنه لفلان قال فخذوا زرعكم وردوا عليه نفقته فدل على أن الزرع تابع للأرض فهذا</w:t>
      </w:r>
      <w:r>
        <w:rPr>
          <w:sz w:val="36"/>
          <w:sz w:val="36"/>
          <w:szCs w:val="36"/>
          <w:rtl w:val="true"/>
        </w:rPr>
        <w:t xml:space="preserve"> </w:t>
      </w:r>
      <w:r>
        <w:rPr>
          <w:sz w:val="36"/>
          <w:sz w:val="36"/>
          <w:szCs w:val="36"/>
          <w:rtl w:val="true"/>
        </w:rPr>
        <w:t>قاله  صلى الله عليه وسلم  في أرض غير مغصوبة كما يدل عليه قولهم ولكنه لفلان ولو زرع تلك الأرض غصبا لم يقولوا إن الزرع له وإذا كان هذا حكم من زرع</w:t>
      </w:r>
    </w:p>
    <w:p>
      <w:pPr>
        <w:pStyle w:val="Normal"/>
        <w:bidi w:val="1"/>
        <w:spacing w:lineRule="auto" w:line="480"/>
        <w:ind w:left="0" w:right="0" w:hanging="0"/>
        <w:jc w:val="both"/>
        <w:rPr>
          <w:sz w:val="36"/>
          <w:szCs w:val="36"/>
        </w:rPr>
      </w:pPr>
      <w:r>
        <w:rPr>
          <w:sz w:val="36"/>
          <w:sz w:val="36"/>
          <w:szCs w:val="36"/>
          <w:rtl w:val="true"/>
        </w:rPr>
        <w:t>ص</w:t>
      </w:r>
      <w:r>
        <w:rPr>
          <w:sz w:val="36"/>
          <w:szCs w:val="36"/>
        </w:rPr>
        <w:t>355</w:t>
      </w:r>
    </w:p>
    <w:p>
      <w:pPr>
        <w:pStyle w:val="Normal"/>
        <w:bidi w:val="1"/>
        <w:spacing w:lineRule="auto" w:line="480"/>
        <w:ind w:left="0" w:right="0" w:hanging="0"/>
        <w:jc w:val="both"/>
        <w:rPr/>
      </w:pPr>
      <w:r>
        <w:rPr>
          <w:sz w:val="36"/>
          <w:sz w:val="36"/>
          <w:szCs w:val="36"/>
          <w:rtl w:val="true"/>
        </w:rPr>
        <w:t>غير غاصبا ولا ظالم فحكم من زرع غاضبا ظالما مثل هذا الح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الوجه الثالث بما أخرجه أبو داود والدارقطني من حديث عروة بن الزبير عن بعض الصحابة أن رجلين اختصما إلى رسول الله  صلى الله عليه وسلم  غرس أحدهما نخلا في أرض فقضى لصاحب الأرض بأرضه وأمر صاحب النخل أن يخرج نخلة منها قال فلقد رأيتها وإنها لتضرب أصولها بالفؤوس وإنها لنخل عم وإذا كان هذا هو حكم الشرع في النخل الذي تعظم المؤنة عليه وتكثر الغرامة فيه فأمر النبي الغاصب بالقلع وإخراج نخله مع كونه قد صار نخلا عما فكيف لا يكون الزرع مثله مع حقارة المؤونة عليه وقصر المدة فيه وليس في كون البذر من الغاصب زيادة على كون أصول</w:t>
      </w:r>
      <w:r>
        <w:rPr>
          <w:sz w:val="36"/>
          <w:sz w:val="36"/>
          <w:szCs w:val="36"/>
          <w:rtl w:val="true"/>
        </w:rPr>
        <w:t xml:space="preserve"> </w:t>
      </w:r>
      <w:r>
        <w:rPr>
          <w:sz w:val="36"/>
          <w:sz w:val="36"/>
          <w:szCs w:val="36"/>
          <w:rtl w:val="true"/>
        </w:rPr>
        <w:t>الغرس منه فلا يصح أن يكون أحدهما سببا لاستحقاق الغاصب للنفقة دون الآخر فما ذكره المصنف رحمه الله من قلع الزرع وإن لم يحصد ولزوم أجرة الأرض للغاصب وإن لم ينتفع صواب وهكذا قوله إن عليه أرش ما نق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أجر أو نحوه فموقوف فالمعتبر إجارة المالك فإن أجاز كانت هذه الإجازة هي التي صح بها التأجير ونحوه وإن لم يجز كان ما فعله الغاصب وجوده كعدمه وأما قوله إلا نقصان السعر فوجهه أن ذلك النقصان ليس من فعل الغاصب حتى يضمنه ولا يخفاك أن ارتفاع السعر يزيد قيمة ذلك المغصوب فوق ما كانت عليه حال الغصب ومن الجائز أن يبيعها المالك وقت حصول زيادة السعر فكان في الغصب من هذه الحيثية تفويت لمنفعة للمالك متعلقة بالعين فيضمنها كما يضمن أرش النقص وصاحب اليد الظالمة الغاصب حقيق بالتشديد عليه لأنه اختار لنفسه التعدي ومخالفة ما يقتضيه الشرع ويوجبه العدل وهكذا الهزال يضمنه لأنه حصل النقص به والمغصوب في يده ولو كان بغير سبب منه إذ من الجائز أن تلك العين لو كانت باقية بيد مالكها لم تهزل</w:t>
      </w:r>
    </w:p>
    <w:p>
      <w:pPr>
        <w:pStyle w:val="Normal"/>
        <w:bidi w:val="1"/>
        <w:spacing w:lineRule="auto" w:line="480"/>
        <w:ind w:left="0" w:right="0" w:hanging="0"/>
        <w:jc w:val="both"/>
        <w:rPr>
          <w:sz w:val="36"/>
          <w:szCs w:val="36"/>
        </w:rPr>
      </w:pPr>
      <w:r>
        <w:rPr>
          <w:sz w:val="36"/>
          <w:sz w:val="36"/>
          <w:szCs w:val="36"/>
          <w:rtl w:val="true"/>
        </w:rPr>
        <w:t>ص</w:t>
      </w:r>
      <w:r>
        <w:rPr>
          <w:sz w:val="36"/>
          <w:szCs w:val="36"/>
        </w:rPr>
        <w:t>35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يملك ما اشترى بها أو بثمنها نقدين ويتصدق بالربح وما استهلكه بخلطه أو إزالة اسمه ومعظم منافعه ويطيب له بعض المراضاة ويتصدق بما خشى فساده قبلها ويملك مشتريها الجاهل غلتها ويتصدق بما تعدى قيمة الرقبة وعليه الأج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ملك ما اشترى بها أو بثمنها نقدين ويتصدق بالرب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ين المغصوبة باقية على ملك مالكها بالعصمة الشرعية ولا يخرج عن ملكه بالغصب المحرم بقطعيات الأدلة فالواجب على الغاصب إرجاعها سواء كانت عينا أو نقدا وأما الاعتلال بأن النقد لا يتعين فما أهون هذه المقالة في صدور علماء الشريعة العارفين بقواعدها فإن هذا ليس إلا مجرد رأي ليس عليه إثارة من علم فالواجب الشرعي على الغاصب أن يرد العين المغصوبة فإن تلفت أو تعذر استدراكها كما لو اختلف النقد بمثله من النقود فعلى الغاصب إرجاع قيمة العين موفرة وإرجاع مثل النقد من أعلى جنس من أجناسه ولا يطيب له ما شراه من عين أو بثمنها ولا يصير ملكا له ولم يأذن الشرع بذلك ولا سوغه وهكذا لا يطيب له الربح بل يجب عليه إرجاعله لمالكه كما قدمنا هكذا ينبغي أن يقال في مثل هذا البحث عملا لا تقتضيه القواعد الشرعية وللإمام أن يتصدق بما يخشى فساده من العين المغصوبة أو مما اشترى بثمنها أو من الربح عقوبة للغاصب والضمان عليه باق بحاله وعلى هذا يحمل ما أخرجه أحمد وأبو داود والدارقطني عن عاصم بن كليب أن رجلا من الأنصار أخبره قال خرجنا مع النبي  صلى الله عليه وسلم  فلما رجعنا استقبله داعي امرأة فجاء وجيء بالطعام فوضع يده ثم وضع القوم</w:t>
      </w:r>
    </w:p>
    <w:p>
      <w:pPr>
        <w:pStyle w:val="Normal"/>
        <w:bidi w:val="1"/>
        <w:spacing w:lineRule="auto" w:line="480"/>
        <w:ind w:left="0" w:right="0" w:hanging="0"/>
        <w:jc w:val="both"/>
        <w:rPr>
          <w:sz w:val="36"/>
          <w:szCs w:val="36"/>
        </w:rPr>
      </w:pPr>
      <w:r>
        <w:rPr>
          <w:sz w:val="36"/>
          <w:sz w:val="36"/>
          <w:szCs w:val="36"/>
          <w:rtl w:val="true"/>
        </w:rPr>
        <w:t>ص</w:t>
      </w:r>
      <w:r>
        <w:rPr>
          <w:sz w:val="36"/>
          <w:szCs w:val="36"/>
        </w:rPr>
        <w:t>357</w:t>
      </w:r>
    </w:p>
    <w:p>
      <w:pPr>
        <w:pStyle w:val="Normal"/>
        <w:bidi w:val="1"/>
        <w:spacing w:lineRule="auto" w:line="480"/>
        <w:ind w:left="0" w:right="0" w:hanging="0"/>
        <w:jc w:val="both"/>
        <w:rPr/>
      </w:pPr>
      <w:r>
        <w:rPr>
          <w:sz w:val="36"/>
          <w:sz w:val="36"/>
          <w:szCs w:val="36"/>
          <w:rtl w:val="true"/>
        </w:rPr>
        <w:t>أيديهم فأكلوا فنظر آباؤنا رسول الله  صلى الله عليه وسلم  يلوك لقمة في فمه ثم قال أحد لحم شاة أخذت بغير إذن أهلها فقالت المرأة يا رسول الله إني أرسلت إلى البقيع يشتري لي شاة فلم أجد فأرسلت إلى جار لي قد اشترى شاة أن أرسل بها إلي بثمنها فلم يوجد فأرسلت إلى امرأته فأرسلت إلي بها فقال رسول الله  صلى الله عليه وسلم  أطعميه الأسارى وعاصم بن كليب المذكور في الإسناد قال علي بن المديني لا يحتج به إذا انفرد وقال الإمام أحمد لا بأس به وقال أبو حاتم الرازي صالح وقد أخرج له مسلم وأما جهالة الصحابي فغير قادحة ولكن لا يخفاك أن هذا الحديث ليس هو كالغصب في كل وجه فإن هذه المرأة لا تقصد الإستيلاء على مال الغير عدوانا بل وقع في ظنها أن إذن امرأة الرجل كإذنه ولما كان إذن المالك أمر لا بد منه صرفها  صلى الله عليه وسلم  في مصرف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أستهلكه بخلطه وإزالة معظم مناف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لخلط فقد تعذر إرجاع العين معه فيجب على الغاصب إرجاع مثلها من أعلى جنس من أجناسها كما قدمنا لأن انتصاف المظلوم من ظالمه وإرجاع حقه إليه على طريقة العدل لا يكون إلا بذلك ولا وجه لجعل ذلك موجبا لملك الغاصب لما غصبه ولا دل على ذلك شرع ولا عقل وأما إذا فعل في العين المغصوبة ما أزال اسمها ومعظم منافعها فهذا أيضا لا يوجب أن تصير تلك العين بعد تغييرها ملكا للغاصب بل المالك بالخيار إن شاء رجعت له وأخذ أرش النقص وإن شاء تركها وأخذ قيمتها موفرة ولا تطيب للغاصب بعد تسليم الأرش أو القيمة بحال من الأحوال لأنه أخذها لا بإذن الشرع ولا بإذن المالك فإن طابت نفس المالك بأن تصير للغاصب بعد تسليم القيمة أو الأرش كان ذلك هو المسوغ لا مجرد الضم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ملك مشتريها الجاهل غلتها الخ</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58</w:t>
      </w:r>
    </w:p>
    <w:p>
      <w:pPr>
        <w:pStyle w:val="Normal"/>
        <w:bidi w:val="1"/>
        <w:spacing w:lineRule="auto" w:line="480"/>
        <w:ind w:left="0" w:right="0" w:hanging="0"/>
        <w:jc w:val="both"/>
        <w:rPr/>
      </w:pPr>
      <w:r>
        <w:rPr>
          <w:sz w:val="36"/>
          <w:sz w:val="36"/>
          <w:szCs w:val="36"/>
          <w:rtl w:val="true"/>
        </w:rPr>
        <w:t>أقول قد عرفناك غير مرة أن العين باقية على مالك مالكها وأن اليد الظالمة الغاصبة لا يثبت بها حق للغاصب ولا لغيره من غير فرق بين العالم والجاهل فما حصل من الغلة في يد مشتريها الجاهل كان لرب العين وهو المالك وهذا المشتري الجاهل يرجع بما غرمه للمالك على الغاصب لأنه غرم لحقه بسببه فهذا ما تقتضيه القواعد الشرعية القاضية بعصمة أملاك العباد وعدم خروجها عنهم إلا بالرضا كما يدل عليه قوله عز وجل   ولا تأكلوا أموالكم بينكم بالباطل   وقوله صلى الله عليه وأله وسلم لا يحل مال امريء مسلم إلا بطيبة من نفسه وقوله  صلى الله عليه وسلم  إن دماءكم وأموالكم عليكم حرام فمن زعم أن الغصب يقتضي خروج فوائد العين عن ملك مالكها إذا باعها الغاصب من جاهل لغصبها فعليه الدليل ولا دليل وما ذكره من التصدق بما تعدى قيمة الرقبة فمبني على هذا الخيال الفاسد وأما لزوم الأجرة له فإذا اختار المالك عدم</w:t>
      </w:r>
      <w:r>
        <w:rPr>
          <w:sz w:val="36"/>
          <w:sz w:val="36"/>
          <w:szCs w:val="36"/>
          <w:rtl w:val="true"/>
        </w:rPr>
        <w:t xml:space="preserve"> </w:t>
      </w:r>
      <w:r>
        <w:rPr>
          <w:sz w:val="36"/>
          <w:sz w:val="36"/>
          <w:szCs w:val="36"/>
          <w:rtl w:val="true"/>
        </w:rPr>
        <w:t>أخذ فوائد العين من المشتري الجاهل وطالب بأجرة الأرض كان له ويرجع به المشتري الجاهل على الغاصب كما قدمنا وسيأتي للمصنف مثل هذا قريبا ولكنها تكررت عليه بعض المباحث في هذا الفصل والفصل الذي قبله والفصل الذي سيأتي بعده ووقع التخالف في بعضها وقد أوضحنا ما هو الحق في الجم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للمالك قلع الزرع وأجرته ولو مستقلا ولا يفسد إن تمكن بدونه والرجوع بالعين والأجرة على كل ممن قبض والمغرور يغرم الغار ولو جاهلا كل ما غرم فيها أو بنى عليها إلا ما اعتاض منه والقرار على الآخر إن علم مطلقا أو جنى غالبا ويبرؤن</w:t>
      </w:r>
    </w:p>
    <w:p>
      <w:pPr>
        <w:pStyle w:val="Normal"/>
        <w:bidi w:val="1"/>
        <w:spacing w:lineRule="auto" w:line="480"/>
        <w:ind w:left="0" w:right="0" w:hanging="0"/>
        <w:jc w:val="both"/>
        <w:rPr>
          <w:sz w:val="36"/>
          <w:szCs w:val="36"/>
        </w:rPr>
      </w:pPr>
      <w:r>
        <w:rPr>
          <w:sz w:val="36"/>
          <w:sz w:val="36"/>
          <w:szCs w:val="36"/>
          <w:rtl w:val="true"/>
        </w:rPr>
        <w:t>ص</w:t>
      </w:r>
      <w:r>
        <w:rPr>
          <w:sz w:val="36"/>
          <w:szCs w:val="36"/>
        </w:rPr>
        <w:t>359</w:t>
      </w:r>
    </w:p>
    <w:p>
      <w:pPr>
        <w:pStyle w:val="Normal"/>
        <w:bidi w:val="1"/>
        <w:spacing w:lineRule="auto" w:line="480"/>
        <w:ind w:left="0" w:right="0" w:hanging="0"/>
        <w:jc w:val="both"/>
        <w:rPr/>
      </w:pPr>
      <w:r>
        <w:rPr>
          <w:sz w:val="36"/>
          <w:sz w:val="36"/>
          <w:szCs w:val="36"/>
          <w:rtl w:val="true"/>
        </w:rPr>
        <w:t>ببرائته لا غيره وإذا صالح غيره المالك فبمعنى الإبراء يرجع بقدر ما دفع ويبرأ من الباقي لا هم وبمعنى البيع يملك فيرجع بالعين إن بقيت وإلا فالب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للمالك قلع الزرع وأج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واب وقد قدمنا وجهه والدليل عليه ومعلوم أن هذا الزرع وقع في ملك الغير باليد العدوانية فلا حق للغاصب فيه وللمالك تفريغ أرضه عما فعلته فيها اليد العدوانية وإذا احتاج القلع إلى أجره رجع بها على الغاصب لأنه غرم لحقه بسببه وإذا لم يمكن القلع إلا بإفساد</w:t>
      </w:r>
      <w:r>
        <w:rPr>
          <w:sz w:val="36"/>
          <w:sz w:val="36"/>
          <w:szCs w:val="36"/>
          <w:rtl w:val="true"/>
        </w:rPr>
        <w:t xml:space="preserve"> </w:t>
      </w:r>
      <w:r>
        <w:rPr>
          <w:sz w:val="36"/>
          <w:sz w:val="36"/>
          <w:szCs w:val="36"/>
          <w:rtl w:val="true"/>
        </w:rPr>
        <w:t>الزرع كان له ذلك وبعد هذا يأخذ العين المغصوبة ويأخذ أجرتها من الغاصب أو مما صيرها إليه الغاصب وقرار الضمان على الغاصب ولا فرق بين العالم والجاهل والمغرور يغرم الغار كما قال المصنف هنا وهو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قرار على الآخر إن علم مطلقا أو جنى غالبا فوجهه أنه مع العلم يصير كالغاصب الأول وقد صارت العين في يده فيكون قرار الضمان عليه وهكذا مع الجناية قد صار ضامنا للعين المغصوبة بالجناية سواء حكم عليه بأنه غاصب أو لم يحكم عليه بالغصب وأما إذا لم يعلم ولا جنى فهو مغرور من جهة الغاصب فيرجع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برؤن ببراءته لا غي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أبرأ المالك من ضمان العين المغصوبة إبراء مطلقا برئوا جميعا وهكذا إذا أبرأ من قرار الضمان عليه لأنه هو الذي تعلق به الضمان للمالك في آخر الأمر فكأنه في هذه الصورة أبرأ من ضمان العين مطلقا لأن الخطاب على الغاصبين الآخرين فالضمان إنما هو من جهة من كان</w:t>
      </w:r>
      <w:r>
        <w:rPr>
          <w:sz w:val="36"/>
          <w:sz w:val="36"/>
          <w:szCs w:val="36"/>
          <w:rtl w:val="true"/>
        </w:rPr>
        <w:t xml:space="preserve"> </w:t>
      </w:r>
      <w:r>
        <w:rPr>
          <w:sz w:val="36"/>
          <w:sz w:val="36"/>
          <w:szCs w:val="36"/>
          <w:rtl w:val="true"/>
        </w:rPr>
        <w:t>قرار الضمان عليه لا من جهة المالك فإنه لا يطلب إلا ضمان ما غصب عليه وقد أبرأ منه وعلى تقدير أن له يطالب غير من قرار الضمان عليه من الغاصبين فتلك المطالبة تنتهي آخر الأمر إلى من عليه القرار وأما ما ذكره من المصالحة</w:t>
      </w:r>
    </w:p>
    <w:p>
      <w:pPr>
        <w:pStyle w:val="Normal"/>
        <w:bidi w:val="1"/>
        <w:spacing w:lineRule="auto" w:line="480"/>
        <w:ind w:left="0" w:right="0" w:hanging="0"/>
        <w:jc w:val="both"/>
        <w:rPr>
          <w:sz w:val="36"/>
          <w:szCs w:val="36"/>
        </w:rPr>
      </w:pPr>
      <w:r>
        <w:rPr>
          <w:sz w:val="36"/>
          <w:sz w:val="36"/>
          <w:szCs w:val="36"/>
          <w:rtl w:val="true"/>
        </w:rPr>
        <w:t>ص</w:t>
      </w:r>
      <w:r>
        <w:rPr>
          <w:sz w:val="36"/>
          <w:szCs w:val="36"/>
        </w:rPr>
        <w:t>360</w:t>
      </w:r>
    </w:p>
    <w:p>
      <w:pPr>
        <w:pStyle w:val="Normal"/>
        <w:bidi w:val="1"/>
        <w:spacing w:lineRule="auto" w:line="480"/>
        <w:ind w:left="0" w:right="0" w:hanging="0"/>
        <w:jc w:val="both"/>
        <w:rPr/>
      </w:pPr>
      <w:r>
        <w:rPr>
          <w:sz w:val="36"/>
          <w:sz w:val="36"/>
          <w:szCs w:val="36"/>
          <w:rtl w:val="true"/>
        </w:rPr>
        <w:t>بمعنى الإبراء بمعنى البيع فهذا آمر وقع برضاء المالك وهذا الرضا هو المناط المحلل لانتقال الأموال من مالك إلى مالك فيسقط الزائد من القيمة عنه وتصير العين ملكا له وأما كونه يبرأ من باقي القيمة وحده دون سائر الغاصبين فمبني على أن الرضا الواقع من المالك مقيد بهذا الغاصب وحده فكأنه خصه بذلك مع عزمه على طلب الباقين بما أسقطه لهذا وإلا فلا وجه لرجوع المالك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في تالف المثلي مثله إن وجد في ناحيته وإلا فقيمته يوم الطلب وصح للغاصب تملكه وإلا فقيمته يوم الغصب ولم يصر بعد أو مع أحدهما قيميا وإلا اختار وفي القيمي قيمته يوم الغصب وإن تلف مع زيادة غير مضمونة وفي المضمونة يخير بين قيمته يوم الغصب ومكانه ويوم التلف ومكانه ويتعين الأخير لغير الغاصب وإن قل وما لا يتقوم وحده فمع أصله ويجب رد عين ما لا قيمة له لا عوض تالفه إلا مثليا لا يتسامح به أو إن تلف بعد تقومه والقول للغاصب في القيمة والعين وبينة المالك أو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ي تالف المثلي مثل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طلاقهم على الشيء الذي تساوت أجزاؤه أنه مثلي وعلى ما اختلفت أجزاؤه أنه قيمي هو مجرد اصطلاح لهم ثم وقوع القطع والبيت منهم بأن المثلي يضمن بمثله والقيمي بقيمته هو أيضا مجرد رأي عملوا عليه وإلا فقد ثبت عن الشارع أنه يضمن المثلي بقيمته</w:t>
      </w:r>
    </w:p>
    <w:p>
      <w:pPr>
        <w:pStyle w:val="Normal"/>
        <w:bidi w:val="1"/>
        <w:spacing w:lineRule="auto" w:line="480"/>
        <w:ind w:left="0" w:right="0" w:hanging="0"/>
        <w:jc w:val="both"/>
        <w:rPr>
          <w:sz w:val="36"/>
          <w:szCs w:val="36"/>
        </w:rPr>
      </w:pPr>
      <w:r>
        <w:rPr>
          <w:sz w:val="36"/>
          <w:sz w:val="36"/>
          <w:szCs w:val="36"/>
          <w:rtl w:val="true"/>
        </w:rPr>
        <w:t>ص</w:t>
      </w:r>
      <w:r>
        <w:rPr>
          <w:sz w:val="36"/>
          <w:szCs w:val="36"/>
        </w:rPr>
        <w:t>361</w:t>
      </w:r>
    </w:p>
    <w:p>
      <w:pPr>
        <w:pStyle w:val="Normal"/>
        <w:bidi w:val="1"/>
        <w:spacing w:lineRule="auto" w:line="480"/>
        <w:ind w:left="0" w:right="0" w:hanging="0"/>
        <w:jc w:val="both"/>
        <w:rPr/>
      </w:pPr>
      <w:r>
        <w:rPr>
          <w:sz w:val="36"/>
          <w:sz w:val="36"/>
          <w:szCs w:val="36"/>
          <w:rtl w:val="true"/>
        </w:rPr>
        <w:t>كما في قوله في حديث المصراة ردها وصاعا من تمر وهو في الصحيح كما تقدم وثبت عنه  صلى الله عليه وسلم  تضمين القيمي بمثله كما ثبت في الصحيح البخاري وغيره من حديث أنس قال أهدت بعض أزواج النبي  صلى الله عليه وسلم  إليه طعاما في قصعة فضربت عائشة القصعة بيدها فألقت ما فيها فقال النبي  صلى الله عليه وسلم  طعام بطعام وإناء بإناء وهذا اللفظ للترمذي وللبخاري في هذا الحديث ألفاظ منها أن رسول الله  صلى الله عليه وسلم  كان عند بعض نسائه فأرسلت إحدى أمهات المؤمنين مع خادم لها بقصعة فيها طعام فضربت بيدها فكسرت القصعة فضمها وجعل فيها الطعام وقال كلوا ودفع القصعة الصحيحة للرسول وحبس المكسورة وأخرج نحو هذا الحديث أحمد وأبو داود والنسائي من حديث عائشة أنها قالت ما رأيت صانعة طعام مثل صفية أهدت إلى النبي  صلى الله عليه وسلم  إناء من طعام فما ملكت نفسي أن كسرته فقلت يا رسول الله ما كفارته فقال إناء كإناء وطعام كطعام وفي إسناده أفلت بن خليفة قال أحمد ما أرى به بأسا وحسن ابن جحر في الفتح إسن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إذا عرفت هذا فأعلم أن الواجب رد العين المغصوبة مثلية كانت أو قيمية فإن تلفت كان المالك مخيرا بين أخذ مثلها أو قيمتها على وجه يرضى به من غير فرق بين مثلي وقيمي ولكن إرجاع المثلى من أعلى أنواع الجنس وقيمة القيمي على هذا الاصطلاح أقرب إلى دفع التشاجر وأقطع لمادة النزا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قيمته يوم الغصب فوجهه أنه الوقت الذي تعلق فيه الضمان بالغاصب وقيل يوم التلف لأنه وقت وجوب الضمان والأولى أن يكون مضمونا بأوفر القيم من وقت الغصب إلى وقت التلف لأن هذه مظلمة فإذا زادت قيمة ذلك الشيء في بعض</w:t>
      </w:r>
    </w:p>
    <w:p>
      <w:pPr>
        <w:pStyle w:val="Normal"/>
        <w:bidi w:val="1"/>
        <w:spacing w:lineRule="auto" w:line="480"/>
        <w:ind w:left="0" w:right="0" w:hanging="0"/>
        <w:jc w:val="both"/>
        <w:rPr>
          <w:sz w:val="36"/>
          <w:szCs w:val="36"/>
        </w:rPr>
      </w:pPr>
      <w:r>
        <w:rPr>
          <w:sz w:val="36"/>
          <w:sz w:val="36"/>
          <w:szCs w:val="36"/>
          <w:rtl w:val="true"/>
        </w:rPr>
        <w:t>ص</w:t>
      </w:r>
      <w:r>
        <w:rPr>
          <w:sz w:val="36"/>
          <w:szCs w:val="36"/>
        </w:rPr>
        <w:t>362</w:t>
      </w:r>
    </w:p>
    <w:p>
      <w:pPr>
        <w:pStyle w:val="Normal"/>
        <w:bidi w:val="1"/>
        <w:spacing w:lineRule="auto" w:line="480"/>
        <w:ind w:left="0" w:right="0" w:hanging="0"/>
        <w:jc w:val="both"/>
        <w:rPr/>
      </w:pPr>
      <w:r>
        <w:rPr>
          <w:sz w:val="36"/>
          <w:sz w:val="36"/>
          <w:szCs w:val="36"/>
          <w:rtl w:val="true"/>
        </w:rPr>
        <w:t>الأوقات فمن الجائز أنه لو كان باقيا بيد المالك لباعه بهذه الزيادة وقد قدمنا الكلام في هذا والعجب من المصنف ومن قال بمثل قوله حيث قالوا إن الرهن المقبوض بإذن مالكه مضمون على المرتهن بأوفر قيمة من القبض إلى التلف والغصب الذي هو ظلم بحت واستيلاء على جهة العدوان بغير إذن الشرع مضمون بقيمته وقت الغصب وقد أطال المصنف الكلام في هذا الفصل على القيمي والمثلي وقد عرفناك ها هنا بما يتضح لك به الصواب في جميع هذه الأطراف التي ذكرها المصنف وقد قدمنا أن الزيادة مضمونة على كل حال فلا يتم ما ذكره من التخيير وأما الجزم بأنه يتعين الأخير لغير الغاصب الأول للغاصب فليس لهذه الدعوى وجه ولا عليها أثارة من 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غاصب في قدر ال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قول قول نافي الزيادة والبينة على مدع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عين فالصواب أن البينة على من سبق إلى التعيين والقول قول المنكر مع يمينه وأما كون بينة المالك أولى فوجهه أن يد الغاصب عدوانية فكانت بينته ضعيفة لضعف يده ولكن هذه العلة تقتضي أن لا يكون القول قوله في القيمة والعين كما ذكره المصنف لأن اليد العدوانية موجودة في الجميع وإذا اضعفت البينة أضعفت كون القول قوله</w:t>
      </w:r>
    </w:p>
    <w:p>
      <w:pPr>
        <w:pStyle w:val="Normal"/>
        <w:bidi w:val="1"/>
        <w:spacing w:lineRule="auto" w:line="480"/>
        <w:ind w:left="0" w:right="0" w:hanging="0"/>
        <w:jc w:val="both"/>
        <w:rPr/>
      </w:pPr>
      <w:r>
        <w:rPr>
          <w:sz w:val="36"/>
          <w:szCs w:val="36"/>
          <w:rtl w:val="true"/>
        </w:rPr>
        <w:t xml:space="preserve"> </w:t>
      </w: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ويسقط عوض التالف حيث لا قيمة لحصصه لو قسم وتصير للمصالح تركة صارت لنقصانها كذلك وكذلك هو أو العين باليأس عن معرفة المالك أو انحصاره وحينئذ تعدد القيمة بتعدد المتصرف وإن بقيت العين وولاية الصرف إلى الغاصب ولا يصرف فيمن تلزمه نفقته إلا العين وفي نفسه خلاف ولا نجزيء القيمة عن العين ولا العرض عن النقد وتفتقر القيمة إلى النية لا العين وإذا غاب مالكها بقيت حتى اليأس ثم للوارث</w:t>
      </w:r>
    </w:p>
    <w:p>
      <w:pPr>
        <w:pStyle w:val="Normal"/>
        <w:bidi w:val="1"/>
        <w:spacing w:lineRule="auto" w:line="480"/>
        <w:ind w:left="0" w:right="0" w:hanging="0"/>
        <w:jc w:val="both"/>
        <w:rPr>
          <w:sz w:val="36"/>
          <w:szCs w:val="36"/>
        </w:rPr>
      </w:pPr>
      <w:r>
        <w:rPr>
          <w:sz w:val="36"/>
          <w:sz w:val="36"/>
          <w:szCs w:val="36"/>
          <w:rtl w:val="true"/>
        </w:rPr>
        <w:t>ص</w:t>
      </w:r>
      <w:r>
        <w:rPr>
          <w:sz w:val="36"/>
          <w:szCs w:val="36"/>
        </w:rPr>
        <w:t>363</w:t>
      </w:r>
    </w:p>
    <w:p>
      <w:pPr>
        <w:pStyle w:val="Normal"/>
        <w:bidi w:val="1"/>
        <w:spacing w:lineRule="auto" w:line="480"/>
        <w:ind w:left="0" w:right="0" w:hanging="0"/>
        <w:jc w:val="both"/>
        <w:rPr/>
      </w:pPr>
      <w:r>
        <w:rPr>
          <w:sz w:val="36"/>
          <w:sz w:val="36"/>
          <w:szCs w:val="36"/>
          <w:rtl w:val="true"/>
        </w:rPr>
        <w:t>ثم للفقراء أو المصالح فإن عاد غرم التالف الدافع العوض إلى الفقراء لا إلى الإمام أو الحاكم فبيت المال وإن التبس منحصرا قسمت كما مر ولا يسقط بالإسلام بعد الردة ما يجامع الكفر ولا يضمن ما منع عنه مالكه بالزجر ما لم تثبت اليد ويضمن آمر الضعيف قويا فقط والقرار على المأمو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يسقط عوض التالف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لام في غاية السقوط فإن الضمان قد وجب بالغصب وجوبا ثبت بيقين فكون مجرد قسمته بين الشركاء يصير بها نصيب كل واحد لا قيمة له يقتضي سقوط هذا الضمان المعلوم لا سقوط المالكين المتيقن بل يجب على الغاصب تسليم ذلك الشيء إليهم ويصنعون به ما أرادوا وإن بلغ في الحقارة إلى الغاية وتسامح الناس في المحقرات هي التي لا تكون مأخوذة على وجه الغصب أما المأخوذة على جهة الغصب فالتسامح بها أقل قليل وهكذا قوله وتصير للمصالح تركة صارت لنقصانها كذلك فإن هذا الحكم مجازفة عظيمة وجرأة على إخراج أموال العباد عن أملاكهم بغير برهان بل بمجرد وسوسة ناشئة عن خيالات مخت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ذلك هو أو العين باليأس عن معرفة المالك أو انحصاره فوجهه أنه إذا عرض هذا اليأس وتقرر تقررا صحيحا صار ذلك المال لا مالك له وإذا صار كذلك كان للمسلمين فيصرف في مصالحهم الذي يرجع الصرف إليها الإمام أو الحاك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حينئذ تعدد القيمة بتعدد المصرف وإن بقيت العين فلا وجه له ولا سبب يقتضيه وقد عرفناك فيما سبق ما يكشف لك عن الصواب مع تعدد الغاصبين</w:t>
      </w:r>
    </w:p>
    <w:p>
      <w:pPr>
        <w:pStyle w:val="Normal"/>
        <w:bidi w:val="1"/>
        <w:spacing w:lineRule="auto" w:line="480"/>
        <w:ind w:left="0" w:right="0" w:hanging="0"/>
        <w:jc w:val="both"/>
        <w:rPr>
          <w:sz w:val="36"/>
          <w:szCs w:val="36"/>
        </w:rPr>
      </w:pPr>
      <w:r>
        <w:rPr>
          <w:sz w:val="36"/>
          <w:sz w:val="36"/>
          <w:szCs w:val="36"/>
          <w:rtl w:val="true"/>
        </w:rPr>
        <w:t>ص</w:t>
      </w:r>
      <w:r>
        <w:rPr>
          <w:sz w:val="36"/>
          <w:szCs w:val="36"/>
        </w:rPr>
        <w:t>364</w:t>
      </w:r>
    </w:p>
    <w:p>
      <w:pPr>
        <w:pStyle w:val="Normal"/>
        <w:bidi w:val="1"/>
        <w:spacing w:lineRule="auto" w:line="480"/>
        <w:ind w:left="0" w:right="0" w:hanging="0"/>
        <w:jc w:val="both"/>
        <w:rPr/>
      </w:pPr>
      <w:r>
        <w:rPr>
          <w:sz w:val="36"/>
          <w:sz w:val="36"/>
          <w:szCs w:val="36"/>
          <w:rtl w:val="true"/>
        </w:rPr>
        <w:t>قوله وولاية الصرف على الغا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ن غرائب المسائل وعجائب أهل الرأي فإن الغاصب ثبت على المغصوب بغير إذن الشرع بل عنادا له وتمردا ابتداء وانتهاء فمن أين يكون له ولاية الصرف بل واجب عليه عند التوبة وعدم وجود المالك أو عدم انحصاره أن يحمل تلك المظلمة إلى الإمام بعد أن يصرح له بالتوبة</w:t>
      </w:r>
      <w:r>
        <w:rPr>
          <w:sz w:val="36"/>
          <w:sz w:val="36"/>
          <w:szCs w:val="36"/>
          <w:rtl w:val="true"/>
        </w:rPr>
        <w:t xml:space="preserve"> </w:t>
      </w:r>
      <w:r>
        <w:rPr>
          <w:sz w:val="36"/>
          <w:sz w:val="36"/>
          <w:szCs w:val="36"/>
          <w:rtl w:val="true"/>
        </w:rPr>
        <w:t>ويبين له أنه قد تعذر عليه التدارك وانسدت عليه أبواب التخلص وعلى الإمام أن يصرف ذلك فيما يراه من مصالح المسلمين وأما فرق المصنف بين العين وغيرها في الصرف فيمن يلزمه نفقته فهو أعجب وأغرب وليت شعري كيف صارت هذه الخرافات معدودة من أحكام الشرع وهكذا قوله وفي نفسه خلاف فالقائل بالجواز قد جاء بما يشبه المقامرة فجعل الولاية لليد الظالمة في الصرف ثم أقر المغصوب على اليد العدوانية زاعما أن هذا شرع الله فيالله وللمسلمين وأما عدم إجزاء القيمة عن العين فوجهه أن المظلمة متعينة فليس لمن إليه الصرف كما ذكرنا لا كما ذكره المصنف أن يصرف عنها القيمة إلا أن يرى في ذلك صلاحا وهكذا الكلام في صرف العرض على النقد ولا وجه الفرق بين القيمة والعين في النية ولكن ذلك من جملة هذه المسائل التي يضحك منها تارة ويبكي منها أخرى وأما إيجاب تسليم العين إلى الوارث مع اليأس عن رجوع المالك فذلك صواب لأن ذلك غاية ما يجب من الرجوع إلى ما يوجبه الشرع ويقتضيه العدل ومع عدم الوارث ولاية الصرف إلى الإمام يصرفها فيما يرجحه من مصالح المسلمين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عاد غرم التالف الدافع العوض إلى الفقراء فوجهه أنه انكشف أن ذلك الصرف لخيال كاذب وأما إذا كان الصارف هو الإمام والحاكم فإن كان ذلك لتغرير عليهما من الغاصب بحصول اليأس الذي انكشف خلافة فالضمان على الغاصب وإلا كان الضمان عليهما من بيت المال مع عدم التغرير لأنهما أوقعا الصرف لخيال كاذب ولا يبعد أن يكون الضمان عليهما من أموالهما لم يتثبتا في الأمر كما ينبغ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ن التبس منحصرا قسمت كما مر فمبني على أن كل واحد من هؤلاء</w:t>
      </w:r>
    </w:p>
    <w:p>
      <w:pPr>
        <w:pStyle w:val="Normal"/>
        <w:bidi w:val="1"/>
        <w:spacing w:lineRule="auto" w:line="480"/>
        <w:ind w:left="0" w:right="0" w:hanging="0"/>
        <w:jc w:val="both"/>
        <w:rPr>
          <w:sz w:val="36"/>
          <w:szCs w:val="36"/>
        </w:rPr>
      </w:pPr>
      <w:r>
        <w:rPr>
          <w:sz w:val="36"/>
          <w:sz w:val="36"/>
          <w:szCs w:val="36"/>
          <w:rtl w:val="true"/>
        </w:rPr>
        <w:t>ص</w:t>
      </w:r>
      <w:r>
        <w:rPr>
          <w:sz w:val="36"/>
          <w:szCs w:val="36"/>
        </w:rPr>
        <w:t>365</w:t>
      </w:r>
    </w:p>
    <w:p>
      <w:pPr>
        <w:pStyle w:val="Normal"/>
        <w:bidi w:val="1"/>
        <w:spacing w:lineRule="auto" w:line="480"/>
        <w:ind w:left="0" w:right="0" w:hanging="0"/>
        <w:jc w:val="both"/>
        <w:rPr/>
      </w:pPr>
      <w:r>
        <w:rPr>
          <w:sz w:val="36"/>
          <w:sz w:val="36"/>
          <w:szCs w:val="36"/>
          <w:rtl w:val="true"/>
        </w:rPr>
        <w:t>المنحصرين يدعى ملكها أو بعضها ما لو لم يكن الأمر كذلك فلا وجه لقسمتها بين من لا يطالب بها وتصير لمصالح المسلمين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سقط بالإسلام بعد الردة ما يجامع وجوبه الك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قام الدليل المقتضي لتخصيص ما ثبت من أن الإسلام يجب ما قبله كان المصير إلى ذلك واجبا جمعا بين الخاص والعام وإن لم يثبت الدليل المقتضي لتخصيص ما ثبت كان الوقوف على العام هو الواجب والمسألة طويلة الذيل ولها مآخذ ع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ضمن ما منع عنه مالكه بالزجر فجمود غير محمود فإن هذا غصب إذا خشي المالك نزول ضرر به من المتهدد له وثبوت اليد وصف طردي على على تقدير أنه أمر زائد على هذا المنع للمالك عن ملكه وأما كونه يضمن أمر الضعيف قويا فلكون الغصب لم يحصل إلا بأمره ولم يتم</w:t>
      </w:r>
      <w:r>
        <w:rPr>
          <w:sz w:val="36"/>
          <w:sz w:val="36"/>
          <w:szCs w:val="36"/>
          <w:rtl w:val="true"/>
        </w:rPr>
        <w:t xml:space="preserve"> </w:t>
      </w:r>
      <w:r>
        <w:rPr>
          <w:sz w:val="36"/>
          <w:sz w:val="36"/>
          <w:szCs w:val="36"/>
          <w:rtl w:val="true"/>
        </w:rPr>
        <w:t>إلا بقوته والقرار عليه لا على المأمور فإنه لا تأثير له في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66</w:t>
      </w:r>
    </w:p>
    <w:p>
      <w:pPr>
        <w:pStyle w:val="Normal"/>
        <w:bidi w:val="1"/>
        <w:spacing w:lineRule="auto" w:line="480"/>
        <w:ind w:left="0" w:right="0" w:hanging="0"/>
        <w:jc w:val="both"/>
        <w:rPr/>
      </w:pPr>
      <w:r>
        <w:rPr>
          <w:sz w:val="36"/>
          <w:sz w:val="36"/>
          <w:szCs w:val="36"/>
          <w:rtl w:val="true"/>
        </w:rPr>
        <w:t>المنحصرين يدعى ملكها أو بعضها ما لو لم يكن الأمر كذلك فلا وجه لقسمتها بين من لا يطالب بها وتصير لمصالح المسلمين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سقط بالإسلام بعد الردة ما يجامع وجوبه الكف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ن قام الدليل المقتضي لتخصيص ما ثبت من أن الإسلام يجب ما قبله كان المصير إلى ذلك واجبا جمعا بين الخاص والعام وإن لم يثبت الدليل المقتضي لتخصيص ما ثبت كان الوقوف على العام هو الواجب والمسألة طويلة الذيل ولها مآخذ عد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ضمن ما منع عنه مالكه بالزجر فجمود غير محمود فإن هذا غصب إذا خشي المالك نزول ضرر به من المتهدد له وثبوت اليد وصف طردي على على تقدير أنه أمر زائد على هذا المنع للمالك عن ملكه وأما كونه يضمن أمر الضعيف قويا فلكون الغصب لم يحصل إلا بأمره ولم يتم</w:t>
      </w:r>
      <w:r>
        <w:rPr>
          <w:sz w:val="36"/>
          <w:sz w:val="36"/>
          <w:szCs w:val="36"/>
          <w:rtl w:val="true"/>
        </w:rPr>
        <w:t xml:space="preserve"> </w:t>
      </w:r>
      <w:r>
        <w:rPr>
          <w:sz w:val="36"/>
          <w:sz w:val="36"/>
          <w:szCs w:val="36"/>
          <w:rtl w:val="true"/>
        </w:rPr>
        <w:t>إلا بقوته والقرار عليه لا على المأمور فإنه لا تأثير له في ذلك</w:t>
      </w:r>
    </w:p>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67</w:t>
      </w:r>
    </w:p>
    <w:p>
      <w:pPr>
        <w:pStyle w:val="Normal"/>
        <w:bidi w:val="1"/>
        <w:spacing w:lineRule="auto" w:line="480"/>
        <w:ind w:left="0" w:right="0" w:hanging="0"/>
        <w:jc w:val="both"/>
        <w:rPr>
          <w:sz w:val="36"/>
          <w:szCs w:val="36"/>
        </w:rPr>
      </w:pPr>
      <w:r>
        <w:rPr>
          <w:sz w:val="36"/>
          <w:sz w:val="36"/>
          <w:szCs w:val="36"/>
          <w:rtl w:val="true"/>
        </w:rPr>
        <w:t>كتاب العتق</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sz w:val="36"/>
          <w:szCs w:val="36"/>
        </w:rPr>
      </w:pPr>
      <w:r>
        <w:rPr>
          <w:sz w:val="36"/>
          <w:sz w:val="36"/>
          <w:szCs w:val="36"/>
          <w:rtl w:val="true"/>
        </w:rPr>
        <w:t>كتاب العتق</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صح من كل مكلف ملك حاله لكل مملوك ولو كافرين ولا تلحق الإجازة إلا عقد ولا الخيار إلا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صح من كل 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ظاهر لأن تصرف الصبي والمجنون غير نافذ وأما اعتبار قيد الملك فمعلوم لأن عتق غير المالك وجوده كعدمه وأما كونه يصح لكل مملوك فلعدم المانع مع وجود المقتض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كافرين فهذا مخالف لما قرروه في الأبواب التي هي قرب أنها لا تصح من الكافر ومعلوم أن المصنف هنا إنما يريد الصحة وأما ثبوت الثواب فلم يرد إلا في عتق المسلم للمسلم كما في حديث أبي هريرة في الصحيحين وغيرهما عن النبي  صلى الله عليه وسلم  قال من أعتق رقبة مسلمة أعتق الله بكل عضو منها عضوا منه من النار حتى فرجه بفرجه وكما في حديث أبي أمامة مرفوعا أيما أمريء مسلم أعتق امرأ مسلما كان فكاكه من النار يجزيء كل عضو منه عضوا منه أخرجه الترمذي وصححه وأخرجه أيضا النسائي وابن ماجه بإسناد صحيح وفي لفظ منه و</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pPr>
      <w:r>
        <w:rPr>
          <w:sz w:val="36"/>
          <w:sz w:val="36"/>
          <w:szCs w:val="36"/>
          <w:rtl w:val="true"/>
        </w:rPr>
        <w:t>أيما امريء مسلم أعتق امرأتين مسلمتين كانا فكاكه من النار يجزيء كل عضو منهما عضوا منه وأخرج أحمد من حديث كعب بن مرة أو مرة بن كعب السلمي نحوه زاد فيه وأيما امرأة مسلمة أعتقت امرأة مسلمة كانت فكاكها من النار يجزيء بكل عضو من أعضائها عضوا من أعضائها وفي الباب</w:t>
      </w:r>
      <w:r>
        <w:rPr>
          <w:sz w:val="36"/>
          <w:sz w:val="36"/>
          <w:szCs w:val="36"/>
          <w:rtl w:val="true"/>
        </w:rPr>
        <w:t xml:space="preserve"> </w:t>
      </w:r>
      <w:r>
        <w:rPr>
          <w:sz w:val="36"/>
          <w:sz w:val="36"/>
          <w:szCs w:val="36"/>
          <w:rtl w:val="true"/>
        </w:rPr>
        <w:t>أحاديث فالكافر ليس له من الأجر الحاصل بالعتق شيء إلا إذا أسلم من بعد كما في حديث أسلمت على ما أسلفت من خير وهو في الصحيحين وغيرهما من حديث حكيم بن حزام وفي صحيح مسلم من حديث ابن مسعود قال قلنا يا رسول الله أنؤاخذ بما عملنا في الجاهلية قال من أحسن في الإسلام لم يؤاخذ بما عمل في الجاهلية ومن أساء في الإسلام أخذ بالأول والآخر ففيه أن الإساءة في الإسلام موجبة للمؤاخذة بأعمال الجاهلية كما أن حديث حكيم بن حزام يدل على أن الإسلام يوجب لصاحبه أن يكتب له ما عمل من أعمال الخير في الجاه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لحق الإجازة إلا عقده فقد عرفناك غير مرة أنه لا اعتبار بما فعله الفضولي وأن الحكم ثبت بإجازة المالك وأما كونه لا يلحقه الخيار فلكون المالك مفوضا في ملكه فلا وجه لإثبات الخيار له إلا في عتق الكتابة لكونها معاوض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له ألفاظ وأسباب فصريح لفظه ما لا يحتمل غيره كالطلاق نحويا حر وأنت مولاي أو ولدي فإن أكذبه الشرع وثبت العتق لا النسب والعقل بطلا وكنايته</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ما احتمله غيره كأطلقتك وهو حر حذرا من القادر كالوقف إلا الطلاق وكنايته وبيعك لا يجوز وأنت لله وأسبابه موت السيد عن أم ولده ومدبريه مطلقا وعن أولادهما الحادثين بعد مصيرهما كذلك ولهم قبله حكم الرق غالبا ومثول المالك به بنحو لطم فيؤمر وإن لم يرافع فإن تمرد فالحاكم والولاء للسيد وملك ذي الرحم المحرم لجميعه أو بعضه فيضمن لشريكه إن اختار التملك موسرا بغير إذنه وإلا سعى العبد وانقضاء حيضتي أم ولد الذمي بعد إسلامها إن لم يسلم فيهما وتسعى ودخول عبد الكافر بغير أمان دارنا فأسلم قبل أن يؤخذ أو بأمان لا بإذن سيده أو أسلم وهاجر لا بإذن قبل إسلام سيده وبأمان وإذن بيع ورد 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ه ألفاظ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غير مرة أن اعتبار ألفاظ خاصة وجعل بعضها صريحا وبعضها كناية كلام لا يوافق التحقيق وليس المراد إلا مجرد الدلالة على ما يريده المتكلم ويدل على أنه قد رضى بما أراده من معاوضة بينه وبين غيره أو مجرد صدور شيء عنه لا عن معاوضه ولو كان ذلك الدال إشارة من قادر على النطق ولا بد في المحتمل للعتق وغيره من الألفاظ أن يريد به العتق ويكون القول قوله إذ لا يعرف إلا من جهته فلا حاجة بنا إلى إطالة الكلام على ما ذكره المصنف من الأل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سبابه موت السيد عن أم ولده ومدب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أن هذا السبب سبب نجاز العتق لأم الولد والمدبر وأما السبب الذي تعلق به العتق فهو الاستيلاد في أم الولد وإيقاع التدبير في المدبر وقد تقدم الكلام في بيع</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pPr>
      <w:r>
        <w:rPr>
          <w:sz w:val="36"/>
          <w:sz w:val="36"/>
          <w:szCs w:val="36"/>
          <w:rtl w:val="true"/>
        </w:rPr>
        <w:t>أم الولد مستوفى في كتاب البيع وسيأتي الكلام في جواز بيع المدبر مستوفى في باب التد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ن أولادهما الحادثين بعد مصيرهما كذلك فلا يخفاك أن هؤلاء الحادثين حدثوا بعد وجود سبب تعلق العتق بهما لا بعد وجود سبب نجاز العتق فالأولاد إذ ذاك أولاد من لم ينجز عتقه وينقذ تحريره فإذا مات السيد لم يكن نجاز عتقهما مقتضيا لعتق أولادهما لأنهم وجدوا</w:t>
      </w:r>
      <w:r>
        <w:rPr>
          <w:sz w:val="36"/>
          <w:sz w:val="36"/>
          <w:szCs w:val="36"/>
          <w:rtl w:val="true"/>
        </w:rPr>
        <w:t xml:space="preserve"> </w:t>
      </w:r>
      <w:r>
        <w:rPr>
          <w:sz w:val="36"/>
          <w:sz w:val="36"/>
          <w:szCs w:val="36"/>
          <w:rtl w:val="true"/>
        </w:rPr>
        <w:t>قبل هذه الحالة ولم يرد ما يدل على هذا الحكم الذي ذكره المصنف بل لهم قبل الموت وبعده حكم ال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ثول المالك 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ت المثلة بقطع شيء من أعضائه فقد ثبت الدليل الصحيح في العبد الذي وجب سيده مذاكيره وجدع أنفه أن النبي  صلى الله عليه وسلم  يقول من لطم مملوكه أو ضربه فكفارته أن يعتقه فدل هذا على أن تكفير ذلك اللطم أو الضرب يكون بالعتق وليس فيه دلالة على أن العتق</w:t>
      </w:r>
      <w:r>
        <w:rPr>
          <w:sz w:val="36"/>
          <w:sz w:val="36"/>
          <w:szCs w:val="36"/>
          <w:rtl w:val="true"/>
        </w:rPr>
        <w:t xml:space="preserve"> </w:t>
      </w:r>
      <w:r>
        <w:rPr>
          <w:sz w:val="36"/>
          <w:sz w:val="36"/>
          <w:szCs w:val="36"/>
          <w:rtl w:val="true"/>
        </w:rPr>
        <w:t>حتم على السيد ولا أنه يعتق بنفس المثلة وقد قيد الضرب بما في صحيح مسلم بلفظ من ضرب غلاما له حدا لم يأته فإن كفارته أن يعتقه فأفاد هذا أن الضرب الذي كفارته العتق هو ما بلغ حدا لما ورد من أنه لا يحل الجلد فوق عشرة أسواط إلا في حد من حدود الله ومما يؤيد عدم تحتم العتق في اللطم والضرب ما ثبت في صحيح مسلم وغيره من حديث سويد من مقرن كنا بني مقرن على عهد</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pPr>
      <w:r>
        <w:rPr>
          <w:sz w:val="36"/>
          <w:sz w:val="36"/>
          <w:szCs w:val="36"/>
          <w:rtl w:val="true"/>
        </w:rPr>
        <w:t>رسول الله  صلى الله عليه وسلم  ليس لنا إلا خادمة واحدة فلطمها أحدنا فبلغ ذلك النبي  صلى الله عليه وسلم  فقال أعتقوها وفي رواية أنه قيل لرسول الله  صلى الله عليه وسلم  أنه لا خادم لبني مقرن غيرها قال فليستخدموها فإذا استغنوا عنها فليخلوا سبيلها فأفاد عدم تحتم العتق في الحال وأفاد أنه لا عذر منه عند الاستغناء ولكنه حكى النووي في شرح مسلم عن القاضي عياض أنه قال أجمع العلماء أنه لا يجب إعتاق العبد بشيء مما يفعله سيده من مثل هذا الأمر الخفيف يعني الضرب الخفيف واللطم قال واختلفوا فيما كثر وشنع من ضرب مبرح منهك أو</w:t>
      </w:r>
      <w:r>
        <w:rPr>
          <w:sz w:val="36"/>
          <w:sz w:val="36"/>
          <w:szCs w:val="36"/>
          <w:rtl w:val="true"/>
        </w:rPr>
        <w:t xml:space="preserve"> </w:t>
      </w:r>
      <w:r>
        <w:rPr>
          <w:sz w:val="36"/>
          <w:sz w:val="36"/>
          <w:szCs w:val="36"/>
          <w:rtl w:val="true"/>
        </w:rPr>
        <w:t>حرقه بنار أو قطع عضوا له أو أفسده أو نحو ذلك فذهب مالك والأوزاعي والليث إلى عتق العبد على سيده بذلك يكون له ولأولاده ويعاقبه السلطان على فعله وقال سائر العلماء لا يعتق عليه انتهى فإذا صح هذا الإجماع كان صارفا للأمر المذكور في حديث سويد بن مقرن من الوجوب إلى الندب فيكون الموجب للعتق من المثلة هو ما كان بقطع أو جدع أو تحريق وما عدا ذلك فإن شنع وأنهك فالأمر باق فيه على معناه الحقيقي ووقوع الإجماع على أنه لا يوجب العتق فلا صارف للأمر عن المعنى الحقي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لك ذي الرحم المحر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د ورد من المرفوع بلفظ من ملك ذا رحم محرم فهو حر ما يشهد بعضه لبعض ويقوي بعضه بعضا وعلل ذلك بعلل لا تنافي التعاضد ولا سيما وقد صحح جماعة من الأئمة هذا اللفظ الذي ورد به الحديث فلم يبقى بعد ذلك معذرة عن العمل به</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pPr>
      <w:r>
        <w:rPr>
          <w:sz w:val="36"/>
          <w:sz w:val="36"/>
          <w:szCs w:val="36"/>
          <w:rtl w:val="true"/>
        </w:rPr>
        <w:t>فكان ملك ذي الرحم لرحمه أحد أسباب العتق الثابتة شرعا وما ذكره المصنف من ضمان الشريك لشريكه صحيح فإن كان معسرا أو ملكه بغير اختياره سعى العبد فقد ثبت أصل السعاية بالحديث الثابت في الصحيحين وغيرهما من حديث أبي هريرة عن النبي  صلى الله عليه وسلم  أنه قال من أعتق شقصا له من مملوك فعليه خلاصه في ماله فإن لم يكن له مال قوم المملوك قيمة عدله ثم استسعي في نصيب الذي لم يعتق غير مشقو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نقضاء حيضتي أم الول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مستولدة يسعها ما كان يسع من أسلم من العبيد والإماء في أيام النبؤة فإنهم كانوا يصيرون أحرارا بمجرد إسلامهم ولا يبقى لمن هم في ملكه عليهم يد ولا يخاطبون بسعاية ولا غيرها فكيف بهذه المستولدة التي حصل لها قبل إسلامها سبب من أسباب العتق فالعجب من إيجاب السعاية عليها لكافر بعد أن عصمها الله بالإسلام ذاتا ومالا وأطلقها من ريقة ال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دخول عبد الكافر بغير أمان دارن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أموال أهل الحرب على الإباحة من سبق إلى شيء منها ملكه فدخول العبد بغير أمان يكون به ملكا لمن سبق إليه فإذا أسلم قبل أن يؤخذ صار حرا بمجرد الإسلام لما قدمنا وأما إذا كان دخوله بأمان بإذن سيده فالأمان عصمة تمنع من أن يتملكه أحد لكنه إذا أسلم صار حرا بإسلامه وسيأتي تمام هذا البحث في كتاب السير إن شاء الله وكان على المصنف أن يجعل الإسلام سببا من أسباب العتق مطلقا</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إذا التبس بعد تعيينه في القصد عم الأشخاص فيسعون بحسب التحويل إن لم يفرط كحر بعبد إلا في الكفارة ويصح تعليق تعيينه في الذمة ويقع حين التعيين على الأصح فإن مات قبله عم وسعوا كما مرة وإن مات أو عتق أو استولد أو باع أحدهما تعين الآخر ويتقيد بالشرط والوقف ويقع</w:t>
      </w:r>
      <w:r>
        <w:rPr>
          <w:sz w:val="36"/>
          <w:sz w:val="36"/>
          <w:szCs w:val="36"/>
          <w:rtl w:val="true"/>
        </w:rPr>
        <w:t xml:space="preserve"> </w:t>
      </w:r>
      <w:r>
        <w:rPr>
          <w:sz w:val="36"/>
          <w:sz w:val="36"/>
          <w:szCs w:val="36"/>
          <w:rtl w:val="true"/>
        </w:rPr>
        <w:t>بعدهما م حالهما والمعلل كالمطل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لتبس بعد تعيين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هذه المسألة مبنية على محض الرأي وهو أن كل واحد قد صار محتملا لوقوع العتق عليه فثبت له بذلك حق فمن هذه الحيثية عمهم العتق جميعا ويمكن معارضة هذا الرأي برأي أنهض منه فيقال الأصل عدم وقوع العتق فيتوقف على هذا الأصل ولا يثبت للواحد حق فيه إلا بيقين ولا يقين وهو مال الغيير معصوم بعصمة الإسلام فلا يخرج عن ملكه بمجرد الإحتمال وهذا أصل متفق عليه بخلاف من وقع العتق على جزء منه بيقين فإنه قد صار بعضه حرا وذلك حيث يعتق أحد الشريكين في العبد نصه وقد دلت الأحاديث على أن الشريك المعتق إذا كان موسار غرم قيمة نصيب شريكه وإن كان معسرا فقد اختلفت الأحاديث في ذلك ففي بعضها أنه يعتق من العبد ما قد عتق وهو نصيب الشريك ويبقى نصيب الآخر رقا وفي بعضها أن العبد يسعى فإن قلت إذا كانت هذه المسألة التي ذكرها المصنف هنا مبنية على الرأي وقد عارضته برأي أنهض</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sz w:val="36"/>
          <w:szCs w:val="36"/>
        </w:rPr>
      </w:pPr>
      <w:r>
        <w:rPr>
          <w:sz w:val="36"/>
          <w:sz w:val="36"/>
          <w:szCs w:val="36"/>
          <w:rtl w:val="true"/>
        </w:rPr>
        <w:t>منه فهل من مخلص عن هذين الرأيين بما فيه رائحة دليل يصلح للتمسلك به قلت قد ثبت عنه  صلى الله عليه وسلم  في الرجل الذي أعتق ستة أعبد له عند موته وليس له مال غيرهم فأقرع بينهم رسول الله  صلى الله عليه وسلم  فأعتق اثنين وأرق أربعة كما في حديث ابن عمر عند مسلم وغيره وكما في حديث أبي زيد الأنصاري عند أحمد وأبي داود والنسائي بإسناد رجاله رجال الصحيح فهذه القرعة فعلها رسول الله  صلى الله عليه وسلم  في ستة أعبد قد وقع عتق المالك على كل واحد منهم ثم لما لم ينفذ إلا الثلث كان كل واحد منهم قد عتق ثلثه بيقين ثم حكم الصادق المصدوق بالقرعة فأرق من أرق وأعتق من أعتق على حسب ما اقتضاه الإقراع بينهم وهذا شرع واضح جاء به الذي جاءنا بما شرعه الله لنا وليس بيد من أنكر العمل بالقرعة إلا التشبث بالهباء وتأثير الآراء الرجال على الشريعة الواضحة التي ليلها كنهارها وكيف لا يثبت مثل هذا الحكم فيمن هو دون هؤلاء الستة الأعبد في استحقاق العتق وهو من كان واحدا من جماعة وقع عليه العتق ثم التبس بهم فلم يعرف من هو الذي وقع عليه العتق فإن كل واحد منهم ليس له إلا مجرد احتمال أن يكون العتق واقعا عليه فإن الرجوع إلى القرعة في مثل هذا ثابت بالفحوى ومن ترك العمل بمثل هذه السنة الواضحة زاعما بأنها مخالفة للأصول فليس لهذه الأصول وجود وليست إلا مجرد قواعد لم تدل عليها رواية ولا شهدت لها دراية على أن الرجوع إلى القرعة والعمل بها قد وقع من الشارع في مواضع أخرى ومن ذلك أنه كان إذا أراد سفرا أقرع بين نسائه ومن ذلك ما فعله أمير المؤمنين علي بن أبي طالب رضي الله عنه في الجماعة المتنازعين في ولد الأمة المشتركة بينهم فقرره  صلى الله عليه وسلم  واستحسنه وقد تقدم فعرفت بهذا أن القرعة شرع ثابت واضح تنقطع به الشبه وتثبت به الحقوق وإذا تقرر لك هذا عرفت عدم صحة ما تفرع عن كلام المصنف من إيجاب السعاية وما بعدها</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pPr>
      <w:r>
        <w:rPr>
          <w:sz w:val="36"/>
          <w:sz w:val="36"/>
          <w:szCs w:val="36"/>
          <w:rtl w:val="true"/>
        </w:rPr>
        <w:t>قوله ويصح تعليق تعيينه في الذم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أوقع العتق مجملا وعلق التعيين بوقت مستقبل فلا يعرف من وقع عليه العتق على التعيين إلا بالتعيين فهذا هو معنى كونه يقع حين التعيين وإن كان الإيقاع سابقا له ولكن لا حكم لهذا الإيقاع المجمل أي لا يترتب عليه شيء من أحكام الحر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مات قبله عم فلا وجه له بل الحق أنه يقرع ويعتق من عينته القرعة ولا سع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مات فوجهه أنه لم يبق محلا للتعيين إلا الحي وهكذا إذا أعتق أحدهما أو أستولده أو باعه فإن صدور أحد هذه الثلاثة الأمور تدل على اختياره لتعيين العتق فيمن لم يعتقه أو لم يبعه أو لم يستولده وأما كونه يتقيد بالشرط والوقت فظاهر لأن المالك محكم في ملكه ولا حجر عليه ولا يقع إلا بعد حصول الشرط أو حضور الوقت لأن ذلك هو نفاذ اللفظ وأما كون المعلل كالمطلق فظاهر لأنه لم يكن في التعليل ما يشعر بالتقييد</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فمن قال اخدم أولادي في الضيعة عشرا ثم أنت حر بطل ببيعه أحدهما إلا الورثة وإلا عتق بمضي ما عرف تعليقه به من المدة أو خدمتهم قدرها ولو في غير الضيعة ومفرقة ومن مات فأولاده فقط وإن جهل قصده فبالمدة فيغرم أجره ما فوت</w:t>
      </w:r>
    </w:p>
    <w:p>
      <w:pPr>
        <w:pStyle w:val="Normal"/>
        <w:bidi w:val="1"/>
        <w:spacing w:lineRule="auto" w:line="480"/>
        <w:ind w:left="0" w:right="0" w:hanging="0"/>
        <w:jc w:val="both"/>
        <w:rPr>
          <w:sz w:val="36"/>
          <w:szCs w:val="36"/>
        </w:rPr>
      </w:pPr>
      <w:r>
        <w:rPr>
          <w:sz w:val="36"/>
          <w:sz w:val="36"/>
          <w:szCs w:val="36"/>
          <w:rtl w:val="true"/>
        </w:rPr>
        <w:t>ص</w:t>
      </w:r>
      <w:r>
        <w:rPr>
          <w:sz w:val="36"/>
          <w:szCs w:val="36"/>
        </w:rPr>
        <w:t>378</w:t>
      </w:r>
    </w:p>
    <w:p>
      <w:pPr>
        <w:pStyle w:val="Normal"/>
        <w:bidi w:val="1"/>
        <w:spacing w:lineRule="auto" w:line="480"/>
        <w:ind w:left="0" w:right="0" w:hanging="0"/>
        <w:jc w:val="both"/>
        <w:rPr/>
      </w:pPr>
      <w:r>
        <w:rPr>
          <w:sz w:val="36"/>
          <w:sz w:val="36"/>
          <w:szCs w:val="36"/>
          <w:rtl w:val="true"/>
        </w:rPr>
        <w:t>وقيل بالخدمة فيعتق بهبة جميعها لا بعضها لكن يحاص في الباقي وحكم الرق باق للواهب حتى يستتم فإن مات قبله أخذ كسب حصته وإذا أعتقه منهم موسر غرم قيمته ومعسر سعى العبد والأيام للأسبوع وأكثرها لسنة وأياما لعشر وقليلة لثلاث وكثيرة لسنة وكل مملوك لمن لم ينفذ عتقه وأول من تلد لأول بطن وله نيته في كل لفظ احتملها بحقيقته أو مجاز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r>
        <w:rPr>
          <w:sz w:val="36"/>
          <w:sz w:val="36"/>
          <w:szCs w:val="36"/>
          <w:rtl w:val="true"/>
        </w:rPr>
        <w:t>ومن قال أخدم أولادي في الضيعة عشرا ثم أنت ح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وقع العتق مرتبا على فعل الخدمة ففي صحة بيعه منه نظر لأن هذا العبد قد صار له حكم المكاتب وسيأتي في الكتابة أن العوض يصح أن يكون مؤجلا ولا فرق بين تعليق العتق بتسليم مال أو بمنفعة لأن القصد قد تعلق في كل واحد من العتقين بعوض فالمكاتب لا يعتق إلا بتسليم مال الكتابة وهذا لا يعتق إلا بالخدمة ولا يصح أن يقال إن هذا من باب الوصية والرجوع عنها قبل الموت صحيح لأنا نقول هذا عتق معلق على حصول عوض فصار للعبد به حق وعلى تسليم أنه يقصر حكمه عن حكم الكتابة لإيقاع الكتابة في الحال فليس هذا بمنزلة دون منزلة المدبر فإنه علق عتقه بالموت وثبت له بذلك حق يمنع من بيعه إلا لفسق أو ضرورة ك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ورثة فوجهه أن ذلك التعليق قد نفذ بموت المالك كما تنفذ الوصية بموت الموصي بناء على أن لهذا العتق حكم الوصية وفيه 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عتق بمضي ما عرف تعليقه من المدة فلا وجه له لأن تلك المدة إنما هي ظرف للخدمة والمقصود هو الخدمة ولكن في ذلك الزمان وذلك المكان فلا يعتق إلا بإيقاع الخدمة عشر سنين في تلك الضيعة وليس هذا من الأوصاف الطردية فإنه ربما تعلق به غرض للمعتق يوجب اعتباره إلا أن يعرف من قصده أنه لا يريد إ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pPr>
      <w:r>
        <w:rPr>
          <w:sz w:val="36"/>
          <w:sz w:val="36"/>
          <w:szCs w:val="36"/>
          <w:rtl w:val="true"/>
        </w:rPr>
        <w:t>مجرد إيقاع الخدمة قدر تلك المدة في أي مكان وأما كون نصيب من مات من الأولاد لورثته فظاهر لأنهم يستحقون كل ما كان لمورثهم من الأموال والحق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جهل قصده فبالمدة فلا وجه له وكيف يجهل قصده بعد تصريحه بالخدمة في المدة المقررة في المكان المعين قصده وهو ما أفاده كلامه هذا فيجب الحمل عليه حتى يظهر من قصده ما يخالفه وهذا يغنيك عما ذكره المصنف إلى آخر البحث والأصل في هذا البحث حديث سفينة قال</w:t>
      </w:r>
      <w:r>
        <w:rPr>
          <w:sz w:val="36"/>
          <w:sz w:val="36"/>
          <w:szCs w:val="36"/>
          <w:rtl w:val="true"/>
        </w:rPr>
        <w:t xml:space="preserve"> </w:t>
      </w:r>
      <w:r>
        <w:rPr>
          <w:sz w:val="36"/>
          <w:sz w:val="36"/>
          <w:szCs w:val="36"/>
          <w:rtl w:val="true"/>
        </w:rPr>
        <w:t>أعتقتني أم سلمة وشرطت علي أن أخدم رسول الله  صلى الله عليه وسلم  ما عاش أخرجه أحمد والنسائي وابن ماجه وأبو دا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يام للأسب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فعال هو من مجموع القلة فيصدق بثلاثة أيام وتعريفه يدل على عهد ذهني أو خارجي فإن كان كذلك كان العمل على ما هو معهود للمتكلم وإن لم يكن كذلك فلا وجه لحمله على الأسبوع إلا إذا قصده المتك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ياما فظاهر أنه يصدق على ثلاثة أيام لغة والظاهر عدم الزيادة كما هو شأن جموع القلة فلا وجه لقوله وقليله لثلاث لأن هذا هو مدلول اللفظ من غير وصف له بالق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كثيره لسنة فالظاهر أن هذا الوصف يصدق بمجرد وجود الزيادة على ثلاثة أيام الذي هو مدلول هذا الجميع فإن قصد المصنف رحمه الله ما تدل عليه لغة العرب فهو ما ذكرنا وإن كان بصدد بيان أعراف فإن ثبت للمتكلم عرف حمل كلامه عليه وإلا فلا</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pPr>
      <w:r>
        <w:rPr>
          <w:sz w:val="36"/>
          <w:sz w:val="36"/>
          <w:szCs w:val="36"/>
          <w:rtl w:val="true"/>
        </w:rPr>
        <w:t>قوله وكل مملوك لمن لم ينفذ عت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ظاهر هذا اللفظ العام لصدقه على كل من يصدق عليه أنه مملوك ولكن الظاهر أن القائل بهذه المقالة لا يقصد من قد حصل له سبب من أسباب عت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ول من تلد لأول بطن فالظاهر أنه لا يتناول إلا أول من وضعته إذا كان في بطنها أكثر من واحد فإن الثاني لا يصدق عليه لفظ أول إلا أن يكون له قصد فالعمل على القص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 نيته في كل لفظ الخ فظاهر لأن النية هي التي تدور عليها الأحكام ولا بد مما ذكره المصنف من الاحتمال لأنه لو ادعى ما لا يحتمله لفظه لكان مدعيا خلاف الظاهر فلا يقبل بمجرد الدعو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صح بعوض مشروط فلا يقع إلا بحصوله ومعقود لا عن صبي ونحوه فيقع بالقبول أو ما في حكمه في المجلس قبل الإعراض فإن تعذر العوض وهو منفعة أو غرض فقيمة العبد أو حصة ما تعذر وبتمليكه جزءا من المال إن قبل لا عينا إلا نفسه أو بعضها وبالإيصاء له بذلك أوله وللغير منحصرا أو حصته وبشهادة أحد الشريكين على الآخر به قيل إن ادعاه ويصح في الصحة مجانا ولو علق بآخر جزء منها وله قبله الرجوع فعلا لا لفظا وينفذ من المريض ولو مستغرقا ومن غير المستغرق وصية ويسعى حسب الحال ف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يصح بعوض مشروط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ما لا ينبغي أن يقع فيه خلاف وقد كان السلف يعتقون مماليكهم على هذه الصفة فيقول أحدهم لعبده إن فعلت كذا فأنت حر إن أدركت كذا أنت حر إن لم يفتك كذا وبالجملة سواء كان العوض مالا أو منفعة فالأصل الصحة وأما الصبي ونحوه فقد عرفت أنه لا يصح تصرفهما ولا تصرف الولي عنهما إلا لمصلحة وإذا تعذر العوض المجعول في مقابلة العتق فإن عرف من القصد أن المراد تسليمه أو ما يماثله أو قيمته كان الرجوع إلى المثل أو القيمة هو الواجب وإن لم يعرف ذلك لم يقع العتق إلا بالعتق المعين ويبطل بتعذ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تمليكه جزءا من المال مش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تقه بهذا السبب ظاهر لأنه من المال فإذا ملكه جزءا منه فقد ملكه جزءا من نفسه وبتملكه جزءا من نفسه يصير مالكا لبعضه فيسري العتق إلى البعض الآخر منه كما لو أعتق أحد الشريكين نصيبه وما ذكره من اعتبار القول لا بد منه لأنه لا ينتقل الملك من مالك إلى مالك إلا بوقوع التراضي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عينا فلا حاجة إليه إذا كانت العين غيره لأنه لا يكون ذلك عتقا ولا يقول به قائل ولا سبق إليه فهم وأما إذا كانت العين نفسه فلا حاجة إلى ذكر ذلك أيضا لأنه إذا عتق بتمليكه نفسه أو بعضها كان ذلك ثابتا بفحوى الخطاب وهكذا يعتق بالإيصاء له بالجزء المشاع أو بتمليكه نفسه أو بعضه كما لو دبره بعد موته ولكن لا بد أن يكون السيد عالما بأن هذا التمليك أو الإيصاء يحصل به العتق للعبد أما لو لم يكن عالما بذلك فلا يعتق أصلا لما عرفناك غير مرة من أن الرضا معتبر في كل معاملة ولا رضا ممن يجهل ما يستلزمه لفظ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شهادة أحد الشريكين على الآخر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لا وجه له من شرع ولا عقل ولا رواية ولا دراية بل لا بد من كمال</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pPr>
      <w:r>
        <w:rPr>
          <w:sz w:val="36"/>
          <w:sz w:val="36"/>
          <w:szCs w:val="36"/>
          <w:rtl w:val="true"/>
        </w:rPr>
        <w:t>المناط الشرعي وذلك بأن يشهد معه شاهد آخر أو يكمل المدعي للعتق بيمينه وكون الشريك شهد بما يضره لا يستلزم أن يقبل فيما يضر شريكه على أنه لا ضرر عليه ها هنا لأن القيمة ستلزم شريكه أو يسعى بها العبد وإلا فقد عتق من العبد ما عتق كما جاءت بذلك الأحاديث الصحيحة والحاصل أنه لا وجه لجعل هذه الشهادة بمجردها سببا من أسباب العتق وكان على المصنف أن يذكر هذا السبب والذي قبله في أسباب العتق التي تعرض لذكرها في أول هذا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فذ في الصحة مجا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ظاهر لأنه تصرف مالك في ملكه مع وجود المقتضى وعدم المانع وهذا من الظهور بمكان يغني عن تدوينه في المختصرات وهكذا يصح التعليق بآخر جزء من أجزاء صحته ولا وجه لصحة الرجوع لا فعلا ولا لفظا لأنه قد أوقع العتق ومجرد تعليقه لا يصلح مسوغا للرجوع عنه وليس هذا من باب الوصية حتى يقال فيه ما قيل فيما تقدم في</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خدمة الأولاد وأما كونه ينفذ من المريض فظاهر لأن ملكه لم يخرج عنه فله أن يتصرف به كيف شاء ما لم يجاوز الثلث فإن جاوزه رد إلى الثلث كما فعله رسول الله  صلى الله عليه وسلم  فيمن أعتق ستة أعبد لم يكن له من المال سواهم وقد تقدم ومعلوم أن هذا العبد المعتق حال المرض إذا كان يخرج كله من الثلث أو يخرج بعضه منه صار حرا بذلك وأما على تقير أن التركة مستغرقة بالدين فذلك مانع من تصرف المالك فيها بوجه من الوجوه لأنه بمثابة الحجر له إلا أن يرضى أهل الدين بالسعاية من العبد</w:t>
      </w:r>
    </w:p>
    <w:p>
      <w:pPr>
        <w:pStyle w:val="Normal"/>
        <w:bidi w:val="1"/>
        <w:spacing w:lineRule="auto" w:line="480"/>
        <w:ind w:left="0" w:right="0" w:hanging="0"/>
        <w:jc w:val="both"/>
        <w:rPr>
          <w:sz w:val="36"/>
          <w:szCs w:val="36"/>
        </w:rPr>
      </w:pPr>
      <w:r>
        <w:rPr>
          <w:sz w:val="36"/>
          <w:sz w:val="36"/>
          <w:szCs w:val="36"/>
          <w:rtl w:val="true"/>
        </w:rPr>
        <w:t>ص</w:t>
      </w:r>
      <w:r>
        <w:rPr>
          <w:sz w:val="36"/>
          <w:szCs w:val="36"/>
        </w:rPr>
        <w:t>38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يتبعض غالبا فيسري وإلى الحمل لا الأم ويسعى لشريك المعتق إلا أن يعتقه موسر ضامن ومن أعتق أم حمل أوصى به ضمن قيمته يوم وضعه حيا فقط إلا للشريك في الأم فيتداخ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تبع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ختلفت الأحاديث في هذا ففي بعضها في الصحيحين وغيرهما من حديث ابن عمر أن النبي  صلى الله عليه وسلم  قال من أعتق شركا له في عبد وكان له مال يبلغ ثمن العبد قوم عليه العبد قيمة عدل فأعطى شركاه حصصهم وعتق عليه العبد وإلا فقد عتق منه ما عتق فهذا الحديث يدل على أن السراية إلى نصيب الشريك إنما تثبت مع وجود مال الشريك المعتق يمكن منه غرامة قيمة نصيب الشريك وإذا لم يكن له مال فلا سراية ويعتق نصيب المعتق ويبقى نصيب شريكه رقا وفي لفظ في الصحيحين وغيرهما من هذا الحديث من أعتق عبدا بينه وبين آخر قوم عليه في ماله قيمة عدل لا وكس ولا شطط ثم عتق عليه في ماله إن كان موسرا وفي الصحيحين ألفاظ مصرحة بتقييد وقوع العتق بكون الشريك موسرا وهي تفيد أنه إذا كان معسرا فلا يعتق إلا نصيب الموقع للعتق وثبت في الصحيحين وغيرهما من حديث أبي هريرة عن النبي  صلى الله عليه وسلم  أنه قال من</w:t>
      </w:r>
      <w:r>
        <w:rPr>
          <w:sz w:val="36"/>
          <w:sz w:val="36"/>
          <w:szCs w:val="36"/>
          <w:rtl w:val="true"/>
        </w:rPr>
        <w:t xml:space="preserve"> </w:t>
      </w:r>
      <w:r>
        <w:rPr>
          <w:sz w:val="36"/>
          <w:sz w:val="36"/>
          <w:szCs w:val="36"/>
          <w:rtl w:val="true"/>
        </w:rPr>
        <w:t>أعتق شقصا له من مملوك فعليه خلاصة في ماله فإن لم يكن له مال قوم المملوك قيمة عدل ثم استسعي في نصيب الذي لم يعتق غير مشقوق عليه فأفاد هذا الحديث أنه إذا كان الشريك الذي أوقع العتق معسرا عتق العبد كله وسعى العبد في نصيب</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pPr>
      <w:r>
        <w:rPr>
          <w:sz w:val="36"/>
          <w:sz w:val="36"/>
          <w:szCs w:val="36"/>
          <w:rtl w:val="true"/>
        </w:rPr>
        <w:t>الشريك الآخر فالجميع بين هذه الأحاديث الثابتة في الصحيحين وما ورد في معناها خارج الصحيحين أن الشريك الموقع للعتق إن كان موسرا ضمن قيمة نصيب الشريك من ماله وإن كان معسرا فإن كان العبد قادرا على السعاية واختار ذلك عتق جميعه وسعى وإن لم يكن قادرا على السعاية أو أبى أن يسعى فقد عتق منه ما عتق وهو نصيب الذي أعتقه ويبقى نصيب الآخر رقا وليس في هذا ما يقتضي المنع منه من شرع ولا عقل وإنما قلنا إنه يعتبر رضاء العبد بالسعاية جميعا بين حديث السعاية وبين حديث وإلا فقد عتق منه ما عتق فإذا رضي العبد ببقاء بعضه قنا ثم يجبر</w:t>
      </w:r>
      <w:r>
        <w:rPr>
          <w:sz w:val="36"/>
          <w:sz w:val="36"/>
          <w:szCs w:val="36"/>
          <w:rtl w:val="true"/>
        </w:rPr>
        <w:t xml:space="preserve"> </w:t>
      </w:r>
      <w:r>
        <w:rPr>
          <w:sz w:val="36"/>
          <w:sz w:val="36"/>
          <w:szCs w:val="36"/>
          <w:rtl w:val="true"/>
        </w:rPr>
        <w:t>على خلاص نفسه بالسعاية عليه لأن ذلك أمر نفعه له فإذا اختار تركه لم يجبر عليه كما تدل عليه قواعد الشرع ولا سيما وهو يتمسك ها هنا بسنة صحيحة ثابتة وهو قوله  صلى الله عليه وسلم  وإلا فقد عتق منه ما عتق ومن شك في ثبوتها فشكه مدفوع مرفوع بترجيح الأئمة من الرواة لثبوتها ورفعها وقد أوضحت الكلام فيما قاله الحفاظ في زيادة وإلا فقد عتق منه ما عتق وفي زيادة ذكر الاستسعاء للعبد في شرحي للمنتقي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لى الح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دليل يدل على هذه السراية فإن كان الدليل القياس على سراية عتق الجزء المشاع إلى الباقي فليس هذا كذلك فإن هذا جزء 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 كان إيقاع العتق على الأم متصلا فاتصاله إنما هو الإيصال الكائن بين الظرف والمظروف وليس لذلك اعتبار وعلى هذا فلا حاجة إلى قوله ومن أعتق أم حمل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b/>
          <w:b/>
          <w:bCs/>
          <w:sz w:val="36"/>
          <w:sz w:val="36"/>
          <w:szCs w:val="36"/>
          <w:rtl w:val="true"/>
        </w:rPr>
        <w:t>باب والتدبير</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يصح من الثلث بلفظه كدبرتك وبتقييد العتق بالموت مطلقا مفردا لا مع غيره إن تعقب الغير قيل فوصية تبطل بالاستغر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تدبير يصح من الث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المدبر حر من الثلث ولكنه لم يثبت دفعه من طريق يقوم بها الحجة والحفاظ قد جزموا بأنه موقوف والموقوف لا حجة فيه ويمكن أن يقال إن التدبير لما كان مضافا إلى ما بعد الموت كان له حكم الوصية وهي في هذه الصورة نافذة من الثلث وقد قال النبي  صلى الله عليه وسلم  الثلث والثلث كثير ويؤيد ذلك حديث الأعبد الستة المتقدم ذكره فإن النبي  صلى الله عليه وسلم  نفذ عتق الثلث منهم بالقرعة حيث لم يكن للمعتق مال سوا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لفظه كدبرتك أو أنت مدب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ظاهر وهكذا تقييد العتق بالموت مطلقا لأنه معنى التدبير فلا فرق بينه وبين قوله دبرتك وأما إذا قيده بموته وحصول شيء آخر معه وتأخر ذلك الآخر فجزم المصنف بأنه لا يصح ذلك لأنه قد صار ملكا للورثة بموته ولا وجه لهذا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هذا وصية بالعتق وله حكمها عند المصنف وغيره وكان عليه أن يقرر هذا ويختاره كما قرره فيما سبق وقد قدمنا ما يرشد إلى ما هو الصو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تبطله الكتابة وقتل مولاه ويحرم بيعه إلا لفسق أو ضرورة فيطيب للشريك حصته ولو موسرا فإن زالا وفسخ بحكم أو قبل التنفيذ حرم ويسري إلى من ولد بعده ويوجب الضمان فمن دبره اثنان ضمنه الأول إن ترتبا وإلا سعى لمن تأخر موته وله قبل الموت حكم الرق إلا في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بطله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ار العبد مستحقا للحرية بالتدبير وهو عتق مقيد بالموت فليس للسيد أن يجبره على الكتابة فإن اختار ذلك فمن نفسه لأنه رضي بحمل مؤنة مال الكتابة وقد كان عنها في سعة وحينئذ يعتقه بالسبب الأسبق وقد أخرج البخاري في التاريخ عن محمد بن قيس ابن الأحنف عن أبيه عن جده أنه أعتق غلاما له عن دبر وكاتبه فأدى بعضا وبقي بعض ومات مولاه فأتوا ابن مسعود فقال ما أخذ فهو له وما بقي فلا شيء ل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قتل مولاه فوجهه ظاهر لأن القتل لا يرفع التدبير الذي وقع عليه واستحق الوفاء به والمعصية بالقتل لا تبطل ذلك كما لم تبطله سائر المعاصي والقياس على الميراث قياس مع الفا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بيعه إلا لفسق أو 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 القائلون بتحريم بيعه بما أخرجه الشافعي والدارقطني والبيهقي عن ابن عمر مرفوعا المدبر لا يباع ولا يوهب وهو حر من الثلث وفي إسناده عبيدة</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sz w:val="36"/>
          <w:szCs w:val="36"/>
        </w:rPr>
      </w:pPr>
      <w:r>
        <w:rPr>
          <w:sz w:val="36"/>
          <w:sz w:val="36"/>
          <w:szCs w:val="36"/>
          <w:rtl w:val="true"/>
        </w:rPr>
        <w:t>ابن حسان وهو منكر الحديث والحفاظ يقفونه على ابن عمر وقال الدارقطني في العلل الأصح وقفه وقال العقيلي لا يعرف إلا بعلي بن ظبيان وهو منكر الحديث وقال أبو زرعة الموقوف أصح وقال ابن القطان المرفوع ضعيف وقال البيهقي الصحيح موقوف وقد روى عن علي ونحوه موقوفا عليه وعن أبي قلابة مرسلا أن رجلا أعتق عبدا له عن دبر فجعله النبي  صلى الله عليه وسلم  من الثلث ولا يخفاك أن مثل هذا لا ينتهض للاستدلال به على التحريم للبيع لأن المرفوع لم يصح والموقوف لا حجة فيه لكن لما كان السيد قد أوقع العتق للعبد مقيدا بموته كان هذا هو المانع من البيع لأنه قد أخرجه عن ملكه إخراجا مقيد بوقت فليس له أن ينقض ما أبرمه وأما تسويغ بيعه للفسق فليس في هذا إلا ما أخرجه الشافعي والحاكم والبيهقي عن عائشة أنها باعت مدبرتها التي سحرتها وهذا لا تقوم به حجة لأنه فعل صحابي وأيضا السحر كفر فتلك المدبرة قد صارت كافرة بما فعلته من السحر وأما جواز بيعه للضرورة فلما ثبت في الصحيحين وغيرهما من حديث جابر أن رجلا أعتق غلاما له عن دبر فاحتاج فأخذه النبي  صلى الله عليه وسلم  فقال من يشتريه مني فاشتراه نعيم بن عبدالله بكذا وكذا فدفعه إليه فهذا دليل على جواز البيع للحاجة</w:t>
      </w:r>
      <w:r>
        <w:rPr>
          <w:sz w:val="36"/>
          <w:sz w:val="36"/>
          <w:szCs w:val="36"/>
          <w:rtl w:val="true"/>
        </w:rPr>
        <w:t xml:space="preserve"> </w:t>
      </w:r>
      <w:r>
        <w:rPr>
          <w:sz w:val="36"/>
          <w:sz w:val="36"/>
          <w:szCs w:val="36"/>
          <w:rtl w:val="true"/>
        </w:rPr>
        <w:t>ومما يدل على أن البيع لأجلها تولي النبي  صلى الله عليه وسلم  للبيع فإن ذلك يفيد أن المدبر للعبد قد أنهى الأمر إليه وشكا إليه حاجته إلى بيعه ولكنه شك في الجواز مع التدبير فأستفتي النبي  صلى الله عليه وسلم  فباعه ولولا ذلك لم يبلغ الأمر إلى النبي  صلى الله عليه وسلم  ويؤيد هذا ما وقع في رواية للنسائي من هذا الحديث أن النبي  صلى الله عليه وسلم  باعه بثمانمائة</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pPr>
      <w:r>
        <w:rPr>
          <w:sz w:val="36"/>
          <w:sz w:val="36"/>
          <w:szCs w:val="36"/>
          <w:rtl w:val="true"/>
        </w:rPr>
        <w:t>درهم فأعطاه فقال اقض دينك وأنفق على عيالك فإن هذا يدل على أن البيع لحاجة قضاء الدين والنفقة على العيال فلا يجوز إلحاق البيع لغير حاجة بالبيع لحاجة لوجود الفارق وقد ذهب إلى عدم جواز البيع مطلقا الجمهور كما قال النووي ونقله البيهقي في المعرفة عن أكثر الفقهاء</w:t>
      </w:r>
      <w:r>
        <w:rPr>
          <w:sz w:val="36"/>
          <w:sz w:val="36"/>
          <w:szCs w:val="36"/>
          <w:rtl w:val="true"/>
        </w:rPr>
        <w:t xml:space="preserve"> </w:t>
      </w:r>
      <w:r>
        <w:rPr>
          <w:sz w:val="36"/>
          <w:sz w:val="36"/>
          <w:szCs w:val="36"/>
          <w:rtl w:val="true"/>
        </w:rPr>
        <w:t>والحديث يرد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طيب للشريك حصته ولو موسرا ففيه نظر فإن تسويغ البيع للشريك المحتاج لا يستلزم تسويغه للشريك الموسر لكن لما كان عتق الشريك يسري إلى نصيب شريكه بالأدلة المتقدمة وكان ضمان السراية على الشريك إن كان موسرا وإلا سعى العبد كان الأمر هنا هكذا فلا يطيب له</w:t>
      </w:r>
      <w:r>
        <w:rPr>
          <w:sz w:val="36"/>
          <w:sz w:val="36"/>
          <w:szCs w:val="36"/>
          <w:rtl w:val="true"/>
        </w:rPr>
        <w:t xml:space="preserve"> </w:t>
      </w:r>
      <w:r>
        <w:rPr>
          <w:sz w:val="36"/>
          <w:sz w:val="36"/>
          <w:szCs w:val="36"/>
          <w:rtl w:val="true"/>
        </w:rPr>
        <w:t>ما يدفعه المشتري بل يطيب له ما يغرمه الشريك أو سعى به الع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زالا الخ فصحيح لأن العبد المدبر قد عدم المقتضي لبيعه ووجد المانع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سري فصحيح لأن السابق بالتدبير قد أوقع العتق مقيدا فيضمن للشريك إن كان موسرا ويسعى العبد إن كان معسرا إذا اختار العبد ذلك على ما تقدم تقريره وهكذا من دبره اثنان ضمنه الأول إن ترتبا وإلا سعى العبد لمن تأخر موته لأنه عتق بموت الأول لكن ينبغي أن يقال إن الأول موتا يضمن من تركته فإن كان فقيرا سعى العبد إن اختار ذلك وإلا فلا يعتق إلا نصيب من تقدم موته ويبقى نصيب الآخر رقا حتى يموت فيعتق جمعا بين الأدلة كما تقدم وأما كون للمدبر قبل الموت حكم الرق فوجهه ظاهر لأنه لم يجعل عتقه مقيدا بالموت إلا لأجل الانتفاع به قبل الموت وأما استثناء البيع فللدليل المتقدم وهكذا سائر التصرفات</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pPr>
      <w:r>
        <w:rPr>
          <w:b/>
          <w:b/>
          <w:bCs/>
          <w:sz w:val="36"/>
          <w:sz w:val="36"/>
          <w:szCs w:val="36"/>
          <w:rtl w:val="true"/>
        </w:rPr>
        <w:t>باب الكتاب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هب الجمهور إلى أنها غير واجبة وذهبت الظاهرية إلى أنها واجبة ونقله ابن حزم عن مسروق والضحاك وزاد القرطبي معهما عكرمة وهو قول للشافعي واختاره ابن جرير الطبري وحكاه المصنف في البحر عن عطاء وعمرو بن دينار وقال اسحق بن راهويه إنها واجبة إذا طلبها العب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حتج القائلون بالوجوب بقوله سبحانه   فكاتبوهم إن علمتم فيهم خيرا   وأجاب الجمهور عن الاستدلال على الوجوب بهذه الآية بأجوبة منها ما قاله الإصطخري إن القرينة الصارفة للأمر المذكور في الآية هو الشرط المذكور في آخرها وهو قوله   إن علمتم فيهم خيرا   فإنه وكل الاجتهاد في ذلك إلى المولى ومقتضاه أنه إذا رأى عدمه لم يجبر عليه فدل على أنه غير واجب ومنها ما قال غيره إن الكتابة عقد غرر فكان الأصل أن 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pPr>
      <w:r>
        <w:rPr>
          <w:sz w:val="36"/>
          <w:sz w:val="36"/>
          <w:szCs w:val="36"/>
          <w:rtl w:val="true"/>
        </w:rPr>
        <w:t>يجوز فلما وقع الإذن فيها كان أمرا بعد منع والأمر بعد المنع للإباحة ومنها ما قاله القرطبي إنه لما ثبت أن رقبة العبد وكسبه ملك لسيده دل على أن الأمر بالكتابة غير واجب لأن قوله خذ كسبي وأعتقني يصير بمنزلة أعتقني بلا شيء وذلك غير واجب اتفاقا وقد أجيب بأجوبة غير هذه والحق أن الآية قد دلت على وجوب الكتابة مع علم السيد بالخير في عبده وقد عمل بهذه الآية عمر بن الخطاب كما في صحيح البخاري عن موسى بن أنس أن سيرين سأل أنس بن مالك المكاتبة وكان كثير المال فأبى فانطلق إلى عمر فقال كاتبه فأبى فضربه بالذرة وتلى عمر   فكاتبوهم إن علمتم فيهم خي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شترط في المكاتب التكليف وملك في الرقبة والتصرف وفي المملوك التمييز وفيها لفظها والقبول في المجلس بالتراضي وذكر عوض له قيمة وإلا بطلت معلوم كالمهر يصح تملكه مؤجل منجم لفظا ولو عجل وإلا فسدت فيعرض للفسخ ويعتق بالأداء وتلزم ال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يشترط في المكاتب ال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ا عقد معاوضة والصبي والمجنون غير جائزي التصرف وهكذا يشترط كونه مالكا للرقبة لأن صحة العتق وقبض العوض غير مترتبه على صحة الم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مملوك التمييز فلا وجه له بل لا بد أن يكون مكلفا جائز التصرف</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pPr>
      <w:r>
        <w:rPr>
          <w:sz w:val="36"/>
          <w:sz w:val="36"/>
          <w:szCs w:val="36"/>
          <w:rtl w:val="true"/>
        </w:rPr>
        <w:t>وأما ما ذكره من القبول في المجلس فالتراضي لا بد منه وهو المناط في ثبوت ذلك ولا يشترط المجلس بل لو رضي أحدهما بعد مدة والآخر باق على الرضا كان ذلك معاملة صحيحة وتصرفا شرعيا وأما اشتراط ذكر عوض له قيمة فوجهه أنه لا يوجد معنى الكتابة إلا بذلك وإلا لم تكن مكاتبة وهو معنى ما ذكره المصنف من البطلان وهكذا لا بد أن يكون مال الكتابة مما يصح تملكه فإن كان لا يصح تملكه فوجوده كعدمه وحينئذ لا توجد معنى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ؤجل منجم لفظ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شيء مرفوع إلى النبي  صلى الله عليه وسلم  في هذا وهو الحجة لا ما وقع من أفعال بعض الصحابة أو أقوالهم على أنهم يختلفون في ذلك فإنه أخرج الدارقطني عن أبي سعيد المقبري قال اشترتني امرأة من بني ليث بسوق ذي المجاز بسبعمائة درهم ثم قدمت فكاتبتني على أربعين ألف درهم فأذهبت إليها عامة المال ثم حملت ما بقي إليها فقلت هذا مالك فاقبضيه فقالت لا والله حتى أقبضه منك شهرا بشهر وسنة بسنة فخرجت به إلى عمر بن الخطاب فذكرت ذلك له فقال عمر ارفعه إلى بيت المال ثم بعث إليها هذا مالك في بيت المال وقد عتق أبو سعيد فإن</w:t>
      </w:r>
      <w:r>
        <w:rPr>
          <w:sz w:val="36"/>
          <w:sz w:val="36"/>
          <w:szCs w:val="36"/>
          <w:rtl w:val="true"/>
        </w:rPr>
        <w:t xml:space="preserve"> </w:t>
      </w:r>
      <w:r>
        <w:rPr>
          <w:sz w:val="36"/>
          <w:sz w:val="36"/>
          <w:szCs w:val="36"/>
          <w:rtl w:val="true"/>
        </w:rPr>
        <w:t>شئت فخذي شهرا بشهر وسنة بسنة قال فأرسلت فأخذته وأخرجه أيضا البيهقي وإذا عرفت عدم وجود دليل على لزوم النتجيم فلا يتم ما ذكره المصنف من الفساد ولا ما رتب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ملك بها التصرف كالسفر والبيع وإن شرط تركه لا التبرع كالنكاح والعتق والوطء بالملك وله ولاء من كاتبه إن عتق بعده وإلا فلسيده ويرده في الرق اختياره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pPr>
      <w:r>
        <w:rPr>
          <w:sz w:val="36"/>
          <w:sz w:val="36"/>
          <w:szCs w:val="36"/>
          <w:rtl w:val="true"/>
        </w:rPr>
        <w:t>وفاء عنده ولو كسوبا وعجزه لا بفعل السيد عن الوفاء للأجل بعد أمهاله كالشفعة فيطيب ما قد سلم إلا ما أخذه عن حق فلأهله ويصح بيعه إلى من يعتقه برضاه وإن لم يفسخ وإذا أدخل معه غيره في عقد لم يعتقا إلا جميعا ولا يعتق ما اشتراه ممن يعتق عليه لا بعتقه ولو بعد الموت بأن خلف الوفاء أو أوفى عنه وله كسبه لا بيعه ومتى أسلم قسطا صار لقدره حكم الحرية فيما يتبعض من الأحكام حيا وميتا ويرد ما أخذ بالحرية إن رق ولا يستتم إن عتق ويسري كالتدبير وتوجب الضمان ويستبد به الضامن إن عجز وله قبل الوفاء حكم الحر موقوفا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ملك بها التصرف كالسفر والبيع وإن شرط ترك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يقتضيه عقد الكتابة فليس للسيد المنع منه وهكذا ليس له المنع من التبرع كالنكاح والعتق والوطء بالملك لأنه لم يبق للسيد إلا ما جعله عليه من المال فإن وفى به كان حرا وإن عجز عنه عاد عبدا وقد وقع منه ما وقع في وقت ملكه للتصرف فلا يمنع من شيء من ذلك وإن انتهى الحال إلى دخول نقص على السيد بما فعله العبد من التبرعات فهو فعل ذلك بإذن سيده له بإيقاع به المكاتبة له ولا ينافي هذا حديث عمرو ابن شعيب عن أبيه عن جده عند أحمد وأبي داود والترمذي وابن ماجه والحاكم وصححه أن النبي  صلى الله عليه وسلم  قال أيما عبد كوتب</w:t>
      </w:r>
      <w:r>
        <w:rPr>
          <w:sz w:val="36"/>
          <w:sz w:val="36"/>
          <w:szCs w:val="36"/>
          <w:rtl w:val="true"/>
        </w:rPr>
        <w:t xml:space="preserve"> </w:t>
      </w:r>
      <w:r>
        <w:rPr>
          <w:sz w:val="36"/>
          <w:sz w:val="36"/>
          <w:szCs w:val="36"/>
          <w:rtl w:val="true"/>
        </w:rPr>
        <w:t>بمائة أوقية فأدها إلا عشر</w:t>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pPr>
      <w:r>
        <w:rPr>
          <w:sz w:val="36"/>
          <w:sz w:val="36"/>
          <w:szCs w:val="36"/>
          <w:rtl w:val="true"/>
        </w:rPr>
        <w:t>أوقيات فهو رقيق وفي لفظ لأبي داود المكاتب رقيق ما بقي عليه من مكاتبته د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ثبت المصنف أن للمكاتب ولاء من كاتبه أن عتق بعده وهذا يدل على جواز تصرفاته قبل الوفاء بمال الكتابة ب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رده في الرق اختيا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ببعيد هذا بعد الدخول في الكتابة والتراضي عليها ولا وجه لقوله ولا وفاء عنده فإن الظاهر عد الجواز مطلقا لأنه تلاعب بما قد تحقق فيه المناط الشرعي وهو التراضي وأما عجزه فظاهر لحديث عمرو بن شعيب المتقدم ولكونه لم يحصل بعد العجز ما هو معنى الكتابة وأما كونه يطيب ما قد سلم فوجهه أن العبد لا يملك وأما من قال إنه يملك فلا يطيب للس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بيعه إلى من يعتقه برضاه فهو أيضا نقض من جهة السيد لما وقع التراضي عليه فلا يحل ولا ينافي هذا حديث بريرة وإعانة عائشة لها على تسليم ما كوتبت عليه أن ذلك هو تسليم لمال الكتابة من الغير لا بيع من المكاتب للمكاتب إلى الغير لكنه ثبت في رواية في الصحيحين أن النبي  صلى الله عليه وسلم  قال لعائشة ابتاعي فأعتقي فإنما الولاء لمن أعتق فأفاد هذا جواز بيع المكات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دخل المكاتب معه غيره لم يعتقا إلا جميعا فوجهه ظاهر لأنه رضي لنفسه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عتق ما اشتراه ممن يعتق عليه إلا بعتقه فوجهه أنه لا يملكه ملكا</w:t>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pPr>
      <w:r>
        <w:rPr>
          <w:sz w:val="36"/>
          <w:sz w:val="36"/>
          <w:szCs w:val="36"/>
          <w:rtl w:val="true"/>
        </w:rPr>
        <w:t>مستقرا إلا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سلم قسطا صار له حكم الحر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 القائلون بهذا التبعيض لما أخرجه أحمد وأبو داود والنسائي والترمذي بإسناد رجاله ثقات من حديث ابن عباس عن النبي  صلى الله عليه وسلم  قال يؤدي المكاتب بحصه ما أدى دية الحر وما بقي دية العبد وبما أخرجه أحمد وأبو داود ومن حديث علي عن النبي  صلى الله عليه وسلم  يؤدي المكاتب بقدر ما أدى وأخرجه البيهقي أيضا من طرق فقد أثبت الشارع للمكاتب التبعض في هذا الحكم فيلحق به غيره مما يمكن تبعضه ولا ينافي هذا ما تقدم من قوله  صلى الله عليه وسلم  المكاتب رقيق ما بقي عليه درهم وقوله أيما عبد كوتب بمائة أوقية فأداها إلا عشر أوقيات فهو رقيق فإن هذا إنما هو باعتبار أنه لا يصير حرا خالصا إلا بالوفاء وليس في حديثي التبعض إلا إثبات حكم الكتابة له قبل الوفاء لا إثبات أحكام الحر الخالص فلا معارضة بين ال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رد ما أخذ بالحرية إن رق فوجهه ظاهر لأنه انكشف بطلان ذلك المقتضى ووجود المانع ولعن كان مقتضى هذا أنه سيتم إن عتق اعتبار بالانتهاء في الموضعين ولا وجه للحكم عليه بأنه يرد إن رق مع الحكم عليه بأنه لا يستتم إن رق لأنه تغليط عليه فيما هو عليه وتخفيف</w:t>
      </w:r>
      <w:r>
        <w:rPr>
          <w:sz w:val="36"/>
          <w:sz w:val="36"/>
          <w:szCs w:val="36"/>
          <w:rtl w:val="true"/>
        </w:rPr>
        <w:t xml:space="preserve"> </w:t>
      </w:r>
      <w:r>
        <w:rPr>
          <w:sz w:val="36"/>
          <w:sz w:val="36"/>
          <w:szCs w:val="36"/>
          <w:rtl w:val="true"/>
        </w:rPr>
        <w:t>فيما هو له بلا فارق من رواية ولا در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سري ويوجب الضمان فالكلام هنا كما قدمنا في التدبير فليرجع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sz w:val="36"/>
          <w:szCs w:val="36"/>
        </w:rPr>
      </w:pPr>
      <w:r>
        <w:rPr>
          <w:sz w:val="36"/>
          <w:sz w:val="36"/>
          <w:szCs w:val="36"/>
          <w:rtl w:val="true"/>
        </w:rPr>
        <w:t>وأما قوله وله قبل الوفاء حكم الحر فليس بصواب بل الحق ما قدمنا بأن له قبل الوفاء حكما بين حكمي الحر والعبد إلا في رجوعه في الرق إذا عجز فإن له في ذلك حكم العبد</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b/>
          <w:b/>
          <w:bCs/>
          <w:sz w:val="36"/>
          <w:sz w:val="36"/>
          <w:szCs w:val="36"/>
          <w:rtl w:val="true"/>
        </w:rPr>
        <w:t>باب الولاء</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ثبت ولاء الموالاة لمكلف ذكر حر مسلم على حربي أسلم على يده وإلا فلبيت المال حتى يكمل وولى العتاق يثبت للمعتق ولو بعوض أو سراية أصلا على من أعتقه وجرا على من أعتقه عتيقه أو ولده ولا أخص منه ولا يباع ولا يوهب ويلغو شرطه للبائع ولا يعصب فيه ذكر أنثى ويورث ويصح بين الملل المختلفة لا التوارث حتى يتفقوا وأن يكون كل مولى لصاحبه وأن يشترك فيه والأول على الرؤوس والآخر على الحصص ومن مات فنصيبه فى الأول لشريكه وفي الآخر للوارث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ولاء إنما يثبت ولاء الموالاة لمكلف ذكر ح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 على إثبات التوارث بولاء الموالاة بما أخرجه أحمد وأبو داود والترمذي وابن ماجه عن قبيصة بن ذؤيب عن تميم الداري قال سألت رسول الله  صلى الله عليه وسلم  ما السنة في الرجل من أهل الشرك يسلم على يد رجل من المسلمين قال هو أولى الناس بمحياه ومماته قال الترمذي لا تعرفه إلا في حديث عبدالله بن وهب ويقال ابن موهب عن تميم الداري وقد أدخل بعضهم بين عبدالله بن</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sz w:val="36"/>
          <w:szCs w:val="36"/>
        </w:rPr>
      </w:pPr>
      <w:r>
        <w:rPr>
          <w:sz w:val="36"/>
          <w:sz w:val="36"/>
          <w:szCs w:val="36"/>
          <w:rtl w:val="true"/>
        </w:rPr>
        <w:t>موهب وبين تميم الداري قبيصة بن ذؤيب وهو عندي ليس بمتصل انتهى وقال الشافعي في هذا الحديث ليس بثابت إنما يرويه عبدالعزيز بن عمر بن ابن وهب عن تميم الداري وابن موهب ليس بالمعروف عندنا ولا نعلمه لقي تميما ومثل هذا لا يثبت عندنا ولا عندك من قبل أنه مجهول ولا أعلمه متصلا وقال الخطابي ضعف أحمد بن حنبل حديث تميم الداري وقال عبدالعزيز رواية ليس هو من أهل الحفظ والاتقان وقال البخاري في الصحيح واختلفوا في صحة هذا الخبر وقال أبو مسهر عبدالعزيز بن عمر بن عبدالعزيز ضعيف الحديث انتهى وأقول عبدالعزيز من رجال الصحيحين وقد قال يحيى بن معين إنه ثقة وعبدالله بن وهب وثقه الفسوي وقال في التقريب ثقة ولكن لم يسمع من تميم فلا يتم ما قاله الشافعي من أنه مجهول ولكن علة الحديث أن قبيصة لم يلق تميما ولا يعارض هذا ما أخرجه أحمد وأبو داود والنسائي وابن ماجه والحاكم وابن حبان وصححاه وحسنه أبو زرعة الرازي من حديث المقدام بن معدي كرب عن النبي  صلى الله عليه وسلم  قال من ترك مالا فلورثته وأنا وارث من لا وارث له أعقل عنه وأرث لأن النبي  صلى الله عليه وسلم  أثبت أنه وارث من لا وارث له ومولى الموالاة وارث بالحديث المتقدم عنه  صلى الله عليه وسلم  فهو أقدم من بيت المال وتؤيد هذا ما أخرجه أحمد والترمذي وحسنه وابن ماجه عن عمر بن الخطاب أن النبي  صلى الله عليه وسلم  قال والله ورسوله مولى من لا مولى له والخال وارث من لا وارث له ولا يعارض الحديث المذكور أيضا</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pPr>
      <w:r>
        <w:rPr>
          <w:sz w:val="36"/>
          <w:sz w:val="36"/>
          <w:szCs w:val="36"/>
          <w:rtl w:val="true"/>
        </w:rPr>
        <w:t>ما أخرجه أحمد وأبو داود والترمذي وحسنه وابن ماجه من حديث عائشة أن مولى للنبي  صلى الله عليه وسلم  خر من عذق نخلة فمات فأتي به النبي  صلى الله عليه وسلم  فقال له من نسيب أو رحم قالوا لا قال أعطوا ميراثه بعض أهل قريته لأن هذا منه  صلى الله عليه وسلم  من باب الصرف لما هو أولى به وذلك جائز وهكذا يحمل على الصرف ما أخرجه أحمد وأبو داود والنسائي من حديث بريدة قال توفي رجل من الأزد فلم يدع وارثا فقال رسول الله  صلى الله عليه وسلم  ادفعوه إلى أكبر خزاعة وفي إسناده جبريل بن أحمر قال النسائي منكر الحديث وقال أبو زرعة الرازي شيخ وقال يحيى بن معين كوفي ثقة وبهذا تعرف أنه لا معارضة بين هذه الأحاديث وإن زعم ذلك بعض أهل العلم ولا وجه لاشتراط الذكوره لأن المرأة من جملة من يتعلق به أحكام الشرع إلا ما خصها منه دليل ولا يصلح لذلك ما في حديث تميم من قوله ما السنة في الرجل من أهل</w:t>
      </w:r>
      <w:r>
        <w:rPr>
          <w:sz w:val="36"/>
          <w:sz w:val="36"/>
          <w:szCs w:val="36"/>
          <w:rtl w:val="true"/>
        </w:rPr>
        <w:t xml:space="preserve"> </w:t>
      </w:r>
      <w:r>
        <w:rPr>
          <w:sz w:val="36"/>
          <w:sz w:val="36"/>
          <w:szCs w:val="36"/>
          <w:rtl w:val="true"/>
        </w:rPr>
        <w:t>الشرك يسلم على يد رجل من المسلمين فإن ذكر الرجل خارج مخرج الغالب كما في سائر الخطابات الشرعية وأما اشتراط الحرية والإسلام فصحيح لأن الرق والكفر من موانع الأر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لبيت المال حتى يكمل فمبني على أنه لا حق لغير المكلف في ولاء الموالاة وفيه نظر وعلى التسليم فلا وجه لانتظار حصول شرط لم يكن حاصلا في الحال سواء كان بلوغ الصبي أو حرية العبد أو إسلام الكافر</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pPr>
      <w:r>
        <w:rPr>
          <w:sz w:val="36"/>
          <w:sz w:val="36"/>
          <w:szCs w:val="36"/>
          <w:rtl w:val="true"/>
        </w:rPr>
        <w:t>قوله وولاء العتاق يثبت للمعتق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ثابت بالأدلة الصحيحة المتواترة وبالإجماع الصحيح ولم يقل أحد شيء يخالف ذلك وأما دعوى العتيق إذا لم يخلف سيده وارثا يرثه فمن أعجب ما يقرع الأسماع مع كونها مخالفة للإجماع وأما الاستدلال لهذه الدعوى الداحضة بمثل حديث الولاء لحمة كلحمة النسب فقد بينه عنه النبي  صلى الله عليه وسلم  بقوله لا يباع ولا يوهب فإن هذا هو المراد بالتشبيه على أنه لا ملجيء للجواب على هذا لأن المراد به أن هذه الوصلة والوسيلة بالولاء لاحقة بالنسب فيما أثبته الشرع لها ونفاه عنها فما الدليل على أن الميراث من جملة ذلك وبهذا تعرف أن الاستدلال بهذا الحديث مصادرة عن المطلوب وهكذا الاستدلال بحديث مولى القوم منهم فإنه منهم فيما أثبته له الشرع من الأحكام وأما ما روى أن رجلا مات ولو يترك وارثا إلا غلاما كان أعتقه فجعل النبي  صلى الله عليه وسلم  ميراثه للغلام أخرجه أحمد وأبو داود وحسنه وابن ماجه من حديث ابن عباس وفي إسناده عوسجة مولى ابن عباس وفيه مقال فإن هذا ظاهر في أن الغلام هو الذي أعتق وعلى تقدير الاحتمال فلا حجة في المحتمل وعلى كل حال فللصرف في عتيق من لا وارث له مدخل في ذلك لأن النبي  صلى الله عليه وسلم  إذا كان هو وارث من لا وارث له له نوع أخصية بصرف ميراثه أو بعض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عوض أو سراية فظاهر وهكذا قوله أصلا على من أعتق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يباع ولا يوهب فللحديث المتقدم وهو في الصحيح ووجه قوله ويلغو شرطه للبائع أن ذلك يستلزم رفع موجب البيع وقد ثبت أن الولاء لمن أعتق ولا يكون العتق إلا من مالك</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pPr>
      <w:r>
        <w:rPr>
          <w:sz w:val="36"/>
          <w:sz w:val="36"/>
          <w:szCs w:val="36"/>
          <w:rtl w:val="true"/>
        </w:rPr>
        <w:t>قوله ولا يعصب فيه ذكر أنث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نظر في دليل هذه الكلية فإنه إذا قد ثبت الأرث به كان له أحكامه ومن أحكامه أنه يعصب فيه الذكر الأنثى ولم يثبت في ذلك ما تقوم به الحجة وأما قول بعض الصحابة فلا يصلح للاحتجاج به ولا يخصص ما تقتضيه الأدلة الواردة على ما تقتضيه قواعد المير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قوله ويورث به ولا يورث فمعنى إثبات الإرث فيه ظاهر ومعنى كونه لا يورث أنه يستحقه الأعلى درجة كما لو خلف رجل ولدين وقد كان أعتق عبدا فمات أحد الولدين وخلف ولدا ثم مات العتيق فإن ميراثه لابن المعتق دون ابن ابنه الآخر وهذا لا مستند له إلا ما روى أحمد في المسند عن عمر وعثمان وعلي وزيد بن ثابت وابن مسعود أنهم قالوا الولاء للكبر ولكن الأولى الرجوع إلى ما ثبت مرفوعا فهو الحجة وهو ما أخرجه أحمد وأبو داود والنسائي وابن ماجه وصححه ابن المديني وابن عبدالبر عن عمر بن الخطاب أنه تخاصم إليه جماعة في مثل هذا فقال أقضي بينكم بما سمعت من رسول الله  صلى الله عليه وسلم  سمعته يقول ما أحرز الوالد أو الولد فهو لعصبته من ك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صح بين الملل المختلفة فهو مبني على ما تقدم من صحة إيقاع العتق من الكافر وقد قدمنا ما فيه وأما كونه لا توارث بهذا الولاء حتى يتفقوا في الملة فظاهر للأحاديث المصرحة بأنه لا توارث بين أهل ملتين مختلفتين وهكذا يصح أن يكون كل</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pPr>
      <w:r>
        <w:rPr>
          <w:sz w:val="36"/>
          <w:sz w:val="36"/>
          <w:szCs w:val="36"/>
          <w:rtl w:val="true"/>
        </w:rPr>
        <w:t>واحد مولى للآخر كما لو أعتق الرجل عبدا لم لحق الرجل بدار الحرب فسباه عبده الذي هو عتيق له فأعتقه وهكذا يصح أن يشترك فيه الجماعة وذلك بأن يشترك في عبد جماعة فيعتقونه أو يسلم الكافر على يد جماعة ويكون ولاء العتاق على قدر الحصص وولاء الموالاة على الرؤوس لأن لكل واحد منهم حقا يساوي حق 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مات فنصيبه الخ فالظاهر استؤ ولاء العتاق وولاء الموالاة في أن نصيب كل واحد منهم لورثته لا لشريكه كما تقتضيه أدلة الميراث على العموم ولا وجه للفرق بين الولائين إلا مجرد الرجوع إلى رأي وقد قدمنا الكلام على قوله ولا يور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تم بحمد الله الجزء الثالث ويليه الجزء الرابع وأوله</w:t>
      </w:r>
      <w:r>
        <w:rPr>
          <w:sz w:val="36"/>
          <w:sz w:val="36"/>
          <w:szCs w:val="36"/>
          <w:rtl w:val="true"/>
        </w:rPr>
        <w:t xml:space="preserve"> </w:t>
      </w:r>
      <w:r>
        <w:rPr>
          <w:sz w:val="36"/>
          <w:sz w:val="36"/>
          <w:szCs w:val="36"/>
          <w:rtl w:val="true"/>
        </w:rPr>
        <w:t>كتاب الأيمان</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23:00Z</dcterms:created>
  <dc:creator>Home User</dc:creator>
  <dc:description/>
  <dc:language>en-US</dc:language>
  <cp:lastModifiedBy>Home User</cp:lastModifiedBy>
  <dcterms:modified xsi:type="dcterms:W3CDTF">2004-03-27T17:32:00Z</dcterms:modified>
  <cp:revision>18</cp:revision>
  <dc:subject/>
  <dc:title>السيل الجرار ج3/ص5</dc:title>
</cp:coreProperties>
</file>